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hanging="0"/>
        <w:rPr/>
      </w:pPr>
      <w:r>
        <w:rPr/>
      </w:r>
    </w:p>
    <w:p>
      <w:pPr>
        <w:pStyle w:val="Normal"/>
        <w:rPr/>
      </w:pPr>
      <w:r>
        <w:rPr/>
      </w:r>
    </w:p>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rPr>
          <w:sz w:val="20"/>
          <w:szCs w:val="20"/>
        </w:rPr>
      </w:pPr>
      <w:r>
        <w:rPr>
          <w:sz w:val="20"/>
          <w:szCs w:val="20"/>
        </w:rPr>
      </w:r>
    </w:p>
    <w:tbl>
      <w:tblPr>
        <w:tblW w:w="12049" w:type="dxa"/>
        <w:jc w:val="left"/>
        <w:tblInd w:w="1686" w:type="dxa"/>
        <w:tblLayout w:type="fixed"/>
        <w:tblCellMar>
          <w:top w:w="0" w:type="dxa"/>
          <w:left w:w="108" w:type="dxa"/>
          <w:bottom w:w="0" w:type="dxa"/>
          <w:right w:w="108"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 xml:space="preserve">Обязанность предоставления административных данных предусмотрена статьей 8 Федерального закона </w:t>
              <w:br/>
              <w:t>от 29 ноября 2007 г. № 282-ФЗ «Об официальном статистическом учете и системе государственной статистики в Российской Федерации»</w:t>
            </w:r>
          </w:p>
        </w:tc>
      </w:tr>
    </w:tbl>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120" w:after="0"/>
              <w:ind w:left="284" w:hanging="0"/>
              <w:rPr>
                <w:sz w:val="20"/>
                <w:lang w:val="en-US"/>
              </w:rPr>
            </w:pPr>
            <w:r>
              <w:rPr>
                <w:sz w:val="20"/>
                <w:lang w:val="en-US"/>
              </w:rPr>
            </w:r>
          </w:p>
          <w:p>
            <w:pPr>
              <w:pStyle w:val="Normal"/>
              <w:spacing w:lineRule="exact" w:line="180" w:before="120" w:after="120"/>
              <w:ind w:left="284" w:hanging="0"/>
              <w:rPr>
                <w:sz w:val="20"/>
                <w:szCs w:val="20"/>
              </w:rPr>
            </w:pPr>
            <w:r>
              <w:rPr>
                <w:sz w:val="20"/>
              </w:rPr>
              <w:t xml:space="preserve"> </w:t>
            </w: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240" w:after="0"/>
              <w:jc w:val="center"/>
              <w:rPr>
                <w:sz w:val="20"/>
              </w:rPr>
            </w:pPr>
            <w:r>
              <w:rPr>
                <w:sz w:val="20"/>
              </w:rPr>
              <w:t>до 5 марта</w:t>
              <w:br/>
              <w:t>после отчетного периода</w:t>
            </w:r>
          </w:p>
          <w:p>
            <w:pPr>
              <w:pStyle w:val="Normal"/>
              <w:spacing w:lineRule="exact" w:line="180" w:before="120" w:after="0"/>
              <w:jc w:val="center"/>
              <w:rPr>
                <w:sz w:val="20"/>
              </w:rPr>
            </w:pPr>
            <w:r>
              <w:rPr>
                <w:sz w:val="20"/>
              </w:rPr>
            </w:r>
          </w:p>
          <w:p>
            <w:pPr>
              <w:pStyle w:val="Normal"/>
              <w:spacing w:lineRule="exact" w:line="180"/>
              <w:jc w:val="center"/>
              <w:rPr>
                <w:sz w:val="20"/>
              </w:rPr>
            </w:pPr>
            <w:r>
              <w:rPr>
                <w:sz w:val="20"/>
              </w:rPr>
              <w:t>25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pPr>
            <w:r>
              <w:rPr>
                <w:sz w:val="20"/>
                <w:szCs w:val="20"/>
              </w:rPr>
              <w:t xml:space="preserve">Приказ Росстата: </w:t>
              <w:br/>
              <w:t xml:space="preserve">Об утверждении формы </w:t>
              <w:br/>
              <w:t>от  20.11.</w:t>
            </w:r>
            <w:r>
              <w:rPr>
                <w:sz w:val="20"/>
                <w:szCs w:val="20"/>
                <w:lang w:val="en-US"/>
              </w:rPr>
              <w:t>2024</w:t>
            </w:r>
            <w:r>
              <w:rPr>
                <w:sz w:val="20"/>
                <w:szCs w:val="20"/>
              </w:rPr>
              <w:t xml:space="preserve"> № 567</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sz w:val="20"/>
                <w:szCs w:val="20"/>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Р</w:t>
      </w:r>
      <w:r>
        <w:rPr>
          <w:rFonts w:cs="Times New Roman" w:ascii="Times New Roman" w:hAnsi="Times New Roman"/>
          <w:b/>
          <w:bCs/>
          <w:sz w:val="24"/>
          <w:szCs w:val="24"/>
        </w:rPr>
        <w:t>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rFonts w:ascii="Times New Roman" w:hAnsi="Times New Roman" w:cs="Times New Roman"/>
          <w:b/>
          <w:b/>
          <w:sz w:val="18"/>
          <w:szCs w:val="18"/>
          <w:lang w:val="ru-RU"/>
        </w:rPr>
      </w:pPr>
      <w:r>
        <w:rPr>
          <w:rFonts w:cs="Times New Roman" w:ascii="Times New Roman" w:hAnsi="Times New Roman"/>
          <w:b/>
          <w:sz w:val="18"/>
          <w:szCs w:val="18"/>
          <w:lang w:val="ru-RU"/>
        </w:rPr>
      </w:r>
      <w:bookmarkStart w:id="0" w:name="_Hlk182486823"/>
      <w:bookmarkStart w:id="1" w:name="_Hlk182486823"/>
      <w:bookmarkEnd w:id="1"/>
    </w:p>
    <w:p>
      <w:pPr>
        <w:pStyle w:val="Header"/>
        <w:rPr>
          <w:rFonts w:ascii="Times New Roman" w:hAnsi="Times New Roman" w:cs="Times New Roman"/>
          <w:sz w:val="18"/>
          <w:szCs w:val="18"/>
          <w:lang w:val="ru-RU"/>
        </w:rPr>
      </w:pPr>
      <w:r>
        <w:rPr>
          <w:rFonts w:cs="Times New Roman" w:ascii="Times New Roman" w:hAnsi="Times New Roman"/>
          <w:b/>
          <w:bCs/>
          <w:sz w:val="18"/>
          <w:szCs w:val="18"/>
          <w:lang w:val="ru-RU"/>
        </w:rPr>
        <w:t xml:space="preserve">(0100)                                                                                                                                                                                                                                                                                                          </w:t>
      </w:r>
    </w:p>
    <w:tbl>
      <w:tblPr>
        <w:tblW w:w="5100" w:type="pct"/>
        <w:jc w:val="left"/>
        <w:tblInd w:w="-115" w:type="dxa"/>
        <w:tblLayout w:type="fixed"/>
        <w:tblCellMar>
          <w:top w:w="0" w:type="dxa"/>
          <w:left w:w="108" w:type="dxa"/>
          <w:bottom w:w="0" w:type="dxa"/>
          <w:right w:w="108" w:type="dxa"/>
        </w:tblCellMar>
      </w:tblPr>
      <w:tblGrid>
        <w:gridCol w:w="3874"/>
        <w:gridCol w:w="651"/>
        <w:gridCol w:w="891"/>
        <w:gridCol w:w="980"/>
        <w:gridCol w:w="986"/>
        <w:gridCol w:w="1013"/>
        <w:gridCol w:w="1013"/>
        <w:gridCol w:w="1063"/>
        <w:gridCol w:w="904"/>
        <w:gridCol w:w="876"/>
        <w:gridCol w:w="968"/>
        <w:gridCol w:w="1139"/>
        <w:gridCol w:w="907"/>
      </w:tblGrid>
      <w:tr>
        <w:trPr>
          <w:trHeight w:val="59"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5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органи-заций, ед</w:t>
            </w:r>
          </w:p>
        </w:tc>
        <w:tc>
          <w:tcPr>
            <w:tcW w:w="39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 (из графы 3)</w:t>
            </w:r>
          </w:p>
        </w:tc>
        <w:tc>
          <w:tcPr>
            <w:tcW w:w="1063"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ind w:left="-11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Число коек (фактически развернутых и свернутых</w:t>
              <w:br/>
              <w:t>на ремонт), коек</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редне-годовые койки, коек</w:t>
            </w:r>
          </w:p>
        </w:tc>
        <w:tc>
          <w:tcPr>
            <w:tcW w:w="8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осту-пило пациен-тов, всего, чел</w:t>
            </w:r>
          </w:p>
        </w:tc>
        <w:tc>
          <w:tcPr>
            <w:tcW w:w="9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сельских жителей, из гр.10</w:t>
            </w:r>
          </w:p>
        </w:tc>
        <w:tc>
          <w:tcPr>
            <w:tcW w:w="11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ыписано пациентов, чел</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Умерло, чел</w:t>
            </w:r>
          </w:p>
        </w:tc>
      </w:tr>
      <w:tr>
        <w:trPr>
          <w:trHeight w:val="1449"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5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 Россий-</w:t>
              <w:br/>
              <w:t>ской Федера-ции</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оло-женных в сельской местнос-ти</w:t>
            </w:r>
          </w:p>
        </w:tc>
        <w:tc>
          <w:tcPr>
            <w:tcW w:w="1063"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rPr>
                <w:rFonts w:ascii="Times New Roman" w:hAnsi="Times New Roman" w:cs="Times New Roman"/>
                <w:sz w:val="18"/>
                <w:szCs w:val="18"/>
                <w:lang w:val="ru-RU" w:eastAsia="ru-RU"/>
              </w:rPr>
            </w:pPr>
            <w:r>
              <w:rPr>
                <w:rFonts w:cs="Times New Roman"/>
                <w:sz w:val="18"/>
                <w:szCs w:val="18"/>
                <w:lang w:val="ru-RU" w:eastAsia="ru-RU"/>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4</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0</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3</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 w:name="z0100_001_03"/>
            <w:bookmarkStart w:id="3" w:name="z0100_001_03"/>
            <w:bookmarkEnd w:id="3"/>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bookmarkStart w:id="4" w:name="z0100_001_04"/>
            <w:bookmarkEnd w:id="4"/>
            <w:r>
              <w:rPr>
                <w:bCs/>
                <w:sz w:val="18"/>
                <w:szCs w:val="18"/>
              </w:rPr>
              <w:t>Х</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5" w:name="z0100_001_05"/>
            <w:bookmarkStart w:id="6" w:name="z0100_001_05"/>
            <w:bookmarkEnd w:id="6"/>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bookmarkStart w:id="7" w:name="z0100_001_06"/>
            <w:bookmarkEnd w:id="7"/>
            <w:r>
              <w:rPr>
                <w:bCs/>
                <w:sz w:val="18"/>
                <w:szCs w:val="18"/>
                <w:lang w:val="en-US"/>
              </w:rPr>
              <w:t>X</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bookmarkStart w:id="8" w:name="z0100_001_07"/>
            <w:bookmarkStart w:id="9" w:name="z0100_001_07"/>
            <w:bookmarkEnd w:id="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10" w:name="z0100_001_08"/>
            <w:bookmarkStart w:id="11" w:name="z0100_001_08"/>
            <w:bookmarkEnd w:id="11"/>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 w:name="z0100_001_09"/>
            <w:bookmarkStart w:id="13" w:name="z0100_001_09"/>
            <w:bookmarkEnd w:id="1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 w:name="z0100_001_10"/>
            <w:bookmarkStart w:id="15" w:name="z0100_001_10"/>
            <w:bookmarkEnd w:id="15"/>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 w:name="z0100_001_11"/>
            <w:bookmarkStart w:id="17" w:name="z0100_001_11"/>
            <w:bookmarkEnd w:id="1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 w:name="z0100_002_03"/>
            <w:bookmarkStart w:id="19" w:name="z0100_002_03"/>
            <w:bookmarkEnd w:id="19"/>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bookmarkStart w:id="20" w:name="z0100_002_04"/>
            <w:bookmarkEnd w:id="20"/>
            <w:r>
              <w:rPr>
                <w:bCs/>
                <w:sz w:val="18"/>
                <w:szCs w:val="18"/>
              </w:rPr>
              <w:t>Х</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21" w:name="z0100_002_05"/>
            <w:bookmarkStart w:id="22" w:name="z0100_002_05"/>
            <w:bookmarkEnd w:id="22"/>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bookmarkStart w:id="23" w:name="z0100_002_06"/>
            <w:bookmarkEnd w:id="23"/>
            <w:r>
              <w:rPr>
                <w:bCs/>
                <w:sz w:val="18"/>
                <w:szCs w:val="18"/>
                <w:lang w:val="en-US"/>
              </w:rPr>
              <w:t>X</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bookmarkStart w:id="24" w:name="z0100_002_07"/>
            <w:bookmarkStart w:id="25" w:name="z0100_002_07"/>
            <w:bookmarkEnd w:id="2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26" w:name="z0100_002_08"/>
            <w:bookmarkStart w:id="27" w:name="z0100_002_08"/>
            <w:bookmarkEnd w:id="27"/>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 w:name="z0100_002_09"/>
            <w:bookmarkStart w:id="29" w:name="z0100_002_09"/>
            <w:bookmarkEnd w:id="2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 w:name="z0100_002_10"/>
            <w:bookmarkStart w:id="31" w:name="z0100_002_10"/>
            <w:bookmarkEnd w:id="31"/>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2" w:name="z0100_002_11"/>
            <w:bookmarkStart w:id="33" w:name="z0100_002_11"/>
            <w:bookmarkEnd w:id="3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 w:name="z0100_003_03"/>
            <w:bookmarkStart w:id="35" w:name="z0100_003_03"/>
            <w:bookmarkEnd w:id="35"/>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6" w:name="z0100_003_04"/>
            <w:bookmarkStart w:id="37" w:name="z0100_003_04"/>
            <w:bookmarkEnd w:id="37"/>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38" w:name="z0100_003_05"/>
            <w:bookmarkStart w:id="39" w:name="z0100_003_05"/>
            <w:bookmarkEnd w:id="3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0" w:name="z0100_003_06"/>
            <w:bookmarkStart w:id="41" w:name="z0100_003_06"/>
            <w:bookmarkEnd w:id="4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2" w:name="z0100_003_07"/>
            <w:bookmarkStart w:id="43" w:name="z0100_003_07"/>
            <w:bookmarkEnd w:id="4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4" w:name="z0100_003_08"/>
            <w:bookmarkStart w:id="45" w:name="z0100_003_08"/>
            <w:bookmarkEnd w:id="45"/>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6" w:name="z0100_003_09"/>
            <w:bookmarkStart w:id="47" w:name="z0100_003_09"/>
            <w:bookmarkEnd w:id="4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8" w:name="z0100_003_10"/>
            <w:bookmarkStart w:id="49" w:name="z0100_003_10"/>
            <w:bookmarkEnd w:id="49"/>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0" w:name="z0100_003_11"/>
            <w:bookmarkStart w:id="51" w:name="z0100_003_11"/>
            <w:bookmarkEnd w:id="5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2" w:name="z0100_004_03"/>
            <w:bookmarkStart w:id="53" w:name="z0100_004_03"/>
            <w:bookmarkEnd w:id="53"/>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4" w:name="z0100_004_04"/>
            <w:bookmarkStart w:id="55" w:name="z0100_004_04"/>
            <w:bookmarkEnd w:id="55"/>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6" w:name="z0100_004_05"/>
            <w:bookmarkStart w:id="57" w:name="z0100_004_05"/>
            <w:bookmarkEnd w:id="5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8" w:name="z0100_004_06"/>
            <w:bookmarkStart w:id="59" w:name="z0100_004_06"/>
            <w:bookmarkEnd w:id="5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60" w:name="z0100_004_07"/>
            <w:bookmarkStart w:id="61" w:name="z0100_004_07"/>
            <w:bookmarkEnd w:id="61"/>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62" w:name="z0100_004_08"/>
            <w:bookmarkStart w:id="63" w:name="z0100_004_08"/>
            <w:bookmarkEnd w:id="63"/>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4" w:name="z0100_004_09"/>
            <w:bookmarkStart w:id="65" w:name="z0100_004_09"/>
            <w:bookmarkEnd w:id="6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 w:name="z0100_004_10"/>
            <w:bookmarkStart w:id="67" w:name="z0100_004_10"/>
            <w:bookmarkEnd w:id="67"/>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 w:name="z0100_004_11"/>
            <w:bookmarkStart w:id="69" w:name="z0100_004_11"/>
            <w:bookmarkEnd w:id="6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 w:name="z0100_005_03"/>
            <w:bookmarkStart w:id="71" w:name="z0100_005_03"/>
            <w:bookmarkEnd w:id="71"/>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 w:name="z0100_005_04"/>
            <w:bookmarkStart w:id="73" w:name="z0100_005_04"/>
            <w:bookmarkEnd w:id="73"/>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74" w:name="z0100_005_05"/>
            <w:bookmarkStart w:id="75" w:name="z0100_005_05"/>
            <w:bookmarkEnd w:id="7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76" w:name="z0100_005_06"/>
            <w:bookmarkStart w:id="77" w:name="z0100_005_06"/>
            <w:bookmarkEnd w:id="7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78" w:name="z0100_005_07"/>
            <w:bookmarkStart w:id="79" w:name="z0100_005_07"/>
            <w:bookmarkEnd w:id="7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80" w:name="z0100_005_08"/>
            <w:bookmarkStart w:id="81" w:name="z0100_005_08"/>
            <w:bookmarkEnd w:id="81"/>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2" w:name="z0100_005_09"/>
            <w:bookmarkStart w:id="83" w:name="z0100_005_09"/>
            <w:bookmarkEnd w:id="8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4" w:name="z0100_005_10"/>
            <w:bookmarkStart w:id="85" w:name="z0100_005_10"/>
            <w:bookmarkEnd w:id="85"/>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6" w:name="z0100_005_11"/>
            <w:bookmarkStart w:id="87" w:name="z0100_005_11"/>
            <w:bookmarkEnd w:id="8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88" w:name="z0100_006_03"/>
            <w:bookmarkStart w:id="89" w:name="z0100_006_03"/>
            <w:bookmarkEnd w:id="89"/>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90" w:name="z0100_006_04"/>
            <w:bookmarkStart w:id="91" w:name="z0100_006_04"/>
            <w:bookmarkEnd w:id="91"/>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2" w:name="z0100_006_05"/>
            <w:bookmarkStart w:id="93" w:name="z0100_006_05"/>
            <w:bookmarkEnd w:id="9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4" w:name="z0100_006_06"/>
            <w:bookmarkStart w:id="95" w:name="z0100_006_06"/>
            <w:bookmarkEnd w:id="9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96" w:name="z0100_006_07"/>
            <w:bookmarkStart w:id="97" w:name="z0100_006_07"/>
            <w:bookmarkEnd w:id="9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8" w:name="z0100_006_08"/>
            <w:bookmarkStart w:id="99" w:name="z0100_006_08"/>
            <w:bookmarkEnd w:id="99"/>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0" w:name="z0100_006_09"/>
            <w:bookmarkStart w:id="101" w:name="z0100_006_09"/>
            <w:bookmarkEnd w:id="10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2" w:name="z0100_006_10"/>
            <w:bookmarkStart w:id="103" w:name="z0100_006_10"/>
            <w:bookmarkEnd w:id="103"/>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4" w:name="z0100_006_11"/>
            <w:bookmarkStart w:id="105" w:name="z0100_006_11"/>
            <w:bookmarkEnd w:id="10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том числе:</w:t>
              <w:br/>
              <w:t xml:space="preserve">    инфекционные для взрослых</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6" w:name="z0100_007_03"/>
            <w:bookmarkStart w:id="107" w:name="z0100_007_03"/>
            <w:bookmarkEnd w:id="107"/>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 w:name="z0100_007_04"/>
            <w:bookmarkStart w:id="109" w:name="z0100_007_04"/>
            <w:bookmarkEnd w:id="109"/>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110" w:name="z0100_007_05"/>
            <w:bookmarkStart w:id="111" w:name="z0100_007_05"/>
            <w:bookmarkEnd w:id="11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12" w:name="z0100_007_06"/>
            <w:bookmarkStart w:id="113" w:name="z0100_007_06"/>
            <w:bookmarkEnd w:id="11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14" w:name="z0100_007_07"/>
            <w:bookmarkStart w:id="115" w:name="z0100_007_07"/>
            <w:bookmarkEnd w:id="11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116" w:name="z0100_007_08"/>
            <w:bookmarkStart w:id="117" w:name="z0100_007_08"/>
            <w:bookmarkEnd w:id="117"/>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8" w:name="z0100_007_09"/>
            <w:bookmarkStart w:id="119" w:name="z0100_007_09"/>
            <w:bookmarkEnd w:id="11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 w:name="z0100_007_10"/>
            <w:bookmarkStart w:id="121" w:name="z0100_007_10"/>
            <w:bookmarkEnd w:id="121"/>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2" w:name="z0100_007_11"/>
            <w:bookmarkStart w:id="123" w:name="z0100_007_11"/>
            <w:bookmarkEnd w:id="12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4" w:name="z0100_008_03"/>
            <w:bookmarkStart w:id="125" w:name="z0100_008_03"/>
            <w:bookmarkEnd w:id="125"/>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 w:name="z0100_008_04"/>
            <w:bookmarkStart w:id="127" w:name="z0100_008_04"/>
            <w:bookmarkEnd w:id="127"/>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28" w:name="z0100_008_05"/>
            <w:bookmarkStart w:id="129" w:name="z0100_008_05"/>
            <w:bookmarkEnd w:id="12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30" w:name="z0100_008_06"/>
            <w:bookmarkStart w:id="131" w:name="z0100_008_06"/>
            <w:bookmarkEnd w:id="13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132" w:name="z0100_008_07"/>
            <w:bookmarkStart w:id="133" w:name="z0100_008_07"/>
            <w:bookmarkEnd w:id="13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34" w:name="z0100_008_08"/>
            <w:bookmarkStart w:id="135" w:name="z0100_008_08"/>
            <w:bookmarkEnd w:id="135"/>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 w:name="z0100_008_09"/>
            <w:bookmarkStart w:id="137" w:name="z0100_008_09"/>
            <w:bookmarkEnd w:id="13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8" w:name="z0100_008_10"/>
            <w:bookmarkStart w:id="139" w:name="z0100_008_10"/>
            <w:bookmarkEnd w:id="139"/>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0" w:name="z0100_008_11"/>
            <w:bookmarkStart w:id="141" w:name="z0100_008_11"/>
            <w:bookmarkEnd w:id="14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2" w:name="z0100_009_03"/>
            <w:bookmarkStart w:id="143" w:name="z0100_009_03"/>
            <w:bookmarkEnd w:id="143"/>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4" w:name="z0100_009_04"/>
            <w:bookmarkStart w:id="145" w:name="z0100_009_04"/>
            <w:bookmarkEnd w:id="145"/>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6" w:name="z0100_009_05"/>
            <w:bookmarkStart w:id="147" w:name="z0100_009_05"/>
            <w:bookmarkEnd w:id="14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8" w:name="z0100_009_06"/>
            <w:bookmarkStart w:id="149" w:name="z0100_009_06"/>
            <w:bookmarkEnd w:id="14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0" w:name="z0100_009_07"/>
            <w:bookmarkStart w:id="151" w:name="z0100_009_07"/>
            <w:bookmarkEnd w:id="151"/>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2" w:name="z0100_009_08"/>
            <w:bookmarkStart w:id="153" w:name="z0100_009_08"/>
            <w:bookmarkEnd w:id="153"/>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4" w:name="z0100_009_09"/>
            <w:bookmarkStart w:id="155" w:name="z0100_009_09"/>
            <w:bookmarkEnd w:id="15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 w:name="z0100_009_10"/>
            <w:bookmarkStart w:id="157" w:name="z0100_009_10"/>
            <w:bookmarkEnd w:id="157"/>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 w:name="z0100_009_11"/>
            <w:bookmarkStart w:id="159" w:name="z0100_009_11"/>
            <w:bookmarkEnd w:id="15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 w:name="z0100_010_03"/>
            <w:bookmarkStart w:id="161" w:name="z0100_010_03"/>
            <w:bookmarkEnd w:id="161"/>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2" w:name="z0100_010_04"/>
            <w:bookmarkStart w:id="163" w:name="z0100_010_04"/>
            <w:bookmarkEnd w:id="163"/>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4" w:name="z0100_010_05"/>
            <w:bookmarkStart w:id="165" w:name="z0100_010_05"/>
            <w:bookmarkEnd w:id="16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 w:name="z0100_010_06"/>
            <w:bookmarkStart w:id="167" w:name="z0100_010_06"/>
            <w:bookmarkEnd w:id="16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8" w:name="z0100_010_07"/>
            <w:bookmarkStart w:id="169" w:name="z0100_010_07"/>
            <w:bookmarkEnd w:id="16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0" w:name="z0100_010_08"/>
            <w:bookmarkStart w:id="171" w:name="z0100_010_08"/>
            <w:bookmarkEnd w:id="171"/>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2" w:name="z0100_010_09"/>
            <w:bookmarkStart w:id="173" w:name="z0100_010_09"/>
            <w:bookmarkEnd w:id="17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4" w:name="z0100_010_10"/>
            <w:bookmarkStart w:id="175" w:name="z0100_010_10"/>
            <w:bookmarkEnd w:id="175"/>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6" w:name="z0100_010_11"/>
            <w:bookmarkStart w:id="177" w:name="z0100_010_11"/>
            <w:bookmarkEnd w:id="17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8" w:name="z0100_011_03"/>
            <w:bookmarkStart w:id="179" w:name="z0100_011_03"/>
            <w:bookmarkEnd w:id="179"/>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0" w:name="z0100_011_04"/>
            <w:bookmarkStart w:id="181" w:name="z0100_011_04"/>
            <w:bookmarkEnd w:id="181"/>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2" w:name="z0100_011_05"/>
            <w:bookmarkStart w:id="183" w:name="z0100_011_05"/>
            <w:bookmarkEnd w:id="18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4" w:name="z0100_011_06"/>
            <w:bookmarkStart w:id="185" w:name="z0100_011_06"/>
            <w:bookmarkEnd w:id="18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6" w:name="z0100_011_07"/>
            <w:bookmarkStart w:id="187" w:name="z0100_011_07"/>
            <w:bookmarkEnd w:id="18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8" w:name="z0100_011_08"/>
            <w:bookmarkStart w:id="189" w:name="z0100_011_08"/>
            <w:bookmarkEnd w:id="189"/>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0" w:name="z0100_011_09"/>
            <w:bookmarkStart w:id="191" w:name="z0100_011_09"/>
            <w:bookmarkEnd w:id="19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2" w:name="z0100_011_10"/>
            <w:bookmarkStart w:id="193" w:name="z0100_011_10"/>
            <w:bookmarkEnd w:id="193"/>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4" w:name="z0100_011_11"/>
            <w:bookmarkStart w:id="195" w:name="z0100_011_11"/>
            <w:bookmarkEnd w:id="19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6" w:name="z0100_012_03"/>
            <w:bookmarkStart w:id="197" w:name="z0100_012_03"/>
            <w:bookmarkEnd w:id="197"/>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8" w:name="z0100_012_04"/>
            <w:bookmarkStart w:id="199" w:name="z0100_012_04"/>
            <w:bookmarkEnd w:id="199"/>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0" w:name="z0100_012_05"/>
            <w:bookmarkStart w:id="201" w:name="z0100_012_05"/>
            <w:bookmarkEnd w:id="20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2" w:name="z0100_012_06"/>
            <w:bookmarkStart w:id="203" w:name="z0100_012_06"/>
            <w:bookmarkEnd w:id="20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04" w:name="z0100_012_07"/>
            <w:bookmarkStart w:id="205" w:name="z0100_012_07"/>
            <w:bookmarkEnd w:id="20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6" w:name="z0100_012_08"/>
            <w:bookmarkStart w:id="207" w:name="z0100_012_08"/>
            <w:bookmarkEnd w:id="207"/>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8" w:name="z0100_012_09"/>
            <w:bookmarkStart w:id="209" w:name="z0100_012_09"/>
            <w:bookmarkEnd w:id="20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0" w:name="z0100_012_10"/>
            <w:bookmarkStart w:id="211" w:name="z0100_012_10"/>
            <w:bookmarkEnd w:id="211"/>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2" w:name="z0100_012_11"/>
            <w:bookmarkStart w:id="213" w:name="z0100_012_11"/>
            <w:bookmarkEnd w:id="21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4" w:name="z0100_013_03"/>
            <w:bookmarkStart w:id="215" w:name="z0100_013_03"/>
            <w:bookmarkEnd w:id="215"/>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6" w:name="z0100_013_04"/>
            <w:bookmarkStart w:id="217" w:name="z0100_013_04"/>
            <w:bookmarkEnd w:id="217"/>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8" w:name="z0100_013_05"/>
            <w:bookmarkStart w:id="219" w:name="z0100_013_05"/>
            <w:bookmarkEnd w:id="21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20" w:name="z0100_013_06"/>
            <w:bookmarkStart w:id="221" w:name="z0100_013_06"/>
            <w:bookmarkEnd w:id="22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22" w:name="z0100_013_07"/>
            <w:bookmarkStart w:id="223" w:name="z0100_013_07"/>
            <w:bookmarkEnd w:id="22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4" w:name="z0100_013_08"/>
            <w:bookmarkStart w:id="225" w:name="z0100_013_08"/>
            <w:bookmarkEnd w:id="225"/>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6" w:name="z0100_013_09"/>
            <w:bookmarkStart w:id="227" w:name="z0100_013_09"/>
            <w:bookmarkEnd w:id="22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8" w:name="z0100_013_10"/>
            <w:bookmarkStart w:id="229" w:name="z0100_013_10"/>
            <w:bookmarkEnd w:id="229"/>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30" w:name="z0100_013_11"/>
            <w:bookmarkStart w:id="231" w:name="z0100_013_11"/>
            <w:bookmarkEnd w:id="23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2" w:name="z0100_014_03"/>
            <w:bookmarkStart w:id="233" w:name="z0100_014_03"/>
            <w:bookmarkEnd w:id="233"/>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4" w:name="z0100_014_04"/>
            <w:bookmarkStart w:id="235" w:name="z0100_014_04"/>
            <w:bookmarkEnd w:id="235"/>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6" w:name="z0100_014_05"/>
            <w:bookmarkStart w:id="237" w:name="z0100_014_05"/>
            <w:bookmarkEnd w:id="23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8" w:name="z0100_014_06"/>
            <w:bookmarkStart w:id="239" w:name="z0100_014_06"/>
            <w:bookmarkEnd w:id="23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240" w:name="z0100_014_07"/>
            <w:bookmarkStart w:id="241" w:name="z0100_014_07"/>
            <w:bookmarkEnd w:id="241"/>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2" w:name="z0100_014_08"/>
            <w:bookmarkStart w:id="243" w:name="z0100_014_08"/>
            <w:bookmarkEnd w:id="243"/>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4" w:name="z0100_014_09"/>
            <w:bookmarkStart w:id="245" w:name="z0100_014_09"/>
            <w:bookmarkEnd w:id="24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6" w:name="z0100_014_10"/>
            <w:bookmarkStart w:id="247" w:name="z0100_014_10"/>
            <w:bookmarkEnd w:id="247"/>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8" w:name="z0100_014_11"/>
            <w:bookmarkStart w:id="249" w:name="z0100_014_11"/>
            <w:bookmarkEnd w:id="24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0" w:name="z0100_015_03"/>
            <w:bookmarkStart w:id="251" w:name="z0100_015_03"/>
            <w:bookmarkEnd w:id="251"/>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2" w:name="z0100_015_04"/>
            <w:bookmarkStart w:id="253" w:name="z0100_015_04"/>
            <w:bookmarkEnd w:id="253"/>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4" w:name="z0100_015_05"/>
            <w:bookmarkStart w:id="255" w:name="z0100_015_05"/>
            <w:bookmarkEnd w:id="25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256" w:name="z0100_015_06"/>
            <w:bookmarkStart w:id="257" w:name="z0100_015_06"/>
            <w:bookmarkEnd w:id="25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8" w:name="z0100_015_07"/>
            <w:bookmarkStart w:id="259" w:name="z0100_015_07"/>
            <w:bookmarkEnd w:id="25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0" w:name="z0100_015_08"/>
            <w:bookmarkStart w:id="261" w:name="z0100_015_08"/>
            <w:bookmarkEnd w:id="261"/>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2" w:name="z0100_015_09"/>
            <w:bookmarkStart w:id="263" w:name="z0100_015_09"/>
            <w:bookmarkEnd w:id="26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4" w:name="z0100_015_10"/>
            <w:bookmarkStart w:id="265" w:name="z0100_015_10"/>
            <w:bookmarkEnd w:id="265"/>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6" w:name="z0100_015_11"/>
            <w:bookmarkStart w:id="267" w:name="z0100_015_11"/>
            <w:bookmarkEnd w:id="26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68" w:name="z0100_016_03"/>
            <w:bookmarkStart w:id="269" w:name="z0100_016_03"/>
            <w:bookmarkEnd w:id="269"/>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0" w:name="z0100_016_04"/>
            <w:bookmarkStart w:id="271" w:name="z0100_016_04"/>
            <w:bookmarkEnd w:id="271"/>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2" w:name="z0100_016_05"/>
            <w:bookmarkStart w:id="273" w:name="z0100_016_05"/>
            <w:bookmarkEnd w:id="27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4" w:name="z0100_016_06"/>
            <w:bookmarkStart w:id="275" w:name="z0100_016_06"/>
            <w:bookmarkEnd w:id="27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76" w:name="z0100_016_07"/>
            <w:bookmarkStart w:id="277" w:name="z0100_016_07"/>
            <w:bookmarkEnd w:id="27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8" w:name="z0100_016_08"/>
            <w:bookmarkStart w:id="279" w:name="z0100_016_08"/>
            <w:bookmarkEnd w:id="279"/>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0" w:name="z0100_016_09"/>
            <w:bookmarkStart w:id="281" w:name="z0100_016_09"/>
            <w:bookmarkEnd w:id="28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2" w:name="z0100_016_10"/>
            <w:bookmarkStart w:id="283" w:name="z0100_016_10"/>
            <w:bookmarkEnd w:id="283"/>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4" w:name="z0100_016_11"/>
            <w:bookmarkStart w:id="285" w:name="z0100_016_11"/>
            <w:bookmarkEnd w:id="28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6" w:name="z0100_017_03"/>
            <w:bookmarkStart w:id="287" w:name="z0100_017_03"/>
            <w:bookmarkEnd w:id="287"/>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8" w:name="z0100_017_04"/>
            <w:bookmarkStart w:id="289" w:name="z0100_017_04"/>
            <w:bookmarkEnd w:id="289"/>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0" w:name="z0100_017_05"/>
            <w:bookmarkStart w:id="291" w:name="z0100_017_05"/>
            <w:bookmarkEnd w:id="29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92" w:name="z0100_017_06"/>
            <w:bookmarkStart w:id="293" w:name="z0100_017_06"/>
            <w:bookmarkEnd w:id="29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94" w:name="z0100_017_07"/>
            <w:bookmarkStart w:id="295" w:name="z0100_017_07"/>
            <w:bookmarkEnd w:id="29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6" w:name="z0100_017_08"/>
            <w:bookmarkStart w:id="297" w:name="z0100_017_08"/>
            <w:bookmarkEnd w:id="297"/>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8" w:name="z0100_017_09"/>
            <w:bookmarkStart w:id="299" w:name="z0100_017_09"/>
            <w:bookmarkEnd w:id="29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0" w:name="z0100_017_10"/>
            <w:bookmarkStart w:id="301" w:name="z0100_017_10"/>
            <w:bookmarkEnd w:id="301"/>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2" w:name="z0100_017_11"/>
            <w:bookmarkStart w:id="303" w:name="z0100_017_11"/>
            <w:bookmarkEnd w:id="30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0100)</w:t>
      </w:r>
      <w:r>
        <w:rPr>
          <w:sz w:val="18"/>
          <w:szCs w:val="18"/>
        </w:rPr>
        <w:t xml:space="preserve">                                                                                                                                                                                                                                                                                                        </w:t>
      </w:r>
      <w:r>
        <w:rPr/>
        <w:t xml:space="preserve">   продолжение</w:t>
      </w:r>
    </w:p>
    <w:tbl>
      <w:tblPr>
        <w:tblW w:w="5100" w:type="pct"/>
        <w:jc w:val="left"/>
        <w:tblInd w:w="-115" w:type="dxa"/>
        <w:tblLayout w:type="fixed"/>
        <w:tblCellMar>
          <w:top w:w="0" w:type="dxa"/>
          <w:left w:w="108" w:type="dxa"/>
          <w:bottom w:w="0" w:type="dxa"/>
          <w:right w:w="108" w:type="dxa"/>
        </w:tblCellMar>
      </w:tblPr>
      <w:tblGrid>
        <w:gridCol w:w="3842"/>
        <w:gridCol w:w="645"/>
        <w:gridCol w:w="882"/>
        <w:gridCol w:w="1075"/>
        <w:gridCol w:w="962"/>
        <w:gridCol w:w="915"/>
        <w:gridCol w:w="1007"/>
        <w:gridCol w:w="1173"/>
        <w:gridCol w:w="898"/>
        <w:gridCol w:w="871"/>
        <w:gridCol w:w="961"/>
        <w:gridCol w:w="1130"/>
        <w:gridCol w:w="904"/>
      </w:tblGrid>
      <w:tr>
        <w:trPr>
          <w:trHeight w:val="298" w:hRule="atLeast"/>
          <w:cantSplit w:val="true"/>
        </w:trPr>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8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органи-заций, ед</w:t>
            </w:r>
          </w:p>
        </w:tc>
        <w:tc>
          <w:tcPr>
            <w:tcW w:w="3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из графы 3)</w:t>
            </w:r>
          </w:p>
        </w:tc>
        <w:tc>
          <w:tcPr>
            <w:tcW w:w="11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коек (факти-чески разверну-тых и свернутых</w:t>
              <w:br/>
              <w:t>на ремонт), коек</w:t>
            </w:r>
          </w:p>
        </w:tc>
        <w:tc>
          <w:tcPr>
            <w:tcW w:w="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Средне-годовые койки, коек</w:t>
            </w:r>
          </w:p>
        </w:tc>
        <w:tc>
          <w:tcPr>
            <w:tcW w:w="8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осту-пило пациен-тов, всего, чел</w:t>
            </w:r>
          </w:p>
        </w:tc>
        <w:tc>
          <w:tcPr>
            <w:tcW w:w="9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из них сельских жителей, из гр.10</w:t>
            </w:r>
          </w:p>
        </w:tc>
        <w:tc>
          <w:tcPr>
            <w:tcW w:w="11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ыписано пациентов, чел</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Умерло, чел</w:t>
            </w:r>
          </w:p>
        </w:tc>
      </w:tr>
      <w:tr>
        <w:trPr>
          <w:cantSplit w:val="true"/>
        </w:trPr>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 Россий-</w:t>
              <w:br/>
              <w:t>ской Федера-ции</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оло-женных в сельской местнос-ти</w:t>
            </w:r>
          </w:p>
        </w:tc>
        <w:tc>
          <w:tcPr>
            <w:tcW w:w="11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 w:val="18"/>
                <w:szCs w:val="18"/>
                <w:lang w:val="ru-RU" w:eastAsia="ru-RU"/>
              </w:rPr>
            </w:pPr>
            <w:r>
              <w:rPr>
                <w:rFonts w:cs="Times New Roman"/>
                <w:sz w:val="18"/>
                <w:szCs w:val="18"/>
                <w:lang w:val="ru-RU" w:eastAsia="ru-RU"/>
              </w:rPr>
            </w:r>
          </w:p>
        </w:tc>
        <w:tc>
          <w:tcPr>
            <w:tcW w:w="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11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4</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3</w:t>
            </w:r>
          </w:p>
        </w:tc>
      </w:tr>
      <w:tr>
        <w:trPr>
          <w:cantSplit w:val="true"/>
        </w:trPr>
        <w:tc>
          <w:tcPr>
            <w:tcW w:w="3842" w:type="dxa"/>
            <w:tcBorders>
              <w:top w:val="single" w:sz="6" w:space="0" w:color="000000"/>
              <w:left w:val="single" w:sz="6" w:space="0" w:color="000000"/>
              <w:bottom w:val="single" w:sz="6" w:space="0" w:color="000000"/>
              <w:right w:val="single" w:sz="6" w:space="0" w:color="000000"/>
            </w:tcBorders>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04" w:name="z0100_019_03"/>
            <w:bookmarkStart w:id="305" w:name="z0100_019_03"/>
            <w:bookmarkEnd w:id="305"/>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06" w:name="z0100_019_04"/>
            <w:bookmarkStart w:id="307" w:name="z0100_019_04"/>
            <w:bookmarkEnd w:id="307"/>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08" w:name="z0100_019_05"/>
            <w:bookmarkStart w:id="309" w:name="z0100_019_05"/>
            <w:bookmarkEnd w:id="309"/>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10" w:name="z0100_019_06"/>
            <w:bookmarkStart w:id="311" w:name="z0100_019_06"/>
            <w:bookmarkEnd w:id="311"/>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2" w:name="z0100_019_07"/>
            <w:bookmarkStart w:id="313" w:name="z0100_019_07"/>
            <w:bookmarkEnd w:id="313"/>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4" w:name="z0100_019_08"/>
            <w:bookmarkStart w:id="315" w:name="z0100_019_08"/>
            <w:bookmarkEnd w:id="315"/>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6" w:name="z0100_019_09"/>
            <w:bookmarkStart w:id="317" w:name="z0100_019_09"/>
            <w:bookmarkEnd w:id="317"/>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8" w:name="z0100_019_10"/>
            <w:bookmarkStart w:id="319" w:name="z0100_019_10"/>
            <w:bookmarkEnd w:id="319"/>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0" w:name="z0100_019_11"/>
            <w:bookmarkStart w:id="321" w:name="z0100_019_11"/>
            <w:bookmarkEnd w:id="321"/>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2" w:name="z0100_020_03"/>
            <w:bookmarkStart w:id="323" w:name="z0100_020_03"/>
            <w:bookmarkEnd w:id="323"/>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4" w:name="z0100_020_04"/>
            <w:bookmarkStart w:id="325" w:name="z0100_020_04"/>
            <w:bookmarkEnd w:id="325"/>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6" w:name="z0100_020_05"/>
            <w:bookmarkStart w:id="327" w:name="z0100_020_05"/>
            <w:bookmarkEnd w:id="327"/>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28" w:name="z0100_020_06"/>
            <w:bookmarkStart w:id="329" w:name="z0100_020_06"/>
            <w:bookmarkEnd w:id="329"/>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0" w:name="z0100_020_07"/>
            <w:bookmarkStart w:id="331" w:name="z0100_020_07"/>
            <w:bookmarkEnd w:id="331"/>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2" w:name="z0100_020_08"/>
            <w:bookmarkStart w:id="333" w:name="z0100_020_08"/>
            <w:bookmarkEnd w:id="333"/>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4" w:name="z0100_020_09"/>
            <w:bookmarkStart w:id="335" w:name="z0100_020_09"/>
            <w:bookmarkEnd w:id="335"/>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6" w:name="z0100_020_10"/>
            <w:bookmarkStart w:id="337" w:name="z0100_020_10"/>
            <w:bookmarkEnd w:id="337"/>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8" w:name="z0100_020_11"/>
            <w:bookmarkStart w:id="339" w:name="z0100_020_11"/>
            <w:bookmarkEnd w:id="339"/>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0" w:name="z0100_021_03"/>
            <w:bookmarkStart w:id="341" w:name="z0100_021_03"/>
            <w:bookmarkEnd w:id="341"/>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2" w:name="z0100_021_04"/>
            <w:bookmarkStart w:id="343" w:name="z0100_021_04"/>
            <w:bookmarkEnd w:id="343"/>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4" w:name="z0100_021_05"/>
            <w:bookmarkStart w:id="345" w:name="z0100_021_05"/>
            <w:bookmarkEnd w:id="345"/>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6" w:name="z0100_021_06"/>
            <w:bookmarkStart w:id="347" w:name="z0100_021_06"/>
            <w:bookmarkEnd w:id="347"/>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48" w:name="z0100_021_07"/>
            <w:bookmarkStart w:id="349" w:name="z0100_021_07"/>
            <w:bookmarkEnd w:id="349"/>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0" w:name="z0100_021_08"/>
            <w:bookmarkStart w:id="351" w:name="z0100_021_08"/>
            <w:bookmarkEnd w:id="351"/>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2" w:name="z0100_021_09"/>
            <w:bookmarkStart w:id="353" w:name="z0100_021_09"/>
            <w:bookmarkEnd w:id="353"/>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4" w:name="z0100_021_10"/>
            <w:bookmarkStart w:id="355" w:name="z0100_021_10"/>
            <w:bookmarkEnd w:id="355"/>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6" w:name="z0100_021_11"/>
            <w:bookmarkStart w:id="357" w:name="z0100_021_11"/>
            <w:bookmarkEnd w:id="357"/>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8" w:name="z0100_022_03"/>
            <w:bookmarkStart w:id="359" w:name="z0100_022_03"/>
            <w:bookmarkEnd w:id="359"/>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0" w:name="z0100_022_04"/>
            <w:bookmarkStart w:id="361" w:name="z0100_022_04"/>
            <w:bookmarkEnd w:id="361"/>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2" w:name="z0100_022_05"/>
            <w:bookmarkStart w:id="363" w:name="z0100_022_05"/>
            <w:bookmarkEnd w:id="363"/>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64" w:name="z0100_022_06"/>
            <w:bookmarkStart w:id="365" w:name="z0100_022_06"/>
            <w:bookmarkEnd w:id="365"/>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66" w:name="z0100_022_07"/>
            <w:bookmarkStart w:id="367" w:name="z0100_022_07"/>
            <w:bookmarkEnd w:id="367"/>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8" w:name="z0100_022_08"/>
            <w:bookmarkStart w:id="369" w:name="z0100_022_08"/>
            <w:bookmarkEnd w:id="369"/>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70" w:name="z0100_022_09"/>
            <w:bookmarkStart w:id="371" w:name="z0100_022_09"/>
            <w:bookmarkEnd w:id="371"/>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72" w:name="z0100_022_10"/>
            <w:bookmarkStart w:id="373" w:name="z0100_022_10"/>
            <w:bookmarkEnd w:id="373"/>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74" w:name="z0100_022_11"/>
            <w:bookmarkStart w:id="375" w:name="z0100_022_11"/>
            <w:bookmarkEnd w:id="375"/>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76" w:name="z0100_023_03"/>
            <w:bookmarkStart w:id="377" w:name="z0100_023_03"/>
            <w:bookmarkEnd w:id="377"/>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78" w:name="z0100_023_04"/>
            <w:bookmarkStart w:id="379" w:name="z0100_023_04"/>
            <w:bookmarkEnd w:id="379"/>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0" w:name="z0100_023_05"/>
            <w:bookmarkStart w:id="381" w:name="z0100_023_05"/>
            <w:bookmarkEnd w:id="381"/>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2" w:name="z0100_023_06"/>
            <w:bookmarkStart w:id="383" w:name="z0100_023_06"/>
            <w:bookmarkEnd w:id="383"/>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84" w:name="z0100_023_07"/>
            <w:bookmarkStart w:id="385" w:name="z0100_023_07"/>
            <w:bookmarkEnd w:id="385"/>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6" w:name="z0100_023_08"/>
            <w:bookmarkStart w:id="387" w:name="z0100_023_08"/>
            <w:bookmarkEnd w:id="387"/>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8" w:name="z0100_023_09"/>
            <w:bookmarkStart w:id="389" w:name="z0100_023_09"/>
            <w:bookmarkEnd w:id="389"/>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0" w:name="z0100_023_10"/>
            <w:bookmarkStart w:id="391" w:name="z0100_023_10"/>
            <w:bookmarkEnd w:id="391"/>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2" w:name="z0100_023_11"/>
            <w:bookmarkStart w:id="393" w:name="z0100_023_11"/>
            <w:bookmarkEnd w:id="393"/>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всего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rFonts w:ascii="Times New Roman" w:hAnsi="Times New Roman" w:cs="Times New Roman"/>
                <w:sz w:val="18"/>
                <w:szCs w:val="18"/>
                <w:lang w:val="ru-RU" w:eastAsia="ru-RU"/>
              </w:rPr>
            </w:pPr>
            <w:r>
              <w:rPr>
                <w:rFonts w:cs="Times New Roman"/>
                <w:sz w:val="18"/>
                <w:szCs w:val="18"/>
                <w:lang w:val="ru-RU" w:eastAsia="ru-RU"/>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профилактики остеопороз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0100)</w:t>
      </w:r>
      <w:r>
        <w:rPr/>
        <w:t xml:space="preserve">                                                                                                                                                                                                                                                                                                           продолжение</w:t>
      </w:r>
    </w:p>
    <w:tbl>
      <w:tblPr>
        <w:tblW w:w="5100" w:type="pct"/>
        <w:jc w:val="left"/>
        <w:tblInd w:w="-115" w:type="dxa"/>
        <w:tblLayout w:type="fixed"/>
        <w:tblCellMar>
          <w:top w:w="0" w:type="dxa"/>
          <w:left w:w="108" w:type="dxa"/>
          <w:bottom w:w="0" w:type="dxa"/>
          <w:right w:w="108" w:type="dxa"/>
        </w:tblCellMar>
      </w:tblPr>
      <w:tblGrid>
        <w:gridCol w:w="3874"/>
        <w:gridCol w:w="651"/>
        <w:gridCol w:w="891"/>
        <w:gridCol w:w="980"/>
        <w:gridCol w:w="1071"/>
        <w:gridCol w:w="925"/>
        <w:gridCol w:w="959"/>
        <w:gridCol w:w="1105"/>
        <w:gridCol w:w="919"/>
        <w:gridCol w:w="876"/>
        <w:gridCol w:w="968"/>
        <w:gridCol w:w="1139"/>
        <w:gridCol w:w="907"/>
      </w:tblGrid>
      <w:tr>
        <w:trPr>
          <w:cantSplit w:val="true"/>
        </w:trPr>
        <w:tc>
          <w:tcPr>
            <w:tcW w:w="38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органи-заций, ед</w:t>
            </w:r>
          </w:p>
        </w:tc>
        <w:tc>
          <w:tcPr>
            <w:tcW w:w="39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из графы 3)</w:t>
            </w:r>
          </w:p>
        </w:tc>
        <w:tc>
          <w:tcPr>
            <w:tcW w:w="1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Число коек (факти-чески разверну-тых и свернутых</w:t>
              <w:br/>
              <w:t>на ремонт), коек</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Средне-годовые койки, коек</w:t>
            </w:r>
          </w:p>
        </w:tc>
        <w:tc>
          <w:tcPr>
            <w:tcW w:w="8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осту-пило пациен-тов, всего, чел</w:t>
            </w:r>
          </w:p>
        </w:tc>
        <w:tc>
          <w:tcPr>
            <w:tcW w:w="9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из них сельских жителей, из гр.10</w:t>
            </w:r>
          </w:p>
        </w:tc>
        <w:tc>
          <w:tcPr>
            <w:tcW w:w="11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ыписано пациентов, чел</w:t>
            </w:r>
          </w:p>
        </w:tc>
        <w:tc>
          <w:tcPr>
            <w:tcW w:w="9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Умерло, чел</w:t>
            </w:r>
          </w:p>
        </w:tc>
      </w:tr>
      <w:tr>
        <w:trPr>
          <w:cantSplit w:val="true"/>
        </w:trPr>
        <w:tc>
          <w:tcPr>
            <w:tcW w:w="38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 Россий-</w:t>
              <w:br/>
              <w:t>ской Федера-ции</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оло-женных в сельской местнос-ти</w:t>
            </w:r>
          </w:p>
        </w:tc>
        <w:tc>
          <w:tcPr>
            <w:tcW w:w="1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8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9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0</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3</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травматологии и ортопеди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3</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4" w:name="z0100_033_08"/>
            <w:bookmarkStart w:id="395" w:name="z0100_033_08"/>
            <w:bookmarkEnd w:id="395"/>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6" w:name="z0100_033_09"/>
            <w:bookmarkStart w:id="397" w:name="z0100_033_09"/>
            <w:bookmarkEnd w:id="39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8" w:name="z0100_033_10"/>
            <w:bookmarkStart w:id="399" w:name="z0100_033_10"/>
            <w:bookmarkEnd w:id="399"/>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00" w:name="z0100_033_11"/>
            <w:bookmarkStart w:id="401" w:name="z0100_033_11"/>
            <w:bookmarkEnd w:id="40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2" w:name="z0100_034_08"/>
            <w:bookmarkStart w:id="403" w:name="z0100_034_08"/>
            <w:bookmarkEnd w:id="403"/>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4" w:name="z0100_034_09"/>
            <w:bookmarkStart w:id="405" w:name="z0100_034_09"/>
            <w:bookmarkEnd w:id="40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6" w:name="z0100_034_10"/>
            <w:bookmarkStart w:id="407" w:name="z0100_034_10"/>
            <w:bookmarkEnd w:id="407"/>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8" w:name="z0100_034_11"/>
            <w:bookmarkStart w:id="409" w:name="z0100_034_11"/>
            <w:bookmarkEnd w:id="40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0" w:name="z0100_035_08"/>
            <w:bookmarkStart w:id="411" w:name="z0100_035_08"/>
            <w:bookmarkEnd w:id="411"/>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2" w:name="z0100_035_09"/>
            <w:bookmarkStart w:id="413" w:name="z0100_035_09"/>
            <w:bookmarkEnd w:id="41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4" w:name="z0100_035_10"/>
            <w:bookmarkStart w:id="415" w:name="z0100_035_10"/>
            <w:bookmarkEnd w:id="415"/>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6" w:name="z0100_035_11"/>
            <w:bookmarkStart w:id="417" w:name="z0100_035_11"/>
            <w:bookmarkEnd w:id="41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 xml:space="preserve">Итого </w:t>
            </w:r>
            <w:r>
              <w:rPr>
                <w:rFonts w:cs="Times New Roman" w:ascii="Times New Roman" w:hAnsi="Times New Roman"/>
                <w:sz w:val="18"/>
                <w:szCs w:val="18"/>
                <w:lang w:val="ru-RU" w:eastAsia="ru-RU"/>
              </w:rPr>
              <w:t xml:space="preserve">(сумма строк 1–6, 18–27, 42–44)  </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45</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8" w:name="z0100_036_08"/>
            <w:bookmarkStart w:id="419" w:name="z0100_036_08"/>
            <w:bookmarkEnd w:id="419"/>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0" w:name="z0100_036_09"/>
            <w:bookmarkStart w:id="421" w:name="z0100_036_09"/>
            <w:bookmarkEnd w:id="42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2" w:name="z0100_036_10"/>
            <w:bookmarkStart w:id="423" w:name="z0100_036_10"/>
            <w:bookmarkEnd w:id="423"/>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4" w:name="z0100_036_11"/>
            <w:bookmarkStart w:id="425" w:name="z0100_036_11"/>
            <w:bookmarkEnd w:id="42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из них в медицинских организациях, </w:t>
            </w:r>
          </w:p>
          <w:p>
            <w:pPr>
              <w:pStyle w:val="Normal"/>
              <w:jc w:val="right"/>
              <w:rPr>
                <w:sz w:val="18"/>
                <w:szCs w:val="18"/>
              </w:rPr>
            </w:pPr>
            <w:r>
              <w:rPr>
                <w:sz w:val="18"/>
                <w:szCs w:val="18"/>
              </w:rPr>
              <w:t xml:space="preserve"> </w:t>
            </w:r>
            <w:r>
              <w:rPr>
                <w:sz w:val="18"/>
                <w:szCs w:val="18"/>
              </w:rPr>
              <w:t>расположенных в сельской местност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lang w:val="en-US"/>
              </w:rPr>
            </w:pPr>
            <w:r>
              <w:rPr>
                <w:bCs/>
                <w:sz w:val="18"/>
                <w:szCs w:val="18"/>
                <w:lang w:val="en-US"/>
              </w:rPr>
              <w:t>X</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lang w:val="en-US"/>
              </w:rPr>
            </w:pPr>
            <w:r>
              <w:rPr>
                <w:b/>
                <w:bCs/>
                <w:sz w:val="18"/>
                <w:szCs w:val="18"/>
                <w:lang w:val="en-US"/>
              </w:rPr>
            </w:r>
            <w:bookmarkStart w:id="426" w:name="z0100_037_08"/>
            <w:bookmarkStart w:id="427" w:name="z0100_037_08"/>
            <w:bookmarkEnd w:id="427"/>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8" w:name="z0100_037_09"/>
            <w:bookmarkStart w:id="429" w:name="z0100_037_09"/>
            <w:bookmarkEnd w:id="42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30" w:name="z0100_037_10"/>
            <w:bookmarkStart w:id="431" w:name="z0100_037_10"/>
            <w:bookmarkEnd w:id="431"/>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32" w:name="z0100_037_11"/>
            <w:bookmarkStart w:id="433" w:name="z0100_037_11"/>
            <w:bookmarkEnd w:id="43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18"/>
                <w:szCs w:val="18"/>
              </w:rPr>
            </w:pPr>
            <w:r>
              <w:rPr>
                <w:b/>
                <w:i/>
                <w:sz w:val="18"/>
                <w:szCs w:val="18"/>
              </w:rPr>
              <w:t>Медицинские организации</w:t>
              <w:br/>
              <w:t>по подчиненности: (стр.45 и 50) федерального подчинения</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lang w:val="en-US"/>
              </w:rPr>
              <w:t>X</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18"/>
                <w:szCs w:val="18"/>
              </w:rPr>
            </w:pPr>
            <w:r>
              <w:rPr>
                <w:bCs/>
                <w:sz w:val="18"/>
                <w:szCs w:val="18"/>
                <w:lang w:val="en-US"/>
              </w:rPr>
              <w:t>X</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18"/>
                <w:szCs w:val="18"/>
              </w:rPr>
            </w:pPr>
            <w:r>
              <w:rPr>
                <w:b/>
                <w:i/>
                <w:sz w:val="18"/>
                <w:szCs w:val="18"/>
              </w:rPr>
              <w:t>подчинения субъекту Российской Федераци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18"/>
                <w:szCs w:val="18"/>
              </w:rPr>
            </w:pPr>
            <w:r>
              <w:rPr>
                <w:b/>
                <w:i/>
                <w:sz w:val="18"/>
                <w:szCs w:val="18"/>
              </w:rPr>
              <w:t>муниципального подчинения</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18"/>
                <w:szCs w:val="18"/>
              </w:rPr>
              <w:t>Кроме того</w:t>
            </w:r>
            <w:r>
              <w:rPr>
                <w:sz w:val="18"/>
                <w:szCs w:val="18"/>
              </w:rPr>
              <w:t>, клиники вузов и НИИ</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50</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4" w:name="z0100_038_08"/>
            <w:bookmarkStart w:id="435" w:name="z0100_038_08"/>
            <w:bookmarkEnd w:id="435"/>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6" w:name="z0100_038_09"/>
            <w:bookmarkStart w:id="437" w:name="z0100_038_09"/>
            <w:bookmarkEnd w:id="43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8" w:name="z0100_038_10"/>
            <w:bookmarkStart w:id="439" w:name="z0100_038_10"/>
            <w:bookmarkEnd w:id="439"/>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0" w:name="z0100_038_11"/>
            <w:bookmarkStart w:id="441" w:name="z0100_038_11"/>
            <w:bookmarkEnd w:id="44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 федерального подчинения</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rPr>
              <w:t>Х</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rPr>
              <w:t>Х</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2" w:name="z0100_039_08"/>
            <w:bookmarkStart w:id="443" w:name="z0100_039_08"/>
            <w:bookmarkEnd w:id="443"/>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4" w:name="z0100_039_09"/>
            <w:bookmarkStart w:id="445" w:name="z0100_039_09"/>
            <w:bookmarkEnd w:id="44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6" w:name="z0100_039_10"/>
            <w:bookmarkStart w:id="447" w:name="z0100_039_10"/>
            <w:bookmarkEnd w:id="447"/>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8" w:name="z0100_039_11"/>
            <w:bookmarkStart w:id="449" w:name="z0100_039_11"/>
            <w:bookmarkEnd w:id="44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br w:type="page"/>
      </w:r>
      <w:r>
        <w:rPr>
          <w:rFonts w:cs="Times New Roman" w:ascii="Times New Roman" w:hAnsi="Times New Roman"/>
          <w:b/>
          <w:bCs/>
          <w:sz w:val="18"/>
          <w:szCs w:val="18"/>
        </w:rPr>
        <w:t xml:space="preserve">(0100 )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продолжение</w:t>
      </w:r>
    </w:p>
    <w:tbl>
      <w:tblPr>
        <w:tblW w:w="5100" w:type="pct"/>
        <w:jc w:val="left"/>
        <w:tblInd w:w="-115" w:type="dxa"/>
        <w:tblLayout w:type="fixed"/>
        <w:tblCellMar>
          <w:top w:w="0" w:type="dxa"/>
          <w:left w:w="108" w:type="dxa"/>
          <w:bottom w:w="0" w:type="dxa"/>
          <w:right w:w="108" w:type="dxa"/>
        </w:tblCellMar>
      </w:tblPr>
      <w:tblGrid>
        <w:gridCol w:w="3620"/>
        <w:gridCol w:w="595"/>
        <w:gridCol w:w="1139"/>
        <w:gridCol w:w="1355"/>
        <w:gridCol w:w="1209"/>
        <w:gridCol w:w="1273"/>
        <w:gridCol w:w="1274"/>
        <w:gridCol w:w="1154"/>
        <w:gridCol w:w="955"/>
        <w:gridCol w:w="1252"/>
        <w:gridCol w:w="1439"/>
      </w:tblGrid>
      <w:tr>
        <w:trPr>
          <w:cantSplit w:val="true"/>
        </w:trPr>
        <w:tc>
          <w:tcPr>
            <w:tcW w:w="3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9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1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Проведено всеми пациентами койко-дней, койк дн</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2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c>
          <w:tcPr>
            <w:tcW w:w="46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2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физических лиц врачей основных работников на занятых должностях в целом</w:t>
              <w:br/>
              <w:t>по организа-ции, чел</w:t>
            </w:r>
          </w:p>
        </w:tc>
        <w:tc>
          <w:tcPr>
            <w:tcW w:w="14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из них: в</w:t>
            </w:r>
          </w:p>
          <w:p>
            <w:pPr>
              <w:pStyle w:val="Normal"/>
              <w:spacing w:lineRule="exact" w:line="240"/>
              <w:jc w:val="center"/>
              <w:rPr>
                <w:sz w:val="18"/>
                <w:szCs w:val="18"/>
              </w:rPr>
            </w:pPr>
            <w:r>
              <w:rPr>
                <w:sz w:val="18"/>
                <w:szCs w:val="18"/>
              </w:rPr>
              <w:t>поликлинике, амбулатории, диспансере, консультации, центре</w:t>
            </w:r>
          </w:p>
          <w:p>
            <w:pPr>
              <w:pStyle w:val="Normal"/>
              <w:spacing w:lineRule="exact" w:line="240"/>
              <w:jc w:val="center"/>
              <w:rPr>
                <w:sz w:val="18"/>
                <w:szCs w:val="18"/>
              </w:rPr>
            </w:pPr>
            <w:r>
              <w:rPr>
                <w:sz w:val="18"/>
                <w:szCs w:val="18"/>
              </w:rPr>
              <w:t xml:space="preserve"> </w:t>
            </w:r>
            <w:r>
              <w:rPr>
                <w:sz w:val="18"/>
                <w:szCs w:val="18"/>
              </w:rPr>
              <w:t>(из гр.21)</w:t>
            </w:r>
          </w:p>
        </w:tc>
      </w:tr>
      <w:tr>
        <w:trPr>
          <w:cantSplit w:val="true"/>
        </w:trPr>
        <w:tc>
          <w:tcPr>
            <w:tcW w:w="3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2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целом по организации</w:t>
            </w:r>
          </w:p>
        </w:tc>
        <w:tc>
          <w:tcPr>
            <w:tcW w:w="21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в поликлинике, амбулатории, диспансере, консультации, центре</w:t>
            </w:r>
          </w:p>
        </w:tc>
        <w:tc>
          <w:tcPr>
            <w:tcW w:w="12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cantSplit w:val="true"/>
        </w:trPr>
        <w:tc>
          <w:tcPr>
            <w:tcW w:w="3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2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4</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8</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1</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22</w:t>
            </w:r>
          </w:p>
        </w:tc>
      </w:tr>
      <w:tr>
        <w:trPr>
          <w:trHeight w:val="482"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0" w:name="z0100_001_12"/>
            <w:bookmarkStart w:id="451" w:name="z0100_001_12"/>
            <w:bookmarkEnd w:id="4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2" w:name="z0100_001_13"/>
            <w:bookmarkStart w:id="453" w:name="z0100_001_13"/>
            <w:bookmarkEnd w:id="453"/>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4" w:name="z0100_001_14"/>
            <w:bookmarkStart w:id="455" w:name="z0100_001_14"/>
            <w:bookmarkEnd w:id="455"/>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6" w:name="z0100_001_15"/>
            <w:bookmarkStart w:id="457" w:name="z0100_001_15"/>
            <w:bookmarkEnd w:id="457"/>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8" w:name="z0100_001_16"/>
            <w:bookmarkStart w:id="459" w:name="z0100_001_16"/>
            <w:bookmarkEnd w:id="459"/>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0" w:name="z0100_001_17"/>
            <w:bookmarkStart w:id="461" w:name="z0100_001_17"/>
            <w:bookmarkEnd w:id="461"/>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2" w:name="z0100_001_18"/>
            <w:bookmarkStart w:id="463" w:name="z0100_001_18"/>
            <w:bookmarkEnd w:id="463"/>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4" w:name="z0100_001_19"/>
            <w:bookmarkStart w:id="465" w:name="z0100_001_19"/>
            <w:bookmarkEnd w:id="465"/>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560"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6" w:name="z0100_002_12"/>
            <w:bookmarkStart w:id="467" w:name="z0100_002_12"/>
            <w:bookmarkEnd w:id="46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8" w:name="z0100_002_13"/>
            <w:bookmarkStart w:id="469" w:name="z0100_002_13"/>
            <w:bookmarkEnd w:id="469"/>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0" w:name="z0100_002_14"/>
            <w:bookmarkStart w:id="471" w:name="z0100_002_14"/>
            <w:bookmarkEnd w:id="471"/>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2" w:name="z0100_002_15"/>
            <w:bookmarkStart w:id="473" w:name="z0100_002_15"/>
            <w:bookmarkEnd w:id="473"/>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4" w:name="z0100_002_16"/>
            <w:bookmarkStart w:id="475" w:name="z0100_002_16"/>
            <w:bookmarkEnd w:id="475"/>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6" w:name="z0100_002_17"/>
            <w:bookmarkStart w:id="477" w:name="z0100_002_17"/>
            <w:bookmarkEnd w:id="477"/>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8" w:name="z0100_002_18"/>
            <w:bookmarkStart w:id="479" w:name="z0100_002_18"/>
            <w:bookmarkEnd w:id="479"/>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0" w:name="z0100_002_19"/>
            <w:bookmarkStart w:id="481" w:name="z0100_002_19"/>
            <w:bookmarkEnd w:id="481"/>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8"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2" w:name="z0100_003_12"/>
            <w:bookmarkStart w:id="483" w:name="z0100_003_12"/>
            <w:bookmarkEnd w:id="48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4" w:name="z0100_003_13"/>
            <w:bookmarkStart w:id="485" w:name="z0100_003_13"/>
            <w:bookmarkEnd w:id="485"/>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6" w:name="z0100_003_14"/>
            <w:bookmarkStart w:id="487" w:name="z0100_003_14"/>
            <w:bookmarkEnd w:id="487"/>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8" w:name="z0100_003_15"/>
            <w:bookmarkStart w:id="489" w:name="z0100_003_15"/>
            <w:bookmarkEnd w:id="489"/>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0" w:name="z0100_003_16"/>
            <w:bookmarkStart w:id="491" w:name="z0100_003_16"/>
            <w:bookmarkEnd w:id="491"/>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2" w:name="z0100_003_17"/>
            <w:bookmarkStart w:id="493" w:name="z0100_003_17"/>
            <w:bookmarkEnd w:id="493"/>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4" w:name="z0100_003_18"/>
            <w:bookmarkStart w:id="495" w:name="z0100_003_18"/>
            <w:bookmarkEnd w:id="495"/>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6" w:name="z0100_003_19"/>
            <w:bookmarkStart w:id="497" w:name="z0100_003_19"/>
            <w:bookmarkEnd w:id="497"/>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75"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66"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8" w:name="z0100_004_12"/>
            <w:bookmarkStart w:id="499" w:name="z0100_004_12"/>
            <w:bookmarkEnd w:id="49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0" w:name="z0100_004_13"/>
            <w:bookmarkStart w:id="501" w:name="z0100_004_13"/>
            <w:bookmarkEnd w:id="501"/>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2" w:name="z0100_004_14"/>
            <w:bookmarkStart w:id="503" w:name="z0100_004_14"/>
            <w:bookmarkEnd w:id="503"/>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4" w:name="z0100_004_15"/>
            <w:bookmarkStart w:id="505" w:name="z0100_004_15"/>
            <w:bookmarkEnd w:id="505"/>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6" w:name="z0100_004_16"/>
            <w:bookmarkStart w:id="507" w:name="z0100_004_16"/>
            <w:bookmarkEnd w:id="507"/>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8" w:name="z0100_004_17"/>
            <w:bookmarkStart w:id="509" w:name="z0100_004_17"/>
            <w:bookmarkEnd w:id="509"/>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0" w:name="z0100_004_18"/>
            <w:bookmarkStart w:id="511" w:name="z0100_004_18"/>
            <w:bookmarkEnd w:id="511"/>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2" w:name="z0100_004_19"/>
            <w:bookmarkStart w:id="513" w:name="z0100_004_19"/>
            <w:bookmarkEnd w:id="513"/>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69"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545"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5</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4" w:name="z0100_005_12"/>
            <w:bookmarkStart w:id="515" w:name="z0100_005_12"/>
            <w:bookmarkEnd w:id="5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6" w:name="z0100_005_13"/>
            <w:bookmarkStart w:id="517" w:name="z0100_005_13"/>
            <w:bookmarkEnd w:id="517"/>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8" w:name="z0100_005_14"/>
            <w:bookmarkStart w:id="519" w:name="z0100_005_14"/>
            <w:bookmarkEnd w:id="519"/>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0" w:name="z0100_005_15"/>
            <w:bookmarkStart w:id="521" w:name="z0100_005_15"/>
            <w:bookmarkEnd w:id="521"/>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2" w:name="z0100_005_16"/>
            <w:bookmarkStart w:id="523" w:name="z0100_005_16"/>
            <w:bookmarkEnd w:id="523"/>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4" w:name="z0100_005_17"/>
            <w:bookmarkStart w:id="525" w:name="z0100_005_17"/>
            <w:bookmarkEnd w:id="525"/>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6" w:name="z0100_005_18"/>
            <w:bookmarkStart w:id="527" w:name="z0100_005_18"/>
            <w:bookmarkEnd w:id="527"/>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8" w:name="z0100_005_19"/>
            <w:bookmarkStart w:id="529" w:name="z0100_005_19"/>
            <w:bookmarkEnd w:id="529"/>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553"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6</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0" w:name="z0100_006_12"/>
            <w:bookmarkStart w:id="531" w:name="z0100_006_12"/>
            <w:bookmarkEnd w:id="53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2" w:name="z0100_006_13"/>
            <w:bookmarkStart w:id="533" w:name="z0100_006_13"/>
            <w:bookmarkEnd w:id="533"/>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4" w:name="z0100_006_14"/>
            <w:bookmarkStart w:id="535" w:name="z0100_006_14"/>
            <w:bookmarkEnd w:id="535"/>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6" w:name="z0100_006_15"/>
            <w:bookmarkStart w:id="537" w:name="z0100_006_15"/>
            <w:bookmarkEnd w:id="537"/>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8" w:name="z0100_006_16"/>
            <w:bookmarkStart w:id="539" w:name="z0100_006_16"/>
            <w:bookmarkEnd w:id="539"/>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40" w:name="z0100_006_17"/>
            <w:bookmarkStart w:id="541" w:name="z0100_006_17"/>
            <w:bookmarkEnd w:id="541"/>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42" w:name="z0100_006_18"/>
            <w:bookmarkStart w:id="543" w:name="z0100_006_18"/>
            <w:bookmarkEnd w:id="543"/>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44" w:name="z0100_006_19"/>
            <w:bookmarkStart w:id="545" w:name="z0100_006_19"/>
            <w:bookmarkEnd w:id="545"/>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46" w:name="z0100_007_12"/>
            <w:bookmarkStart w:id="547" w:name="z0100_007_12"/>
            <w:bookmarkEnd w:id="54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48" w:name="z0100_007_13"/>
            <w:bookmarkStart w:id="549" w:name="z0100_007_13"/>
            <w:bookmarkEnd w:id="549"/>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0" w:name="z0100_007_14"/>
            <w:bookmarkStart w:id="551" w:name="z0100_007_14"/>
            <w:bookmarkEnd w:id="551"/>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52" w:name="z0100_007_15"/>
            <w:bookmarkStart w:id="553" w:name="z0100_007_15"/>
            <w:bookmarkEnd w:id="553"/>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4" w:name="z0100_007_16"/>
            <w:bookmarkStart w:id="555" w:name="z0100_007_16"/>
            <w:bookmarkEnd w:id="555"/>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6" w:name="z0100_007_17"/>
            <w:bookmarkStart w:id="557" w:name="z0100_007_17"/>
            <w:bookmarkEnd w:id="557"/>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8" w:name="z0100_007_18"/>
            <w:bookmarkStart w:id="559" w:name="z0100_007_18"/>
            <w:bookmarkEnd w:id="559"/>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60" w:name="z0100_007_19"/>
            <w:bookmarkStart w:id="561" w:name="z0100_007_19"/>
            <w:bookmarkEnd w:id="561"/>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2" w:name="z0100_008_12"/>
            <w:bookmarkStart w:id="563" w:name="z0100_008_12"/>
            <w:bookmarkEnd w:id="56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64" w:name="z0100_008_13"/>
            <w:bookmarkStart w:id="565" w:name="z0100_008_13"/>
            <w:bookmarkEnd w:id="565"/>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66" w:name="z0100_008_14"/>
            <w:bookmarkStart w:id="567" w:name="z0100_008_14"/>
            <w:bookmarkEnd w:id="567"/>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68" w:name="z0100_008_15"/>
            <w:bookmarkStart w:id="569" w:name="z0100_008_15"/>
            <w:bookmarkEnd w:id="569"/>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0" w:name="z0100_008_16"/>
            <w:bookmarkStart w:id="571" w:name="z0100_008_16"/>
            <w:bookmarkEnd w:id="571"/>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2" w:name="z0100_008_17"/>
            <w:bookmarkStart w:id="573" w:name="z0100_008_17"/>
            <w:bookmarkEnd w:id="573"/>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4" w:name="z0100_008_18"/>
            <w:bookmarkStart w:id="575" w:name="z0100_008_18"/>
            <w:bookmarkEnd w:id="575"/>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6" w:name="z0100_008_19"/>
            <w:bookmarkStart w:id="577" w:name="z0100_008_19"/>
            <w:bookmarkEnd w:id="577"/>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8" w:name="z0100_009_12"/>
            <w:bookmarkStart w:id="579" w:name="z0100_009_12"/>
            <w:bookmarkEnd w:id="5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0" w:name="z0100_009_13"/>
            <w:bookmarkStart w:id="581" w:name="z0100_009_13"/>
            <w:bookmarkEnd w:id="581"/>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2" w:name="z0100_009_14"/>
            <w:bookmarkStart w:id="583" w:name="z0100_009_14"/>
            <w:bookmarkEnd w:id="583"/>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4" w:name="z0100_009_15"/>
            <w:bookmarkStart w:id="585" w:name="z0100_009_15"/>
            <w:bookmarkEnd w:id="585"/>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6" w:name="z0100_009_16"/>
            <w:bookmarkStart w:id="587" w:name="z0100_009_16"/>
            <w:bookmarkEnd w:id="587"/>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8" w:name="z0100_009_17"/>
            <w:bookmarkStart w:id="589" w:name="z0100_009_17"/>
            <w:bookmarkEnd w:id="589"/>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0" w:name="z0100_009_18"/>
            <w:bookmarkStart w:id="591" w:name="z0100_009_18"/>
            <w:bookmarkEnd w:id="591"/>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2" w:name="z0100_009_19"/>
            <w:bookmarkStart w:id="593" w:name="z0100_009_19"/>
            <w:bookmarkEnd w:id="593"/>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4" w:name="z0100_010_12"/>
            <w:bookmarkStart w:id="595" w:name="z0100_010_12"/>
            <w:bookmarkEnd w:id="59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6" w:name="z0100_010_13"/>
            <w:bookmarkStart w:id="597" w:name="z0100_010_13"/>
            <w:bookmarkEnd w:id="597"/>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8" w:name="z0100_010_14"/>
            <w:bookmarkStart w:id="599" w:name="z0100_010_14"/>
            <w:bookmarkEnd w:id="599"/>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00" w:name="z0100_010_15"/>
            <w:bookmarkStart w:id="601" w:name="z0100_010_15"/>
            <w:bookmarkEnd w:id="601"/>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2" w:name="z0100_010_16"/>
            <w:bookmarkStart w:id="603" w:name="z0100_010_16"/>
            <w:bookmarkEnd w:id="603"/>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4" w:name="z0100_010_17"/>
            <w:bookmarkStart w:id="605" w:name="z0100_010_17"/>
            <w:bookmarkEnd w:id="605"/>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6" w:name="z0100_010_18"/>
            <w:bookmarkStart w:id="607" w:name="z0100_010_18"/>
            <w:bookmarkEnd w:id="607"/>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8" w:name="z0100_010_19"/>
            <w:bookmarkStart w:id="609" w:name="z0100_010_19"/>
            <w:bookmarkEnd w:id="609"/>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0" w:name="z0100_011_12"/>
            <w:bookmarkStart w:id="611" w:name="z0100_011_12"/>
            <w:bookmarkEnd w:id="61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2" w:name="z0100_011_13"/>
            <w:bookmarkStart w:id="613" w:name="z0100_011_13"/>
            <w:bookmarkEnd w:id="613"/>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4" w:name="z0100_011_14"/>
            <w:bookmarkStart w:id="615" w:name="z0100_011_14"/>
            <w:bookmarkEnd w:id="615"/>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6" w:name="z0100_011_15"/>
            <w:bookmarkStart w:id="617" w:name="z0100_011_15"/>
            <w:bookmarkEnd w:id="617"/>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8" w:name="z0100_011_16"/>
            <w:bookmarkStart w:id="619" w:name="z0100_011_16"/>
            <w:bookmarkEnd w:id="619"/>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0" w:name="z0100_011_17"/>
            <w:bookmarkStart w:id="621" w:name="z0100_011_17"/>
            <w:bookmarkEnd w:id="621"/>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2" w:name="z0100_011_18"/>
            <w:bookmarkStart w:id="623" w:name="z0100_011_18"/>
            <w:bookmarkEnd w:id="623"/>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4" w:name="z0100_011_19"/>
            <w:bookmarkStart w:id="625" w:name="z0100_011_19"/>
            <w:bookmarkEnd w:id="625"/>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6" w:name="z0100_012_12"/>
            <w:bookmarkStart w:id="627" w:name="z0100_012_12"/>
            <w:bookmarkEnd w:id="62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8" w:name="z0100_012_13"/>
            <w:bookmarkStart w:id="629" w:name="z0100_012_13"/>
            <w:bookmarkEnd w:id="629"/>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0" w:name="z0100_012_14"/>
            <w:bookmarkStart w:id="631" w:name="z0100_012_14"/>
            <w:bookmarkEnd w:id="631"/>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2" w:name="z0100_012_15"/>
            <w:bookmarkStart w:id="633" w:name="z0100_012_15"/>
            <w:bookmarkEnd w:id="633"/>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4" w:name="z0100_012_16"/>
            <w:bookmarkStart w:id="635" w:name="z0100_012_16"/>
            <w:bookmarkEnd w:id="635"/>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6" w:name="z0100_012_17"/>
            <w:bookmarkStart w:id="637" w:name="z0100_012_17"/>
            <w:bookmarkEnd w:id="637"/>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8" w:name="z0100_012_18"/>
            <w:bookmarkStart w:id="639" w:name="z0100_012_18"/>
            <w:bookmarkEnd w:id="639"/>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0" w:name="z0100_012_19"/>
            <w:bookmarkStart w:id="641" w:name="z0100_012_19"/>
            <w:bookmarkEnd w:id="641"/>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2" w:name="z0100_013_12"/>
            <w:bookmarkStart w:id="643" w:name="z0100_013_12"/>
            <w:bookmarkEnd w:id="6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4" w:name="z0100_013_13"/>
            <w:bookmarkStart w:id="645" w:name="z0100_013_13"/>
            <w:bookmarkEnd w:id="645"/>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6" w:name="z0100_013_14"/>
            <w:bookmarkStart w:id="647" w:name="z0100_013_14"/>
            <w:bookmarkEnd w:id="647"/>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48" w:name="z0100_013_15"/>
            <w:bookmarkStart w:id="649" w:name="z0100_013_15"/>
            <w:bookmarkEnd w:id="649"/>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0" w:name="z0100_013_16"/>
            <w:bookmarkStart w:id="651" w:name="z0100_013_16"/>
            <w:bookmarkEnd w:id="651"/>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2" w:name="z0100_013_17"/>
            <w:bookmarkStart w:id="653" w:name="z0100_013_17"/>
            <w:bookmarkEnd w:id="653"/>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4" w:name="z0100_013_18"/>
            <w:bookmarkStart w:id="655" w:name="z0100_013_18"/>
            <w:bookmarkEnd w:id="655"/>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6" w:name="z0100_013_19"/>
            <w:bookmarkStart w:id="657" w:name="z0100_013_19"/>
            <w:bookmarkEnd w:id="657"/>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8" w:name="z0100_014_12"/>
            <w:bookmarkStart w:id="659" w:name="z0100_014_12"/>
            <w:bookmarkEnd w:id="65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0" w:name="z0100_014_13"/>
            <w:bookmarkStart w:id="661" w:name="z0100_014_13"/>
            <w:bookmarkEnd w:id="661"/>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2" w:name="z0100_014_14"/>
            <w:bookmarkStart w:id="663" w:name="z0100_014_14"/>
            <w:bookmarkEnd w:id="663"/>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4" w:name="z0100_014_15"/>
            <w:bookmarkStart w:id="665" w:name="z0100_014_15"/>
            <w:bookmarkEnd w:id="665"/>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6" w:name="z0100_014_16"/>
            <w:bookmarkStart w:id="667" w:name="z0100_014_16"/>
            <w:bookmarkEnd w:id="667"/>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8" w:name="z0100_014_17"/>
            <w:bookmarkStart w:id="669" w:name="z0100_014_17"/>
            <w:bookmarkEnd w:id="669"/>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70" w:name="z0100_014_18"/>
            <w:bookmarkStart w:id="671" w:name="z0100_014_18"/>
            <w:bookmarkEnd w:id="671"/>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72" w:name="z0100_014_19"/>
            <w:bookmarkStart w:id="673" w:name="z0100_014_19"/>
            <w:bookmarkEnd w:id="673"/>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4" w:name="z0100_015_12"/>
            <w:bookmarkStart w:id="675" w:name="z0100_015_12"/>
            <w:bookmarkEnd w:id="67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6" w:name="z0100_015_13"/>
            <w:bookmarkStart w:id="677" w:name="z0100_015_13"/>
            <w:bookmarkEnd w:id="677"/>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8" w:name="z0100_015_14"/>
            <w:bookmarkStart w:id="679" w:name="z0100_015_14"/>
            <w:bookmarkEnd w:id="679"/>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80" w:name="z0100_015_15"/>
            <w:bookmarkStart w:id="681" w:name="z0100_015_15"/>
            <w:bookmarkEnd w:id="681"/>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2" w:name="z0100_015_16"/>
            <w:bookmarkStart w:id="683" w:name="z0100_015_16"/>
            <w:bookmarkEnd w:id="683"/>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4" w:name="z0100_015_17"/>
            <w:bookmarkStart w:id="685" w:name="z0100_015_17"/>
            <w:bookmarkEnd w:id="685"/>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6" w:name="z0100_015_18"/>
            <w:bookmarkStart w:id="687" w:name="z0100_015_18"/>
            <w:bookmarkEnd w:id="687"/>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8" w:name="z0100_015_19"/>
            <w:bookmarkStart w:id="689" w:name="z0100_015_19"/>
            <w:bookmarkEnd w:id="689"/>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0" w:name="z0100_016_12"/>
            <w:bookmarkStart w:id="691" w:name="z0100_016_12"/>
            <w:bookmarkEnd w:id="69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2" w:name="z0100_016_13"/>
            <w:bookmarkStart w:id="693" w:name="z0100_016_13"/>
            <w:bookmarkEnd w:id="693"/>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94" w:name="z0100_016_14"/>
            <w:bookmarkStart w:id="695" w:name="z0100_016_14"/>
            <w:bookmarkEnd w:id="695"/>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6" w:name="z0100_016_15"/>
            <w:bookmarkStart w:id="697" w:name="z0100_016_15"/>
            <w:bookmarkEnd w:id="697"/>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8" w:name="z0100_016_16"/>
            <w:bookmarkStart w:id="699" w:name="z0100_016_16"/>
            <w:bookmarkEnd w:id="699"/>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0" w:name="z0100_016_17"/>
            <w:bookmarkStart w:id="701" w:name="z0100_016_17"/>
            <w:bookmarkEnd w:id="701"/>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2" w:name="z0100_016_18"/>
            <w:bookmarkStart w:id="703" w:name="z0100_016_18"/>
            <w:bookmarkEnd w:id="703"/>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4" w:name="z0100_016_19"/>
            <w:bookmarkStart w:id="705" w:name="z0100_016_19"/>
            <w:bookmarkEnd w:id="705"/>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6" w:name="z0100_017_12"/>
            <w:bookmarkStart w:id="707" w:name="z0100_017_12"/>
            <w:bookmarkEnd w:id="70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8" w:name="z0100_017_13"/>
            <w:bookmarkStart w:id="709" w:name="z0100_017_13"/>
            <w:bookmarkEnd w:id="709"/>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0" w:name="z0100_017_14"/>
            <w:bookmarkStart w:id="711" w:name="z0100_017_14"/>
            <w:bookmarkEnd w:id="711"/>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12" w:name="z0100_017_15"/>
            <w:bookmarkStart w:id="713" w:name="z0100_017_15"/>
            <w:bookmarkEnd w:id="713"/>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4" w:name="z0100_017_16"/>
            <w:bookmarkStart w:id="715" w:name="z0100_017_16"/>
            <w:bookmarkEnd w:id="715"/>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6" w:name="z0100_017_17"/>
            <w:bookmarkStart w:id="717" w:name="z0100_017_17"/>
            <w:bookmarkEnd w:id="717"/>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8" w:name="z0100_017_18"/>
            <w:bookmarkStart w:id="719" w:name="z0100_017_18"/>
            <w:bookmarkEnd w:id="719"/>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0" w:name="z0100_017_19"/>
            <w:bookmarkStart w:id="721" w:name="z0100_017_19"/>
            <w:bookmarkEnd w:id="721"/>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2" w:name="z0100_018_12"/>
            <w:bookmarkStart w:id="723" w:name="z0100_018_12"/>
            <w:bookmarkEnd w:id="72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4" w:name="z0100_018_13"/>
            <w:bookmarkStart w:id="725" w:name="z0100_018_13"/>
            <w:bookmarkEnd w:id="725"/>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6" w:name="z0100_018_14"/>
            <w:bookmarkStart w:id="727" w:name="z0100_018_14"/>
            <w:bookmarkEnd w:id="727"/>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8" w:name="z0100_018_15"/>
            <w:bookmarkStart w:id="729" w:name="z0100_018_15"/>
            <w:bookmarkEnd w:id="729"/>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0" w:name="z0100_018_16"/>
            <w:bookmarkStart w:id="731" w:name="z0100_018_16"/>
            <w:bookmarkEnd w:id="731"/>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2" w:name="z0100_018_17"/>
            <w:bookmarkStart w:id="733" w:name="z0100_018_17"/>
            <w:bookmarkEnd w:id="733"/>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4" w:name="z0100_018_18"/>
            <w:bookmarkStart w:id="735" w:name="z0100_018_18"/>
            <w:bookmarkEnd w:id="735"/>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6" w:name="z0100_018_19"/>
            <w:bookmarkStart w:id="737" w:name="z0100_018_19"/>
            <w:bookmarkEnd w:id="737"/>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344" w:hRule="atLeast"/>
          <w:cantSplit w:val="true"/>
        </w:trPr>
        <w:tc>
          <w:tcPr>
            <w:tcW w:w="3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br w:type="page"/>
      </w:r>
      <w:r>
        <w:rPr>
          <w:rFonts w:cs="Times New Roman" w:ascii="Times New Roman" w:hAnsi="Times New Roman"/>
          <w:b/>
          <w:bCs/>
          <w:sz w:val="18"/>
          <w:szCs w:val="18"/>
        </w:rPr>
        <w:t xml:space="preserve">(0100 )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3518"/>
        <w:gridCol w:w="548"/>
        <w:gridCol w:w="1191"/>
        <w:gridCol w:w="1325"/>
        <w:gridCol w:w="1326"/>
        <w:gridCol w:w="1096"/>
        <w:gridCol w:w="999"/>
        <w:gridCol w:w="994"/>
        <w:gridCol w:w="999"/>
        <w:gridCol w:w="1575"/>
        <w:gridCol w:w="1395"/>
      </w:tblGrid>
      <w:tr>
        <w:trPr>
          <w:trHeight w:val="215" w:hRule="atLeast"/>
          <w:cantSplit w:val="true"/>
        </w:trPr>
        <w:tc>
          <w:tcPr>
            <w:tcW w:w="3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1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Проведено всеми пациентами койко-дней, койк дн</w:t>
            </w:r>
          </w:p>
        </w:tc>
        <w:tc>
          <w:tcPr>
            <w:tcW w:w="13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 xml:space="preserve">(без посеще-ний  зубных врачей), ед </w:t>
            </w:r>
          </w:p>
        </w:tc>
        <w:tc>
          <w:tcPr>
            <w:tcW w:w="13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c>
          <w:tcPr>
            <w:tcW w:w="40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5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 xml:space="preserve">Число физических лиц врачей основных работников             на занятых должностях              в целом </w:t>
              <w:br/>
              <w:t>по организации, чел</w:t>
            </w:r>
          </w:p>
        </w:tc>
        <w:tc>
          <w:tcPr>
            <w:tcW w:w="1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из них: в</w:t>
            </w:r>
          </w:p>
          <w:p>
            <w:pPr>
              <w:pStyle w:val="Normal"/>
              <w:spacing w:lineRule="exact" w:line="240"/>
              <w:jc w:val="center"/>
              <w:rPr>
                <w:sz w:val="18"/>
                <w:szCs w:val="18"/>
              </w:rPr>
            </w:pPr>
            <w:r>
              <w:rPr>
                <w:sz w:val="18"/>
                <w:szCs w:val="18"/>
              </w:rPr>
              <w:t xml:space="preserve">поликлинике, амбулатории, диспансере, консультации, центре </w:t>
            </w:r>
          </w:p>
          <w:p>
            <w:pPr>
              <w:pStyle w:val="Normal"/>
              <w:spacing w:lineRule="exact" w:line="240"/>
              <w:jc w:val="center"/>
              <w:rPr>
                <w:sz w:val="18"/>
                <w:szCs w:val="18"/>
              </w:rPr>
            </w:pPr>
            <w:r>
              <w:rPr>
                <w:sz w:val="18"/>
                <w:szCs w:val="18"/>
              </w:rPr>
              <w:t>(из гр.21)</w:t>
            </w:r>
          </w:p>
        </w:tc>
      </w:tr>
      <w:tr>
        <w:trPr>
          <w:trHeight w:val="661" w:hRule="atLeast"/>
          <w:cantSplit w:val="true"/>
        </w:trPr>
        <w:tc>
          <w:tcPr>
            <w:tcW w:w="3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1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целом по организации</w:t>
            </w:r>
          </w:p>
        </w:tc>
        <w:tc>
          <w:tcPr>
            <w:tcW w:w="19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в поликлинике, амбулатории, диспансере, консультации, центре</w:t>
            </w:r>
          </w:p>
        </w:tc>
        <w:tc>
          <w:tcPr>
            <w:tcW w:w="15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772" w:hRule="atLeast"/>
          <w:cantSplit w:val="true"/>
        </w:trPr>
        <w:tc>
          <w:tcPr>
            <w:tcW w:w="3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1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5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8</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0</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1</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22</w:t>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межрайонные                     </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4</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38" w:name="z0100_024_12"/>
            <w:bookmarkStart w:id="739" w:name="z0100_024_12"/>
            <w:bookmarkEnd w:id="739"/>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0" w:name="z0100_024_13"/>
            <w:bookmarkStart w:id="741" w:name="z0100_024_13"/>
            <w:bookmarkEnd w:id="741"/>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2" w:name="z0100_024_14"/>
            <w:bookmarkStart w:id="743" w:name="z0100_024_14"/>
            <w:bookmarkEnd w:id="743"/>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4" w:name="z0100_024_15"/>
            <w:bookmarkStart w:id="745" w:name="z0100_024_15"/>
            <w:bookmarkEnd w:id="74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6" w:name="z0100_024_16"/>
            <w:bookmarkStart w:id="747" w:name="z0100_024_16"/>
            <w:bookmarkEnd w:id="74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8" w:name="z0100_024_17"/>
            <w:bookmarkStart w:id="749" w:name="z0100_024_17"/>
            <w:bookmarkEnd w:id="74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0" w:name="z0100_024_18"/>
            <w:bookmarkStart w:id="751" w:name="z0100_024_18"/>
            <w:bookmarkEnd w:id="751"/>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2" w:name="z0100_024_19"/>
            <w:bookmarkStart w:id="753" w:name="z0100_024_19"/>
            <w:bookmarkEnd w:id="753"/>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5</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4" w:name="z0100_025_12"/>
            <w:bookmarkStart w:id="755" w:name="z0100_025_12"/>
            <w:bookmarkEnd w:id="755"/>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6" w:name="z0100_025_13"/>
            <w:bookmarkStart w:id="757" w:name="z0100_025_13"/>
            <w:bookmarkEnd w:id="757"/>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8" w:name="z0100_025_14"/>
            <w:bookmarkStart w:id="759" w:name="z0100_025_14"/>
            <w:bookmarkEnd w:id="759"/>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0" w:name="z0100_025_15"/>
            <w:bookmarkStart w:id="761" w:name="z0100_025_15"/>
            <w:bookmarkEnd w:id="76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2" w:name="z0100_025_16"/>
            <w:bookmarkStart w:id="763" w:name="z0100_025_16"/>
            <w:bookmarkEnd w:id="76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4" w:name="z0100_025_17"/>
            <w:bookmarkStart w:id="765" w:name="z0100_025_17"/>
            <w:bookmarkEnd w:id="76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6" w:name="z0100_025_18"/>
            <w:bookmarkStart w:id="767" w:name="z0100_025_18"/>
            <w:bookmarkEnd w:id="767"/>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8" w:name="z0100_025_19"/>
            <w:bookmarkStart w:id="769" w:name="z0100_025_19"/>
            <w:bookmarkEnd w:id="769"/>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5.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6</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0" w:name="z0100_026_12"/>
            <w:bookmarkStart w:id="771" w:name="z0100_026_12"/>
            <w:bookmarkEnd w:id="771"/>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2" w:name="z0100_026_13"/>
            <w:bookmarkStart w:id="773" w:name="z0100_026_13"/>
            <w:bookmarkEnd w:id="773"/>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4" w:name="z0100_026_14"/>
            <w:bookmarkStart w:id="775" w:name="z0100_026_14"/>
            <w:bookmarkEnd w:id="775"/>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6" w:name="z0100_026_15"/>
            <w:bookmarkStart w:id="777" w:name="z0100_026_15"/>
            <w:bookmarkEnd w:id="777"/>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8" w:name="z0100_026_16"/>
            <w:bookmarkStart w:id="779" w:name="z0100_026_16"/>
            <w:bookmarkEnd w:id="77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0" w:name="z0100_026_17"/>
            <w:bookmarkStart w:id="781" w:name="z0100_026_17"/>
            <w:bookmarkEnd w:id="78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2" w:name="z0100_026_18"/>
            <w:bookmarkStart w:id="783" w:name="z0100_026_18"/>
            <w:bookmarkEnd w:id="783"/>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4" w:name="z0100_026_19"/>
            <w:bookmarkStart w:id="785" w:name="z0100_026_19"/>
            <w:bookmarkEnd w:id="785"/>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ы, всего, из них:</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7</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6" w:name="z0100_027_12"/>
            <w:bookmarkStart w:id="787" w:name="z0100_027_12"/>
            <w:bookmarkEnd w:id="787"/>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8" w:name="z0100_027_13"/>
            <w:bookmarkStart w:id="789" w:name="z0100_027_13"/>
            <w:bookmarkEnd w:id="789"/>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0" w:name="z0100_027_14"/>
            <w:bookmarkStart w:id="791" w:name="z0100_027_14"/>
            <w:bookmarkEnd w:id="791"/>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2" w:name="z0100_027_15"/>
            <w:bookmarkStart w:id="793" w:name="z0100_027_15"/>
            <w:bookmarkEnd w:id="793"/>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4" w:name="z0100_027_16"/>
            <w:bookmarkStart w:id="795" w:name="z0100_027_16"/>
            <w:bookmarkEnd w:id="79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6" w:name="z0100_027_17"/>
            <w:bookmarkStart w:id="797" w:name="z0100_027_17"/>
            <w:bookmarkEnd w:id="797"/>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8" w:name="z0100_027_18"/>
            <w:bookmarkStart w:id="799" w:name="z0100_027_18"/>
            <w:bookmarkEnd w:id="799"/>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0" w:name="z0100_027_19"/>
            <w:bookmarkStart w:id="801" w:name="z0100_027_19"/>
            <w:bookmarkEnd w:id="801"/>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00"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8</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2" w:name="z0100_028_12"/>
            <w:bookmarkStart w:id="803" w:name="z0100_028_12"/>
            <w:bookmarkEnd w:id="803"/>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4" w:name="z0100_028_13"/>
            <w:bookmarkStart w:id="805" w:name="z0100_028_13"/>
            <w:bookmarkEnd w:id="805"/>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6" w:name="z0100_028_14"/>
            <w:bookmarkStart w:id="807" w:name="z0100_028_14"/>
            <w:bookmarkEnd w:id="807"/>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8" w:name="z0100_028_15"/>
            <w:bookmarkStart w:id="809" w:name="z0100_028_15"/>
            <w:bookmarkEnd w:id="80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0" w:name="z0100_028_16"/>
            <w:bookmarkStart w:id="811" w:name="z0100_028_16"/>
            <w:bookmarkEnd w:id="81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2" w:name="z0100_028_17"/>
            <w:bookmarkStart w:id="813" w:name="z0100_028_17"/>
            <w:bookmarkEnd w:id="813"/>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4" w:name="z0100_028_18"/>
            <w:bookmarkStart w:id="815" w:name="z0100_028_18"/>
            <w:bookmarkEnd w:id="815"/>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6" w:name="z0100_028_19"/>
            <w:bookmarkStart w:id="817" w:name="z0100_028_19"/>
            <w:bookmarkEnd w:id="817"/>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00"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8.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9</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8" w:name="z0100_029_12"/>
            <w:bookmarkStart w:id="819" w:name="z0100_029_12"/>
            <w:bookmarkEnd w:id="819"/>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0" w:name="z0100_029_13"/>
            <w:bookmarkStart w:id="821" w:name="z0100_029_13"/>
            <w:bookmarkEnd w:id="821"/>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2" w:name="z0100_029_14"/>
            <w:bookmarkStart w:id="823" w:name="z0100_029_14"/>
            <w:bookmarkEnd w:id="823"/>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4" w:name="z0100_029_15"/>
            <w:bookmarkStart w:id="825" w:name="z0100_029_15"/>
            <w:bookmarkEnd w:id="82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6" w:name="z0100_029_16"/>
            <w:bookmarkStart w:id="827" w:name="z0100_029_16"/>
            <w:bookmarkEnd w:id="82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8" w:name="z0100_029_17"/>
            <w:bookmarkStart w:id="829" w:name="z0100_029_17"/>
            <w:bookmarkEnd w:id="82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0" w:name="z0100_029_18"/>
            <w:bookmarkStart w:id="831" w:name="z0100_029_18"/>
            <w:bookmarkEnd w:id="831"/>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2" w:name="z0100_029_19"/>
            <w:bookmarkStart w:id="833" w:name="z0100_029_19"/>
            <w:bookmarkEnd w:id="833"/>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0</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4" w:name="z0100_030_12"/>
            <w:bookmarkStart w:id="835" w:name="z0100_030_12"/>
            <w:bookmarkEnd w:id="835"/>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6" w:name="z0100_030_13"/>
            <w:bookmarkStart w:id="837" w:name="z0100_030_13"/>
            <w:bookmarkEnd w:id="837"/>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ind w:left="-259" w:hanging="0"/>
              <w:jc w:val="center"/>
              <w:rPr>
                <w:b/>
                <w:b/>
                <w:bCs/>
                <w:sz w:val="18"/>
                <w:szCs w:val="18"/>
              </w:rPr>
            </w:pPr>
            <w:r>
              <w:rPr>
                <w:b/>
                <w:bCs/>
                <w:sz w:val="18"/>
                <w:szCs w:val="18"/>
              </w:rPr>
            </w:r>
            <w:bookmarkStart w:id="838" w:name="z0100_030_14"/>
            <w:bookmarkStart w:id="839" w:name="z0100_030_14"/>
            <w:bookmarkEnd w:id="839"/>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0" w:name="z0100_030_15"/>
            <w:bookmarkStart w:id="841" w:name="z0100_030_15"/>
            <w:bookmarkEnd w:id="84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2" w:name="z0100_030_16"/>
            <w:bookmarkStart w:id="843" w:name="z0100_030_16"/>
            <w:bookmarkEnd w:id="84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4" w:name="z0100_030_17"/>
            <w:bookmarkStart w:id="845" w:name="z0100_030_17"/>
            <w:bookmarkEnd w:id="84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6" w:name="z0100_030_18"/>
            <w:bookmarkStart w:id="847" w:name="z0100_030_18"/>
            <w:bookmarkEnd w:id="847"/>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8" w:name="z0100_030_19"/>
            <w:bookmarkStart w:id="849" w:name="z0100_030_19"/>
            <w:bookmarkEnd w:id="849"/>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0" w:name="z0100_031_12"/>
            <w:bookmarkStart w:id="851" w:name="z0100_031_12"/>
            <w:bookmarkEnd w:id="851"/>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2" w:name="z0100_031_13"/>
            <w:bookmarkStart w:id="853" w:name="z0100_031_13"/>
            <w:bookmarkEnd w:id="853"/>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4" w:name="z0100_031_14"/>
            <w:bookmarkStart w:id="855" w:name="z0100_031_14"/>
            <w:bookmarkEnd w:id="855"/>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6" w:name="z0100_031_15"/>
            <w:bookmarkStart w:id="857" w:name="z0100_031_15"/>
            <w:bookmarkEnd w:id="857"/>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8" w:name="z0100_031_16"/>
            <w:bookmarkStart w:id="859" w:name="z0100_031_16"/>
            <w:bookmarkEnd w:id="85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0" w:name="z0100_031_17"/>
            <w:bookmarkStart w:id="861" w:name="z0100_031_17"/>
            <w:bookmarkEnd w:id="86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2" w:name="z0100_031_18"/>
            <w:bookmarkStart w:id="863" w:name="z0100_031_18"/>
            <w:bookmarkEnd w:id="863"/>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4" w:name="z0100_031_19"/>
            <w:bookmarkStart w:id="865" w:name="z0100_031_19"/>
            <w:bookmarkEnd w:id="865"/>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pPr>
            <w:r>
              <w:rPr>
                <w:sz w:val="18"/>
                <w:szCs w:val="18"/>
              </w:rPr>
              <w:t>31.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6" w:name="z0100_032_12"/>
            <w:bookmarkStart w:id="867" w:name="z0100_032_12"/>
            <w:bookmarkEnd w:id="867"/>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8" w:name="z0100_032_13"/>
            <w:bookmarkStart w:id="869" w:name="z0100_032_13"/>
            <w:bookmarkEnd w:id="869"/>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0" w:name="z0100_032_14"/>
            <w:bookmarkStart w:id="871" w:name="z0100_032_14"/>
            <w:bookmarkEnd w:id="871"/>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2" w:name="z0100_032_15"/>
            <w:bookmarkStart w:id="873" w:name="z0100_032_15"/>
            <w:bookmarkEnd w:id="873"/>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4" w:name="z0100_032_16"/>
            <w:bookmarkStart w:id="875" w:name="z0100_032_16"/>
            <w:bookmarkEnd w:id="87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6" w:name="z0100_032_17"/>
            <w:bookmarkStart w:id="877" w:name="z0100_032_17"/>
            <w:bookmarkEnd w:id="877"/>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8" w:name="z0100_032_18"/>
            <w:bookmarkStart w:id="879" w:name="z0100_032_18"/>
            <w:bookmarkEnd w:id="879"/>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0" w:name="z0100_032_19"/>
            <w:bookmarkStart w:id="881" w:name="z0100_032_19"/>
            <w:bookmarkEnd w:id="881"/>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3</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3.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2" w:name="z0100_033_12"/>
            <w:bookmarkStart w:id="883" w:name="z0100_033_12"/>
            <w:bookmarkEnd w:id="883"/>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4" w:name="z0100_033_13"/>
            <w:bookmarkStart w:id="885" w:name="z0100_033_13"/>
            <w:bookmarkEnd w:id="885"/>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6" w:name="z0100_033_14"/>
            <w:bookmarkStart w:id="887" w:name="z0100_033_14"/>
            <w:bookmarkEnd w:id="887"/>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8" w:name="z0100_033_15"/>
            <w:bookmarkStart w:id="889" w:name="z0100_033_15"/>
            <w:bookmarkEnd w:id="88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0" w:name="z0100_033_16"/>
            <w:bookmarkStart w:id="891" w:name="z0100_033_16"/>
            <w:bookmarkEnd w:id="89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2" w:name="z0100_033_17"/>
            <w:bookmarkStart w:id="893" w:name="z0100_033_17"/>
            <w:bookmarkEnd w:id="893"/>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4" w:name="z0100_033_18"/>
            <w:bookmarkStart w:id="895" w:name="z0100_033_18"/>
            <w:bookmarkEnd w:id="895"/>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6" w:name="z0100_033_19"/>
            <w:bookmarkStart w:id="897" w:name="z0100_033_19"/>
            <w:bookmarkEnd w:id="897"/>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4</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8" w:name="z0100_034_12"/>
            <w:bookmarkStart w:id="899" w:name="z0100_034_12"/>
            <w:bookmarkEnd w:id="899"/>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0" w:name="z0100_034_13"/>
            <w:bookmarkStart w:id="901" w:name="z0100_034_13"/>
            <w:bookmarkEnd w:id="901"/>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2" w:name="z0100_034_14"/>
            <w:bookmarkStart w:id="903" w:name="z0100_034_14"/>
            <w:bookmarkEnd w:id="903"/>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4" w:name="z0100_034_15"/>
            <w:bookmarkStart w:id="905" w:name="z0100_034_15"/>
            <w:bookmarkEnd w:id="90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6" w:name="z0100_034_16"/>
            <w:bookmarkStart w:id="907" w:name="z0100_034_16"/>
            <w:bookmarkEnd w:id="90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8" w:name="z0100_034_17"/>
            <w:bookmarkStart w:id="909" w:name="z0100_034_17"/>
            <w:bookmarkEnd w:id="90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0" w:name="z0100_034_18"/>
            <w:bookmarkStart w:id="911" w:name="z0100_034_18"/>
            <w:bookmarkEnd w:id="911"/>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2" w:name="z0100_034_19"/>
            <w:bookmarkStart w:id="913" w:name="z0100_034_19"/>
            <w:bookmarkEnd w:id="913"/>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5</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4" w:name="z0100_035_12"/>
            <w:bookmarkStart w:id="915" w:name="z0100_035_12"/>
            <w:bookmarkEnd w:id="915"/>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6" w:name="z0100_035_13"/>
            <w:bookmarkStart w:id="917" w:name="z0100_035_13"/>
            <w:bookmarkEnd w:id="917"/>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8" w:name="z0100_035_14"/>
            <w:bookmarkStart w:id="919" w:name="z0100_035_14"/>
            <w:bookmarkEnd w:id="919"/>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0" w:name="z0100_035_15"/>
            <w:bookmarkStart w:id="921" w:name="z0100_035_15"/>
            <w:bookmarkEnd w:id="92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2" w:name="z0100_035_16"/>
            <w:bookmarkStart w:id="923" w:name="z0100_035_16"/>
            <w:bookmarkEnd w:id="92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4" w:name="z0100_035_17"/>
            <w:bookmarkStart w:id="925" w:name="z0100_035_17"/>
            <w:bookmarkEnd w:id="92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6" w:name="z0100_035_18"/>
            <w:bookmarkStart w:id="927" w:name="z0100_035_18"/>
            <w:bookmarkEnd w:id="927"/>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8" w:name="z0100_035_19"/>
            <w:bookmarkStart w:id="929" w:name="z0100_035_19"/>
            <w:bookmarkEnd w:id="929"/>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6</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0" w:name="z0100_036_12"/>
            <w:bookmarkStart w:id="931" w:name="z0100_036_12"/>
            <w:bookmarkEnd w:id="931"/>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2" w:name="z0100_036_13"/>
            <w:bookmarkStart w:id="933" w:name="z0100_036_13"/>
            <w:bookmarkEnd w:id="933"/>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4" w:name="z0100_036_14"/>
            <w:bookmarkStart w:id="935" w:name="z0100_036_14"/>
            <w:bookmarkEnd w:id="935"/>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6" w:name="z0100_036_15"/>
            <w:bookmarkStart w:id="937" w:name="z0100_036_15"/>
            <w:bookmarkEnd w:id="937"/>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8" w:name="z0100_036_16"/>
            <w:bookmarkStart w:id="939" w:name="z0100_036_16"/>
            <w:bookmarkEnd w:id="93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0" w:name="z0100_036_17"/>
            <w:bookmarkStart w:id="941" w:name="z0100_036_17"/>
            <w:bookmarkEnd w:id="94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2" w:name="z0100_036_18"/>
            <w:bookmarkStart w:id="943" w:name="z0100_036_18"/>
            <w:bookmarkEnd w:id="943"/>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4" w:name="z0100_036_19"/>
            <w:bookmarkStart w:id="945" w:name="z0100_036_19"/>
            <w:bookmarkEnd w:id="945"/>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7</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6" w:name="z0100_037_12"/>
            <w:bookmarkStart w:id="947" w:name="z0100_037_12"/>
            <w:bookmarkEnd w:id="947"/>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8" w:name="z0100_037_13"/>
            <w:bookmarkStart w:id="949" w:name="z0100_037_13"/>
            <w:bookmarkEnd w:id="949"/>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0" w:name="z0100_037_14"/>
            <w:bookmarkStart w:id="951" w:name="z0100_037_14"/>
            <w:bookmarkEnd w:id="951"/>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2" w:name="z0100_037_15"/>
            <w:bookmarkStart w:id="953" w:name="z0100_037_15"/>
            <w:bookmarkEnd w:id="953"/>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4" w:name="z0100_037_16"/>
            <w:bookmarkStart w:id="955" w:name="z0100_037_16"/>
            <w:bookmarkEnd w:id="95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6" w:name="z0100_037_17"/>
            <w:bookmarkStart w:id="957" w:name="z0100_037_17"/>
            <w:bookmarkEnd w:id="957"/>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8" w:name="z0100_037_18"/>
            <w:bookmarkStart w:id="959" w:name="z0100_037_18"/>
            <w:bookmarkEnd w:id="959"/>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0" w:name="z0100_037_19"/>
            <w:bookmarkStart w:id="961" w:name="z0100_037_19"/>
            <w:bookmarkEnd w:id="961"/>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8</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2" w:name="z0100_038_12"/>
            <w:bookmarkStart w:id="963" w:name="z0100_038_12"/>
            <w:bookmarkEnd w:id="963"/>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4" w:name="z0100_038_13"/>
            <w:bookmarkStart w:id="965" w:name="z0100_038_13"/>
            <w:bookmarkEnd w:id="965"/>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6" w:name="z0100_038_14"/>
            <w:bookmarkStart w:id="967" w:name="z0100_038_14"/>
            <w:bookmarkEnd w:id="967"/>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8" w:name="z0100_038_15"/>
            <w:bookmarkStart w:id="969" w:name="z0100_038_15"/>
            <w:bookmarkEnd w:id="96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0" w:name="z0100_038_16"/>
            <w:bookmarkStart w:id="971" w:name="z0100_038_16"/>
            <w:bookmarkEnd w:id="97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2" w:name="z0100_038_17"/>
            <w:bookmarkStart w:id="973" w:name="z0100_038_17"/>
            <w:bookmarkEnd w:id="973"/>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4" w:name="z0100_038_18"/>
            <w:bookmarkStart w:id="975" w:name="z0100_038_18"/>
            <w:bookmarkEnd w:id="975"/>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6" w:name="z0100_038_19"/>
            <w:bookmarkStart w:id="977" w:name="z0100_038_19"/>
            <w:bookmarkEnd w:id="977"/>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9</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8" w:name="z0100_039_12"/>
            <w:bookmarkStart w:id="979" w:name="z0100_039_12"/>
            <w:bookmarkEnd w:id="979"/>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0" w:name="z0100_039_13"/>
            <w:bookmarkStart w:id="981" w:name="z0100_039_13"/>
            <w:bookmarkEnd w:id="981"/>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2" w:name="z0100_039_14"/>
            <w:bookmarkStart w:id="983" w:name="z0100_039_14"/>
            <w:bookmarkEnd w:id="983"/>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4" w:name="z0100_039_15"/>
            <w:bookmarkStart w:id="985" w:name="z0100_039_15"/>
            <w:bookmarkEnd w:id="98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6" w:name="z0100_039_16"/>
            <w:bookmarkStart w:id="987" w:name="z0100_039_16"/>
            <w:bookmarkEnd w:id="98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8" w:name="z0100_039_17"/>
            <w:bookmarkStart w:id="989" w:name="z0100_039_17"/>
            <w:bookmarkEnd w:id="989"/>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0" w:name="z0100_039_18"/>
            <w:bookmarkStart w:id="991" w:name="z0100_039_18"/>
            <w:bookmarkEnd w:id="991"/>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2" w:name="z0100_039_19"/>
            <w:bookmarkStart w:id="993" w:name="z0100_039_19"/>
            <w:bookmarkEnd w:id="993"/>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4" w:name="z0100_040_12"/>
            <w:bookmarkStart w:id="995" w:name="z0100_040_12"/>
            <w:bookmarkEnd w:id="995"/>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6" w:name="z0100_040_13"/>
            <w:bookmarkStart w:id="997" w:name="z0100_040_13"/>
            <w:bookmarkEnd w:id="997"/>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8" w:name="z0100_040_14"/>
            <w:bookmarkStart w:id="999" w:name="z0100_040_14"/>
            <w:bookmarkEnd w:id="999"/>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0" w:name="z0100_040_15"/>
            <w:bookmarkStart w:id="1001" w:name="z0100_040_15"/>
            <w:bookmarkEnd w:id="1001"/>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2" w:name="z0100_040_16"/>
            <w:bookmarkStart w:id="1003" w:name="z0100_040_16"/>
            <w:bookmarkEnd w:id="100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4" w:name="z0100_040_17"/>
            <w:bookmarkStart w:id="1005" w:name="z0100_040_17"/>
            <w:bookmarkEnd w:id="1005"/>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6" w:name="z0100_040_18"/>
            <w:bookmarkStart w:id="1007" w:name="z0100_040_18"/>
            <w:bookmarkEnd w:id="1007"/>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8" w:name="z0100_040_19"/>
            <w:bookmarkStart w:id="1009" w:name="z0100_040_19"/>
            <w:bookmarkEnd w:id="1009"/>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травматологии и ортопедии</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3</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0100)</w:t>
      </w:r>
      <w:r>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3510"/>
        <w:gridCol w:w="616"/>
        <w:gridCol w:w="1184"/>
        <w:gridCol w:w="1319"/>
        <w:gridCol w:w="1319"/>
        <w:gridCol w:w="1088"/>
        <w:gridCol w:w="993"/>
        <w:gridCol w:w="987"/>
        <w:gridCol w:w="992"/>
        <w:gridCol w:w="1569"/>
        <w:gridCol w:w="1389"/>
      </w:tblGrid>
      <w:tr>
        <w:trPr>
          <w:trHeight w:val="164"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1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Проведено всеми пациентами койко-дней, койк дн</w:t>
            </w:r>
          </w:p>
        </w:tc>
        <w:tc>
          <w:tcPr>
            <w:tcW w:w="13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 xml:space="preserve">(без посеще-ний  зубных врачей), ед </w:t>
            </w:r>
          </w:p>
        </w:tc>
        <w:tc>
          <w:tcPr>
            <w:tcW w:w="13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c>
          <w:tcPr>
            <w:tcW w:w="40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00"/>
              <w:jc w:val="center"/>
              <w:rPr>
                <w:b/>
                <w:b/>
                <w:bCs/>
                <w:sz w:val="18"/>
                <w:szCs w:val="18"/>
              </w:rPr>
            </w:pPr>
            <w:r>
              <w:rPr>
                <w:b/>
                <w:bCs/>
                <w:sz w:val="18"/>
                <w:szCs w:val="18"/>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 xml:space="preserve">Число физических лиц врачей основных работников             на занятых должностях              в целом </w:t>
              <w:br/>
              <w:t>по организации, чел</w:t>
            </w:r>
          </w:p>
        </w:tc>
        <w:tc>
          <w:tcPr>
            <w:tcW w:w="13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из них: в</w:t>
            </w:r>
          </w:p>
          <w:p>
            <w:pPr>
              <w:pStyle w:val="Normal"/>
              <w:spacing w:lineRule="exact" w:line="240"/>
              <w:jc w:val="center"/>
              <w:rPr>
                <w:sz w:val="18"/>
                <w:szCs w:val="18"/>
              </w:rPr>
            </w:pPr>
            <w:r>
              <w:rPr>
                <w:sz w:val="18"/>
                <w:szCs w:val="18"/>
              </w:rPr>
              <w:t xml:space="preserve">поликлинике, амбулатории, диспансере, консультации, центре </w:t>
            </w:r>
          </w:p>
          <w:p>
            <w:pPr>
              <w:pStyle w:val="Normal"/>
              <w:spacing w:lineRule="exact" w:line="200"/>
              <w:jc w:val="center"/>
              <w:rPr>
                <w:b/>
                <w:b/>
                <w:bCs/>
                <w:sz w:val="18"/>
                <w:szCs w:val="18"/>
              </w:rPr>
            </w:pPr>
            <w:r>
              <w:rPr>
                <w:sz w:val="18"/>
                <w:szCs w:val="18"/>
              </w:rPr>
              <w:t>(из гр.21)</w:t>
            </w:r>
          </w:p>
        </w:tc>
      </w:tr>
      <w:tr>
        <w:trPr>
          <w:trHeight w:val="164" w:hRule="atLeast"/>
          <w:cantSplit w:val="true"/>
        </w:trPr>
        <w:tc>
          <w:tcPr>
            <w:tcW w:w="35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6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0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 целом по организации</w:t>
            </w:r>
          </w:p>
        </w:tc>
        <w:tc>
          <w:tcPr>
            <w:tcW w:w="19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в поликлинике, амбулатории, диспансере, консультации, центре</w:t>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13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64" w:hRule="atLeast"/>
          <w:cantSplit w:val="true"/>
        </w:trPr>
        <w:tc>
          <w:tcPr>
            <w:tcW w:w="35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6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13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64"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18"/>
                <w:szCs w:val="18"/>
              </w:rPr>
              <w:t>14</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8</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22</w:t>
            </w:r>
          </w:p>
        </w:tc>
      </w:tr>
      <w:tr>
        <w:trPr>
          <w:trHeight w:val="164"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медико-социальной реабилитации больных наркоманией</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1</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0" w:name="z0100_041_12"/>
            <w:bookmarkStart w:id="1011" w:name="z0100_041_12"/>
            <w:bookmarkEnd w:id="1011"/>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2" w:name="z0100_041_13"/>
            <w:bookmarkStart w:id="1013" w:name="z0100_041_13"/>
            <w:bookmarkEnd w:id="1013"/>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4" w:name="z0100_041_14"/>
            <w:bookmarkStart w:id="1015" w:name="z0100_041_14"/>
            <w:bookmarkEnd w:id="1015"/>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6" w:name="z0100_041_15"/>
            <w:bookmarkStart w:id="1017" w:name="z0100_041_15"/>
            <w:bookmarkEnd w:id="1017"/>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8" w:name="z0100_041_16"/>
            <w:bookmarkStart w:id="1019" w:name="z0100_041_16"/>
            <w:bookmarkEnd w:id="1019"/>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0" w:name="z0100_041_17"/>
            <w:bookmarkStart w:id="1021" w:name="z0100_041_17"/>
            <w:bookmarkEnd w:id="102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2" w:name="z0100_041_18"/>
            <w:bookmarkStart w:id="1023" w:name="z0100_041_18"/>
            <w:bookmarkEnd w:id="1023"/>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4" w:name="z0100_041_19"/>
            <w:bookmarkStart w:id="1025" w:name="z0100_041_19"/>
            <w:bookmarkEnd w:id="1025"/>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376"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2</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6" w:name="z0100_042_12"/>
            <w:bookmarkStart w:id="1027" w:name="z0100_042_12"/>
            <w:bookmarkEnd w:id="1027"/>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8" w:name="z0100_042_13"/>
            <w:bookmarkStart w:id="1029" w:name="z0100_042_13"/>
            <w:bookmarkEnd w:id="1029"/>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0" w:name="z0100_042_14"/>
            <w:bookmarkStart w:id="1031" w:name="z0100_042_14"/>
            <w:bookmarkEnd w:id="1031"/>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2" w:name="z0100_042_15"/>
            <w:bookmarkStart w:id="1033" w:name="z0100_042_15"/>
            <w:bookmarkEnd w:id="1033"/>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4" w:name="z0100_042_16"/>
            <w:bookmarkStart w:id="1035" w:name="z0100_042_16"/>
            <w:bookmarkEnd w:id="1035"/>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6" w:name="z0100_042_17"/>
            <w:bookmarkStart w:id="1037" w:name="z0100_042_17"/>
            <w:bookmarkEnd w:id="103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8" w:name="z0100_042_18"/>
            <w:bookmarkStart w:id="1039" w:name="z0100_042_18"/>
            <w:bookmarkEnd w:id="1039"/>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0" w:name="z0100_042_19"/>
            <w:bookmarkStart w:id="1041" w:name="z0100_042_19"/>
            <w:bookmarkEnd w:id="1041"/>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00"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3</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2" w:name="z0100_043_12"/>
            <w:bookmarkStart w:id="1043" w:name="z0100_043_12"/>
            <w:bookmarkEnd w:id="1043"/>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4" w:name="z0100_043_13"/>
            <w:bookmarkStart w:id="1045" w:name="z0100_043_13"/>
            <w:bookmarkEnd w:id="1045"/>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6" w:name="z0100_043_14"/>
            <w:bookmarkStart w:id="1047" w:name="z0100_043_14"/>
            <w:bookmarkEnd w:id="1047"/>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8" w:name="z0100_043_15"/>
            <w:bookmarkStart w:id="1049" w:name="z0100_043_15"/>
            <w:bookmarkEnd w:id="1049"/>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0" w:name="z0100_043_16"/>
            <w:bookmarkStart w:id="1051" w:name="z0100_043_16"/>
            <w:bookmarkEnd w:id="1051"/>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2" w:name="z0100_043_17"/>
            <w:bookmarkStart w:id="1053" w:name="z0100_043_17"/>
            <w:bookmarkEnd w:id="105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4" w:name="z0100_043_18"/>
            <w:bookmarkStart w:id="1055" w:name="z0100_043_18"/>
            <w:bookmarkEnd w:id="1055"/>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6" w:name="z0100_043_19"/>
            <w:bookmarkStart w:id="1057" w:name="z0100_043_19"/>
            <w:bookmarkEnd w:id="1057"/>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0"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4</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8" w:name="z0100_044_12"/>
            <w:bookmarkStart w:id="1059" w:name="z0100_044_12"/>
            <w:bookmarkEnd w:id="1059"/>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0" w:name="z0100_044_13"/>
            <w:bookmarkStart w:id="1061" w:name="z0100_044_13"/>
            <w:bookmarkEnd w:id="1061"/>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2" w:name="z0100_044_14"/>
            <w:bookmarkStart w:id="1063" w:name="z0100_044_14"/>
            <w:bookmarkEnd w:id="1063"/>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4" w:name="z0100_044_15"/>
            <w:bookmarkStart w:id="1065" w:name="z0100_044_15"/>
            <w:bookmarkEnd w:id="1065"/>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6" w:name="z0100_044_16"/>
            <w:bookmarkStart w:id="1067" w:name="z0100_044_16"/>
            <w:bookmarkEnd w:id="1067"/>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8" w:name="z0100_044_17"/>
            <w:bookmarkStart w:id="1069" w:name="z0100_044_17"/>
            <w:bookmarkEnd w:id="106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70" w:name="z0100_044_18"/>
            <w:bookmarkStart w:id="1071" w:name="z0100_044_18"/>
            <w:bookmarkEnd w:id="1071"/>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72" w:name="z0100_044_19"/>
            <w:bookmarkStart w:id="1073" w:name="z0100_044_19"/>
            <w:bookmarkEnd w:id="1073"/>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15"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Итого</w:t>
            </w:r>
            <w:r>
              <w:rPr>
                <w:rFonts w:cs="Times New Roman" w:ascii="Times New Roman" w:hAnsi="Times New Roman"/>
                <w:sz w:val="18"/>
                <w:szCs w:val="18"/>
                <w:lang w:val="ru-RU" w:eastAsia="ru-RU"/>
              </w:rPr>
              <w:t xml:space="preserve"> (сумма строк 1–6, 18–27, 42–4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45</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4" w:name="z0100_045_12"/>
            <w:bookmarkStart w:id="1075" w:name="z0100_045_12"/>
            <w:bookmarkEnd w:id="1075"/>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6" w:name="z0100_045_13"/>
            <w:bookmarkStart w:id="1077" w:name="z0100_045_13"/>
            <w:bookmarkEnd w:id="1077"/>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8" w:name="z0100_045_14"/>
            <w:bookmarkStart w:id="1079" w:name="z0100_045_14"/>
            <w:bookmarkEnd w:id="1079"/>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080" w:name="z0100_045_15"/>
            <w:bookmarkStart w:id="1081" w:name="z0100_045_15"/>
            <w:bookmarkEnd w:id="1081"/>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2" w:name="z0100_045_16"/>
            <w:bookmarkStart w:id="1083" w:name="z0100_045_16"/>
            <w:bookmarkEnd w:id="1083"/>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4" w:name="z0100_045_17"/>
            <w:bookmarkStart w:id="1085" w:name="z0100_045_17"/>
            <w:bookmarkEnd w:id="108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6" w:name="z0100_045_18"/>
            <w:bookmarkStart w:id="1087" w:name="z0100_045_18"/>
            <w:bookmarkEnd w:id="1087"/>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8" w:name="z0100_045_19"/>
            <w:bookmarkStart w:id="1089" w:name="z0100_045_19"/>
            <w:bookmarkEnd w:id="1089"/>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376"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right"/>
              <w:rPr>
                <w:sz w:val="18"/>
                <w:szCs w:val="18"/>
              </w:rPr>
            </w:pPr>
            <w:r>
              <w:rPr>
                <w:sz w:val="18"/>
                <w:szCs w:val="18"/>
              </w:rPr>
              <w:t xml:space="preserve"> </w:t>
            </w:r>
            <w:r>
              <w:rPr>
                <w:sz w:val="18"/>
                <w:szCs w:val="18"/>
              </w:rPr>
              <w:t xml:space="preserve">из них в медицинских организациях, </w:t>
            </w:r>
          </w:p>
          <w:p>
            <w:pPr>
              <w:pStyle w:val="Normal"/>
              <w:spacing w:lineRule="exact" w:line="200"/>
              <w:jc w:val="right"/>
              <w:rPr>
                <w:sz w:val="18"/>
                <w:szCs w:val="18"/>
              </w:rPr>
            </w:pPr>
            <w:r>
              <w:rPr>
                <w:sz w:val="18"/>
                <w:szCs w:val="18"/>
              </w:rPr>
              <w:t xml:space="preserve"> </w:t>
            </w:r>
            <w:r>
              <w:rPr>
                <w:sz w:val="18"/>
                <w:szCs w:val="18"/>
              </w:rPr>
              <w:t>расположенных в сельской местности</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6</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0" w:name="z0100_046_12"/>
            <w:bookmarkStart w:id="1091" w:name="z0100_046_12"/>
            <w:bookmarkEnd w:id="1091"/>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2" w:name="z0100_046_13"/>
            <w:bookmarkStart w:id="1093" w:name="z0100_046_13"/>
            <w:bookmarkEnd w:id="1093"/>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4" w:name="z0100_046_14"/>
            <w:bookmarkStart w:id="1095" w:name="z0100_046_14"/>
            <w:bookmarkEnd w:id="1095"/>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6" w:name="z0100_046_15"/>
            <w:bookmarkStart w:id="1097" w:name="z0100_046_15"/>
            <w:bookmarkEnd w:id="1097"/>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8" w:name="z0100_046_16"/>
            <w:bookmarkStart w:id="1099" w:name="z0100_046_16"/>
            <w:bookmarkEnd w:id="1099"/>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0" w:name="z0100_046_17"/>
            <w:bookmarkStart w:id="1101" w:name="z0100_046_17"/>
            <w:bookmarkEnd w:id="110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2" w:name="z0100_046_18"/>
            <w:bookmarkStart w:id="1103" w:name="z0100_046_18"/>
            <w:bookmarkEnd w:id="1103"/>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4" w:name="z0100_046_19"/>
            <w:bookmarkStart w:id="1105" w:name="z0100_046_19"/>
            <w:bookmarkEnd w:id="1105"/>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363"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sz w:val="18"/>
                <w:szCs w:val="18"/>
              </w:rPr>
              <w:t>Медицинские организации</w:t>
              <w:br/>
              <w:t>по подчиненности: (</w:t>
            </w:r>
            <w:r>
              <w:rPr>
                <w:rFonts w:eastAsia="Segoe UI Emoji"/>
                <w:sz w:val="18"/>
                <w:szCs w:val="18"/>
              </w:rPr>
              <w:t>стр.45 и 50)</w:t>
            </w:r>
            <w:r>
              <w:rPr>
                <w:sz w:val="18"/>
                <w:szCs w:val="18"/>
              </w:rPr>
              <w:t xml:space="preserve"> федерального подчинения</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7</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6" w:name="z0100_047_12"/>
            <w:bookmarkStart w:id="1107" w:name="z0100_047_12"/>
            <w:bookmarkEnd w:id="1107"/>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8" w:name="z0100_047_13"/>
            <w:bookmarkStart w:id="1109" w:name="z0100_047_13"/>
            <w:bookmarkEnd w:id="1109"/>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0" w:name="z0100_047_14"/>
            <w:bookmarkStart w:id="1111" w:name="z0100_047_14"/>
            <w:bookmarkEnd w:id="1111"/>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2" w:name="z0100_047_15"/>
            <w:bookmarkStart w:id="1113" w:name="z0100_047_15"/>
            <w:bookmarkEnd w:id="1113"/>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4" w:name="z0100_047_16"/>
            <w:bookmarkStart w:id="1115" w:name="z0100_047_16"/>
            <w:bookmarkEnd w:id="1115"/>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6" w:name="z0100_047_17"/>
            <w:bookmarkStart w:id="1117" w:name="z0100_047_17"/>
            <w:bookmarkEnd w:id="111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8" w:name="z0100_047_18"/>
            <w:bookmarkStart w:id="1119" w:name="z0100_047_18"/>
            <w:bookmarkEnd w:id="1119"/>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20" w:name="z0100_047_19"/>
            <w:bookmarkStart w:id="1121" w:name="z0100_047_19"/>
            <w:bookmarkEnd w:id="1121"/>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00"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подчинения субъекту Российской Федерации</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8</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00"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униципального подчинения</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9</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187"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Кроме того, клиники вузов и НИИ</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5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187"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федерального подчинения</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250" w:right="-57" w:firstLine="193"/>
              <w:jc w:val="center"/>
              <w:rPr>
                <w:sz w:val="18"/>
                <w:szCs w:val="18"/>
              </w:rPr>
            </w:pPr>
            <w:r>
              <w:rPr>
                <w:sz w:val="18"/>
                <w:szCs w:val="18"/>
              </w:rPr>
              <w:t>50.1</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r>
        <w:br w:type="page"/>
      </w:r>
    </w:p>
    <w:p>
      <w:pPr>
        <w:pStyle w:val="Header"/>
        <w:rPr>
          <w:rFonts w:ascii="Times New Roman" w:hAnsi="Times New Roman" w:cs="Times New Roman"/>
          <w:b/>
          <w:b/>
          <w:bCs/>
          <w:sz w:val="18"/>
          <w:szCs w:val="18"/>
        </w:rPr>
      </w:pPr>
      <w:r>
        <w:rPr>
          <w:rFonts w:cs="Times New Roman" w:ascii="Times New Roman" w:hAnsi="Times New Roman"/>
          <w:b/>
          <w:bCs/>
          <w:sz w:val="18"/>
          <w:szCs w:val="18"/>
        </w:rPr>
        <w:t xml:space="preserve">(0100)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продолжение</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p>
    <w:tbl>
      <w:tblPr>
        <w:tblW w:w="5000" w:type="pct"/>
        <w:jc w:val="center"/>
        <w:tblInd w:w="0" w:type="dxa"/>
        <w:tblLayout w:type="fixed"/>
        <w:tblCellMar>
          <w:top w:w="0" w:type="dxa"/>
          <w:left w:w="108" w:type="dxa"/>
          <w:bottom w:w="0" w:type="dxa"/>
          <w:right w:w="108" w:type="dxa"/>
        </w:tblCellMar>
      </w:tblPr>
      <w:tblGrid>
        <w:gridCol w:w="3777"/>
        <w:gridCol w:w="458"/>
        <w:gridCol w:w="985"/>
        <w:gridCol w:w="916"/>
        <w:gridCol w:w="985"/>
        <w:gridCol w:w="1268"/>
        <w:gridCol w:w="2345"/>
        <w:gridCol w:w="1691"/>
        <w:gridCol w:w="1433"/>
        <w:gridCol w:w="1108"/>
      </w:tblGrid>
      <w:tr>
        <w:trPr>
          <w:trHeight w:val="467" w:hRule="atLeast"/>
          <w:cantSplit w:val="true"/>
        </w:trPr>
        <w:tc>
          <w:tcPr>
            <w:tcW w:w="37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45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41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должностей среднего медперсонала, ед</w:t>
            </w:r>
          </w:p>
        </w:tc>
        <w:tc>
          <w:tcPr>
            <w:tcW w:w="23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6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4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1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rHeight w:val="934" w:hRule="atLeast"/>
          <w:cantSplit w:val="true"/>
        </w:trPr>
        <w:tc>
          <w:tcPr>
            <w:tcW w:w="37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5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2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br/>
              <w:t>в поликлинике, амбулатории, женской консультации, центре</w:t>
            </w:r>
          </w:p>
        </w:tc>
        <w:tc>
          <w:tcPr>
            <w:tcW w:w="23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6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65" w:hRule="atLeast"/>
          <w:cantSplit w:val="true"/>
        </w:trPr>
        <w:tc>
          <w:tcPr>
            <w:tcW w:w="37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5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занятых</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23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6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14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23</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6</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7</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8</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9</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w:t>
            </w:r>
          </w:p>
        </w:tc>
      </w:tr>
      <w:tr>
        <w:trPr>
          <w:trHeight w:val="45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2" w:name="z0100_001_20"/>
            <w:bookmarkStart w:id="1123" w:name="z0100_001_20"/>
            <w:bookmarkEnd w:id="112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4" w:name="z0100_001_21"/>
            <w:bookmarkStart w:id="1125" w:name="z0100_001_21"/>
            <w:bookmarkEnd w:id="112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6" w:name="z0100_001_22"/>
            <w:bookmarkStart w:id="1127" w:name="z0100_001_22"/>
            <w:bookmarkEnd w:id="112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8" w:name="z0100_001_23"/>
            <w:bookmarkStart w:id="1129" w:name="z0100_001_23"/>
            <w:bookmarkEnd w:id="112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0" w:name="z0100_001_24"/>
            <w:bookmarkStart w:id="1131" w:name="z0100_001_24"/>
            <w:bookmarkEnd w:id="113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2" w:name="z0100_001_25"/>
            <w:bookmarkStart w:id="1133" w:name="z0100_001_25"/>
            <w:bookmarkEnd w:id="1133"/>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4" w:name="z0100_002_20"/>
            <w:bookmarkStart w:id="1135" w:name="z0100_002_20"/>
            <w:bookmarkEnd w:id="113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6" w:name="z0100_002_21"/>
            <w:bookmarkStart w:id="1137" w:name="z0100_002_21"/>
            <w:bookmarkEnd w:id="113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8" w:name="z0100_002_22"/>
            <w:bookmarkStart w:id="1139" w:name="z0100_002_22"/>
            <w:bookmarkEnd w:id="113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0" w:name="z0100_002_23"/>
            <w:bookmarkStart w:id="1141" w:name="z0100_002_23"/>
            <w:bookmarkEnd w:id="114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2" w:name="z0100_002_24"/>
            <w:bookmarkStart w:id="1143" w:name="z0100_002_24"/>
            <w:bookmarkEnd w:id="114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4" w:name="z0100_002_25"/>
            <w:bookmarkStart w:id="1145" w:name="z0100_002_25"/>
            <w:bookmarkEnd w:id="114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6" w:name="z0100_003_20"/>
            <w:bookmarkStart w:id="1147" w:name="z0100_003_20"/>
            <w:bookmarkEnd w:id="114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8" w:name="z0100_003_21"/>
            <w:bookmarkStart w:id="1149" w:name="z0100_003_21"/>
            <w:bookmarkEnd w:id="114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0" w:name="z0100_003_22"/>
            <w:bookmarkStart w:id="1151" w:name="z0100_003_22"/>
            <w:bookmarkEnd w:id="115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2" w:name="z0100_003_23"/>
            <w:bookmarkStart w:id="1153" w:name="z0100_003_23"/>
            <w:bookmarkEnd w:id="115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4" w:name="z0100_003_24"/>
            <w:bookmarkStart w:id="1155" w:name="z0100_003_24"/>
            <w:bookmarkEnd w:id="115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6" w:name="z0100_003_25"/>
            <w:bookmarkStart w:id="1157" w:name="z0100_003_25"/>
            <w:bookmarkEnd w:id="1157"/>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3.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58" w:name="z0100_004_20"/>
            <w:bookmarkStart w:id="1159" w:name="z0100_004_20"/>
            <w:bookmarkEnd w:id="115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0" w:name="z0100_004_21"/>
            <w:bookmarkStart w:id="1161" w:name="z0100_004_21"/>
            <w:bookmarkEnd w:id="116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2" w:name="z0100_004_22"/>
            <w:bookmarkStart w:id="1163" w:name="z0100_004_22"/>
            <w:bookmarkEnd w:id="116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4" w:name="z0100_004_23"/>
            <w:bookmarkStart w:id="1165" w:name="z0100_004_23"/>
            <w:bookmarkEnd w:id="116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6" w:name="z0100_004_24"/>
            <w:bookmarkStart w:id="1167" w:name="z0100_004_24"/>
            <w:bookmarkEnd w:id="116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8" w:name="z0100_004_25"/>
            <w:bookmarkStart w:id="1169" w:name="z0100_004_25"/>
            <w:bookmarkEnd w:id="1169"/>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4.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0" w:name="z0100_005_20"/>
            <w:bookmarkStart w:id="1171" w:name="z0100_005_20"/>
            <w:bookmarkEnd w:id="117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2" w:name="z0100_005_21"/>
            <w:bookmarkStart w:id="1173" w:name="z0100_005_21"/>
            <w:bookmarkEnd w:id="117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4" w:name="z0100_005_22"/>
            <w:bookmarkStart w:id="1175" w:name="z0100_005_22"/>
            <w:bookmarkEnd w:id="117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6" w:name="z0100_005_23"/>
            <w:bookmarkStart w:id="1177" w:name="z0100_005_23"/>
            <w:bookmarkEnd w:id="117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8" w:name="z0100_005_24"/>
            <w:bookmarkStart w:id="1179" w:name="z0100_005_24"/>
            <w:bookmarkEnd w:id="117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80" w:name="z0100_005_25"/>
            <w:bookmarkStart w:id="1181" w:name="z0100_005_25"/>
            <w:bookmarkEnd w:id="1181"/>
          </w:p>
        </w:tc>
      </w:tr>
      <w:tr>
        <w:trPr>
          <w:trHeight w:val="45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7–17)</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82" w:name="z0100_006_20"/>
            <w:bookmarkStart w:id="1183" w:name="z0100_006_20"/>
            <w:bookmarkEnd w:id="118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84" w:name="z0100_006_21"/>
            <w:bookmarkStart w:id="1185" w:name="z0100_006_21"/>
            <w:bookmarkEnd w:id="118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86" w:name="z0100_006_22"/>
            <w:bookmarkStart w:id="1187" w:name="z0100_006_22"/>
            <w:bookmarkEnd w:id="118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88" w:name="z0100_006_23"/>
            <w:bookmarkStart w:id="1189" w:name="z0100_006_23"/>
            <w:bookmarkEnd w:id="118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90" w:name="z0100_006_24"/>
            <w:bookmarkStart w:id="1191" w:name="z0100_006_24"/>
            <w:bookmarkEnd w:id="119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92" w:name="z0100_006_25"/>
            <w:bookmarkStart w:id="1193" w:name="z0100_006_25"/>
            <w:bookmarkEnd w:id="1193"/>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94" w:name="z0100_007_20"/>
            <w:bookmarkStart w:id="1195" w:name="z0100_007_20"/>
            <w:bookmarkEnd w:id="119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96" w:name="z0100_007_21"/>
            <w:bookmarkStart w:id="1197" w:name="z0100_007_21"/>
            <w:bookmarkEnd w:id="119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98" w:name="z0100_007_22"/>
            <w:bookmarkStart w:id="1199" w:name="z0100_007_22"/>
            <w:bookmarkEnd w:id="119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00" w:name="z0100_007_23"/>
            <w:bookmarkStart w:id="1201" w:name="z0100_007_23"/>
            <w:bookmarkEnd w:id="120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2" w:name="z0100_007_24"/>
            <w:bookmarkStart w:id="1203" w:name="z0100_007_24"/>
            <w:bookmarkEnd w:id="120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4" w:name="z0100_007_25"/>
            <w:bookmarkStart w:id="1205" w:name="z0100_007_25"/>
            <w:bookmarkEnd w:id="120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06" w:name="z0100_008_20"/>
            <w:bookmarkStart w:id="1207" w:name="z0100_008_20"/>
            <w:bookmarkEnd w:id="120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8" w:name="z0100_008_21"/>
            <w:bookmarkStart w:id="1209" w:name="z0100_008_21"/>
            <w:bookmarkEnd w:id="120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10" w:name="z0100_008_22"/>
            <w:bookmarkStart w:id="1211" w:name="z0100_008_22"/>
            <w:bookmarkEnd w:id="121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12" w:name="z0100_008_23"/>
            <w:bookmarkStart w:id="1213" w:name="z0100_008_23"/>
            <w:bookmarkEnd w:id="121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14" w:name="z0100_008_24"/>
            <w:bookmarkStart w:id="1215" w:name="z0100_008_24"/>
            <w:bookmarkEnd w:id="121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16" w:name="z0100_008_25"/>
            <w:bookmarkStart w:id="1217" w:name="z0100_008_25"/>
            <w:bookmarkEnd w:id="1217"/>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18" w:name="z0100_009_20"/>
            <w:bookmarkStart w:id="1219" w:name="z0100_009_20"/>
            <w:bookmarkEnd w:id="121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0" w:name="z0100_009_21"/>
            <w:bookmarkStart w:id="1221" w:name="z0100_009_21"/>
            <w:bookmarkEnd w:id="122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2" w:name="z0100_009_22"/>
            <w:bookmarkStart w:id="1223" w:name="z0100_009_22"/>
            <w:bookmarkEnd w:id="122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24" w:name="z0100_009_23"/>
            <w:bookmarkStart w:id="1225" w:name="z0100_009_23"/>
            <w:bookmarkEnd w:id="122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6" w:name="z0100_009_24"/>
            <w:bookmarkStart w:id="1227" w:name="z0100_009_24"/>
            <w:bookmarkEnd w:id="122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8" w:name="z0100_009_25"/>
            <w:bookmarkStart w:id="1229" w:name="z0100_009_25"/>
            <w:bookmarkEnd w:id="1229"/>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0" w:name="z0100_010_20"/>
            <w:bookmarkStart w:id="1231" w:name="z0100_010_20"/>
            <w:bookmarkEnd w:id="123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2" w:name="z0100_010_21"/>
            <w:bookmarkStart w:id="1233" w:name="z0100_010_21"/>
            <w:bookmarkEnd w:id="123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34" w:name="z0100_010_22"/>
            <w:bookmarkStart w:id="1235" w:name="z0100_010_22"/>
            <w:bookmarkEnd w:id="123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36" w:name="z0100_010_23"/>
            <w:bookmarkStart w:id="1237" w:name="z0100_010_23"/>
            <w:bookmarkEnd w:id="123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8" w:name="z0100_010_24"/>
            <w:bookmarkStart w:id="1239" w:name="z0100_010_24"/>
            <w:bookmarkEnd w:id="123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40" w:name="z0100_010_25"/>
            <w:bookmarkStart w:id="1241" w:name="z0100_010_25"/>
            <w:bookmarkEnd w:id="1241"/>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2" w:name="z0100_011_20"/>
            <w:bookmarkStart w:id="1243" w:name="z0100_011_20"/>
            <w:bookmarkEnd w:id="124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4" w:name="z0100_011_21"/>
            <w:bookmarkStart w:id="1245" w:name="z0100_011_21"/>
            <w:bookmarkEnd w:id="124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6" w:name="z0100_011_22"/>
            <w:bookmarkStart w:id="1247" w:name="z0100_011_22"/>
            <w:bookmarkEnd w:id="124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8" w:name="z0100_011_23"/>
            <w:bookmarkStart w:id="1249" w:name="z0100_011_23"/>
            <w:bookmarkEnd w:id="124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0" w:name="z0100_011_24"/>
            <w:bookmarkStart w:id="1251" w:name="z0100_011_24"/>
            <w:bookmarkEnd w:id="125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2" w:name="z0100_011_25"/>
            <w:bookmarkStart w:id="1253" w:name="z0100_011_25"/>
            <w:bookmarkEnd w:id="125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4" w:name="z0100_012_20"/>
            <w:bookmarkStart w:id="1255" w:name="z0100_012_20"/>
            <w:bookmarkEnd w:id="125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6" w:name="z0100_012_21"/>
            <w:bookmarkStart w:id="1257" w:name="z0100_012_21"/>
            <w:bookmarkEnd w:id="125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8" w:name="z0100_012_22"/>
            <w:bookmarkStart w:id="1259" w:name="z0100_012_22"/>
            <w:bookmarkEnd w:id="125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0" w:name="z0100_012_23"/>
            <w:bookmarkStart w:id="1261" w:name="z0100_012_23"/>
            <w:bookmarkEnd w:id="126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2" w:name="z0100_012_24"/>
            <w:bookmarkStart w:id="1263" w:name="z0100_012_24"/>
            <w:bookmarkEnd w:id="126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4" w:name="z0100_012_25"/>
            <w:bookmarkStart w:id="1265" w:name="z0100_012_25"/>
            <w:bookmarkEnd w:id="126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6" w:name="z0100_013_20"/>
            <w:bookmarkStart w:id="1267" w:name="z0100_013_20"/>
            <w:bookmarkEnd w:id="126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8" w:name="z0100_013_21"/>
            <w:bookmarkStart w:id="1269" w:name="z0100_013_21"/>
            <w:bookmarkEnd w:id="126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0" w:name="z0100_013_22"/>
            <w:bookmarkStart w:id="1271" w:name="z0100_013_22"/>
            <w:bookmarkEnd w:id="127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72" w:name="z0100_013_23"/>
            <w:bookmarkStart w:id="1273" w:name="z0100_013_23"/>
            <w:bookmarkEnd w:id="127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4" w:name="z0100_013_24"/>
            <w:bookmarkStart w:id="1275" w:name="z0100_013_24"/>
            <w:bookmarkEnd w:id="127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6" w:name="z0100_013_25"/>
            <w:bookmarkStart w:id="1277" w:name="z0100_013_25"/>
            <w:bookmarkEnd w:id="1277"/>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1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8" w:name="z0100_014_20"/>
            <w:bookmarkStart w:id="1279" w:name="z0100_014_20"/>
            <w:bookmarkEnd w:id="127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80" w:name="z0100_014_21"/>
            <w:bookmarkStart w:id="1281" w:name="z0100_014_21"/>
            <w:bookmarkEnd w:id="128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82" w:name="z0100_014_22"/>
            <w:bookmarkStart w:id="1283" w:name="z0100_014_22"/>
            <w:bookmarkEnd w:id="128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84" w:name="z0100_014_23"/>
            <w:bookmarkStart w:id="1285" w:name="z0100_014_23"/>
            <w:bookmarkEnd w:id="128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86" w:name="z0100_014_24"/>
            <w:bookmarkStart w:id="1287" w:name="z0100_014_24"/>
            <w:bookmarkEnd w:id="128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88" w:name="z0100_014_25"/>
            <w:bookmarkStart w:id="1289" w:name="z0100_014_25"/>
            <w:bookmarkEnd w:id="1289"/>
          </w:p>
        </w:tc>
      </w:tr>
      <w:tr>
        <w:trPr>
          <w:trHeight w:val="225"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0" w:name="z0100_015_20"/>
            <w:bookmarkStart w:id="1291" w:name="z0100_015_20"/>
            <w:bookmarkEnd w:id="129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2" w:name="z0100_015_21"/>
            <w:bookmarkStart w:id="1293" w:name="z0100_015_21"/>
            <w:bookmarkEnd w:id="129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4" w:name="z0100_015_22"/>
            <w:bookmarkStart w:id="1295" w:name="z0100_015_22"/>
            <w:bookmarkEnd w:id="129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96" w:name="z0100_015_23"/>
            <w:bookmarkStart w:id="1297" w:name="z0100_015_23"/>
            <w:bookmarkEnd w:id="129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8" w:name="z0100_015_24"/>
            <w:bookmarkStart w:id="1299" w:name="z0100_015_24"/>
            <w:bookmarkEnd w:id="129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0" w:name="z0100_015_25"/>
            <w:bookmarkStart w:id="1301" w:name="z0100_015_25"/>
            <w:bookmarkEnd w:id="1301"/>
          </w:p>
        </w:tc>
      </w:tr>
      <w:tr>
        <w:trPr>
          <w:trHeight w:val="225"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2" w:name="z0100_016_20"/>
            <w:bookmarkStart w:id="1303" w:name="z0100_016_20"/>
            <w:bookmarkEnd w:id="130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4" w:name="z0100_016_21"/>
            <w:bookmarkStart w:id="1305" w:name="z0100_016_21"/>
            <w:bookmarkEnd w:id="130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06" w:name="z0100_016_22"/>
            <w:bookmarkStart w:id="1307" w:name="z0100_016_22"/>
            <w:bookmarkEnd w:id="130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8" w:name="z0100_016_23"/>
            <w:bookmarkStart w:id="1309" w:name="z0100_016_23"/>
            <w:bookmarkEnd w:id="130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10" w:name="z0100_016_24"/>
            <w:bookmarkStart w:id="1311" w:name="z0100_016_24"/>
            <w:bookmarkEnd w:id="131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12" w:name="z0100_016_25"/>
            <w:bookmarkStart w:id="1313" w:name="z0100_016_25"/>
            <w:bookmarkEnd w:id="131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14" w:name="z0100_017_20"/>
            <w:bookmarkStart w:id="1315" w:name="z0100_017_20"/>
            <w:bookmarkEnd w:id="131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16" w:name="z0100_017_21"/>
            <w:bookmarkStart w:id="1317" w:name="z0100_017_21"/>
            <w:bookmarkEnd w:id="131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18" w:name="z0100_017_22"/>
            <w:bookmarkStart w:id="1319" w:name="z0100_017_22"/>
            <w:bookmarkEnd w:id="131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20" w:name="z0100_017_23"/>
            <w:bookmarkStart w:id="1321" w:name="z0100_017_23"/>
            <w:bookmarkEnd w:id="132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2" w:name="z0100_017_24"/>
            <w:bookmarkStart w:id="1323" w:name="z0100_017_24"/>
            <w:bookmarkEnd w:id="132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4" w:name="z0100_017_25"/>
            <w:bookmarkStart w:id="1325" w:name="z0100_017_25"/>
            <w:bookmarkEnd w:id="132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6" w:name="z0100_018_20"/>
            <w:bookmarkStart w:id="1327" w:name="z0100_018_20"/>
            <w:bookmarkEnd w:id="132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8" w:name="z0100_018_21"/>
            <w:bookmarkStart w:id="1329" w:name="z0100_018_21"/>
            <w:bookmarkEnd w:id="132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30" w:name="z0100_018_22"/>
            <w:bookmarkStart w:id="1331" w:name="z0100_018_22"/>
            <w:bookmarkEnd w:id="133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32" w:name="z0100_018_23"/>
            <w:bookmarkStart w:id="1333" w:name="z0100_018_23"/>
            <w:bookmarkEnd w:id="133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34" w:name="z0100_018_24"/>
            <w:bookmarkStart w:id="1335" w:name="z0100_018_24"/>
            <w:bookmarkEnd w:id="133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36" w:name="z0100_018_25"/>
            <w:bookmarkStart w:id="1337" w:name="z0100_018_25"/>
            <w:bookmarkEnd w:id="1337"/>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38" w:name="z0100_019_20"/>
            <w:bookmarkStart w:id="1339" w:name="z0100_019_20"/>
            <w:bookmarkEnd w:id="133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0" w:name="z0100_019_21"/>
            <w:bookmarkStart w:id="1341" w:name="z0100_019_21"/>
            <w:bookmarkEnd w:id="134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2" w:name="z0100_019_22"/>
            <w:bookmarkStart w:id="1343" w:name="z0100_019_22"/>
            <w:bookmarkEnd w:id="134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44" w:name="z0100_019_23"/>
            <w:bookmarkStart w:id="1345" w:name="z0100_019_23"/>
            <w:bookmarkEnd w:id="134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6" w:name="z0100_019_24"/>
            <w:bookmarkStart w:id="1347" w:name="z0100_019_24"/>
            <w:bookmarkEnd w:id="134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8" w:name="z0100_019_25"/>
            <w:bookmarkStart w:id="1349" w:name="z0100_019_25"/>
            <w:bookmarkEnd w:id="1349"/>
          </w:p>
        </w:tc>
      </w:tr>
      <w:tr>
        <w:trPr>
          <w:trHeight w:val="225"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0" w:name="z0100_020_20"/>
            <w:bookmarkStart w:id="1351" w:name="z0100_020_20"/>
            <w:bookmarkEnd w:id="135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2" w:name="z0100_020_21"/>
            <w:bookmarkStart w:id="1353" w:name="z0100_020_21"/>
            <w:bookmarkEnd w:id="135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54" w:name="z0100_020_22"/>
            <w:bookmarkStart w:id="1355" w:name="z0100_020_22"/>
            <w:bookmarkEnd w:id="135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6" w:name="z0100_020_23"/>
            <w:bookmarkStart w:id="1357" w:name="z0100_020_23"/>
            <w:bookmarkEnd w:id="135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8" w:name="z0100_020_24"/>
            <w:bookmarkStart w:id="1359" w:name="z0100_020_24"/>
            <w:bookmarkEnd w:id="135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0" w:name="z0100_020_25"/>
            <w:bookmarkStart w:id="1361" w:name="z0100_020_25"/>
            <w:bookmarkEnd w:id="1361"/>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2" w:name="z0100_021_20"/>
            <w:bookmarkStart w:id="1363" w:name="z0100_021_20"/>
            <w:bookmarkEnd w:id="136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4" w:name="z0100_021_21"/>
            <w:bookmarkStart w:id="1365" w:name="z0100_021_21"/>
            <w:bookmarkEnd w:id="136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66" w:name="z0100_021_22"/>
            <w:bookmarkStart w:id="1367" w:name="z0100_021_22"/>
            <w:bookmarkEnd w:id="136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8" w:name="z0100_021_23"/>
            <w:bookmarkStart w:id="1369" w:name="z0100_021_23"/>
            <w:bookmarkEnd w:id="136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70" w:name="z0100_021_24"/>
            <w:bookmarkStart w:id="1371" w:name="z0100_021_24"/>
            <w:bookmarkEnd w:id="137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72" w:name="z0100_021_25"/>
            <w:bookmarkStart w:id="1373" w:name="z0100_021_25"/>
            <w:bookmarkEnd w:id="137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74" w:name="z0100_022_20"/>
            <w:bookmarkStart w:id="1375" w:name="z0100_022_20"/>
            <w:bookmarkEnd w:id="137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76" w:name="z0100_022_21"/>
            <w:bookmarkStart w:id="1377" w:name="z0100_022_21"/>
            <w:bookmarkEnd w:id="137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78" w:name="z0100_022_22"/>
            <w:bookmarkStart w:id="1379" w:name="z0100_022_22"/>
            <w:bookmarkEnd w:id="137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80" w:name="z0100_022_23"/>
            <w:bookmarkStart w:id="1381" w:name="z0100_022_23"/>
            <w:bookmarkEnd w:id="138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2" w:name="z0100_022_24"/>
            <w:bookmarkStart w:id="1383" w:name="z0100_022_24"/>
            <w:bookmarkEnd w:id="138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4" w:name="z0100_022_25"/>
            <w:bookmarkStart w:id="1385" w:name="z0100_022_25"/>
            <w:bookmarkEnd w:id="138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6" w:name="z0100_023_20"/>
            <w:bookmarkStart w:id="1387" w:name="z0100_023_20"/>
            <w:bookmarkEnd w:id="138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8" w:name="z0100_023_21"/>
            <w:bookmarkStart w:id="1389" w:name="z0100_023_21"/>
            <w:bookmarkEnd w:id="138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90" w:name="z0100_023_22"/>
            <w:bookmarkStart w:id="1391" w:name="z0100_023_22"/>
            <w:bookmarkEnd w:id="139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92" w:name="z0100_023_23"/>
            <w:bookmarkStart w:id="1393" w:name="z0100_023_23"/>
            <w:bookmarkEnd w:id="139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4" w:name="z0100_023_24"/>
            <w:bookmarkStart w:id="1395" w:name="z0100_023_24"/>
            <w:bookmarkEnd w:id="139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6" w:name="z0100_023_25"/>
            <w:bookmarkStart w:id="1397" w:name="z0100_023_25"/>
            <w:bookmarkEnd w:id="1397"/>
          </w:p>
        </w:tc>
      </w:tr>
    </w:tbl>
    <w:p>
      <w:pPr>
        <w:pStyle w:val="Header"/>
        <w:rPr/>
      </w:pPr>
      <w:r>
        <w:rPr>
          <w:rFonts w:cs="Times New Roman" w:ascii="Times New Roman" w:hAnsi="Times New Roman"/>
          <w:b/>
          <w:bCs/>
          <w:sz w:val="18"/>
          <w:szCs w:val="18"/>
        </w:rPr>
        <w:t>(0100)</w:t>
      </w:r>
      <w:r>
        <w:rPr>
          <w:rFonts w:cs="Times New Roman" w:ascii="Times New Roman" w:hAnsi="Times New Roman"/>
          <w:bCs/>
          <w:sz w:val="18"/>
          <w:szCs w:val="18"/>
        </w:rPr>
        <w:t xml:space="preserve">                                                                                                                                                                                                              </w:t>
      </w:r>
      <w:r>
        <w:rPr>
          <w:rFonts w:cs="Times New Roman" w:ascii="Times New Roman" w:hAnsi="Times New Roman"/>
          <w:bCs/>
          <w:sz w:val="18"/>
          <w:szCs w:val="18"/>
          <w:lang w:val="ru-RU"/>
        </w:rPr>
        <w:t xml:space="preserve">                                         </w:t>
      </w:r>
      <w:r>
        <w:rPr/>
        <w:t xml:space="preserve">                                                  продолжение</w:t>
      </w:r>
    </w:p>
    <w:tbl>
      <w:tblPr>
        <w:tblW w:w="5000" w:type="pct"/>
        <w:jc w:val="left"/>
        <w:tblInd w:w="-115" w:type="dxa"/>
        <w:tblLayout w:type="fixed"/>
        <w:tblCellMar>
          <w:top w:w="0" w:type="dxa"/>
          <w:left w:w="108" w:type="dxa"/>
          <w:bottom w:w="0" w:type="dxa"/>
          <w:right w:w="108" w:type="dxa"/>
        </w:tblCellMar>
      </w:tblPr>
      <w:tblGrid>
        <w:gridCol w:w="3721"/>
        <w:gridCol w:w="554"/>
        <w:gridCol w:w="1114"/>
        <w:gridCol w:w="1667"/>
        <w:gridCol w:w="1389"/>
        <w:gridCol w:w="1101"/>
        <w:gridCol w:w="1257"/>
        <w:gridCol w:w="1727"/>
        <w:gridCol w:w="1331"/>
        <w:gridCol w:w="1105"/>
      </w:tblGrid>
      <w:tr>
        <w:trPr>
          <w:tblHeader w:val="true"/>
          <w:trHeight w:val="314" w:hRule="atLeast"/>
          <w:cantSplit w:val="true"/>
        </w:trPr>
        <w:tc>
          <w:tcPr>
            <w:tcW w:w="37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5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p>
          <w:p>
            <w:pPr>
              <w:pStyle w:val="Normal"/>
              <w:ind w:left="-57" w:right="-57" w:hanging="0"/>
              <w:jc w:val="center"/>
              <w:rPr>
                <w:sz w:val="18"/>
                <w:szCs w:val="18"/>
              </w:rPr>
            </w:pPr>
            <w:r>
              <w:rPr>
                <w:sz w:val="18"/>
                <w:szCs w:val="18"/>
              </w:rPr>
              <w:t>строки</w:t>
            </w:r>
          </w:p>
        </w:tc>
        <w:tc>
          <w:tcPr>
            <w:tcW w:w="52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должностей среднего медперсонала, ед</w:t>
            </w:r>
          </w:p>
        </w:tc>
        <w:tc>
          <w:tcPr>
            <w:tcW w:w="12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7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в</w:t>
            </w:r>
          </w:p>
          <w:p>
            <w:pPr>
              <w:pStyle w:val="Normal"/>
              <w:spacing w:lineRule="exact" w:line="240"/>
              <w:jc w:val="center"/>
              <w:rPr>
                <w:sz w:val="18"/>
                <w:szCs w:val="18"/>
              </w:rPr>
            </w:pPr>
            <w:r>
              <w:rPr>
                <w:sz w:val="18"/>
                <w:szCs w:val="18"/>
              </w:rPr>
              <w:t>поликлинике, амбулатории, диспансере, консультации, центре,</w:t>
            </w:r>
          </w:p>
          <w:p>
            <w:pPr>
              <w:pStyle w:val="Normal"/>
              <w:spacing w:lineRule="exact" w:line="200"/>
              <w:jc w:val="center"/>
              <w:rPr>
                <w:b/>
                <w:b/>
                <w:bCs/>
                <w:sz w:val="18"/>
                <w:szCs w:val="18"/>
              </w:rPr>
            </w:pPr>
            <w:r>
              <w:rPr>
                <w:sz w:val="18"/>
                <w:szCs w:val="18"/>
              </w:rPr>
              <w:t>(из гр.27)</w:t>
            </w:r>
          </w:p>
          <w:p>
            <w:pPr>
              <w:pStyle w:val="Normal"/>
              <w:spacing w:lineRule="exact" w:line="240"/>
              <w:jc w:val="center"/>
              <w:rPr>
                <w:b/>
                <w:b/>
                <w:bCs/>
                <w:sz w:val="18"/>
                <w:szCs w:val="18"/>
              </w:rPr>
            </w:pPr>
            <w:r>
              <w:rPr>
                <w:b/>
                <w:bCs/>
                <w:sz w:val="18"/>
                <w:szCs w:val="18"/>
              </w:rPr>
            </w:r>
          </w:p>
        </w:tc>
        <w:tc>
          <w:tcPr>
            <w:tcW w:w="13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blHeader w:val="true"/>
          <w:trHeight w:val="1249" w:hRule="atLeast"/>
          <w:cantSplit w:val="true"/>
        </w:trPr>
        <w:tc>
          <w:tcPr>
            <w:tcW w:w="37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5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24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br/>
              <w:t>в поликлинике, амбулатории, женской консультации, центре</w:t>
            </w:r>
          </w:p>
          <w:p>
            <w:pPr>
              <w:pStyle w:val="Normal"/>
              <w:jc w:val="center"/>
              <w:rPr>
                <w:sz w:val="18"/>
                <w:szCs w:val="18"/>
              </w:rPr>
            </w:pPr>
            <w:r>
              <w:rPr>
                <w:sz w:val="18"/>
                <w:szCs w:val="18"/>
              </w:rPr>
            </w:r>
          </w:p>
        </w:tc>
        <w:tc>
          <w:tcPr>
            <w:tcW w:w="12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7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blHeader w:val="true"/>
          <w:trHeight w:val="1270" w:hRule="atLeast"/>
          <w:cantSplit w:val="true"/>
        </w:trPr>
        <w:tc>
          <w:tcPr>
            <w:tcW w:w="37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5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занятых</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штатных</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2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7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blHeader w:val="true"/>
          <w:trHeight w:val="223"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23</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7</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8</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9</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w:t>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8" w:name="z0100_024_20"/>
            <w:bookmarkStart w:id="1399" w:name="z0100_024_20"/>
            <w:bookmarkEnd w:id="139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0" w:name="z0100_024_21"/>
            <w:bookmarkStart w:id="1401" w:name="z0100_024_21"/>
            <w:bookmarkEnd w:id="140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2" w:name="z0100_024_22"/>
            <w:bookmarkStart w:id="1403" w:name="z0100_024_22"/>
            <w:bookmarkEnd w:id="140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4" w:name="z0100_024_23"/>
            <w:bookmarkStart w:id="1405" w:name="z0100_024_23"/>
            <w:bookmarkEnd w:id="140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6" w:name="z0100_024_24"/>
            <w:bookmarkStart w:id="1407" w:name="z0100_024_24"/>
            <w:bookmarkEnd w:id="140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8" w:name="z0100_024_25"/>
            <w:bookmarkStart w:id="1409" w:name="z0100_024_25"/>
            <w:bookmarkEnd w:id="140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0" w:name="z0100_025_20"/>
            <w:bookmarkStart w:id="1411" w:name="z0100_025_20"/>
            <w:bookmarkEnd w:id="141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2" w:name="z0100_025_21"/>
            <w:bookmarkStart w:id="1413" w:name="z0100_025_21"/>
            <w:bookmarkEnd w:id="141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4" w:name="z0100_025_22"/>
            <w:bookmarkStart w:id="1415" w:name="z0100_025_22"/>
            <w:bookmarkEnd w:id="141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6" w:name="z0100_025_23"/>
            <w:bookmarkStart w:id="1417" w:name="z0100_025_23"/>
            <w:bookmarkEnd w:id="141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8" w:name="z0100_025_24"/>
            <w:bookmarkStart w:id="1419" w:name="z0100_025_24"/>
            <w:bookmarkEnd w:id="141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0" w:name="z0100_025_25"/>
            <w:bookmarkStart w:id="1421" w:name="z0100_025_25"/>
            <w:bookmarkEnd w:id="142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2" w:name="z0100_026_20"/>
            <w:bookmarkStart w:id="1423" w:name="z0100_026_20"/>
            <w:bookmarkEnd w:id="142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4" w:name="z0100_026_21"/>
            <w:bookmarkStart w:id="1425" w:name="z0100_026_21"/>
            <w:bookmarkEnd w:id="142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6" w:name="z0100_026_22"/>
            <w:bookmarkStart w:id="1427" w:name="z0100_026_22"/>
            <w:bookmarkEnd w:id="142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8" w:name="z0100_026_23"/>
            <w:bookmarkStart w:id="1429" w:name="z0100_026_23"/>
            <w:bookmarkEnd w:id="142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0" w:name="z0100_026_24"/>
            <w:bookmarkStart w:id="1431" w:name="z0100_026_24"/>
            <w:bookmarkEnd w:id="143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2" w:name="z0100_026_25"/>
            <w:bookmarkStart w:id="1433" w:name="z0100_026_25"/>
            <w:bookmarkEnd w:id="1433"/>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всего, из них: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34" w:name="z0100_027_20"/>
            <w:bookmarkStart w:id="1435" w:name="z0100_027_20"/>
            <w:bookmarkEnd w:id="143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6" w:name="z0100_027_21"/>
            <w:bookmarkStart w:id="1437" w:name="z0100_027_21"/>
            <w:bookmarkEnd w:id="143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8" w:name="z0100_027_22"/>
            <w:bookmarkStart w:id="1439" w:name="z0100_027_22"/>
            <w:bookmarkEnd w:id="143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40" w:name="z0100_027_23"/>
            <w:bookmarkStart w:id="1441" w:name="z0100_027_23"/>
            <w:bookmarkEnd w:id="144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42" w:name="z0100_027_24"/>
            <w:bookmarkStart w:id="1443" w:name="z0100_027_24"/>
            <w:bookmarkEnd w:id="144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44" w:name="z0100_027_25"/>
            <w:bookmarkStart w:id="1445" w:name="z0100_027_25"/>
            <w:bookmarkEnd w:id="1445"/>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2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46" w:name="z0100_028_20"/>
            <w:bookmarkStart w:id="1447" w:name="z0100_028_20"/>
            <w:bookmarkEnd w:id="144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48" w:name="z0100_028_21"/>
            <w:bookmarkStart w:id="1449" w:name="z0100_028_21"/>
            <w:bookmarkEnd w:id="144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0" w:name="z0100_028_22"/>
            <w:bookmarkStart w:id="1451" w:name="z0100_028_22"/>
            <w:bookmarkEnd w:id="145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2" w:name="z0100_028_23"/>
            <w:bookmarkStart w:id="1453" w:name="z0100_028_23"/>
            <w:bookmarkEnd w:id="145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4" w:name="z0100_028_24"/>
            <w:bookmarkStart w:id="1455" w:name="z0100_028_24"/>
            <w:bookmarkEnd w:id="145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6" w:name="z0100_028_25"/>
            <w:bookmarkStart w:id="1457" w:name="z0100_028_25"/>
            <w:bookmarkEnd w:id="1457"/>
          </w:p>
        </w:tc>
      </w:tr>
      <w:tr>
        <w:trPr>
          <w:trHeight w:val="223"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28.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58" w:name="z0100_029_20"/>
            <w:bookmarkStart w:id="1459" w:name="z0100_029_20"/>
            <w:bookmarkEnd w:id="145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60" w:name="z0100_029_21"/>
            <w:bookmarkStart w:id="1461" w:name="z0100_029_21"/>
            <w:bookmarkEnd w:id="146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62" w:name="z0100_029_22"/>
            <w:bookmarkStart w:id="1463" w:name="z0100_029_22"/>
            <w:bookmarkEnd w:id="146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64" w:name="z0100_029_23"/>
            <w:bookmarkStart w:id="1465" w:name="z0100_029_23"/>
            <w:bookmarkEnd w:id="146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66" w:name="z0100_029_24"/>
            <w:bookmarkStart w:id="1467" w:name="z0100_029_24"/>
            <w:bookmarkEnd w:id="146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68" w:name="z0100_029_25"/>
            <w:bookmarkStart w:id="1469" w:name="z0100_029_25"/>
            <w:bookmarkEnd w:id="146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70" w:name="z0100_030_20"/>
            <w:bookmarkStart w:id="1471" w:name="z0100_030_20"/>
            <w:bookmarkEnd w:id="147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2" w:name="z0100_030_21"/>
            <w:bookmarkStart w:id="1473" w:name="z0100_030_21"/>
            <w:bookmarkEnd w:id="147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4" w:name="z0100_030_22"/>
            <w:bookmarkStart w:id="1475" w:name="z0100_030_22"/>
            <w:bookmarkEnd w:id="147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76" w:name="z0100_030_23"/>
            <w:bookmarkStart w:id="1477" w:name="z0100_030_23"/>
            <w:bookmarkEnd w:id="147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8" w:name="z0100_030_24"/>
            <w:bookmarkStart w:id="1479" w:name="z0100_030_24"/>
            <w:bookmarkEnd w:id="147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80" w:name="z0100_030_25"/>
            <w:bookmarkStart w:id="1481" w:name="z0100_030_25"/>
            <w:bookmarkEnd w:id="148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82" w:name="z0100_031_20"/>
            <w:bookmarkStart w:id="1483" w:name="z0100_031_20"/>
            <w:bookmarkEnd w:id="148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84" w:name="z0100_031_21"/>
            <w:bookmarkStart w:id="1485" w:name="z0100_031_21"/>
            <w:bookmarkEnd w:id="148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86" w:name="z0100_031_22"/>
            <w:bookmarkStart w:id="1487" w:name="z0100_031_22"/>
            <w:bookmarkEnd w:id="148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88" w:name="z0100_031_23"/>
            <w:bookmarkStart w:id="1489" w:name="z0100_031_23"/>
            <w:bookmarkEnd w:id="148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90" w:name="z0100_031_24"/>
            <w:bookmarkStart w:id="1491" w:name="z0100_031_24"/>
            <w:bookmarkEnd w:id="149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92" w:name="z0100_031_25"/>
            <w:bookmarkStart w:id="1493" w:name="z0100_031_25"/>
            <w:bookmarkEnd w:id="1493"/>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94" w:name="z0100_032_20"/>
            <w:bookmarkStart w:id="1495" w:name="z0100_032_20"/>
            <w:bookmarkEnd w:id="149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96" w:name="z0100_032_21"/>
            <w:bookmarkStart w:id="1497" w:name="z0100_032_21"/>
            <w:bookmarkEnd w:id="149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98" w:name="z0100_032_22"/>
            <w:bookmarkStart w:id="1499" w:name="z0100_032_22"/>
            <w:bookmarkEnd w:id="149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00" w:name="z0100_032_23"/>
            <w:bookmarkStart w:id="1501" w:name="z0100_032_23"/>
            <w:bookmarkEnd w:id="150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2" w:name="z0100_032_24"/>
            <w:bookmarkStart w:id="1503" w:name="z0100_032_24"/>
            <w:bookmarkEnd w:id="150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4" w:name="z0100_032_25"/>
            <w:bookmarkStart w:id="1505" w:name="z0100_032_25"/>
            <w:bookmarkEnd w:id="1505"/>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6" w:name="z0100_033_20"/>
            <w:bookmarkStart w:id="1507" w:name="z0100_033_20"/>
            <w:bookmarkEnd w:id="150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8" w:name="z0100_033_21"/>
            <w:bookmarkStart w:id="1509" w:name="z0100_033_21"/>
            <w:bookmarkEnd w:id="150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10" w:name="z0100_033_22"/>
            <w:bookmarkStart w:id="1511" w:name="z0100_033_22"/>
            <w:bookmarkEnd w:id="151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12" w:name="z0100_033_23"/>
            <w:bookmarkStart w:id="1513" w:name="z0100_033_23"/>
            <w:bookmarkEnd w:id="151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14" w:name="z0100_033_24"/>
            <w:bookmarkStart w:id="1515" w:name="z0100_033_24"/>
            <w:bookmarkEnd w:id="151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16" w:name="z0100_033_25"/>
            <w:bookmarkStart w:id="1517" w:name="z0100_033_25"/>
            <w:bookmarkEnd w:id="151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18" w:name="z0100_034_20"/>
            <w:bookmarkStart w:id="1519" w:name="z0100_034_20"/>
            <w:bookmarkEnd w:id="151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0" w:name="z0100_034_21"/>
            <w:bookmarkStart w:id="1521" w:name="z0100_034_21"/>
            <w:bookmarkEnd w:id="152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2" w:name="z0100_034_22"/>
            <w:bookmarkStart w:id="1523" w:name="z0100_034_22"/>
            <w:bookmarkEnd w:id="152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4" w:name="z0100_034_23"/>
            <w:bookmarkStart w:id="1525" w:name="z0100_034_23"/>
            <w:bookmarkEnd w:id="152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6" w:name="z0100_034_24"/>
            <w:bookmarkStart w:id="1527" w:name="z0100_034_24"/>
            <w:bookmarkEnd w:id="152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8" w:name="z0100_034_25"/>
            <w:bookmarkStart w:id="1529" w:name="z0100_034_25"/>
            <w:bookmarkEnd w:id="152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0" w:name="z0100_035_20"/>
            <w:bookmarkStart w:id="1531" w:name="z0100_035_20"/>
            <w:bookmarkEnd w:id="153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2" w:name="z0100_035_21"/>
            <w:bookmarkStart w:id="1533" w:name="z0100_035_21"/>
            <w:bookmarkEnd w:id="153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4" w:name="z0100_035_22"/>
            <w:bookmarkStart w:id="1535" w:name="z0100_035_22"/>
            <w:bookmarkEnd w:id="153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6" w:name="z0100_035_23"/>
            <w:bookmarkStart w:id="1537" w:name="z0100_035_23"/>
            <w:bookmarkEnd w:id="153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8" w:name="z0100_035_24"/>
            <w:bookmarkStart w:id="1539" w:name="z0100_035_24"/>
            <w:bookmarkEnd w:id="153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0" w:name="z0100_035_25"/>
            <w:bookmarkStart w:id="1541" w:name="z0100_035_25"/>
            <w:bookmarkEnd w:id="154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2" w:name="z0100_036_20"/>
            <w:bookmarkStart w:id="1543" w:name="z0100_036_20"/>
            <w:bookmarkEnd w:id="154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4" w:name="z0100_036_21"/>
            <w:bookmarkStart w:id="1545" w:name="z0100_036_21"/>
            <w:bookmarkEnd w:id="154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6" w:name="z0100_036_22"/>
            <w:bookmarkStart w:id="1547" w:name="z0100_036_22"/>
            <w:bookmarkEnd w:id="154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48" w:name="z0100_036_23"/>
            <w:bookmarkStart w:id="1549" w:name="z0100_036_23"/>
            <w:bookmarkEnd w:id="154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0" w:name="z0100_036_24"/>
            <w:bookmarkStart w:id="1551" w:name="z0100_036_24"/>
            <w:bookmarkEnd w:id="155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2" w:name="z0100_036_25"/>
            <w:bookmarkStart w:id="1553" w:name="z0100_036_25"/>
            <w:bookmarkEnd w:id="1553"/>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4" w:name="z0100_037_20"/>
            <w:bookmarkStart w:id="1555" w:name="z0100_037_20"/>
            <w:bookmarkEnd w:id="155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6" w:name="z0100_037_21"/>
            <w:bookmarkStart w:id="1557" w:name="z0100_037_21"/>
            <w:bookmarkEnd w:id="155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58" w:name="z0100_037_22"/>
            <w:bookmarkStart w:id="1559" w:name="z0100_037_22"/>
            <w:bookmarkEnd w:id="155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0" w:name="z0100_037_23"/>
            <w:bookmarkStart w:id="1561" w:name="z0100_037_23"/>
            <w:bookmarkEnd w:id="156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62" w:name="z0100_037_24"/>
            <w:bookmarkStart w:id="1563" w:name="z0100_037_24"/>
            <w:bookmarkEnd w:id="156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64" w:name="z0100_037_25"/>
            <w:bookmarkStart w:id="1565" w:name="z0100_037_25"/>
            <w:bookmarkEnd w:id="1565"/>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6" w:name="z0100_038_20"/>
            <w:bookmarkStart w:id="1567" w:name="z0100_038_20"/>
            <w:bookmarkEnd w:id="156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8" w:name="z0100_038_21"/>
            <w:bookmarkStart w:id="1569" w:name="z0100_038_21"/>
            <w:bookmarkEnd w:id="156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0" w:name="z0100_038_22"/>
            <w:bookmarkStart w:id="1571" w:name="z0100_038_22"/>
            <w:bookmarkEnd w:id="157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572" w:name="z0100_038_23"/>
            <w:bookmarkStart w:id="1573" w:name="z0100_038_23"/>
            <w:bookmarkEnd w:id="157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4" w:name="z0100_038_24"/>
            <w:bookmarkStart w:id="1575" w:name="z0100_038_24"/>
            <w:bookmarkEnd w:id="157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6" w:name="z0100_038_25"/>
            <w:bookmarkStart w:id="1577" w:name="z0100_038_25"/>
            <w:bookmarkEnd w:id="157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8" w:name="z0100_039_20"/>
            <w:bookmarkStart w:id="1579" w:name="z0100_039_20"/>
            <w:bookmarkEnd w:id="157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0" w:name="z0100_039_21"/>
            <w:bookmarkStart w:id="1581" w:name="z0100_039_21"/>
            <w:bookmarkEnd w:id="158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582" w:name="z0100_039_22"/>
            <w:bookmarkStart w:id="1583" w:name="z0100_039_22"/>
            <w:bookmarkEnd w:id="158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4" w:name="z0100_039_23"/>
            <w:bookmarkStart w:id="1585" w:name="z0100_039_23"/>
            <w:bookmarkEnd w:id="158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6" w:name="z0100_039_24"/>
            <w:bookmarkStart w:id="1587" w:name="z0100_039_24"/>
            <w:bookmarkEnd w:id="158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8" w:name="z0100_039_25"/>
            <w:bookmarkStart w:id="1589" w:name="z0100_039_25"/>
            <w:bookmarkEnd w:id="158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0" w:name="z0100_040_20"/>
            <w:bookmarkStart w:id="1591" w:name="z0100_040_20"/>
            <w:bookmarkEnd w:id="159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2" w:name="z0100_040_21"/>
            <w:bookmarkStart w:id="1593" w:name="z0100_040_21"/>
            <w:bookmarkEnd w:id="159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4" w:name="z0100_040_22"/>
            <w:bookmarkStart w:id="1595" w:name="z0100_040_22"/>
            <w:bookmarkEnd w:id="159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96" w:name="z0100_040_23"/>
            <w:bookmarkStart w:id="1597" w:name="z0100_040_23"/>
            <w:bookmarkEnd w:id="159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8" w:name="z0100_040_24"/>
            <w:bookmarkStart w:id="1599" w:name="z0100_040_24"/>
            <w:bookmarkEnd w:id="159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0" w:name="z0100_040_25"/>
            <w:bookmarkStart w:id="1601" w:name="z0100_040_25"/>
            <w:bookmarkEnd w:id="160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травматологии и ортопед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pPr>
            <w:r>
              <w:rPr>
                <w:sz w:val="18"/>
                <w:szCs w:val="18"/>
                <w:lang w:val="en-US"/>
              </w:rPr>
              <w:t>40</w:t>
            </w:r>
            <w:r>
              <w:rPr>
                <w:sz w:val="18"/>
                <w:szCs w:val="18"/>
              </w:rPr>
              <w:t>.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462"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 больных наркомани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2" w:name="z0100_041_20"/>
            <w:bookmarkStart w:id="1603" w:name="z0100_041_20"/>
            <w:bookmarkEnd w:id="160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4" w:name="z0100_041_21"/>
            <w:bookmarkStart w:id="1605" w:name="z0100_041_21"/>
            <w:bookmarkEnd w:id="160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06" w:name="z0100_041_22"/>
            <w:bookmarkStart w:id="1607" w:name="z0100_041_22"/>
            <w:bookmarkEnd w:id="160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08" w:name="z0100_041_23"/>
            <w:bookmarkStart w:id="1609" w:name="z0100_041_23"/>
            <w:bookmarkEnd w:id="160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10" w:name="z0100_041_24"/>
            <w:bookmarkStart w:id="1611" w:name="z0100_041_24"/>
            <w:bookmarkEnd w:id="161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12" w:name="z0100_041_25"/>
            <w:bookmarkStart w:id="1613" w:name="z0100_041_25"/>
            <w:bookmarkEnd w:id="1613"/>
          </w:p>
        </w:tc>
      </w:tr>
      <w:tr>
        <w:trPr>
          <w:trHeight w:val="462"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14" w:name="z0100_042_20"/>
            <w:bookmarkStart w:id="1615" w:name="z0100_042_20"/>
            <w:bookmarkEnd w:id="161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16" w:name="z0100_042_21"/>
            <w:bookmarkStart w:id="1617" w:name="z0100_042_21"/>
            <w:bookmarkEnd w:id="161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18" w:name="z0100_042_22"/>
            <w:bookmarkStart w:id="1619" w:name="z0100_042_22"/>
            <w:bookmarkEnd w:id="161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620" w:name="z0100_042_23"/>
            <w:bookmarkStart w:id="1621" w:name="z0100_042_23"/>
            <w:bookmarkEnd w:id="162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2" w:name="z0100_042_24"/>
            <w:bookmarkStart w:id="1623" w:name="z0100_042_24"/>
            <w:bookmarkEnd w:id="162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4" w:name="z0100_042_25"/>
            <w:bookmarkStart w:id="1625" w:name="z0100_042_25"/>
            <w:bookmarkEnd w:id="1625"/>
          </w:p>
        </w:tc>
      </w:tr>
      <w:tr>
        <w:trPr>
          <w:trHeight w:val="223"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6" w:name="z0100_043_20"/>
            <w:bookmarkStart w:id="1627" w:name="z0100_043_20"/>
            <w:bookmarkEnd w:id="162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8" w:name="z0100_043_21"/>
            <w:bookmarkStart w:id="1629" w:name="z0100_043_21"/>
            <w:bookmarkEnd w:id="162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630" w:name="z0100_043_22"/>
            <w:bookmarkStart w:id="1631" w:name="z0100_043_22"/>
            <w:bookmarkEnd w:id="163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2" w:name="z0100_043_23"/>
            <w:bookmarkStart w:id="1633" w:name="z0100_043_23"/>
            <w:bookmarkEnd w:id="163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4" w:name="z0100_043_24"/>
            <w:bookmarkStart w:id="1635" w:name="z0100_043_24"/>
            <w:bookmarkEnd w:id="163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8"/>
                <w:szCs w:val="18"/>
                <w:u w:val="single"/>
              </w:rPr>
            </w:pPr>
            <w:r>
              <w:rPr>
                <w:b/>
                <w:bCs/>
                <w:strike/>
                <w:sz w:val="18"/>
                <w:szCs w:val="18"/>
                <w:u w:val="single"/>
              </w:rPr>
            </w:r>
            <w:bookmarkStart w:id="1636" w:name="z0100_043_25"/>
            <w:bookmarkStart w:id="1637" w:name="z0100_043_25"/>
            <w:bookmarkEnd w:id="1637"/>
          </w:p>
        </w:tc>
      </w:tr>
      <w:tr>
        <w:trPr>
          <w:trHeight w:val="462"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8" w:name="z0100_044_20"/>
            <w:bookmarkStart w:id="1639" w:name="z0100_044_20"/>
            <w:bookmarkEnd w:id="163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0" w:name="z0100_044_21"/>
            <w:bookmarkStart w:id="1641" w:name="z0100_044_21"/>
            <w:bookmarkEnd w:id="164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642" w:name="z0100_044_22"/>
            <w:bookmarkStart w:id="1643" w:name="z0100_044_22"/>
            <w:bookmarkEnd w:id="164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4" w:name="z0100_044_23"/>
            <w:bookmarkStart w:id="1645" w:name="z0100_044_23"/>
            <w:bookmarkEnd w:id="164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6" w:name="z0100_044_24"/>
            <w:bookmarkStart w:id="1647" w:name="z0100_044_24"/>
            <w:bookmarkEnd w:id="164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8" w:name="z0100_044_25"/>
            <w:bookmarkStart w:id="1649" w:name="z0100_044_25"/>
            <w:bookmarkEnd w:id="164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Итого</w:t>
            </w:r>
            <w:r>
              <w:rPr>
                <w:rFonts w:cs="Times New Roman" w:ascii="Times New Roman" w:hAnsi="Times New Roman"/>
                <w:sz w:val="18"/>
                <w:szCs w:val="18"/>
                <w:lang w:val="ru-RU" w:eastAsia="ru-RU"/>
              </w:rPr>
              <w:t xml:space="preserve"> (сумма строк 1–6, 18–27, 42–44)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4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0" w:name="z0100_045_20"/>
            <w:bookmarkStart w:id="1651" w:name="z0100_045_20"/>
            <w:bookmarkEnd w:id="165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2" w:name="z0100_045_21"/>
            <w:bookmarkStart w:id="1653" w:name="z0100_045_21"/>
            <w:bookmarkEnd w:id="165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4" w:name="z0100_045_22"/>
            <w:bookmarkStart w:id="1655" w:name="z0100_045_22"/>
            <w:bookmarkEnd w:id="165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56" w:name="z0100_045_23"/>
            <w:bookmarkStart w:id="1657" w:name="z0100_045_23"/>
            <w:bookmarkEnd w:id="165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8" w:name="z0100_045_24"/>
            <w:bookmarkStart w:id="1659" w:name="z0100_045_24"/>
            <w:bookmarkEnd w:id="165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0" w:name="z0100_045_25"/>
            <w:bookmarkStart w:id="1661" w:name="z0100_045_25"/>
            <w:bookmarkEnd w:id="1661"/>
          </w:p>
        </w:tc>
      </w:tr>
      <w:tr>
        <w:trPr>
          <w:trHeight w:val="447"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из них в медицинских организациях, </w:t>
            </w:r>
          </w:p>
          <w:p>
            <w:pPr>
              <w:pStyle w:val="Normal"/>
              <w:jc w:val="right"/>
              <w:rPr>
                <w:sz w:val="18"/>
                <w:szCs w:val="18"/>
              </w:rPr>
            </w:pPr>
            <w:r>
              <w:rPr>
                <w:sz w:val="18"/>
                <w:szCs w:val="18"/>
              </w:rPr>
              <w:t xml:space="preserve"> </w:t>
            </w:r>
            <w:r>
              <w:rPr>
                <w:sz w:val="18"/>
                <w:szCs w:val="18"/>
              </w:rPr>
              <w:t>расположенных в сельской местности</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2" w:name="z0100_046_20"/>
            <w:bookmarkStart w:id="1663" w:name="z0100_046_20"/>
            <w:bookmarkEnd w:id="1663"/>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4" w:name="z0100_046_21"/>
            <w:bookmarkStart w:id="1665" w:name="z0100_046_21"/>
            <w:bookmarkEnd w:id="1665"/>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66" w:name="z0100_046_22"/>
            <w:bookmarkStart w:id="1667" w:name="z0100_046_22"/>
            <w:bookmarkEnd w:id="1667"/>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68" w:name="z0100_046_23"/>
            <w:bookmarkStart w:id="1669" w:name="z0100_046_23"/>
            <w:bookmarkEnd w:id="1669"/>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70" w:name="z0100_046_24"/>
            <w:bookmarkStart w:id="1671" w:name="z0100_046_24"/>
            <w:bookmarkEnd w:id="1671"/>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40"/>
              <w:jc w:val="center"/>
              <w:rPr>
                <w:sz w:val="18"/>
                <w:szCs w:val="18"/>
              </w:rPr>
            </w:pPr>
            <w:bookmarkStart w:id="1672" w:name="z0100_046_25"/>
            <w:bookmarkEnd w:id="1672"/>
            <w:r>
              <w:rPr>
                <w:sz w:val="18"/>
                <w:szCs w:val="18"/>
              </w:rPr>
              <w:t>Х</w:t>
            </w:r>
          </w:p>
        </w:tc>
      </w:tr>
      <w:tr>
        <w:trPr>
          <w:trHeight w:val="685"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50</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bl>
    <w:p>
      <w:pPr>
        <w:pStyle w:val="Normal"/>
        <w:numPr>
          <w:ilvl w:val="0"/>
          <w:numId w:val="0"/>
        </w:numPr>
        <w:rPr>
          <w:sz w:val="18"/>
          <w:szCs w:val="18"/>
        </w:rPr>
      </w:pPr>
      <w:r>
        <w:rPr>
          <w:sz w:val="18"/>
          <w:szCs w:val="18"/>
        </w:rPr>
      </w:r>
      <w:r>
        <w:br w:type="page"/>
      </w:r>
      <w:r>
        <mc:AlternateContent>
          <mc:Choice Requires="wps">
            <w:drawing>
              <wp:anchor behindDoc="0" distT="0" distB="0" distL="114935" distR="114935" simplePos="0" locked="0" layoutInCell="0" allowOverlap="1" relativeHeight="5">
                <wp:simplePos x="0" y="0"/>
                <wp:positionH relativeFrom="column">
                  <wp:posOffset>-105410</wp:posOffset>
                </wp:positionH>
                <wp:positionV relativeFrom="paragraph">
                  <wp:posOffset>-4234180</wp:posOffset>
                </wp:positionV>
                <wp:extent cx="647700" cy="243205"/>
                <wp:effectExtent l="0" t="0" r="0" b="0"/>
                <wp:wrapNone/>
                <wp:docPr id="4" name="Frame3"/>
                <a:graphic xmlns:a="http://schemas.openxmlformats.org/drawingml/2006/main">
                  <a:graphicData uri="http://schemas.microsoft.com/office/word/2010/wordprocessingShape">
                    <wps:wsp>
                      <wps:cNvSpPr txBox="1"/>
                      <wps:spPr>
                        <a:xfrm>
                          <a:off x="0" y="0"/>
                          <a:ext cx="647700" cy="243205"/>
                        </a:xfrm>
                        <a:prstGeom prst="rect"/>
                        <a:solidFill>
                          <a:srgbClr val="FFFFFF"/>
                        </a:solidFill>
                        <a:ln w="9525">
                          <a:solidFill>
                            <a:srgbClr val="FFFFFF"/>
                          </a:solidFill>
                        </a:ln>
                      </wps:spPr>
                      <wps:txbx>
                        <w:txbxContent>
                          <w:p>
                            <w:pPr>
                              <w:pStyle w:val="Normal"/>
                              <w:jc w:val="center"/>
                              <w:rPr/>
                            </w:pPr>
                            <w:r>
                              <w:rPr>
                                <w:b/>
                                <w:sz w:val="18"/>
                                <w:szCs w:val="18"/>
                              </w:rPr>
                              <w:t>(0100</w:t>
                            </w:r>
                            <w:r>
                              <w:rPr>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19.15pt;mso-wrap-distance-left:9.05pt;mso-wrap-distance-right:9.05pt;mso-wrap-distance-top:0pt;mso-wrap-distance-bottom:0pt;margin-top:-333.4pt;mso-position-vertical-relative:text;margin-left:-8.3pt;mso-position-horizontal-relative:text">
                <v:textbox>
                  <w:txbxContent>
                    <w:p>
                      <w:pPr>
                        <w:pStyle w:val="Normal"/>
                        <w:jc w:val="center"/>
                        <w:rPr/>
                      </w:pPr>
                      <w:r>
                        <w:rPr>
                          <w:b/>
                          <w:sz w:val="18"/>
                          <w:szCs w:val="18"/>
                        </w:rPr>
                        <w:t>(0100</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62365</wp:posOffset>
                </wp:positionH>
                <wp:positionV relativeFrom="paragraph">
                  <wp:posOffset>-4234180</wp:posOffset>
                </wp:positionV>
                <wp:extent cx="923925" cy="243205"/>
                <wp:effectExtent l="0" t="0" r="0" b="0"/>
                <wp:wrapNone/>
                <wp:docPr id="5" name="Frame2"/>
                <a:graphic xmlns:a="http://schemas.openxmlformats.org/drawingml/2006/main">
                  <a:graphicData uri="http://schemas.microsoft.com/office/word/2010/wordprocessingShape">
                    <wps:wsp>
                      <wps:cNvSpPr txBox="1"/>
                      <wps:spPr>
                        <a:xfrm>
                          <a:off x="0" y="0"/>
                          <a:ext cx="923925" cy="243205"/>
                        </a:xfrm>
                        <a:prstGeom prst="rect"/>
                        <a:solidFill>
                          <a:srgbClr val="FFFFFF"/>
                        </a:solidFill>
                        <a:ln w="9525">
                          <a:solidFill>
                            <a:srgbClr val="FFFFFF"/>
                          </a:solidFill>
                        </a:ln>
                      </wps:spPr>
                      <wps:txbx>
                        <w:txbxContent>
                          <w:p>
                            <w:pPr>
                              <w:pStyle w:val="Normal"/>
                              <w:jc w:val="center"/>
                              <w:rPr>
                                <w:sz w:val="18"/>
                                <w:szCs w:val="18"/>
                              </w:rPr>
                            </w:pPr>
                            <w:r>
                              <w:rPr>
                                <w:sz w:val="18"/>
                                <w:szCs w:val="18"/>
                              </w:rPr>
                              <w:t>продол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2.75pt;height:19.15pt;mso-wrap-distance-left:9.05pt;mso-wrap-distance-right:9.05pt;mso-wrap-distance-top:0pt;mso-wrap-distance-bottom:0pt;margin-top:-333.4pt;mso-position-vertical-relative:text;margin-left:689.95pt;mso-position-horizontal-relative:text">
                <v:textbox>
                  <w:txbxContent>
                    <w:p>
                      <w:pPr>
                        <w:pStyle w:val="Normal"/>
                        <w:jc w:val="center"/>
                        <w:rPr>
                          <w:sz w:val="18"/>
                          <w:szCs w:val="18"/>
                        </w:rPr>
                      </w:pPr>
                      <w:r>
                        <w:rPr>
                          <w:sz w:val="18"/>
                          <w:szCs w:val="18"/>
                        </w:rPr>
                        <w:t>продолжение</w:t>
                      </w:r>
                    </w:p>
                  </w:txbxContent>
                </v:textbox>
                <w10:wrap type="none"/>
              </v:rect>
            </w:pict>
          </mc:Fallback>
        </mc:AlternateContent>
      </w:r>
    </w:p>
    <w:p>
      <w:pPr>
        <w:pStyle w:val="Normal"/>
        <w:rPr>
          <w:sz w:val="18"/>
          <w:szCs w:val="18"/>
        </w:rPr>
      </w:pPr>
      <w:r>
        <w:rPr>
          <w:sz w:val="18"/>
          <w:szCs w:val="18"/>
        </w:rPr>
      </w:r>
    </w:p>
    <w:p>
      <w:pPr>
        <w:pStyle w:val="Header"/>
        <w:jc w:val="center"/>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bCs/>
          <w:sz w:val="24"/>
          <w:szCs w:val="24"/>
        </w:rPr>
        <w:t>РАСПРЕДЕЛЕНИЕ ЛЕЧЕБНО-ПРОФИЛАКТИЧЕСКИХ МЕДИЦИНСКИХ ОРГАНИЗАЦИЙ,</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 xml:space="preserve">ОКАЗЫВАЮЩИХ МЕДИЦИНСКУЮ ПОМОЩЬ В СТАЦИОНАРНЫХ УСЛОВИЯХ, ПО ЧИСЛУ КОЕК, </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ЗА ИСКЛЮЧЕНИЕМ САНАТОРНО-КУРОРТНЫХ ОРГАНИЗАЦИЙ (ПОДРАЗДЕЛЕНИЙ), единица</w:t>
      </w:r>
    </w:p>
    <w:p>
      <w:pPr>
        <w:pStyle w:val="Normal"/>
        <w:rPr>
          <w:rFonts w:ascii="Times New Roman" w:hAnsi="Times New Roman" w:cs="Times New Roman"/>
          <w:b/>
          <w:b/>
          <w:bCs/>
          <w:sz w:val="18"/>
          <w:szCs w:val="18"/>
        </w:rPr>
      </w:pPr>
      <w:r>
        <w:rPr>
          <w:rFonts w:cs="Times New Roman"/>
          <w:b/>
          <w:bCs/>
          <w:sz w:val="18"/>
          <w:szCs w:val="18"/>
        </w:rPr>
      </w:r>
    </w:p>
    <w:p>
      <w:pPr>
        <w:pStyle w:val="Normal"/>
        <w:rPr>
          <w:sz w:val="18"/>
          <w:szCs w:val="18"/>
        </w:rPr>
      </w:pPr>
      <w:r>
        <w:rPr>
          <w:b/>
          <w:sz w:val="18"/>
          <w:szCs w:val="18"/>
        </w:rPr>
        <w:t xml:space="preserve">(0200)                                                                                                                                                                                                                                                                                                          </w:t>
      </w:r>
    </w:p>
    <w:tbl>
      <w:tblPr>
        <w:tblW w:w="5000" w:type="pct"/>
        <w:jc w:val="center"/>
        <w:tblInd w:w="0" w:type="dxa"/>
        <w:tblLayout w:type="fixed"/>
        <w:tblCellMar>
          <w:top w:w="0" w:type="dxa"/>
          <w:left w:w="108" w:type="dxa"/>
          <w:bottom w:w="0" w:type="dxa"/>
          <w:right w:w="108" w:type="dxa"/>
        </w:tblCellMar>
      </w:tblPr>
      <w:tblGrid>
        <w:gridCol w:w="1363"/>
        <w:gridCol w:w="543"/>
        <w:gridCol w:w="961"/>
        <w:gridCol w:w="1023"/>
        <w:gridCol w:w="832"/>
        <w:gridCol w:w="1021"/>
        <w:gridCol w:w="1020"/>
        <w:gridCol w:w="766"/>
        <w:gridCol w:w="858"/>
        <w:gridCol w:w="959"/>
        <w:gridCol w:w="733"/>
        <w:gridCol w:w="697"/>
        <w:gridCol w:w="1155"/>
        <w:gridCol w:w="1018"/>
        <w:gridCol w:w="1008"/>
        <w:gridCol w:w="1009"/>
      </w:tblGrid>
      <w:tr>
        <w:trPr>
          <w:trHeight w:val="2672"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Число коек</w:t>
            </w:r>
          </w:p>
        </w:tc>
        <w:tc>
          <w:tcPr>
            <w:tcW w:w="54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w:t>
            </w:r>
            <w:r>
              <w:rPr>
                <w:bCs/>
                <w:sz w:val="18"/>
                <w:szCs w:val="18"/>
              </w:rPr>
              <w:br/>
              <w:t>стро-ки</w:t>
            </w:r>
          </w:p>
        </w:tc>
        <w:tc>
          <w:tcPr>
            <w:tcW w:w="96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 гр. 3)</w:t>
            </w:r>
          </w:p>
        </w:tc>
        <w:tc>
          <w:tcPr>
            <w:tcW w:w="10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8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Город-ские больни-цы (таб. 0100,</w:t>
              <w:br/>
              <w:t>стр. 3 гр. 3)</w:t>
            </w:r>
          </w:p>
        </w:tc>
        <w:tc>
          <w:tcPr>
            <w:tcW w:w="102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Детские городские больницы (таб. 0100,</w:t>
              <w:br/>
              <w:t xml:space="preserve"> стр. 4 гр. 3)</w:t>
            </w:r>
          </w:p>
        </w:tc>
        <w:tc>
          <w:tcPr>
            <w:tcW w:w="10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Специали-зированные больницы,</w:t>
              <w:br/>
              <w:t>(таб. 0100,</w:t>
              <w:br/>
              <w:t>стр. 6 гр. 3)</w:t>
            </w:r>
          </w:p>
        </w:tc>
        <w:tc>
          <w:tcPr>
            <w:tcW w:w="76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Район-ные больни-цы цент-ральные (таб. 0100,</w:t>
              <w:br/>
              <w:t>стр. 18 гр. 3)</w:t>
            </w:r>
          </w:p>
        </w:tc>
        <w:tc>
          <w:tcPr>
            <w:tcW w:w="8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Район-ные больни-цы (таб. 0100,</w:t>
              <w:br/>
              <w:t>стр. 19 гр. 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sz w:val="18"/>
                <w:szCs w:val="18"/>
              </w:rPr>
            </w:pPr>
            <w:r>
              <w:rPr>
                <w:bCs/>
                <w:sz w:val="18"/>
                <w:szCs w:val="18"/>
              </w:rPr>
              <w:t>Участко-вые больницы (таб. 0100, стр. 20 гр. 3)</w:t>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Родиль-ные дома</w:t>
              <w:br/>
              <w:t xml:space="preserve"> (таб. 0100, стр. 21 гр. 3)</w:t>
            </w:r>
          </w:p>
        </w:tc>
        <w:tc>
          <w:tcPr>
            <w:tcW w:w="69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Центры (таб. 0100, стр. 27, гр.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p>
            <w:pPr>
              <w:pStyle w:val="Normal"/>
              <w:jc w:val="center"/>
              <w:rPr/>
            </w:pPr>
            <w:r>
              <w:rPr>
                <w:bCs/>
                <w:sz w:val="18"/>
                <w:szCs w:val="18"/>
              </w:rPr>
              <w:t>Прочие организа-ции (таб. 0100,</w:t>
              <w:br/>
              <w:t>стр. 5,</w:t>
              <w:br/>
              <w:t>22</w:t>
            </w:r>
            <w:r>
              <w:rPr>
                <w:rFonts w:eastAsia="Symbol" w:cs="Symbol" w:ascii="Symbol" w:hAnsi="Symbol"/>
                <w:bCs/>
                <w:sz w:val="18"/>
                <w:szCs w:val="18"/>
              </w:rPr>
              <w:t></w:t>
            </w:r>
            <w:r>
              <w:rPr>
                <w:bCs/>
                <w:sz w:val="18"/>
                <w:szCs w:val="18"/>
              </w:rPr>
              <w:t xml:space="preserve">26, </w:t>
            </w:r>
          </w:p>
          <w:p>
            <w:pPr>
              <w:pStyle w:val="Normal"/>
              <w:jc w:val="center"/>
              <w:rPr/>
            </w:pPr>
            <w:r>
              <w:rPr>
                <w:bCs/>
                <w:sz w:val="18"/>
                <w:szCs w:val="18"/>
              </w:rPr>
              <w:t>42</w:t>
            </w:r>
            <w:r>
              <w:rPr>
                <w:rFonts w:eastAsia="Symbol" w:cs="Symbol" w:ascii="Symbol" w:hAnsi="Symbol"/>
                <w:bCs/>
                <w:sz w:val="18"/>
                <w:szCs w:val="18"/>
              </w:rPr>
              <w:t></w:t>
            </w:r>
            <w:r>
              <w:rPr>
                <w:bCs/>
                <w:sz w:val="18"/>
                <w:szCs w:val="18"/>
              </w:rPr>
              <w:t>44 гр. 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Итого</w:t>
              <w:br/>
              <w:t>(таб. 0100,</w:t>
              <w:br/>
              <w:t>стр. 45 гр. 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Кроме того, клиник ВУЗов</w:t>
              <w:br/>
              <w:t>и НИИ</w:t>
              <w:br/>
              <w:t>(таб. 0100,</w:t>
              <w:br/>
              <w:t>стр. 50 гр. 3)</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bCs/>
                <w:sz w:val="18"/>
                <w:szCs w:val="18"/>
              </w:rPr>
            </w:pPr>
            <w:r>
              <w:rPr>
                <w:bCs/>
                <w:sz w:val="18"/>
                <w:szCs w:val="18"/>
              </w:rPr>
            </w:r>
          </w:p>
          <w:p>
            <w:pPr>
              <w:pStyle w:val="Normal"/>
              <w:ind w:right="-48" w:hanging="0"/>
              <w:jc w:val="center"/>
              <w:rPr>
                <w:bCs/>
                <w:sz w:val="18"/>
                <w:szCs w:val="18"/>
              </w:rPr>
            </w:pPr>
            <w:r>
              <w:rPr>
                <w:bCs/>
                <w:sz w:val="18"/>
                <w:szCs w:val="18"/>
              </w:rPr>
            </w:r>
          </w:p>
          <w:p>
            <w:pPr>
              <w:pStyle w:val="Normal"/>
              <w:ind w:right="-48" w:hanging="0"/>
              <w:jc w:val="center"/>
              <w:rPr>
                <w:bCs/>
                <w:sz w:val="18"/>
                <w:szCs w:val="18"/>
              </w:rPr>
            </w:pPr>
            <w:r>
              <w:rPr>
                <w:bCs/>
                <w:sz w:val="18"/>
                <w:szCs w:val="18"/>
              </w:rPr>
            </w:r>
          </w:p>
          <w:p>
            <w:pPr>
              <w:pStyle w:val="Normal"/>
              <w:ind w:right="-48" w:hanging="0"/>
              <w:jc w:val="center"/>
              <w:rPr>
                <w:bCs/>
                <w:sz w:val="18"/>
                <w:szCs w:val="18"/>
              </w:rPr>
            </w:pPr>
            <w:r>
              <w:rPr>
                <w:bCs/>
                <w:sz w:val="18"/>
                <w:szCs w:val="18"/>
              </w:rPr>
            </w:r>
          </w:p>
          <w:p>
            <w:pPr>
              <w:pStyle w:val="Normal"/>
              <w:ind w:right="-48" w:hanging="0"/>
              <w:jc w:val="center"/>
              <w:rPr>
                <w:bCs/>
                <w:sz w:val="18"/>
                <w:szCs w:val="18"/>
              </w:rPr>
            </w:pPr>
            <w:r>
              <w:rPr>
                <w:bCs/>
                <w:sz w:val="18"/>
                <w:szCs w:val="18"/>
              </w:rPr>
              <w:t>из них феде-рального подчине-ния</w:t>
            </w:r>
          </w:p>
          <w:p>
            <w:pPr>
              <w:pStyle w:val="Normal"/>
              <w:ind w:right="-48" w:hanging="0"/>
              <w:jc w:val="center"/>
              <w:rPr>
                <w:bCs/>
                <w:sz w:val="18"/>
                <w:szCs w:val="18"/>
              </w:rPr>
            </w:pPr>
            <w:r>
              <w:rPr>
                <w:bCs/>
                <w:sz w:val="18"/>
                <w:szCs w:val="18"/>
              </w:rPr>
              <w:t xml:space="preserve"> </w:t>
            </w:r>
            <w:r>
              <w:rPr>
                <w:bCs/>
                <w:sz w:val="18"/>
                <w:szCs w:val="18"/>
              </w:rPr>
              <w:t>(из гр.15 (табл.0100, стр.50.1 гр.3)</w:t>
            </w:r>
          </w:p>
          <w:p>
            <w:pPr>
              <w:pStyle w:val="Normal"/>
              <w:ind w:right="-48" w:hanging="0"/>
              <w:jc w:val="center"/>
              <w:rPr>
                <w:bCs/>
                <w:sz w:val="18"/>
                <w:szCs w:val="18"/>
              </w:rPr>
            </w:pPr>
            <w:r>
              <w:rPr>
                <w:bCs/>
                <w:sz w:val="18"/>
                <w:szCs w:val="18"/>
              </w:rPr>
            </w:r>
          </w:p>
          <w:p>
            <w:pPr>
              <w:pStyle w:val="Normal"/>
              <w:ind w:right="-48" w:hanging="0"/>
              <w:jc w:val="center"/>
              <w:rPr>
                <w:bCs/>
                <w:sz w:val="18"/>
                <w:szCs w:val="18"/>
              </w:rPr>
            </w:pPr>
            <w:r>
              <w:rPr>
                <w:bCs/>
                <w:sz w:val="18"/>
                <w:szCs w:val="18"/>
              </w:rPr>
            </w:r>
          </w:p>
        </w:tc>
      </w:tr>
      <w:tr>
        <w:trPr>
          <w:trHeight w:val="15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16</w:t>
            </w:r>
          </w:p>
        </w:tc>
      </w:tr>
      <w:tr>
        <w:trPr>
          <w:trHeight w:val="41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
                <w:bCs/>
                <w:sz w:val="18"/>
                <w:szCs w:val="18"/>
              </w:rPr>
              <w:t>Всего (</w:t>
            </w:r>
            <w:r>
              <w:rPr>
                <w:bCs/>
                <w:sz w:val="18"/>
                <w:szCs w:val="18"/>
              </w:rPr>
              <w:t>сумма строк 02–1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73" w:name="z0200_001_03"/>
            <w:bookmarkStart w:id="1674" w:name="z0200_001_03"/>
            <w:bookmarkEnd w:id="1674"/>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75" w:name="z0200_001_04"/>
            <w:bookmarkStart w:id="1676" w:name="z0200_001_04"/>
            <w:bookmarkEnd w:id="1676"/>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77" w:name="z0200_001_05"/>
            <w:bookmarkStart w:id="1678" w:name="z0200_001_05"/>
            <w:bookmarkEnd w:id="1678"/>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79" w:name="z0200_001_06"/>
            <w:bookmarkStart w:id="1680" w:name="z0200_001_06"/>
            <w:bookmarkEnd w:id="1680"/>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1" w:name="z0200_001_07"/>
            <w:bookmarkStart w:id="1682" w:name="z0200_001_07"/>
            <w:bookmarkEnd w:id="1682"/>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3" w:name="z0200_001_08"/>
            <w:bookmarkStart w:id="1684" w:name="z0200_001_08"/>
            <w:bookmarkEnd w:id="1684"/>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5" w:name="z0200_001_09"/>
            <w:bookmarkStart w:id="1686" w:name="z0200_001_09"/>
            <w:bookmarkEnd w:id="1686"/>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7" w:name="z0200_001_10"/>
            <w:bookmarkStart w:id="1688" w:name="z0200_001_10"/>
            <w:bookmarkEnd w:id="1688"/>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9" w:name="z0200_001_11"/>
            <w:bookmarkStart w:id="1690" w:name="z0200_001_11"/>
            <w:bookmarkEnd w:id="1690"/>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1" w:name="z0200_001_12"/>
            <w:bookmarkStart w:id="1692" w:name="z0200_001_12"/>
            <w:bookmarkEnd w:id="1692"/>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3" w:name="z0200_001_13"/>
            <w:bookmarkStart w:id="1694" w:name="z0200_001_13"/>
            <w:bookmarkEnd w:id="1694"/>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5" w:name="z0200_001_14"/>
            <w:bookmarkStart w:id="1696" w:name="z0200_001_14"/>
            <w:bookmarkEnd w:id="1696"/>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7" w:name="z0200_001_15"/>
            <w:bookmarkStart w:id="1698" w:name="z0200_001_15"/>
            <w:bookmarkEnd w:id="1698"/>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41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в том числе:</w:t>
            </w:r>
          </w:p>
          <w:p>
            <w:pPr>
              <w:pStyle w:val="Normal"/>
              <w:spacing w:before="60" w:after="0"/>
              <w:rPr>
                <w:bCs/>
                <w:sz w:val="18"/>
                <w:szCs w:val="18"/>
              </w:rPr>
            </w:pPr>
            <w:r>
              <w:rPr>
                <w:bCs/>
                <w:sz w:val="18"/>
                <w:szCs w:val="18"/>
              </w:rPr>
              <w:t xml:space="preserve">до 25 </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9" w:name="z0200_002_03"/>
            <w:bookmarkStart w:id="1700" w:name="z0200_002_03"/>
            <w:bookmarkEnd w:id="170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1" w:name="z0200_002_04"/>
            <w:bookmarkStart w:id="1702" w:name="z0200_002_04"/>
            <w:bookmarkEnd w:id="1702"/>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3" w:name="z0200_002_05"/>
            <w:bookmarkStart w:id="1704" w:name="z0200_002_05"/>
            <w:bookmarkEnd w:id="1704"/>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5" w:name="z0200_002_06"/>
            <w:bookmarkStart w:id="1706" w:name="z0200_002_06"/>
            <w:bookmarkEnd w:id="1706"/>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7" w:name="z0200_002_07"/>
            <w:bookmarkStart w:id="1708" w:name="z0200_002_07"/>
            <w:bookmarkEnd w:id="1708"/>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9" w:name="z0200_002_08"/>
            <w:bookmarkStart w:id="1710" w:name="z0200_002_08"/>
            <w:bookmarkEnd w:id="1710"/>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1" w:name="z0200_002_09"/>
            <w:bookmarkStart w:id="1712" w:name="z0200_002_09"/>
            <w:bookmarkEnd w:id="1712"/>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3" w:name="z0200_002_10"/>
            <w:bookmarkStart w:id="1714" w:name="z0200_002_10"/>
            <w:bookmarkEnd w:id="1714"/>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5" w:name="z0200_002_11"/>
            <w:bookmarkStart w:id="1716" w:name="z0200_002_11"/>
            <w:bookmarkEnd w:id="1716"/>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7" w:name="z0200_002_12"/>
            <w:bookmarkStart w:id="1718" w:name="z0200_002_12"/>
            <w:bookmarkEnd w:id="1718"/>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9" w:name="z0200_002_13"/>
            <w:bookmarkStart w:id="1720" w:name="z0200_002_13"/>
            <w:bookmarkEnd w:id="1720"/>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1" w:name="z0200_002_14"/>
            <w:bookmarkStart w:id="1722" w:name="z0200_002_14"/>
            <w:bookmarkEnd w:id="1722"/>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3" w:name="z0200_002_15"/>
            <w:bookmarkStart w:id="1724" w:name="z0200_002_15"/>
            <w:bookmarkEnd w:id="1724"/>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26 до 4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5" w:name="z0200_003_03"/>
            <w:bookmarkStart w:id="1726" w:name="z0200_003_03"/>
            <w:bookmarkEnd w:id="1726"/>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7" w:name="z0200_003_04"/>
            <w:bookmarkStart w:id="1728" w:name="z0200_003_04"/>
            <w:bookmarkEnd w:id="1728"/>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9" w:name="z0200_003_05"/>
            <w:bookmarkStart w:id="1730" w:name="z0200_003_05"/>
            <w:bookmarkEnd w:id="1730"/>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1" w:name="z0200_003_06"/>
            <w:bookmarkStart w:id="1732" w:name="z0200_003_06"/>
            <w:bookmarkEnd w:id="1732"/>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3" w:name="z0200_003_07"/>
            <w:bookmarkStart w:id="1734" w:name="z0200_003_07"/>
            <w:bookmarkEnd w:id="1734"/>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5" w:name="z0200_003_08"/>
            <w:bookmarkStart w:id="1736" w:name="z0200_003_08"/>
            <w:bookmarkEnd w:id="1736"/>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7" w:name="z0200_003_09"/>
            <w:bookmarkStart w:id="1738" w:name="z0200_003_09"/>
            <w:bookmarkEnd w:id="1738"/>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9" w:name="z0200_003_10"/>
            <w:bookmarkStart w:id="1740" w:name="z0200_003_10"/>
            <w:bookmarkEnd w:id="1740"/>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1" w:name="z0200_003_11"/>
            <w:bookmarkStart w:id="1742" w:name="z0200_003_11"/>
            <w:bookmarkEnd w:id="1742"/>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3" w:name="z0200_003_12"/>
            <w:bookmarkStart w:id="1744" w:name="z0200_003_12"/>
            <w:bookmarkEnd w:id="1744"/>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5" w:name="z0200_003_13"/>
            <w:bookmarkStart w:id="1746" w:name="z0200_003_13"/>
            <w:bookmarkEnd w:id="1746"/>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7" w:name="z0200_003_14"/>
            <w:bookmarkStart w:id="1748" w:name="z0200_003_14"/>
            <w:bookmarkEnd w:id="1748"/>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9" w:name="z0200_003_15"/>
            <w:bookmarkStart w:id="1750" w:name="z0200_003_15"/>
            <w:bookmarkEnd w:id="1750"/>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50 до 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1" w:name="z0200_004_03"/>
            <w:bookmarkStart w:id="1752" w:name="z0200_004_03"/>
            <w:bookmarkEnd w:id="1752"/>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3" w:name="z0200_004_04"/>
            <w:bookmarkStart w:id="1754" w:name="z0200_004_04"/>
            <w:bookmarkEnd w:id="1754"/>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5" w:name="z0200_004_05"/>
            <w:bookmarkStart w:id="1756" w:name="z0200_004_05"/>
            <w:bookmarkEnd w:id="1756"/>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7" w:name="z0200_004_06"/>
            <w:bookmarkStart w:id="1758" w:name="z0200_004_06"/>
            <w:bookmarkEnd w:id="1758"/>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9" w:name="z0200_004_07"/>
            <w:bookmarkStart w:id="1760" w:name="z0200_004_07"/>
            <w:bookmarkEnd w:id="1760"/>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1" w:name="z0200_004_08"/>
            <w:bookmarkStart w:id="1762" w:name="z0200_004_08"/>
            <w:bookmarkEnd w:id="1762"/>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3" w:name="z0200_004_09"/>
            <w:bookmarkStart w:id="1764" w:name="z0200_004_09"/>
            <w:bookmarkEnd w:id="1764"/>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5" w:name="z0200_004_10"/>
            <w:bookmarkStart w:id="1766" w:name="z0200_004_10"/>
            <w:bookmarkEnd w:id="1766"/>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7" w:name="z0200_004_11"/>
            <w:bookmarkStart w:id="1768" w:name="z0200_004_11"/>
            <w:bookmarkEnd w:id="1768"/>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9" w:name="z0200_004_12"/>
            <w:bookmarkStart w:id="1770" w:name="z0200_004_12"/>
            <w:bookmarkEnd w:id="1770"/>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1" w:name="z0200_004_13"/>
            <w:bookmarkStart w:id="1772" w:name="z0200_004_13"/>
            <w:bookmarkEnd w:id="177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3" w:name="z0200_004_14"/>
            <w:bookmarkStart w:id="1774" w:name="z0200_004_14"/>
            <w:bookmarkEnd w:id="1774"/>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5" w:name="z0200_004_15"/>
            <w:bookmarkStart w:id="1776" w:name="z0200_004_15"/>
            <w:bookmarkEnd w:id="1776"/>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100 до 1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7" w:name="z0200_005_03"/>
            <w:bookmarkStart w:id="1778" w:name="z0200_005_03"/>
            <w:bookmarkEnd w:id="177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9" w:name="z0200_005_04"/>
            <w:bookmarkStart w:id="1780" w:name="z0200_005_04"/>
            <w:bookmarkEnd w:id="1780"/>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1" w:name="z0200_005_05"/>
            <w:bookmarkStart w:id="1782" w:name="z0200_005_05"/>
            <w:bookmarkEnd w:id="1782"/>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3" w:name="z0200_005_06"/>
            <w:bookmarkStart w:id="1784" w:name="z0200_005_06"/>
            <w:bookmarkEnd w:id="1784"/>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5" w:name="z0200_005_07"/>
            <w:bookmarkStart w:id="1786" w:name="z0200_005_07"/>
            <w:bookmarkEnd w:id="1786"/>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7" w:name="z0200_005_08"/>
            <w:bookmarkStart w:id="1788" w:name="z0200_005_08"/>
            <w:bookmarkEnd w:id="1788"/>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9" w:name="z0200_005_09"/>
            <w:bookmarkStart w:id="1790" w:name="z0200_005_09"/>
            <w:bookmarkEnd w:id="1790"/>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1" w:name="z0200_005_10"/>
            <w:bookmarkStart w:id="1792" w:name="z0200_005_10"/>
            <w:bookmarkEnd w:id="1792"/>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3" w:name="z0200_005_11"/>
            <w:bookmarkStart w:id="1794" w:name="z0200_005_11"/>
            <w:bookmarkEnd w:id="1794"/>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5" w:name="z0200_005_12"/>
            <w:bookmarkStart w:id="1796" w:name="z0200_005_12"/>
            <w:bookmarkEnd w:id="1796"/>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7" w:name="z0200_005_13"/>
            <w:bookmarkStart w:id="1798" w:name="z0200_005_13"/>
            <w:bookmarkEnd w:id="1798"/>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9" w:name="z0200_005_14"/>
            <w:bookmarkStart w:id="1800" w:name="z0200_005_14"/>
            <w:bookmarkEnd w:id="1800"/>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1" w:name="z0200_005_15"/>
            <w:bookmarkStart w:id="1802" w:name="z0200_005_15"/>
            <w:bookmarkEnd w:id="1802"/>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200 до 24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3" w:name="z0200_006_03"/>
            <w:bookmarkStart w:id="1804" w:name="z0200_006_03"/>
            <w:bookmarkEnd w:id="1804"/>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5" w:name="z0200_006_04"/>
            <w:bookmarkStart w:id="1806" w:name="z0200_006_04"/>
            <w:bookmarkEnd w:id="1806"/>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7" w:name="z0200_006_05"/>
            <w:bookmarkStart w:id="1808" w:name="z0200_006_05"/>
            <w:bookmarkEnd w:id="1808"/>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9" w:name="z0200_006_06"/>
            <w:bookmarkStart w:id="1810" w:name="z0200_006_06"/>
            <w:bookmarkEnd w:id="1810"/>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1" w:name="z0200_006_07"/>
            <w:bookmarkStart w:id="1812" w:name="z0200_006_07"/>
            <w:bookmarkEnd w:id="1812"/>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3" w:name="z0200_006_08"/>
            <w:bookmarkStart w:id="1814" w:name="z0200_006_08"/>
            <w:bookmarkEnd w:id="1814"/>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5" w:name="z0200_006_09"/>
            <w:bookmarkStart w:id="1816" w:name="z0200_006_09"/>
            <w:bookmarkEnd w:id="1816"/>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7" w:name="z0200_006_10"/>
            <w:bookmarkStart w:id="1818" w:name="z0200_006_10"/>
            <w:bookmarkEnd w:id="1818"/>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9" w:name="z0200_006_11"/>
            <w:bookmarkStart w:id="1820" w:name="z0200_006_11"/>
            <w:bookmarkEnd w:id="1820"/>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1" w:name="z0200_006_12"/>
            <w:bookmarkStart w:id="1822" w:name="z0200_006_12"/>
            <w:bookmarkEnd w:id="1822"/>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3" w:name="z0200_006_13"/>
            <w:bookmarkStart w:id="1824" w:name="z0200_006_13"/>
            <w:bookmarkEnd w:id="1824"/>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5" w:name="z0200_006_14"/>
            <w:bookmarkStart w:id="1826" w:name="z0200_006_14"/>
            <w:bookmarkEnd w:id="1826"/>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7" w:name="z0200_006_15"/>
            <w:bookmarkStart w:id="1828" w:name="z0200_006_15"/>
            <w:bookmarkEnd w:id="1828"/>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250 до 2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9" w:name="z0200_007_03"/>
            <w:bookmarkStart w:id="1830" w:name="z0200_007_03"/>
            <w:bookmarkEnd w:id="183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1" w:name="z0200_007_04"/>
            <w:bookmarkStart w:id="1832" w:name="z0200_007_04"/>
            <w:bookmarkEnd w:id="1832"/>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3" w:name="z0200_007_05"/>
            <w:bookmarkStart w:id="1834" w:name="z0200_007_05"/>
            <w:bookmarkEnd w:id="1834"/>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5" w:name="z0200_007_06"/>
            <w:bookmarkStart w:id="1836" w:name="z0200_007_06"/>
            <w:bookmarkEnd w:id="1836"/>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7" w:name="z0200_007_07"/>
            <w:bookmarkStart w:id="1838" w:name="z0200_007_07"/>
            <w:bookmarkEnd w:id="1838"/>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9" w:name="z0200_007_08"/>
            <w:bookmarkStart w:id="1840" w:name="z0200_007_08"/>
            <w:bookmarkEnd w:id="1840"/>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1" w:name="z0200_007_09"/>
            <w:bookmarkStart w:id="1842" w:name="z0200_007_09"/>
            <w:bookmarkEnd w:id="1842"/>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3" w:name="z0200_007_10"/>
            <w:bookmarkStart w:id="1844" w:name="z0200_007_10"/>
            <w:bookmarkEnd w:id="1844"/>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5" w:name="z0200_007_11"/>
            <w:bookmarkStart w:id="1846" w:name="z0200_007_11"/>
            <w:bookmarkEnd w:id="1846"/>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7" w:name="z0200_007_12"/>
            <w:bookmarkStart w:id="1848" w:name="z0200_007_12"/>
            <w:bookmarkEnd w:id="1848"/>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9" w:name="z0200_007_13"/>
            <w:bookmarkStart w:id="1850" w:name="z0200_007_13"/>
            <w:bookmarkEnd w:id="1850"/>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1" w:name="z0200_007_14"/>
            <w:bookmarkStart w:id="1852" w:name="z0200_007_14"/>
            <w:bookmarkEnd w:id="1852"/>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3" w:name="z0200_007_15"/>
            <w:bookmarkStart w:id="1854" w:name="z0200_007_15"/>
            <w:bookmarkEnd w:id="1854"/>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300 до 3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5" w:name="z0200_008_03"/>
            <w:bookmarkStart w:id="1856" w:name="z0200_008_03"/>
            <w:bookmarkEnd w:id="1856"/>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7" w:name="z0200_008_04"/>
            <w:bookmarkStart w:id="1858" w:name="z0200_008_04"/>
            <w:bookmarkEnd w:id="1858"/>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9" w:name="z0200_008_05"/>
            <w:bookmarkStart w:id="1860" w:name="z0200_008_05"/>
            <w:bookmarkEnd w:id="1860"/>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1" w:name="z0200_008_06"/>
            <w:bookmarkStart w:id="1862" w:name="z0200_008_06"/>
            <w:bookmarkEnd w:id="1862"/>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3" w:name="z0200_008_07"/>
            <w:bookmarkStart w:id="1864" w:name="z0200_008_07"/>
            <w:bookmarkEnd w:id="1864"/>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5" w:name="z0200_008_08"/>
            <w:bookmarkStart w:id="1866" w:name="z0200_008_08"/>
            <w:bookmarkEnd w:id="1866"/>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7" w:name="z0200_008_09"/>
            <w:bookmarkStart w:id="1868" w:name="z0200_008_09"/>
            <w:bookmarkEnd w:id="1868"/>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9" w:name="z0200_008_10"/>
            <w:bookmarkStart w:id="1870" w:name="z0200_008_10"/>
            <w:bookmarkEnd w:id="1870"/>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1" w:name="z0200_008_11"/>
            <w:bookmarkStart w:id="1872" w:name="z0200_008_11"/>
            <w:bookmarkEnd w:id="1872"/>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3" w:name="z0200_008_12"/>
            <w:bookmarkStart w:id="1874" w:name="z0200_008_12"/>
            <w:bookmarkEnd w:id="1874"/>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5" w:name="z0200_008_13"/>
            <w:bookmarkStart w:id="1876" w:name="z0200_008_13"/>
            <w:bookmarkEnd w:id="1876"/>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7" w:name="z0200_008_14"/>
            <w:bookmarkStart w:id="1878" w:name="z0200_008_14"/>
            <w:bookmarkEnd w:id="1878"/>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9" w:name="z0200_008_15"/>
            <w:bookmarkStart w:id="1880" w:name="z0200_008_15"/>
            <w:bookmarkEnd w:id="1880"/>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400 до 4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1" w:name="z0200_009_03"/>
            <w:bookmarkStart w:id="1882" w:name="z0200_009_03"/>
            <w:bookmarkEnd w:id="1882"/>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3" w:name="z0200_009_04"/>
            <w:bookmarkStart w:id="1884" w:name="z0200_009_04"/>
            <w:bookmarkEnd w:id="1884"/>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5" w:name="z0200_009_05"/>
            <w:bookmarkStart w:id="1886" w:name="z0200_009_05"/>
            <w:bookmarkEnd w:id="1886"/>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7" w:name="z0200_009_06"/>
            <w:bookmarkStart w:id="1888" w:name="z0200_009_06"/>
            <w:bookmarkEnd w:id="1888"/>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9" w:name="z0200_009_07"/>
            <w:bookmarkStart w:id="1890" w:name="z0200_009_07"/>
            <w:bookmarkEnd w:id="1890"/>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1" w:name="z0200_009_08"/>
            <w:bookmarkStart w:id="1892" w:name="z0200_009_08"/>
            <w:bookmarkEnd w:id="1892"/>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3" w:name="z0200_009_09"/>
            <w:bookmarkStart w:id="1894" w:name="z0200_009_09"/>
            <w:bookmarkEnd w:id="1894"/>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5" w:name="z0200_009_10"/>
            <w:bookmarkStart w:id="1896" w:name="z0200_009_10"/>
            <w:bookmarkEnd w:id="1896"/>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7" w:name="z0200_009_11"/>
            <w:bookmarkStart w:id="1898" w:name="z0200_009_11"/>
            <w:bookmarkEnd w:id="1898"/>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9" w:name="z0200_009_12"/>
            <w:bookmarkStart w:id="1900" w:name="z0200_009_12"/>
            <w:bookmarkEnd w:id="1900"/>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1" w:name="z0200_009_13"/>
            <w:bookmarkStart w:id="1902" w:name="z0200_009_13"/>
            <w:bookmarkEnd w:id="190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3" w:name="z0200_009_14"/>
            <w:bookmarkStart w:id="1904" w:name="z0200_009_14"/>
            <w:bookmarkEnd w:id="1904"/>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5" w:name="z0200_009_15"/>
            <w:bookmarkStart w:id="1906" w:name="z0200_009_15"/>
            <w:bookmarkEnd w:id="1906"/>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500 до 5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7" w:name="z0200_010_03"/>
            <w:bookmarkStart w:id="1908" w:name="z0200_010_03"/>
            <w:bookmarkEnd w:id="190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9" w:name="z0200_010_04"/>
            <w:bookmarkStart w:id="1910" w:name="z0200_010_04"/>
            <w:bookmarkEnd w:id="1910"/>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1" w:name="z0200_010_05"/>
            <w:bookmarkStart w:id="1912" w:name="z0200_010_05"/>
            <w:bookmarkEnd w:id="1912"/>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3" w:name="z0200_010_06"/>
            <w:bookmarkStart w:id="1914" w:name="z0200_010_06"/>
            <w:bookmarkEnd w:id="1914"/>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5" w:name="z0200_010_07"/>
            <w:bookmarkStart w:id="1916" w:name="z0200_010_07"/>
            <w:bookmarkEnd w:id="1916"/>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7" w:name="z0200_010_08"/>
            <w:bookmarkStart w:id="1918" w:name="z0200_010_08"/>
            <w:bookmarkEnd w:id="1918"/>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9" w:name="z0200_010_09"/>
            <w:bookmarkStart w:id="1920" w:name="z0200_010_09"/>
            <w:bookmarkEnd w:id="1920"/>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1" w:name="z0200_010_10"/>
            <w:bookmarkStart w:id="1922" w:name="z0200_010_10"/>
            <w:bookmarkEnd w:id="1922"/>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3" w:name="z0200_010_11"/>
            <w:bookmarkStart w:id="1924" w:name="z0200_010_11"/>
            <w:bookmarkEnd w:id="1924"/>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5" w:name="z0200_010_12"/>
            <w:bookmarkStart w:id="1926" w:name="z0200_010_12"/>
            <w:bookmarkEnd w:id="1926"/>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7" w:name="z0200_010_13"/>
            <w:bookmarkStart w:id="1928" w:name="z0200_010_13"/>
            <w:bookmarkEnd w:id="1928"/>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9" w:name="z0200_010_14"/>
            <w:bookmarkStart w:id="1930" w:name="z0200_010_14"/>
            <w:bookmarkEnd w:id="1930"/>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1" w:name="z0200_010_15"/>
            <w:bookmarkStart w:id="1932" w:name="z0200_010_15"/>
            <w:bookmarkEnd w:id="1932"/>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600 до 6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3" w:name="z0200_011_03"/>
            <w:bookmarkStart w:id="1934" w:name="z0200_011_03"/>
            <w:bookmarkEnd w:id="1934"/>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5" w:name="z0200_011_04"/>
            <w:bookmarkStart w:id="1936" w:name="z0200_011_04"/>
            <w:bookmarkEnd w:id="1936"/>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7" w:name="z0200_011_05"/>
            <w:bookmarkStart w:id="1938" w:name="z0200_011_05"/>
            <w:bookmarkEnd w:id="1938"/>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9" w:name="z0200_011_06"/>
            <w:bookmarkStart w:id="1940" w:name="z0200_011_06"/>
            <w:bookmarkEnd w:id="1940"/>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1" w:name="z0200_011_07"/>
            <w:bookmarkStart w:id="1942" w:name="z0200_011_07"/>
            <w:bookmarkEnd w:id="1942"/>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3" w:name="z0200_011_08"/>
            <w:bookmarkStart w:id="1944" w:name="z0200_011_08"/>
            <w:bookmarkEnd w:id="1944"/>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5" w:name="z0200_011_09"/>
            <w:bookmarkStart w:id="1946" w:name="z0200_011_09"/>
            <w:bookmarkEnd w:id="1946"/>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7" w:name="z0200_011_10"/>
            <w:bookmarkStart w:id="1948" w:name="z0200_011_10"/>
            <w:bookmarkEnd w:id="1948"/>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9" w:name="z0200_011_11"/>
            <w:bookmarkStart w:id="1950" w:name="z0200_011_11"/>
            <w:bookmarkEnd w:id="1950"/>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1" w:name="z0200_011_12"/>
            <w:bookmarkStart w:id="1952" w:name="z0200_011_12"/>
            <w:bookmarkEnd w:id="1952"/>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3" w:name="z0200_011_13"/>
            <w:bookmarkStart w:id="1954" w:name="z0200_011_13"/>
            <w:bookmarkEnd w:id="1954"/>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5" w:name="z0200_011_14"/>
            <w:bookmarkStart w:id="1956" w:name="z0200_011_14"/>
            <w:bookmarkEnd w:id="1956"/>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7" w:name="z0200_011_15"/>
            <w:bookmarkStart w:id="1958" w:name="z0200_011_15"/>
            <w:bookmarkEnd w:id="1958"/>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700 до 7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9" w:name="z0200_012_03"/>
            <w:bookmarkStart w:id="1960" w:name="z0200_012_03"/>
            <w:bookmarkEnd w:id="196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1" w:name="z0200_012_04"/>
            <w:bookmarkStart w:id="1962" w:name="z0200_012_04"/>
            <w:bookmarkEnd w:id="1962"/>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3" w:name="z0200_012_05"/>
            <w:bookmarkStart w:id="1964" w:name="z0200_012_05"/>
            <w:bookmarkEnd w:id="1964"/>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5" w:name="z0200_012_06"/>
            <w:bookmarkStart w:id="1966" w:name="z0200_012_06"/>
            <w:bookmarkEnd w:id="1966"/>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7" w:name="z0200_012_07"/>
            <w:bookmarkStart w:id="1968" w:name="z0200_012_07"/>
            <w:bookmarkEnd w:id="1968"/>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9" w:name="z0200_012_08"/>
            <w:bookmarkStart w:id="1970" w:name="z0200_012_08"/>
            <w:bookmarkEnd w:id="1970"/>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1" w:name="z0200_012_09"/>
            <w:bookmarkStart w:id="1972" w:name="z0200_012_09"/>
            <w:bookmarkEnd w:id="1972"/>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3" w:name="z0200_012_10"/>
            <w:bookmarkStart w:id="1974" w:name="z0200_012_10"/>
            <w:bookmarkEnd w:id="1974"/>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5" w:name="z0200_012_11"/>
            <w:bookmarkStart w:id="1976" w:name="z0200_012_11"/>
            <w:bookmarkEnd w:id="1976"/>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7" w:name="z0200_012_12"/>
            <w:bookmarkStart w:id="1978" w:name="z0200_012_12"/>
            <w:bookmarkEnd w:id="1978"/>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9" w:name="z0200_012_13"/>
            <w:bookmarkStart w:id="1980" w:name="z0200_012_13"/>
            <w:bookmarkEnd w:id="1980"/>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1" w:name="z0200_012_14"/>
            <w:bookmarkStart w:id="1982" w:name="z0200_012_14"/>
            <w:bookmarkEnd w:id="1982"/>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3" w:name="z0200_012_15"/>
            <w:bookmarkStart w:id="1984" w:name="z0200_012_15"/>
            <w:bookmarkEnd w:id="1984"/>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800 до 8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5" w:name="z0200_013_03"/>
            <w:bookmarkStart w:id="1986" w:name="z0200_013_03"/>
            <w:bookmarkEnd w:id="1986"/>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7" w:name="z0200_013_04"/>
            <w:bookmarkStart w:id="1988" w:name="z0200_013_04"/>
            <w:bookmarkEnd w:id="1988"/>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9" w:name="z0200_013_05"/>
            <w:bookmarkStart w:id="1990" w:name="z0200_013_05"/>
            <w:bookmarkEnd w:id="1990"/>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1" w:name="z0200_013_06"/>
            <w:bookmarkStart w:id="1992" w:name="z0200_013_06"/>
            <w:bookmarkEnd w:id="1992"/>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3" w:name="z0200_013_07"/>
            <w:bookmarkStart w:id="1994" w:name="z0200_013_07"/>
            <w:bookmarkEnd w:id="1994"/>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5" w:name="z0200_013_08"/>
            <w:bookmarkStart w:id="1996" w:name="z0200_013_08"/>
            <w:bookmarkEnd w:id="1996"/>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7" w:name="z0200_013_09"/>
            <w:bookmarkStart w:id="1998" w:name="z0200_013_09"/>
            <w:bookmarkEnd w:id="1998"/>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9" w:name="z0200_013_10"/>
            <w:bookmarkStart w:id="2000" w:name="z0200_013_10"/>
            <w:bookmarkEnd w:id="2000"/>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1" w:name="z0200_013_11"/>
            <w:bookmarkStart w:id="2002" w:name="z0200_013_11"/>
            <w:bookmarkEnd w:id="2002"/>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3" w:name="z0200_013_12"/>
            <w:bookmarkStart w:id="2004" w:name="z0200_013_12"/>
            <w:bookmarkEnd w:id="2004"/>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5" w:name="z0200_013_13"/>
            <w:bookmarkStart w:id="2006" w:name="z0200_013_13"/>
            <w:bookmarkEnd w:id="2006"/>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7" w:name="z0200_013_14"/>
            <w:bookmarkStart w:id="2008" w:name="z0200_013_14"/>
            <w:bookmarkEnd w:id="2008"/>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9" w:name="z0200_013_15"/>
            <w:bookmarkStart w:id="2010" w:name="z0200_013_15"/>
            <w:bookmarkEnd w:id="2010"/>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900 до 99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1" w:name="z0200_014_03"/>
            <w:bookmarkStart w:id="2012" w:name="z0200_014_03"/>
            <w:bookmarkEnd w:id="2012"/>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3" w:name="z0200_014_04"/>
            <w:bookmarkStart w:id="2014" w:name="z0200_014_04"/>
            <w:bookmarkEnd w:id="2014"/>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5" w:name="z0200_014_05"/>
            <w:bookmarkStart w:id="2016" w:name="z0200_014_05"/>
            <w:bookmarkEnd w:id="2016"/>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7" w:name="z0200_014_06"/>
            <w:bookmarkStart w:id="2018" w:name="z0200_014_06"/>
            <w:bookmarkEnd w:id="2018"/>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9" w:name="z0200_014_07"/>
            <w:bookmarkStart w:id="2020" w:name="z0200_014_07"/>
            <w:bookmarkEnd w:id="2020"/>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1" w:name="z0200_014_08"/>
            <w:bookmarkStart w:id="2022" w:name="z0200_014_08"/>
            <w:bookmarkEnd w:id="2022"/>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3" w:name="z0200_014_09"/>
            <w:bookmarkStart w:id="2024" w:name="z0200_014_09"/>
            <w:bookmarkEnd w:id="2024"/>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5" w:name="z0200_014_10"/>
            <w:bookmarkStart w:id="2026" w:name="z0200_014_10"/>
            <w:bookmarkEnd w:id="2026"/>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7" w:name="z0200_014_11"/>
            <w:bookmarkStart w:id="2028" w:name="z0200_014_11"/>
            <w:bookmarkEnd w:id="2028"/>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9" w:name="z0200_014_12"/>
            <w:bookmarkStart w:id="2030" w:name="z0200_014_12"/>
            <w:bookmarkEnd w:id="2030"/>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1" w:name="z0200_014_13"/>
            <w:bookmarkStart w:id="2032" w:name="z0200_014_13"/>
            <w:bookmarkEnd w:id="203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3" w:name="z0200_014_14"/>
            <w:bookmarkStart w:id="2034" w:name="z0200_014_14"/>
            <w:bookmarkEnd w:id="2034"/>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5" w:name="z0200_014_15"/>
            <w:bookmarkStart w:id="2036" w:name="z0200_014_15"/>
            <w:bookmarkEnd w:id="2036"/>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2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1000 и более</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7" w:name="z0200_015_03"/>
            <w:bookmarkStart w:id="2038" w:name="z0200_015_03"/>
            <w:bookmarkEnd w:id="203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9" w:name="z0200_015_04"/>
            <w:bookmarkStart w:id="2040" w:name="z0200_015_04"/>
            <w:bookmarkEnd w:id="2040"/>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1" w:name="z0200_015_05"/>
            <w:bookmarkStart w:id="2042" w:name="z0200_015_05"/>
            <w:bookmarkEnd w:id="2042"/>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3" w:name="z0200_015_06"/>
            <w:bookmarkStart w:id="2044" w:name="z0200_015_06"/>
            <w:bookmarkEnd w:id="2044"/>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5" w:name="z0200_015_07"/>
            <w:bookmarkStart w:id="2046" w:name="z0200_015_07"/>
            <w:bookmarkEnd w:id="2046"/>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7" w:name="z0200_015_08"/>
            <w:bookmarkStart w:id="2048" w:name="z0200_015_08"/>
            <w:bookmarkEnd w:id="2048"/>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9" w:name="z0200_015_09"/>
            <w:bookmarkStart w:id="2050" w:name="z0200_015_09"/>
            <w:bookmarkEnd w:id="2050"/>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1" w:name="z0200_015_10"/>
            <w:bookmarkStart w:id="2052" w:name="z0200_015_10"/>
            <w:bookmarkEnd w:id="2052"/>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3" w:name="z0200_015_11"/>
            <w:bookmarkStart w:id="2054" w:name="z0200_015_11"/>
            <w:bookmarkEnd w:id="2054"/>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5" w:name="z0200_015_12"/>
            <w:bookmarkStart w:id="2056" w:name="z0200_015_12"/>
            <w:bookmarkEnd w:id="2056"/>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7" w:name="z0200_015_13"/>
            <w:bookmarkStart w:id="2058" w:name="z0200_015_13"/>
            <w:bookmarkEnd w:id="2058"/>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9" w:name="z0200_015_14"/>
            <w:bookmarkStart w:id="2060" w:name="z0200_015_14"/>
            <w:bookmarkEnd w:id="2060"/>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61" w:name="z0200_015_15"/>
            <w:bookmarkStart w:id="2062" w:name="z0200_015_15"/>
            <w:bookmarkEnd w:id="2062"/>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РАЗДЕЛ 3. ОТДЕЛЕНИЯ ДЛЯ ИНВАЛИДОВ, УЧАСТНИКОВ И ВЕТЕРАНОВ ВОЙН</w:t>
      </w:r>
    </w:p>
    <w:p>
      <w:pPr>
        <w:pStyle w:val="Normal"/>
        <w:rPr/>
      </w:pPr>
      <w:r>
        <w:rPr>
          <w:b/>
          <w:sz w:val="18"/>
          <w:szCs w:val="18"/>
        </w:rPr>
        <w:t xml:space="preserve">  </w:t>
      </w:r>
      <w:r>
        <w:rPr>
          <w:b/>
          <w:sz w:val="18"/>
          <w:szCs w:val="18"/>
        </w:rPr>
        <w:t>(0300)</w:t>
        <w:tab/>
        <w:tab/>
        <w:tab/>
        <w:tab/>
        <w:tab/>
        <w:tab/>
      </w:r>
      <w:r>
        <w:rPr>
          <w:sz w:val="18"/>
          <w:szCs w:val="18"/>
        </w:rPr>
        <w:tab/>
        <w:tab/>
        <w:tab/>
        <w:t xml:space="preserve">                </w:t>
      </w:r>
    </w:p>
    <w:tbl>
      <w:tblPr>
        <w:tblW w:w="5000" w:type="pct"/>
        <w:jc w:val="center"/>
        <w:tblInd w:w="0" w:type="dxa"/>
        <w:tblLayout w:type="fixed"/>
        <w:tblCellMar>
          <w:top w:w="0" w:type="dxa"/>
          <w:left w:w="108" w:type="dxa"/>
          <w:bottom w:w="0" w:type="dxa"/>
          <w:right w:w="108" w:type="dxa"/>
        </w:tblCellMar>
      </w:tblPr>
      <w:tblGrid>
        <w:gridCol w:w="5664"/>
        <w:gridCol w:w="901"/>
        <w:gridCol w:w="2099"/>
        <w:gridCol w:w="2101"/>
        <w:gridCol w:w="2100"/>
        <w:gridCol w:w="2101"/>
      </w:tblGrid>
      <w:tr>
        <w:trPr/>
        <w:tc>
          <w:tcPr>
            <w:tcW w:w="56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рганизаци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отделений, ед</w:t>
            </w:r>
          </w:p>
        </w:tc>
        <w:tc>
          <w:tcPr>
            <w:tcW w:w="21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них коек, коек</w:t>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szCs w:val="18"/>
              </w:rPr>
            </w:pPr>
            <w:r>
              <w:rPr>
                <w:sz w:val="18"/>
                <w:szCs w:val="18"/>
              </w:rPr>
              <w:t>Выписано пациентов, чел</w:t>
            </w:r>
          </w:p>
        </w:tc>
        <w:tc>
          <w:tcPr>
            <w:tcW w:w="210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18"/>
                <w:szCs w:val="18"/>
              </w:rPr>
            </w:pPr>
            <w:r>
              <w:rPr>
                <w:sz w:val="18"/>
                <w:szCs w:val="18"/>
              </w:rPr>
              <w:t>Проведено пациентами</w:t>
              <w:br/>
              <w:t>койко-дней, койк дн</w:t>
            </w:r>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Всего</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063" w:name="z0300_001_03"/>
            <w:bookmarkStart w:id="2064" w:name="z0300_001_03"/>
            <w:bookmarkEnd w:id="2064"/>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065" w:name="z0300_001_04"/>
            <w:bookmarkStart w:id="2066" w:name="z0300_001_04"/>
            <w:bookmarkEnd w:id="2066"/>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067" w:name="z0300_001_05"/>
            <w:bookmarkStart w:id="2068" w:name="z0300_001_05"/>
            <w:bookmarkEnd w:id="2068"/>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069" w:name="z0300_001_06"/>
            <w:bookmarkStart w:id="2070" w:name="z0300_001_06"/>
            <w:bookmarkEnd w:id="2070"/>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sz w:val="18"/>
                <w:szCs w:val="18"/>
              </w:rPr>
            </w:pPr>
            <w:r>
              <w:rPr>
                <w:sz w:val="18"/>
                <w:szCs w:val="18"/>
              </w:rPr>
              <w:t>из них в краевых, республиканских, областных, окружных больниц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71" w:name="z0300_002_03"/>
            <w:bookmarkStart w:id="2072" w:name="z0300_002_03"/>
            <w:bookmarkEnd w:id="2072"/>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73" w:name="z0300_002_04"/>
            <w:bookmarkStart w:id="2074" w:name="z0300_002_04"/>
            <w:bookmarkEnd w:id="2074"/>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75" w:name="z0300_002_05"/>
            <w:bookmarkStart w:id="2076" w:name="z0300_002_05"/>
            <w:bookmarkEnd w:id="2076"/>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077" w:name="z0300_002_06"/>
            <w:bookmarkStart w:id="2078" w:name="z0300_002_06"/>
            <w:bookmarkEnd w:id="2078"/>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18"/>
                <w:szCs w:val="18"/>
              </w:rPr>
            </w:pPr>
            <w:r>
              <w:rPr>
                <w:sz w:val="18"/>
                <w:szCs w:val="18"/>
              </w:rPr>
              <w:t>городских больниц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79" w:name="z0300_003_03"/>
            <w:bookmarkStart w:id="2080" w:name="z0300_003_03"/>
            <w:bookmarkEnd w:id="2080"/>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81" w:name="z0300_003_04"/>
            <w:bookmarkStart w:id="2082" w:name="z0300_003_04"/>
            <w:bookmarkEnd w:id="2082"/>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83" w:name="z0300_003_05"/>
            <w:bookmarkStart w:id="2084" w:name="z0300_003_05"/>
            <w:bookmarkEnd w:id="2084"/>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085" w:name="z0300_003_06"/>
            <w:bookmarkStart w:id="2086" w:name="z0300_003_06"/>
            <w:bookmarkEnd w:id="2086"/>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18"/>
                <w:szCs w:val="18"/>
              </w:rPr>
            </w:pPr>
            <w:r>
              <w:rPr>
                <w:sz w:val="18"/>
                <w:szCs w:val="18"/>
              </w:rPr>
              <w:t xml:space="preserve">специализированных больницах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4</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87" w:name="z0300_004_03"/>
            <w:bookmarkStart w:id="2088" w:name="z0300_004_03"/>
            <w:bookmarkEnd w:id="2088"/>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89" w:name="z0300_004_04"/>
            <w:bookmarkStart w:id="2090" w:name="z0300_004_04"/>
            <w:bookmarkEnd w:id="2090"/>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91" w:name="z0300_004_05"/>
            <w:bookmarkStart w:id="2092" w:name="z0300_004_05"/>
            <w:bookmarkEnd w:id="2092"/>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93" w:name="z0300_004_06"/>
            <w:bookmarkStart w:id="2094" w:name="z0300_004_06"/>
            <w:bookmarkEnd w:id="2094"/>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из них в психиатрических и психоневрологически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95" w:name="z0300_005_03"/>
            <w:bookmarkStart w:id="2096" w:name="z0300_005_03"/>
            <w:bookmarkEnd w:id="2096"/>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97" w:name="z0300_005_04"/>
            <w:bookmarkStart w:id="2098" w:name="z0300_005_04"/>
            <w:bookmarkEnd w:id="2098"/>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99" w:name="z0300_005_05"/>
            <w:bookmarkStart w:id="2100" w:name="z0300_005_05"/>
            <w:bookmarkEnd w:id="2100"/>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101" w:name="z0300_005_06"/>
            <w:bookmarkStart w:id="2102" w:name="z0300_005_06"/>
            <w:bookmarkEnd w:id="2102"/>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18"/>
                <w:szCs w:val="18"/>
              </w:rPr>
            </w:pPr>
            <w:r>
              <w:rPr>
                <w:sz w:val="18"/>
                <w:szCs w:val="18"/>
              </w:rPr>
              <w:t>центральных районных и районных больниц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03" w:name="z0300_006_03"/>
            <w:bookmarkStart w:id="2104" w:name="z0300_006_03"/>
            <w:bookmarkEnd w:id="2104"/>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05" w:name="z0300_006_04"/>
            <w:bookmarkStart w:id="2106" w:name="z0300_006_04"/>
            <w:bookmarkEnd w:id="2106"/>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07" w:name="z0300_006_05"/>
            <w:bookmarkStart w:id="2108" w:name="z0300_006_05"/>
            <w:bookmarkEnd w:id="2108"/>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109" w:name="z0300_006_06"/>
            <w:bookmarkStart w:id="2110" w:name="z0300_006_06"/>
            <w:bookmarkEnd w:id="2110"/>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18"/>
                <w:szCs w:val="18"/>
              </w:rPr>
            </w:pPr>
            <w:r>
              <w:rPr>
                <w:sz w:val="18"/>
                <w:szCs w:val="18"/>
              </w:rPr>
              <w:t>центр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1" w:name="z0300_007_03"/>
            <w:bookmarkStart w:id="2112" w:name="z0300_007_03"/>
            <w:bookmarkEnd w:id="2112"/>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3" w:name="z0300_007_04"/>
            <w:bookmarkStart w:id="2114" w:name="z0300_007_04"/>
            <w:bookmarkEnd w:id="2114"/>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5" w:name="z0300_007_05"/>
            <w:bookmarkStart w:id="2116" w:name="z0300_007_05"/>
            <w:bookmarkEnd w:id="2116"/>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117" w:name="z0300_007_06"/>
            <w:bookmarkStart w:id="2118" w:name="z0300_007_06"/>
            <w:bookmarkEnd w:id="2118"/>
          </w:p>
        </w:tc>
      </w:tr>
      <w:tr>
        <w:trPr/>
        <w:tc>
          <w:tcPr>
            <w:tcW w:w="5664"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18"/>
                <w:szCs w:val="18"/>
              </w:rPr>
            </w:pPr>
            <w:r>
              <w:rPr>
                <w:sz w:val="18"/>
                <w:szCs w:val="18"/>
              </w:rPr>
              <w:t>прочих организациях</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w:t>
            </w:r>
          </w:p>
        </w:tc>
        <w:tc>
          <w:tcPr>
            <w:tcW w:w="20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119" w:name="z0300_008_03"/>
            <w:bookmarkStart w:id="2120" w:name="z0300_008_03"/>
            <w:bookmarkEnd w:id="2120"/>
          </w:p>
        </w:tc>
        <w:tc>
          <w:tcPr>
            <w:tcW w:w="21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121" w:name="z0300_008_04"/>
            <w:bookmarkStart w:id="2122" w:name="z0300_008_04"/>
            <w:bookmarkEnd w:id="2122"/>
          </w:p>
        </w:tc>
        <w:tc>
          <w:tcPr>
            <w:tcW w:w="2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123" w:name="z0300_008_05"/>
            <w:bookmarkStart w:id="2124" w:name="z0300_008_05"/>
            <w:bookmarkEnd w:id="2124"/>
          </w:p>
        </w:tc>
        <w:tc>
          <w:tcPr>
            <w:tcW w:w="21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5" w:name="z0300_008_06"/>
            <w:bookmarkStart w:id="2126" w:name="z0300_008_06"/>
            <w:bookmarkEnd w:id="2126"/>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8"/>
        <w:keepLines/>
        <w:ind w:left="0" w:hanging="0"/>
        <w:jc w:val="center"/>
        <w:rPr>
          <w:sz w:val="24"/>
          <w:szCs w:val="24"/>
        </w:rPr>
      </w:pPr>
      <w:r>
        <w:rPr>
          <w:sz w:val="24"/>
          <w:szCs w:val="24"/>
        </w:rPr>
        <w:t>РАЗДЕЛ 4. СЛУЖБЫ СКОРОЙ МЕДИЦИНСКОЙ ПОМОЩИ И ПЕРЕЛИВАНИЯ КРОВИ</w:t>
      </w:r>
    </w:p>
    <w:p>
      <w:pPr>
        <w:pStyle w:val="Style18"/>
        <w:keepLines/>
        <w:ind w:left="0" w:hanging="0"/>
        <w:jc w:val="center"/>
        <w:rPr>
          <w:sz w:val="24"/>
          <w:szCs w:val="24"/>
        </w:rPr>
      </w:pPr>
      <w:r>
        <w:rPr>
          <w:sz w:val="24"/>
          <w:szCs w:val="24"/>
        </w:rPr>
        <w:t>4.1. СТАНЦИИ, ОТДЕЛЕНИЯ СКОРОЙ МЕДИЦИНСКОЙ ПОМОЩИ</w:t>
      </w:r>
    </w:p>
    <w:p>
      <w:pPr>
        <w:pStyle w:val="Normal"/>
        <w:keepLines/>
        <w:rPr/>
      </w:pPr>
      <w:r>
        <w:rPr/>
        <w:t>(0400)</w:t>
      </w:r>
    </w:p>
    <w:tbl>
      <w:tblPr>
        <w:tblW w:w="5000" w:type="pct"/>
        <w:jc w:val="center"/>
        <w:tblInd w:w="0" w:type="dxa"/>
        <w:tblLayout w:type="fixed"/>
        <w:tblCellMar>
          <w:top w:w="0" w:type="dxa"/>
          <w:left w:w="108" w:type="dxa"/>
          <w:bottom w:w="0" w:type="dxa"/>
          <w:right w:w="108" w:type="dxa"/>
        </w:tblCellMar>
      </w:tblPr>
      <w:tblGrid>
        <w:gridCol w:w="2447"/>
        <w:gridCol w:w="612"/>
        <w:gridCol w:w="1202"/>
        <w:gridCol w:w="1554"/>
        <w:gridCol w:w="1332"/>
        <w:gridCol w:w="1787"/>
        <w:gridCol w:w="1361"/>
        <w:gridCol w:w="1371"/>
        <w:gridCol w:w="1858"/>
        <w:gridCol w:w="1442"/>
      </w:tblGrid>
      <w:tr>
        <w:trPr>
          <w:trHeight w:val="17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Наименование</w:t>
            </w:r>
          </w:p>
        </w:tc>
        <w:tc>
          <w:tcPr>
            <w:tcW w:w="61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18"/>
                <w:szCs w:val="18"/>
              </w:rPr>
            </w:pPr>
            <w:r>
              <w:rPr>
                <w:sz w:val="18"/>
                <w:szCs w:val="18"/>
              </w:rPr>
              <w:t xml:space="preserve">№ </w:t>
            </w:r>
            <w:r>
              <w:rPr>
                <w:sz w:val="18"/>
                <w:szCs w:val="18"/>
              </w:rPr>
              <w:t>стро-ки</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18"/>
                <w:szCs w:val="18"/>
              </w:rPr>
            </w:pPr>
            <w:r>
              <w:rPr>
                <w:sz w:val="18"/>
                <w:szCs w:val="18"/>
              </w:rPr>
              <w:t>Станции, отделения скорой медицинской помощи, ед</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Выполнено вызовов скорой медицинской помощи, ед</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из них</w:t>
              <w:br/>
              <w:t>медицинская эвакуация</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Число лиц, которым оказана помощь амбулаторно</w:t>
              <w:br/>
              <w:t>и при выполнении вызовов скорой медицинской помощи, чел</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 xml:space="preserve">Число лиц, доставленных </w:t>
              <w:br/>
              <w:t>в медицинские организации, чел</w:t>
              <w:br/>
            </w:r>
          </w:p>
        </w:tc>
      </w:tr>
      <w:tr>
        <w:trPr>
          <w:trHeight w:val="56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18"/>
                <w:szCs w:val="18"/>
              </w:rPr>
              <w:t>самостоя-</w:t>
            </w:r>
            <w:r>
              <w:rPr>
                <w:sz w:val="18"/>
                <w:szCs w:val="18"/>
                <w:lang w:val="en-US"/>
              </w:rPr>
              <w:br/>
            </w:r>
            <w:r>
              <w:rPr>
                <w:sz w:val="18"/>
                <w:szCs w:val="18"/>
              </w:rPr>
              <w:t>тельные</w:t>
            </w:r>
          </w:p>
          <w:p>
            <w:pPr>
              <w:pStyle w:val="Normal"/>
              <w:keepLines/>
              <w:jc w:val="center"/>
              <w:rPr>
                <w:sz w:val="18"/>
                <w:szCs w:val="18"/>
              </w:rPr>
            </w:pPr>
            <w:r>
              <w:rPr>
                <w:sz w:val="18"/>
                <w:szCs w:val="18"/>
              </w:rPr>
              <w:t>стан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входящие</w:t>
              <w:br/>
              <w:t>в состав медицинских организац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r>
              <w:rPr>
                <w:bCs/>
                <w:sz w:val="18"/>
                <w:szCs w:val="18"/>
              </w:rPr>
              <w:t>из них в сельской</w:t>
              <w:br/>
              <w:t>местности</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18"/>
                <w:szCs w:val="18"/>
              </w:rPr>
            </w:pPr>
            <w:r>
              <w:rPr>
                <w:bCs/>
                <w:strike/>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r>
      <w:tr>
        <w:trPr>
          <w:trHeight w:val="661"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самостоя-тель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r>
              <w:rPr>
                <w:sz w:val="18"/>
                <w:szCs w:val="18"/>
              </w:rPr>
              <w:t>входящие</w:t>
              <w:br/>
              <w:t>в состав медицинских</w:t>
            </w:r>
            <w:r>
              <w:rPr>
                <w:strike/>
                <w:sz w:val="18"/>
                <w:szCs w:val="18"/>
              </w:rPr>
              <w:t xml:space="preserve"> </w:t>
            </w:r>
            <w:r>
              <w:rPr>
                <w:sz w:val="18"/>
                <w:szCs w:val="18"/>
              </w:rPr>
              <w:t>организаций</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18"/>
                <w:szCs w:val="18"/>
              </w:rPr>
            </w:pPr>
            <w:r>
              <w:rPr>
                <w:bCs/>
                <w:strike/>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r>
      <w:tr>
        <w:trPr>
          <w:trHeight w:val="175"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5</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0</w:t>
            </w:r>
          </w:p>
        </w:tc>
      </w:tr>
      <w:tr>
        <w:trPr>
          <w:trHeight w:val="49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sz w:val="18"/>
                <w:szCs w:val="18"/>
              </w:rPr>
            </w:pPr>
            <w:r>
              <w:rPr>
                <w:sz w:val="18"/>
                <w:szCs w:val="18"/>
              </w:rPr>
              <w:t>Число станций</w:t>
              <w:br/>
              <w:t>и отделений скорой медицинской помощ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27" w:name="z0400_001_03"/>
            <w:bookmarkStart w:id="2128" w:name="z0400_001_03"/>
            <w:bookmarkEnd w:id="2128"/>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29" w:name="z0400_001_04"/>
            <w:bookmarkStart w:id="2130" w:name="z0400_001_04"/>
            <w:bookmarkEnd w:id="2130"/>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31" w:name="z0400_001_05"/>
            <w:bookmarkStart w:id="2132" w:name="z0400_001_05"/>
            <w:bookmarkEnd w:id="2132"/>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33" w:name="z0400_001_06"/>
            <w:bookmarkStart w:id="2134" w:name="z0400_001_06"/>
            <w:bookmarkEnd w:id="2134"/>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35" w:name="z0400_001_07"/>
            <w:bookmarkStart w:id="2136" w:name="z0400_001_07"/>
            <w:bookmarkEnd w:id="2136"/>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37" w:name="z0400_001_08"/>
            <w:bookmarkStart w:id="2138" w:name="z0400_001_08"/>
            <w:bookmarkEnd w:id="2138"/>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39" w:name="z0400_001_09"/>
            <w:bookmarkStart w:id="2140" w:name="z0400_001_09"/>
            <w:bookmarkEnd w:id="2140"/>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2141" w:name="z0400_001_10"/>
            <w:bookmarkStart w:id="2142" w:name="z0400_001_10"/>
            <w:bookmarkEnd w:id="2142"/>
          </w:p>
        </w:tc>
      </w:tr>
      <w:tr>
        <w:trPr>
          <w:trHeight w:val="31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в том числе</w:t>
              <w:br/>
              <w:t>в городских больница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2143" w:name="z0400_002_03"/>
            <w:bookmarkEnd w:id="2143"/>
            <w:r>
              <w:rPr>
                <w:bCs/>
                <w:sz w:val="18"/>
                <w:szCs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szCs w:val="18"/>
              </w:rPr>
            </w:pPr>
            <w:r>
              <w:rPr>
                <w:bCs/>
                <w:sz w:val="18"/>
                <w:szCs w:val="18"/>
              </w:rPr>
            </w:r>
            <w:bookmarkStart w:id="2144" w:name="z0400_002_04"/>
            <w:bookmarkStart w:id="2145" w:name="z0400_002_04"/>
            <w:bookmarkEnd w:id="2145"/>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2146" w:name="z0400_002_05"/>
            <w:bookmarkEnd w:id="2146"/>
            <w:r>
              <w:rPr>
                <w:bCs/>
                <w:sz w:val="18"/>
                <w:szCs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47" w:name="z0400_002_06"/>
            <w:bookmarkStart w:id="2148" w:name="z0400_002_06"/>
            <w:bookmarkEnd w:id="2148"/>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49" w:name="z0400_002_07"/>
            <w:bookmarkStart w:id="2150" w:name="z0400_002_07"/>
            <w:bookmarkEnd w:id="2150"/>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51" w:name="z0400_002_08"/>
            <w:bookmarkStart w:id="2152" w:name="z0400_002_08"/>
            <w:bookmarkEnd w:id="2152"/>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53" w:name="z0400_002_09"/>
            <w:bookmarkStart w:id="2154" w:name="z0400_002_09"/>
            <w:bookmarkEnd w:id="2154"/>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55" w:name="z0400_002_10"/>
            <w:bookmarkStart w:id="2156" w:name="z0400_002_10"/>
            <w:bookmarkEnd w:id="2156"/>
          </w:p>
        </w:tc>
      </w:tr>
      <w:tr>
        <w:trPr>
          <w:trHeight w:val="49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городских больницах скорой медицинской</w:t>
            </w:r>
          </w:p>
          <w:p>
            <w:pPr>
              <w:pStyle w:val="Normal"/>
              <w:keepLines/>
              <w:spacing w:lineRule="exact" w:line="180"/>
              <w:ind w:left="180" w:hanging="0"/>
              <w:rPr>
                <w:sz w:val="18"/>
                <w:szCs w:val="18"/>
              </w:rPr>
            </w:pPr>
            <w:r>
              <w:rPr>
                <w:sz w:val="18"/>
                <w:szCs w:val="18"/>
              </w:rPr>
              <w:t xml:space="preserve">помощи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2157" w:name="z0400_003_03"/>
            <w:bookmarkEnd w:id="2157"/>
            <w:r>
              <w:rPr>
                <w:bCs/>
                <w:sz w:val="18"/>
                <w:szCs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szCs w:val="18"/>
              </w:rPr>
            </w:pPr>
            <w:r>
              <w:rPr>
                <w:bCs/>
                <w:sz w:val="18"/>
                <w:szCs w:val="18"/>
              </w:rPr>
            </w:r>
            <w:bookmarkStart w:id="2158" w:name="z0400_003_04"/>
            <w:bookmarkStart w:id="2159" w:name="z0400_003_04"/>
            <w:bookmarkEnd w:id="2159"/>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2160" w:name="z0400_003_05"/>
            <w:bookmarkEnd w:id="2160"/>
            <w:r>
              <w:rPr>
                <w:bCs/>
                <w:sz w:val="18"/>
                <w:szCs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61" w:name="z0400_003_06"/>
            <w:bookmarkStart w:id="2162" w:name="z0400_003_06"/>
            <w:bookmarkEnd w:id="2162"/>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63" w:name="z0400_003_07"/>
            <w:bookmarkStart w:id="2164" w:name="z0400_003_07"/>
            <w:bookmarkEnd w:id="2164"/>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65" w:name="z0400_003_08"/>
            <w:bookmarkStart w:id="2166" w:name="z0400_003_08"/>
            <w:bookmarkEnd w:id="2166"/>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67" w:name="z0400_003_09"/>
            <w:bookmarkStart w:id="2168" w:name="z0400_003_09"/>
            <w:bookmarkEnd w:id="2168"/>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2169" w:name="z0400_003_10"/>
            <w:bookmarkStart w:id="2170" w:name="z0400_003_10"/>
            <w:bookmarkEnd w:id="2170"/>
          </w:p>
        </w:tc>
      </w:tr>
      <w:tr>
        <w:trPr>
          <w:trHeight w:val="49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льных районных и районных больница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2171" w:name="z0400_004_03"/>
            <w:bookmarkEnd w:id="2171"/>
            <w:r>
              <w:rPr>
                <w:bCs/>
                <w:sz w:val="18"/>
                <w:szCs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szCs w:val="18"/>
              </w:rPr>
            </w:pPr>
            <w:r>
              <w:rPr>
                <w:bCs/>
                <w:sz w:val="18"/>
                <w:szCs w:val="18"/>
              </w:rPr>
            </w:r>
            <w:bookmarkStart w:id="2172" w:name="z0400_004_04"/>
            <w:bookmarkStart w:id="2173" w:name="z0400_004_04"/>
            <w:bookmarkEnd w:id="2173"/>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2174" w:name="z0400_004_05"/>
            <w:bookmarkEnd w:id="2174"/>
            <w:r>
              <w:rPr>
                <w:bCs/>
                <w:sz w:val="18"/>
                <w:szCs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175" w:name="z0400_004_06"/>
            <w:bookmarkStart w:id="2176" w:name="z0400_004_06"/>
            <w:bookmarkEnd w:id="2176"/>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177" w:name="z0400_004_07"/>
            <w:bookmarkStart w:id="2178" w:name="z0400_004_07"/>
            <w:bookmarkEnd w:id="2178"/>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179" w:name="z0400_004_08"/>
            <w:bookmarkStart w:id="2180" w:name="z0400_004_08"/>
            <w:bookmarkEnd w:id="2180"/>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181" w:name="z0400_004_09"/>
            <w:bookmarkStart w:id="2182" w:name="z0400_004_09"/>
            <w:bookmarkEnd w:id="2182"/>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183" w:name="z0400_004_10"/>
            <w:bookmarkStart w:id="2184" w:name="z0400_004_10"/>
            <w:bookmarkEnd w:id="2184"/>
          </w:p>
        </w:tc>
      </w:tr>
      <w:tr>
        <w:trPr>
          <w:trHeight w:val="15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80" w:hanging="0"/>
              <w:rPr>
                <w:sz w:val="18"/>
                <w:szCs w:val="18"/>
              </w:rPr>
            </w:pPr>
            <w:r>
              <w:rPr>
                <w:sz w:val="18"/>
                <w:szCs w:val="18"/>
              </w:rPr>
              <w:t>участковых больница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18"/>
                <w:szCs w:val="18"/>
              </w:rPr>
            </w:pPr>
            <w:r>
              <w:rPr>
                <w:sz w:val="18"/>
                <w:szCs w:val="18"/>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bCs/>
                <w:sz w:val="18"/>
                <w:szCs w:val="18"/>
                <w:lang w:val="en-US"/>
              </w:rPr>
            </w:pPr>
            <w:bookmarkStart w:id="2185" w:name="z0400_005_03"/>
            <w:bookmarkEnd w:id="2185"/>
            <w:r>
              <w:rPr>
                <w:bCs/>
                <w:sz w:val="18"/>
                <w:szCs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Cs/>
                <w:sz w:val="18"/>
                <w:szCs w:val="18"/>
                <w:lang w:val="en-US"/>
              </w:rPr>
            </w:pPr>
            <w:r>
              <w:rPr>
                <w:bCs/>
                <w:sz w:val="18"/>
                <w:szCs w:val="18"/>
                <w:lang w:val="en-US"/>
              </w:rPr>
            </w:r>
            <w:bookmarkStart w:id="2186" w:name="z0400_005_04"/>
            <w:bookmarkStart w:id="2187" w:name="z0400_005_04"/>
            <w:bookmarkEnd w:id="2187"/>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bCs/>
                <w:sz w:val="18"/>
                <w:szCs w:val="18"/>
                <w:lang w:val="en-US"/>
              </w:rPr>
            </w:pPr>
            <w:bookmarkStart w:id="2188" w:name="z0400_005_05"/>
            <w:bookmarkEnd w:id="2188"/>
            <w:r>
              <w:rPr>
                <w:bCs/>
                <w:sz w:val="18"/>
                <w:szCs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2189" w:name="z0400_005_06"/>
            <w:bookmarkStart w:id="2190" w:name="z0400_005_06"/>
            <w:bookmarkEnd w:id="2190"/>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2191" w:name="z0400_005_07"/>
            <w:bookmarkStart w:id="2192" w:name="z0400_005_07"/>
            <w:bookmarkEnd w:id="2192"/>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2193" w:name="z0400_005_08"/>
            <w:bookmarkStart w:id="2194" w:name="z0400_005_08"/>
            <w:bookmarkEnd w:id="2194"/>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2195" w:name="z0400_005_09"/>
            <w:bookmarkStart w:id="2196" w:name="z0400_005_09"/>
            <w:bookmarkEnd w:id="2196"/>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2197" w:name="z0400_005_10"/>
            <w:bookmarkStart w:id="2198" w:name="z0400_005_10"/>
            <w:bookmarkEnd w:id="2198"/>
          </w:p>
        </w:tc>
      </w:tr>
      <w:tr>
        <w:trPr>
          <w:trHeight w:val="33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2199" w:name="z0400_006_03"/>
            <w:bookmarkEnd w:id="2199"/>
            <w:r>
              <w:rPr>
                <w:bCs/>
                <w:sz w:val="18"/>
                <w:szCs w:val="18"/>
              </w:rPr>
              <w:t>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szCs w:val="18"/>
              </w:rPr>
            </w:pPr>
            <w:r>
              <w:rPr>
                <w:bCs/>
                <w:sz w:val="18"/>
                <w:szCs w:val="18"/>
              </w:rPr>
            </w:r>
            <w:bookmarkStart w:id="2200" w:name="z0400_006_04"/>
            <w:bookmarkStart w:id="2201" w:name="z0400_006_04"/>
            <w:bookmarkEnd w:id="2201"/>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2202" w:name="z0400_006_05"/>
            <w:bookmarkEnd w:id="2202"/>
            <w:r>
              <w:rPr>
                <w:bCs/>
                <w:sz w:val="18"/>
                <w:szCs w:val="18"/>
              </w:rPr>
              <w:t>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203" w:name="z0400_006_06"/>
            <w:bookmarkStart w:id="2204" w:name="z0400_006_06"/>
            <w:bookmarkEnd w:id="2204"/>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205" w:name="z0400_006_07"/>
            <w:bookmarkStart w:id="2206" w:name="z0400_006_07"/>
            <w:bookmarkEnd w:id="2206"/>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207" w:name="z0400_006_08"/>
            <w:bookmarkStart w:id="2208" w:name="z0400_006_08"/>
            <w:bookmarkEnd w:id="2208"/>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209" w:name="z0400_006_09"/>
            <w:bookmarkStart w:id="2210" w:name="z0400_006_09"/>
            <w:bookmarkEnd w:id="2210"/>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2211" w:name="z0400_006_10"/>
            <w:bookmarkStart w:id="2212" w:name="z0400_006_10"/>
            <w:bookmarkEnd w:id="2212"/>
          </w:p>
        </w:tc>
      </w:tr>
      <w:tr>
        <w:trPr>
          <w:trHeight w:val="33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прочих медицинских организация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lang w:val="en-US"/>
              </w:rPr>
            </w:pPr>
            <w:r>
              <w:rPr>
                <w:bCs/>
                <w:sz w:val="18"/>
                <w:szCs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szCs w:val="18"/>
                <w:lang w:val="en-US"/>
              </w:rPr>
            </w:pPr>
            <w:r>
              <w:rPr>
                <w:bCs/>
                <w:sz w:val="18"/>
                <w:szCs w:val="18"/>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lang w:val="en-US"/>
              </w:rPr>
            </w:pPr>
            <w:r>
              <w:rPr>
                <w:bCs/>
                <w:sz w:val="18"/>
                <w:szCs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lang w:val="en-US"/>
              </w:rPr>
            </w:pPr>
            <w:r>
              <w:rPr>
                <w:b/>
                <w:bCs/>
                <w:sz w:val="18"/>
                <w:szCs w:val="18"/>
                <w:lang w:val="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r>
    </w:tbl>
    <w:p>
      <w:pPr>
        <w:pStyle w:val="Header"/>
        <w:keepLines/>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jc w:val="center"/>
        <w:rPr>
          <w:b/>
          <w:b/>
          <w:bCs/>
        </w:rPr>
      </w:pPr>
      <w:r>
        <w:rPr>
          <w:b/>
          <w:bCs/>
        </w:rPr>
        <w:t>4.2. ЦЕНТРЫ, СТАНЦИИ И ОТДЕЛЕНИЯ ПЕРЕЛИВАНИЯ КРОВИ</w:t>
      </w:r>
    </w:p>
    <w:p>
      <w:pPr>
        <w:pStyle w:val="Normal"/>
        <w:rPr>
          <w:b/>
          <w:b/>
          <w:bCs/>
        </w:rPr>
      </w:pPr>
      <w:r>
        <w:rPr>
          <w:b/>
          <w:bCs/>
        </w:rPr>
      </w:r>
    </w:p>
    <w:p>
      <w:pPr>
        <w:pStyle w:val="Normal"/>
        <w:rPr>
          <w:b/>
          <w:b/>
          <w:bCs/>
          <w:sz w:val="18"/>
          <w:szCs w:val="18"/>
        </w:rPr>
      </w:pPr>
      <w:r>
        <w:rPr>
          <w:b/>
          <w:bCs/>
          <w:sz w:val="18"/>
          <w:szCs w:val="18"/>
        </w:rPr>
        <w:t xml:space="preserve"> </w:t>
      </w:r>
      <w:r>
        <w:rPr>
          <w:b/>
          <w:bCs/>
          <w:sz w:val="18"/>
          <w:szCs w:val="18"/>
        </w:rPr>
        <w:t>(0450)</w:t>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3643"/>
        <w:gridCol w:w="728"/>
        <w:gridCol w:w="1382"/>
        <w:gridCol w:w="1167"/>
        <w:gridCol w:w="2529"/>
        <w:gridCol w:w="1622"/>
        <w:gridCol w:w="2415"/>
        <w:gridCol w:w="1480"/>
      </w:tblGrid>
      <w:tr>
        <w:trPr/>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строк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ы, станции</w:t>
              <w:br/>
              <w:t>и отделения</w:t>
              <w:br/>
              <w:t>переливания крови, ед</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w:t>
              <w:br/>
              <w:t>которым сделано</w:t>
              <w:br/>
              <w:t>переливание крови</w:t>
              <w:br/>
              <w:t>и кровезаменяющих жидкостей, чел</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w:t>
              <w:br/>
              <w:t>крови</w:t>
              <w:br/>
              <w:t>и кровезаменя-ющих</w:t>
              <w:br/>
              <w:t>жидкостей, ед</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лито крови</w:t>
              <w:br/>
              <w:t>и кровезаменяющих жидкостей, л</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w:t>
              <w:br/>
              <w:t>у которых</w:t>
              <w:br/>
              <w:t>наблюдались</w:t>
              <w:br/>
              <w:t>осложнения после</w:t>
              <w:br/>
              <w:t>переливания, чел</w:t>
            </w:r>
          </w:p>
        </w:tc>
      </w:tr>
      <w:tr>
        <w:trPr/>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остоя-тельны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ходящие</w:t>
              <w:br/>
              <w:t>в состав</w:t>
              <w:br/>
              <w:t>других</w:t>
              <w:br/>
              <w:t>организаций</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Число центров, станций и отделений переливаний кров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2213" w:name="z0450_001_03"/>
            <w:bookmarkStart w:id="2214" w:name="z0450_001_03"/>
            <w:bookmarkEnd w:id="2214"/>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2215" w:name="z0450_001_04"/>
            <w:bookmarkStart w:id="2216" w:name="z0450_001_04"/>
            <w:bookmarkEnd w:id="2216"/>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2217" w:name="z0450_001_05"/>
            <w:bookmarkStart w:id="2218" w:name="z0450_001_05"/>
            <w:bookmarkEnd w:id="2218"/>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2219" w:name="z0450_001_06"/>
            <w:bookmarkStart w:id="2220" w:name="z0450_001_06"/>
            <w:bookmarkEnd w:id="2220"/>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2221" w:name="z0450_001_07"/>
            <w:bookmarkStart w:id="2222" w:name="z0450_001_07"/>
            <w:bookmarkEnd w:id="2222"/>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2223" w:name="z0450_001_08"/>
            <w:bookmarkStart w:id="2224" w:name="z0450_001_08"/>
            <w:bookmarkEnd w:id="2224"/>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 xml:space="preserve">в том числе: </w:t>
            </w:r>
          </w:p>
          <w:p>
            <w:pPr>
              <w:pStyle w:val="Normal"/>
              <w:spacing w:lineRule="exact" w:line="240"/>
              <w:ind w:left="180" w:hanging="0"/>
              <w:rPr>
                <w:sz w:val="18"/>
                <w:szCs w:val="18"/>
              </w:rPr>
            </w:pPr>
            <w:r>
              <w:rPr>
                <w:sz w:val="18"/>
                <w:szCs w:val="18"/>
              </w:rPr>
              <w:t>краевых, республиканских,</w:t>
              <w:br/>
              <w:t>областных, окружных больни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2225" w:name="z0450_002_03"/>
            <w:bookmarkEnd w:id="2225"/>
            <w:r>
              <w:rPr>
                <w:bCs/>
                <w:sz w:val="18"/>
                <w:szCs w:val="18"/>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26" w:name="z0450_002_04"/>
            <w:bookmarkStart w:id="2227" w:name="z0450_002_04"/>
            <w:bookmarkEnd w:id="2227"/>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28" w:name="z0450_002_05"/>
            <w:bookmarkStart w:id="2229" w:name="z0450_002_05"/>
            <w:bookmarkEnd w:id="2229"/>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30" w:name="z0450_002_06"/>
            <w:bookmarkStart w:id="2231" w:name="z0450_002_06"/>
            <w:bookmarkEnd w:id="2231"/>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32" w:name="z0450_002_07"/>
            <w:bookmarkStart w:id="2233" w:name="z0450_002_07"/>
            <w:bookmarkEnd w:id="2233"/>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34" w:name="z0450_002_08"/>
            <w:bookmarkStart w:id="2235" w:name="z0450_002_08"/>
            <w:bookmarkEnd w:id="2235"/>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городских больни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2236" w:name="z0450_003_03"/>
            <w:bookmarkEnd w:id="2236"/>
            <w:r>
              <w:rPr>
                <w:bCs/>
                <w:sz w:val="18"/>
                <w:szCs w:val="18"/>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37" w:name="z0450_003_04"/>
            <w:bookmarkStart w:id="2238" w:name="z0450_003_04"/>
            <w:bookmarkEnd w:id="2238"/>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39" w:name="z0450_003_05"/>
            <w:bookmarkStart w:id="2240" w:name="z0450_003_05"/>
            <w:bookmarkEnd w:id="2240"/>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41" w:name="z0450_003_06"/>
            <w:bookmarkStart w:id="2242" w:name="z0450_003_06"/>
            <w:bookmarkEnd w:id="2242"/>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43" w:name="z0450_003_07"/>
            <w:bookmarkStart w:id="2244" w:name="z0450_003_07"/>
            <w:bookmarkEnd w:id="2244"/>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45" w:name="z0450_003_08"/>
            <w:bookmarkStart w:id="2246" w:name="z0450_003_08"/>
            <w:bookmarkEnd w:id="2246"/>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городских больниц скорой медицинской</w:t>
              <w:br/>
              <w:t xml:space="preserve">помощ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2247" w:name="z0450_004_03"/>
            <w:bookmarkEnd w:id="2247"/>
            <w:r>
              <w:rPr>
                <w:bCs/>
                <w:sz w:val="18"/>
                <w:szCs w:val="18"/>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48" w:name="z0450_004_04"/>
            <w:bookmarkStart w:id="2249" w:name="z0450_004_04"/>
            <w:bookmarkEnd w:id="2249"/>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50" w:name="z0450_004_05"/>
            <w:bookmarkStart w:id="2251" w:name="z0450_004_05"/>
            <w:bookmarkEnd w:id="2251"/>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52" w:name="z0450_004_06"/>
            <w:bookmarkStart w:id="2253" w:name="z0450_004_06"/>
            <w:bookmarkEnd w:id="2253"/>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54" w:name="z0450_004_07"/>
            <w:bookmarkStart w:id="2255" w:name="z0450_004_07"/>
            <w:bookmarkEnd w:id="2255"/>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56" w:name="z0450_004_08"/>
            <w:bookmarkStart w:id="2257" w:name="z0450_004_08"/>
            <w:bookmarkEnd w:id="2257"/>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центральных районных и районных больни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2258" w:name="z0450_005_03"/>
            <w:bookmarkEnd w:id="2258"/>
            <w:r>
              <w:rPr>
                <w:bCs/>
                <w:sz w:val="18"/>
                <w:szCs w:val="18"/>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59" w:name="z0450_005_04"/>
            <w:bookmarkStart w:id="2260" w:name="z0450_005_04"/>
            <w:bookmarkEnd w:id="2260"/>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61" w:name="z0450_005_05"/>
            <w:bookmarkStart w:id="2262" w:name="z0450_005_05"/>
            <w:bookmarkEnd w:id="2262"/>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63" w:name="z0450_005_06"/>
            <w:bookmarkStart w:id="2264" w:name="z0450_005_06"/>
            <w:bookmarkEnd w:id="2264"/>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65" w:name="z0450_005_07"/>
            <w:bookmarkStart w:id="2266" w:name="z0450_005_07"/>
            <w:bookmarkEnd w:id="2266"/>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67" w:name="z0450_005_08"/>
            <w:bookmarkStart w:id="2268" w:name="z0450_005_08"/>
            <w:bookmarkEnd w:id="2268"/>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прочих медицинских организаци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2269" w:name="z0450_006_03"/>
            <w:bookmarkEnd w:id="2269"/>
            <w:r>
              <w:rPr>
                <w:bCs/>
                <w:sz w:val="18"/>
                <w:szCs w:val="18"/>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2270" w:name="z0450_006_04"/>
            <w:bookmarkStart w:id="2271" w:name="z0450_006_04"/>
            <w:bookmarkEnd w:id="2271"/>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2272" w:name="z0450_006_05"/>
            <w:bookmarkStart w:id="2273" w:name="z0450_006_05"/>
            <w:bookmarkEnd w:id="2273"/>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2274" w:name="z0450_006_06"/>
            <w:bookmarkStart w:id="2275" w:name="z0450_006_06"/>
            <w:bookmarkEnd w:id="2275"/>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2276" w:name="z0450_006_07"/>
            <w:bookmarkStart w:id="2277" w:name="z0450_006_07"/>
            <w:bookmarkEnd w:id="2277"/>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2278" w:name="z0450_006_08"/>
            <w:bookmarkStart w:id="2279" w:name="z0450_006_08"/>
            <w:bookmarkEnd w:id="2279"/>
          </w:p>
        </w:tc>
      </w:tr>
    </w:tbl>
    <w:p>
      <w:pPr>
        <w:pStyle w:val="Header"/>
        <w:keepLines/>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Header"/>
        <w:keepLines/>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b/>
          <w:b/>
          <w:bCs/>
        </w:rPr>
      </w:pPr>
      <w:r>
        <w:rPr>
          <w:b/>
          <w:bCs/>
        </w:rPr>
        <w:t>РАЗДЕЛ 5. СВЕДЕНИЯ О ДИСПАНСЕРАХ</w:t>
      </w:r>
    </w:p>
    <w:p>
      <w:pPr>
        <w:pStyle w:val="Normal"/>
        <w:rPr>
          <w:sz w:val="18"/>
          <w:szCs w:val="18"/>
        </w:rPr>
      </w:pPr>
      <w:r>
        <w:rPr>
          <w:b/>
          <w:sz w:val="18"/>
          <w:szCs w:val="18"/>
        </w:rPr>
        <w:t>(0500)</w:t>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275"/>
        <w:gridCol w:w="666"/>
        <w:gridCol w:w="1869"/>
        <w:gridCol w:w="1869"/>
        <w:gridCol w:w="1869"/>
        <w:gridCol w:w="1821"/>
        <w:gridCol w:w="1943"/>
        <w:gridCol w:w="1654"/>
      </w:tblGrid>
      <w:tr>
        <w:trPr>
          <w:trHeight w:val="228" w:hRule="atLeast"/>
          <w:cantSplit w:val="true"/>
        </w:trPr>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Наименование</w:t>
            </w:r>
            <w:r>
              <w:rPr>
                <w:sz w:val="18"/>
                <w:szCs w:val="18"/>
                <w:lang w:val="en-US"/>
              </w:rPr>
              <w:t xml:space="preserve"> </w:t>
            </w:r>
            <w:r>
              <w:rPr>
                <w:sz w:val="18"/>
                <w:szCs w:val="18"/>
              </w:rPr>
              <w:t>диспансеров</w:t>
            </w:r>
          </w:p>
        </w:tc>
        <w:tc>
          <w:tcPr>
            <w:tcW w:w="66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организаций – всего, ед</w:t>
            </w:r>
          </w:p>
        </w:tc>
        <w:tc>
          <w:tcPr>
            <w:tcW w:w="55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3)</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 xml:space="preserve">Число посещений </w:t>
            </w:r>
          </w:p>
          <w:p>
            <w:pPr>
              <w:pStyle w:val="Normal"/>
              <w:ind w:left="-57" w:right="-113" w:hanging="0"/>
              <w:jc w:val="center"/>
              <w:rPr>
                <w:sz w:val="18"/>
                <w:szCs w:val="18"/>
              </w:rPr>
            </w:pPr>
            <w:r>
              <w:rPr>
                <w:sz w:val="18"/>
                <w:szCs w:val="18"/>
              </w:rPr>
              <w:t>на дому, включая стоматологов</w:t>
            </w:r>
          </w:p>
          <w:p>
            <w:pPr>
              <w:pStyle w:val="Normal"/>
              <w:ind w:left="-57" w:right="-113" w:hanging="0"/>
              <w:jc w:val="center"/>
              <w:rPr>
                <w:sz w:val="18"/>
                <w:szCs w:val="18"/>
              </w:rPr>
            </w:pPr>
            <w:r>
              <w:rPr>
                <w:sz w:val="18"/>
                <w:szCs w:val="18"/>
              </w:rPr>
              <w:t xml:space="preserve"> </w:t>
            </w:r>
            <w:r>
              <w:rPr>
                <w:sz w:val="18"/>
                <w:szCs w:val="18"/>
              </w:rPr>
              <w:t>(без посещений зубных врачей), ед</w:t>
            </w:r>
          </w:p>
        </w:tc>
      </w:tr>
      <w:tr>
        <w:trPr>
          <w:trHeight w:val="232" w:hRule="atLeast"/>
          <w:cantSplit w:val="true"/>
        </w:trPr>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6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асположенных</w:t>
              <w:br/>
              <w:t>в сельской местности</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меющих отделения, оказывающие медицинскую помощь</w:t>
              <w:br/>
              <w:t xml:space="preserve">в стационарных </w:t>
              <w:br/>
              <w:t>и амбулаторных условиях</w:t>
              <w:br/>
              <w:t>(из таб. 0100)</w:t>
            </w:r>
          </w:p>
        </w:tc>
        <w:tc>
          <w:tcPr>
            <w:tcW w:w="1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меющих отделения, оказывающие медицинскую помощь</w:t>
              <w:br/>
              <w:t>в амбулаторных условиях</w:t>
              <w:br/>
              <w:t>(из таб. 0600)</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2" w:hRule="atLeast"/>
          <w:cantSplit w:val="true"/>
        </w:trPr>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6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2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Врачебно-физкультурны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80" w:name="z0500_001_03"/>
            <w:bookmarkStart w:id="2281" w:name="z0500_001_03"/>
            <w:bookmarkEnd w:id="228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82" w:name="z0500_001_04"/>
            <w:bookmarkStart w:id="2283" w:name="z0500_001_04"/>
            <w:bookmarkEnd w:id="228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84" w:name="z0500_001_05"/>
            <w:bookmarkStart w:id="2285" w:name="z0500_001_05"/>
            <w:bookmarkEnd w:id="2285"/>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86" w:name="z0500_001_06"/>
            <w:bookmarkStart w:id="2287" w:name="z0500_001_06"/>
            <w:bookmarkEnd w:id="2287"/>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88" w:name="z0500_001_07"/>
            <w:bookmarkStart w:id="2289" w:name="z0500_001_07"/>
            <w:bookmarkEnd w:id="2289"/>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90" w:name="z0500_001_08"/>
            <w:bookmarkStart w:id="2291" w:name="z0500_001_08"/>
            <w:bookmarkEnd w:id="2291"/>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Карди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292" w:name="z0500_002_03"/>
            <w:bookmarkStart w:id="2293" w:name="z0500_002_03"/>
            <w:bookmarkEnd w:id="229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294" w:name="z0500_002_04"/>
            <w:bookmarkStart w:id="2295" w:name="z0500_002_04"/>
            <w:bookmarkEnd w:id="229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296" w:name="z0500_002_05"/>
            <w:bookmarkStart w:id="2297" w:name="z0500_002_05"/>
            <w:bookmarkEnd w:id="2297"/>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298" w:name="z0500_002_06"/>
            <w:bookmarkStart w:id="2299" w:name="z0500_002_06"/>
            <w:bookmarkEnd w:id="2299"/>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00" w:name="z0500_002_07"/>
            <w:bookmarkStart w:id="2301" w:name="z0500_002_07"/>
            <w:bookmarkEnd w:id="2301"/>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02" w:name="z0500_002_08"/>
            <w:bookmarkStart w:id="2303" w:name="z0500_002_08"/>
            <w:bookmarkEnd w:id="2303"/>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Кожно-венер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04" w:name="z0500_003_03"/>
            <w:bookmarkStart w:id="2305" w:name="z0500_003_03"/>
            <w:bookmarkEnd w:id="230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06" w:name="z0500_003_04"/>
            <w:bookmarkStart w:id="2307" w:name="z0500_003_04"/>
            <w:bookmarkEnd w:id="230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08" w:name="z0500_003_05"/>
            <w:bookmarkStart w:id="2309" w:name="z0500_003_05"/>
            <w:bookmarkEnd w:id="2309"/>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10" w:name="z0500_003_06"/>
            <w:bookmarkStart w:id="2311" w:name="z0500_003_06"/>
            <w:bookmarkEnd w:id="2311"/>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12" w:name="z0500_003_07"/>
            <w:bookmarkStart w:id="2313" w:name="z0500_003_07"/>
            <w:bookmarkEnd w:id="2313"/>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14" w:name="z0500_003_08"/>
            <w:bookmarkStart w:id="2315" w:name="z0500_003_08"/>
            <w:bookmarkEnd w:id="2315"/>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 xml:space="preserve">Наркологический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16" w:name="z0500_004_03"/>
            <w:bookmarkStart w:id="2317" w:name="z0500_004_03"/>
            <w:bookmarkEnd w:id="231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18" w:name="z0500_004_04"/>
            <w:bookmarkStart w:id="2319" w:name="z0500_004_04"/>
            <w:bookmarkEnd w:id="231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20" w:name="z0500_004_05"/>
            <w:bookmarkStart w:id="2321" w:name="z0500_004_05"/>
            <w:bookmarkEnd w:id="2321"/>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22" w:name="z0500_004_06"/>
            <w:bookmarkStart w:id="2323" w:name="z0500_004_06"/>
            <w:bookmarkEnd w:id="2323"/>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24" w:name="z0500_004_07"/>
            <w:bookmarkStart w:id="2325" w:name="z0500_004_07"/>
            <w:bookmarkEnd w:id="2325"/>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26" w:name="z0500_004_08"/>
            <w:bookmarkStart w:id="2327" w:name="z0500_004_08"/>
            <w:bookmarkEnd w:id="2327"/>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Онк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28" w:name="z0500_005_03"/>
            <w:bookmarkStart w:id="2329" w:name="z0500_005_03"/>
            <w:bookmarkEnd w:id="232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30" w:name="z0500_005_04"/>
            <w:bookmarkStart w:id="2331" w:name="z0500_005_04"/>
            <w:bookmarkEnd w:id="233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32" w:name="z0500_005_05"/>
            <w:bookmarkStart w:id="2333" w:name="z0500_005_05"/>
            <w:bookmarkEnd w:id="2333"/>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34" w:name="z0500_005_06"/>
            <w:bookmarkStart w:id="2335" w:name="z0500_005_06"/>
            <w:bookmarkEnd w:id="2335"/>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36" w:name="z0500_005_07"/>
            <w:bookmarkStart w:id="2337" w:name="z0500_005_07"/>
            <w:bookmarkEnd w:id="2337"/>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38" w:name="z0500_005_08"/>
            <w:bookmarkStart w:id="2339" w:name="z0500_005_08"/>
            <w:bookmarkEnd w:id="2339"/>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Офтальм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340" w:name="z0500_006_03"/>
            <w:bookmarkStart w:id="2341" w:name="z0500_006_03"/>
            <w:bookmarkEnd w:id="234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342" w:name="z0500_006_04"/>
            <w:bookmarkStart w:id="2343" w:name="z0500_006_04"/>
            <w:bookmarkEnd w:id="234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344" w:name="z0500_006_05"/>
            <w:bookmarkStart w:id="2345" w:name="z0500_006_05"/>
            <w:bookmarkEnd w:id="2345"/>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346" w:name="z0500_006_06"/>
            <w:bookmarkStart w:id="2347" w:name="z0500_006_06"/>
            <w:bookmarkEnd w:id="2347"/>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348" w:name="z0500_006_07"/>
            <w:bookmarkStart w:id="2349" w:name="z0500_006_07"/>
            <w:bookmarkEnd w:id="2349"/>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350" w:name="z0500_006_08"/>
            <w:bookmarkStart w:id="2351" w:name="z0500_006_08"/>
            <w:bookmarkEnd w:id="2351"/>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Противотуберкулезны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352" w:name="z0500_007_03"/>
            <w:bookmarkStart w:id="2353" w:name="z0500_007_03"/>
            <w:bookmarkEnd w:id="235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354" w:name="z0500_007_04"/>
            <w:bookmarkStart w:id="2355" w:name="z0500_007_04"/>
            <w:bookmarkEnd w:id="235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356" w:name="z0500_007_05"/>
            <w:bookmarkStart w:id="2357" w:name="z0500_007_05"/>
            <w:bookmarkEnd w:id="2357"/>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358" w:name="z0500_007_06"/>
            <w:bookmarkStart w:id="2359" w:name="z0500_007_06"/>
            <w:bookmarkEnd w:id="2359"/>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360" w:name="z0500_007_07"/>
            <w:bookmarkStart w:id="2361" w:name="z0500_007_07"/>
            <w:bookmarkEnd w:id="2361"/>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362" w:name="z0500_007_08"/>
            <w:bookmarkStart w:id="2363" w:name="z0500_007_08"/>
            <w:bookmarkEnd w:id="2363"/>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сихоневр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64" w:name="z0500_008_03"/>
            <w:bookmarkStart w:id="2365" w:name="z0500_008_03"/>
            <w:bookmarkEnd w:id="236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66" w:name="z0500_008_04"/>
            <w:bookmarkStart w:id="2367" w:name="z0500_008_04"/>
            <w:bookmarkEnd w:id="236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68" w:name="z0500_008_05"/>
            <w:bookmarkStart w:id="2369" w:name="z0500_008_05"/>
            <w:bookmarkEnd w:id="2369"/>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70" w:name="z0500_008_06"/>
            <w:bookmarkStart w:id="2371" w:name="z0500_008_06"/>
            <w:bookmarkEnd w:id="2371"/>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72" w:name="z0500_008_07"/>
            <w:bookmarkStart w:id="2373" w:name="z0500_008_07"/>
            <w:bookmarkEnd w:id="2373"/>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74" w:name="z0500_008_08"/>
            <w:bookmarkStart w:id="2375" w:name="z0500_008_08"/>
            <w:bookmarkEnd w:id="2375"/>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Эндокрин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76" w:name="z0500_009_03"/>
            <w:bookmarkStart w:id="2377" w:name="z0500_009_03"/>
            <w:bookmarkEnd w:id="237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78" w:name="z0500_009_04"/>
            <w:bookmarkStart w:id="2379" w:name="z0500_009_04"/>
            <w:bookmarkEnd w:id="237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80" w:name="z0500_009_05"/>
            <w:bookmarkStart w:id="2381" w:name="z0500_009_05"/>
            <w:bookmarkEnd w:id="2381"/>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82" w:name="z0500_009_06"/>
            <w:bookmarkStart w:id="2383" w:name="z0500_009_06"/>
            <w:bookmarkEnd w:id="2383"/>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84" w:name="z0500_009_07"/>
            <w:bookmarkStart w:id="2385" w:name="z0500_009_07"/>
            <w:bookmarkEnd w:id="2385"/>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386" w:name="z0500_009_08"/>
            <w:bookmarkStart w:id="2387" w:name="z0500_009_08"/>
            <w:bookmarkEnd w:id="2387"/>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18"/>
                <w:szCs w:val="18"/>
              </w:rPr>
              <w:t>Итого (сумма строк 1</w:t>
            </w:r>
            <w:r>
              <w:rPr>
                <w:sz w:val="18"/>
                <w:szCs w:val="18"/>
                <w:lang w:val="en-US"/>
              </w:rPr>
              <w:t>–</w:t>
            </w:r>
            <w:r>
              <w:rPr>
                <w:sz w:val="18"/>
                <w:szCs w:val="18"/>
              </w:rPr>
              <w:t xml:space="preserve">9)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88" w:name="z0500_010_03"/>
            <w:bookmarkStart w:id="2389" w:name="z0500_010_03"/>
            <w:bookmarkEnd w:id="238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90" w:name="z0500_010_04"/>
            <w:bookmarkStart w:id="2391" w:name="z0500_010_04"/>
            <w:bookmarkEnd w:id="239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92" w:name="z0500_010_05"/>
            <w:bookmarkStart w:id="2393" w:name="z0500_010_05"/>
            <w:bookmarkEnd w:id="2393"/>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94" w:name="z0500_010_06"/>
            <w:bookmarkStart w:id="2395" w:name="z0500_010_06"/>
            <w:bookmarkEnd w:id="2395"/>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96" w:name="z0500_010_07"/>
            <w:bookmarkStart w:id="2397" w:name="z0500_010_07"/>
            <w:bookmarkEnd w:id="2397"/>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398" w:name="z0500_010_08"/>
            <w:bookmarkStart w:id="2399" w:name="z0500_010_08"/>
            <w:bookmarkEnd w:id="2399"/>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00" w:name="z0500_011_03"/>
            <w:bookmarkStart w:id="2401" w:name="z0500_011_03"/>
            <w:bookmarkEnd w:id="240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bookmarkStart w:id="2402" w:name="z0500_011_04"/>
            <w:bookmarkEnd w:id="2402"/>
            <w:r>
              <w:rPr>
                <w:bCs/>
                <w:sz w:val="18"/>
                <w:szCs w:val="18"/>
              </w:rPr>
              <w:t>Х</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03" w:name="z0500_011_05"/>
            <w:bookmarkStart w:id="2404" w:name="z0500_011_05"/>
            <w:bookmarkEnd w:id="2404"/>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05" w:name="z0500_011_06"/>
            <w:bookmarkStart w:id="2406" w:name="z0500_011_06"/>
            <w:bookmarkEnd w:id="2406"/>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07" w:name="z0500_011_07"/>
            <w:bookmarkStart w:id="2408" w:name="z0500_011_07"/>
            <w:bookmarkEnd w:id="2408"/>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09" w:name="z0500_011_08"/>
            <w:bookmarkStart w:id="2410" w:name="z0500_011_08"/>
            <w:bookmarkEnd w:id="2410"/>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испансеры по подчиненности </w:t>
              <w:br/>
              <w:t xml:space="preserve">(из стр. 10): </w:t>
            </w:r>
          </w:p>
          <w:p>
            <w:pPr>
              <w:pStyle w:val="Normal"/>
              <w:rPr>
                <w:sz w:val="18"/>
                <w:szCs w:val="18"/>
              </w:rPr>
            </w:pPr>
            <w:r>
              <w:rPr>
                <w:sz w:val="18"/>
                <w:szCs w:val="18"/>
              </w:rPr>
              <w:t>федерального подчин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11" w:name="z0500_012_03"/>
            <w:bookmarkStart w:id="2412" w:name="z0500_012_03"/>
            <w:bookmarkEnd w:id="2412"/>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13" w:name="z0500_012_04"/>
            <w:bookmarkStart w:id="2414" w:name="z0500_012_04"/>
            <w:bookmarkEnd w:id="2414"/>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15" w:name="z0500_012_05"/>
            <w:bookmarkStart w:id="2416" w:name="z0500_012_05"/>
            <w:bookmarkEnd w:id="2416"/>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17" w:name="z0500_012_06"/>
            <w:bookmarkStart w:id="2418" w:name="z0500_012_06"/>
            <w:bookmarkEnd w:id="2418"/>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19" w:name="z0500_012_07"/>
            <w:bookmarkStart w:id="2420" w:name="z0500_012_07"/>
            <w:bookmarkEnd w:id="2420"/>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21" w:name="z0500_012_08"/>
            <w:bookmarkStart w:id="2422" w:name="z0500_012_08"/>
            <w:bookmarkEnd w:id="2422"/>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дчинения субъекту </w:t>
            </w:r>
          </w:p>
          <w:p>
            <w:pPr>
              <w:pStyle w:val="Normal"/>
              <w:rPr>
                <w:sz w:val="18"/>
                <w:szCs w:val="18"/>
              </w:rPr>
            </w:pPr>
            <w:r>
              <w:rPr>
                <w:sz w:val="18"/>
                <w:szCs w:val="18"/>
              </w:rPr>
              <w:t>Российской Федерации</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23" w:name="z0500_013_03"/>
            <w:bookmarkStart w:id="2424" w:name="z0500_013_03"/>
            <w:bookmarkEnd w:id="2424"/>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25" w:name="z0500_013_04"/>
            <w:bookmarkStart w:id="2426" w:name="z0500_013_04"/>
            <w:bookmarkEnd w:id="2426"/>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27" w:name="z0500_013_05"/>
            <w:bookmarkStart w:id="2428" w:name="z0500_013_05"/>
            <w:bookmarkEnd w:id="2428"/>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29" w:name="z0500_013_06"/>
            <w:bookmarkStart w:id="2430" w:name="z0500_013_06"/>
            <w:bookmarkEnd w:id="2430"/>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31" w:name="z0500_013_07"/>
            <w:bookmarkStart w:id="2432" w:name="z0500_013_07"/>
            <w:bookmarkEnd w:id="2432"/>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33" w:name="z0500_013_08"/>
            <w:bookmarkStart w:id="2434" w:name="z0500_013_08"/>
            <w:bookmarkEnd w:id="2434"/>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муниципального </w:t>
            </w:r>
          </w:p>
          <w:p>
            <w:pPr>
              <w:pStyle w:val="Normal"/>
              <w:rPr>
                <w:sz w:val="18"/>
                <w:szCs w:val="18"/>
              </w:rPr>
            </w:pPr>
            <w:r>
              <w:rPr>
                <w:sz w:val="18"/>
                <w:szCs w:val="18"/>
              </w:rPr>
              <w:t>подчин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35" w:name="z0500_014_03"/>
            <w:bookmarkStart w:id="2436" w:name="z0500_014_03"/>
            <w:bookmarkEnd w:id="2436"/>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37" w:name="z0500_014_04"/>
            <w:bookmarkStart w:id="2438" w:name="z0500_014_04"/>
            <w:bookmarkEnd w:id="2438"/>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39" w:name="z0500_014_05"/>
            <w:bookmarkStart w:id="2440" w:name="z0500_014_05"/>
            <w:bookmarkEnd w:id="2440"/>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41" w:name="z0500_014_06"/>
            <w:bookmarkStart w:id="2442" w:name="z0500_014_06"/>
            <w:bookmarkEnd w:id="2442"/>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43" w:name="z0500_014_07"/>
            <w:bookmarkStart w:id="2444" w:name="z0500_014_07"/>
            <w:bookmarkEnd w:id="2444"/>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45" w:name="z0500_014_08"/>
            <w:bookmarkStart w:id="2446" w:name="z0500_014_08"/>
            <w:bookmarkEnd w:id="2446"/>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rPr>
          <w:b/>
          <w:b/>
          <w:sz w:val="18"/>
          <w:szCs w:val="18"/>
        </w:rPr>
      </w:pPr>
      <w:r>
        <w:rPr>
          <w:b/>
          <w:sz w:val="18"/>
          <w:szCs w:val="18"/>
        </w:rPr>
      </w:r>
    </w:p>
    <w:p>
      <w:pPr>
        <w:pStyle w:val="Normal"/>
        <w:jc w:val="center"/>
        <w:rPr>
          <w:b/>
          <w:b/>
          <w:bCs/>
          <w:sz w:val="18"/>
          <w:szCs w:val="18"/>
        </w:rPr>
      </w:pPr>
      <w:r>
        <w:rPr>
          <w:b/>
          <w:bCs/>
          <w:sz w:val="18"/>
          <w:szCs w:val="18"/>
        </w:rPr>
        <w:t>(0500)</w:t>
        <w:tab/>
        <w:t xml:space="preserve"> </w:t>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847"/>
        <w:gridCol w:w="678"/>
        <w:gridCol w:w="1637"/>
        <w:gridCol w:w="1637"/>
        <w:gridCol w:w="1638"/>
        <w:gridCol w:w="1634"/>
        <w:gridCol w:w="1632"/>
        <w:gridCol w:w="1631"/>
        <w:gridCol w:w="1632"/>
      </w:tblGrid>
      <w:tr>
        <w:trPr>
          <w:trHeight w:val="2070"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диспансеров</w:t>
            </w:r>
          </w:p>
        </w:tc>
        <w:tc>
          <w:tcPr>
            <w:tcW w:w="6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szCs w:val="18"/>
              </w:rPr>
            </w:pPr>
            <w:r>
              <w:rPr>
                <w:sz w:val="18"/>
                <w:szCs w:val="18"/>
              </w:rPr>
              <w:t>Число коек</w:t>
              <w:br/>
              <w:t>(фактически</w:t>
              <w:br/>
              <w:t xml:space="preserve">развернутых </w:t>
              <w:br/>
              <w:t>и свернутых</w:t>
              <w:br/>
              <w:t>на ремонт), коек</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негодовые</w:t>
              <w:br/>
              <w:t>койки, коек</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ступило пациентов</w:t>
              <w:br/>
              <w:t>в отделения, оказывающие медицинскую</w:t>
              <w:br/>
              <w:t>помощь</w:t>
              <w:br/>
              <w:t>в стационарных условиях, чел</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сельских жителей</w:t>
              <w:br/>
              <w:t>(из гр. 1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писано пациентов из отделений, оказывающих медицинскую</w:t>
              <w:br/>
              <w:t>помощь</w:t>
              <w:br/>
              <w:t>в стационарных условиях, чел</w:t>
            </w:r>
          </w:p>
          <w:p>
            <w:pPr>
              <w:pStyle w:val="Normal"/>
              <w:jc w:val="center"/>
              <w:rPr>
                <w:sz w:val="18"/>
                <w:szCs w:val="18"/>
              </w:rPr>
            </w:pPr>
            <w:r>
              <w:rPr>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мерло пациентов в отделениях, оказывающих медицинскую</w:t>
              <w:br/>
              <w:t>помощь</w:t>
              <w:br/>
              <w:t>в стационарных условиях, чел</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Проведено всеми пациентами койко-дней, </w:t>
            </w:r>
          </w:p>
          <w:p>
            <w:pPr>
              <w:pStyle w:val="Normal"/>
              <w:jc w:val="center"/>
              <w:rPr>
                <w:b/>
                <w:b/>
                <w:sz w:val="18"/>
                <w:szCs w:val="18"/>
              </w:rPr>
            </w:pPr>
            <w:r>
              <w:rPr>
                <w:sz w:val="18"/>
                <w:szCs w:val="18"/>
              </w:rPr>
              <w:t>койк дн</w:t>
            </w:r>
          </w:p>
        </w:tc>
      </w:tr>
      <w:tr>
        <w:trPr>
          <w:trHeight w:val="203"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447" w:name="z0500_001_14"/>
            <w:bookmarkStart w:id="2448" w:name="z0710_001_16"/>
            <w:bookmarkStart w:id="2449" w:name="z0710_001_18"/>
            <w:bookmarkEnd w:id="2447"/>
            <w:bookmarkEnd w:id="2448"/>
            <w:bookmarkEnd w:id="2449"/>
            <w:r>
              <w:rPr>
                <w:sz w:val="18"/>
                <w:szCs w:val="18"/>
              </w:rPr>
              <w:t>Врачебно-физкультурны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50" w:name="z0500_001_09"/>
            <w:bookmarkStart w:id="2451" w:name="z0500_001_09"/>
            <w:bookmarkEnd w:id="245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52" w:name="z0500_001_10"/>
            <w:bookmarkStart w:id="2453" w:name="z0500_001_10"/>
            <w:bookmarkEnd w:id="2453"/>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54" w:name="z0500_001_11"/>
            <w:bookmarkStart w:id="2455" w:name="z0500_001_11"/>
            <w:bookmarkEnd w:id="2455"/>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56" w:name="z0500_001_12"/>
            <w:bookmarkStart w:id="2457" w:name="z0500_001_12"/>
            <w:bookmarkEnd w:id="2457"/>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58" w:name="z0500_001_13"/>
            <w:bookmarkStart w:id="2459" w:name="z0500_001_13"/>
            <w:bookmarkEnd w:id="2459"/>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460" w:name="z0500_002_14"/>
            <w:bookmarkStart w:id="2461" w:name="z0710_002_16"/>
            <w:bookmarkStart w:id="2462" w:name="z0710_002_18"/>
            <w:bookmarkEnd w:id="2460"/>
            <w:bookmarkEnd w:id="2461"/>
            <w:bookmarkEnd w:id="2462"/>
            <w:r>
              <w:rPr>
                <w:sz w:val="18"/>
                <w:szCs w:val="18"/>
              </w:rPr>
              <w:t>Карди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3" w:name="z0500_002_09"/>
            <w:bookmarkStart w:id="2464" w:name="z0500_002_09"/>
            <w:bookmarkEnd w:id="246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5" w:name="z0500_002_10"/>
            <w:bookmarkStart w:id="2466" w:name="z0500_002_10"/>
            <w:bookmarkEnd w:id="2466"/>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7" w:name="z0500_002_11"/>
            <w:bookmarkStart w:id="2468" w:name="z0500_002_11"/>
            <w:bookmarkEnd w:id="2468"/>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9" w:name="z0500_002_12"/>
            <w:bookmarkStart w:id="2470" w:name="z0500_002_12"/>
            <w:bookmarkEnd w:id="2470"/>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71" w:name="z0500_002_13"/>
            <w:bookmarkStart w:id="2472" w:name="z0500_002_13"/>
            <w:bookmarkEnd w:id="2472"/>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473" w:name="z0500_003_14"/>
            <w:bookmarkStart w:id="2474" w:name="z0710_003_16"/>
            <w:bookmarkStart w:id="2475" w:name="z0710_003_18"/>
            <w:bookmarkEnd w:id="2473"/>
            <w:bookmarkEnd w:id="2474"/>
            <w:bookmarkEnd w:id="2475"/>
            <w:r>
              <w:rPr>
                <w:sz w:val="18"/>
                <w:szCs w:val="18"/>
              </w:rPr>
              <w:t>Кожно-венер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76" w:name="z0500_003_09"/>
            <w:bookmarkStart w:id="2477" w:name="z0500_003_09"/>
            <w:bookmarkEnd w:id="247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78" w:name="z0500_003_10"/>
            <w:bookmarkStart w:id="2479" w:name="z0500_003_10"/>
            <w:bookmarkEnd w:id="2479"/>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80" w:name="z0500_003_11"/>
            <w:bookmarkStart w:id="2481" w:name="z0500_003_11"/>
            <w:bookmarkEnd w:id="2481"/>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82" w:name="z0500_003_12"/>
            <w:bookmarkStart w:id="2483" w:name="z0500_003_12"/>
            <w:bookmarkEnd w:id="2483"/>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484" w:name="z0500_003_13"/>
            <w:bookmarkStart w:id="2485" w:name="z0500_003_13"/>
            <w:bookmarkEnd w:id="2485"/>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486" w:name="z0500_004_14"/>
            <w:bookmarkStart w:id="2487" w:name="z0710_004_16"/>
            <w:bookmarkStart w:id="2488" w:name="z0710_004_18"/>
            <w:bookmarkEnd w:id="2486"/>
            <w:bookmarkEnd w:id="2487"/>
            <w:bookmarkEnd w:id="2488"/>
            <w:r>
              <w:rPr>
                <w:sz w:val="18"/>
                <w:szCs w:val="18"/>
              </w:rPr>
              <w:t xml:space="preserve">Наркологический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89" w:name="z0500_004_09"/>
            <w:bookmarkStart w:id="2490" w:name="z0500_004_09"/>
            <w:bookmarkEnd w:id="249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91" w:name="z0500_004_10"/>
            <w:bookmarkStart w:id="2492" w:name="z0500_004_10"/>
            <w:bookmarkEnd w:id="2492"/>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93" w:name="z0500_004_11"/>
            <w:bookmarkStart w:id="2494" w:name="z0500_004_11"/>
            <w:bookmarkEnd w:id="2494"/>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95" w:name="z0500_004_12"/>
            <w:bookmarkStart w:id="2496" w:name="z0500_004_12"/>
            <w:bookmarkEnd w:id="2496"/>
          </w:p>
        </w:tc>
        <w:tc>
          <w:tcPr>
            <w:tcW w:w="163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3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97" w:name="z0500_004_13"/>
            <w:bookmarkStart w:id="2498" w:name="z0500_004_13"/>
            <w:bookmarkEnd w:id="2498"/>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499" w:name="z0500_005_14"/>
            <w:bookmarkStart w:id="2500" w:name="z0710_005_16"/>
            <w:bookmarkStart w:id="2501" w:name="z0710_005_18"/>
            <w:bookmarkEnd w:id="2499"/>
            <w:bookmarkEnd w:id="2500"/>
            <w:bookmarkEnd w:id="2501"/>
            <w:r>
              <w:rPr>
                <w:sz w:val="18"/>
                <w:szCs w:val="18"/>
              </w:rPr>
              <w:t>Онк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02" w:name="z0500_005_09"/>
            <w:bookmarkStart w:id="2503" w:name="z0500_005_09"/>
            <w:bookmarkEnd w:id="250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04" w:name="z0500_005_10"/>
            <w:bookmarkStart w:id="2505" w:name="z0500_005_10"/>
            <w:bookmarkEnd w:id="2505"/>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06" w:name="z0500_005_11"/>
            <w:bookmarkStart w:id="2507" w:name="z0500_005_11"/>
            <w:bookmarkEnd w:id="2507"/>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08" w:name="z0500_005_12"/>
            <w:bookmarkStart w:id="2509" w:name="z0500_005_12"/>
            <w:bookmarkEnd w:id="2509"/>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10" w:name="z0500_005_13"/>
            <w:bookmarkStart w:id="2511" w:name="z0500_005_13"/>
            <w:bookmarkEnd w:id="2511"/>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512" w:name="z0500_006_14"/>
            <w:bookmarkStart w:id="2513" w:name="z0710_006_16"/>
            <w:bookmarkStart w:id="2514" w:name="z0710_006_18"/>
            <w:bookmarkEnd w:id="2512"/>
            <w:bookmarkEnd w:id="2513"/>
            <w:bookmarkEnd w:id="2514"/>
            <w:r>
              <w:rPr>
                <w:sz w:val="18"/>
                <w:szCs w:val="18"/>
              </w:rPr>
              <w:t>Офтальм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15" w:name="z0500_006_09"/>
            <w:bookmarkStart w:id="2516" w:name="z0500_006_09"/>
            <w:bookmarkEnd w:id="25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17" w:name="z0500_006_10"/>
            <w:bookmarkStart w:id="2518" w:name="z0500_006_10"/>
            <w:bookmarkEnd w:id="2518"/>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19" w:name="z0500_006_11"/>
            <w:bookmarkStart w:id="2520" w:name="z0500_006_11"/>
            <w:bookmarkEnd w:id="2520"/>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21" w:name="z0500_006_12"/>
            <w:bookmarkStart w:id="2522" w:name="z0500_006_12"/>
            <w:bookmarkEnd w:id="2522"/>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523" w:name="z0500_006_13"/>
            <w:bookmarkStart w:id="2524" w:name="z0500_006_13"/>
            <w:bookmarkEnd w:id="2524"/>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525" w:name="z0500_007_14"/>
            <w:bookmarkStart w:id="2526" w:name="z0710_007_16"/>
            <w:bookmarkStart w:id="2527" w:name="z0710_007_18"/>
            <w:bookmarkEnd w:id="2525"/>
            <w:bookmarkEnd w:id="2526"/>
            <w:bookmarkEnd w:id="2527"/>
            <w:r>
              <w:rPr>
                <w:sz w:val="18"/>
                <w:szCs w:val="18"/>
              </w:rPr>
              <w:t>Противотуберкулезны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28" w:name="z0500_007_09"/>
            <w:bookmarkStart w:id="2529" w:name="z0500_007_09"/>
            <w:bookmarkEnd w:id="252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30" w:name="z0500_007_10"/>
            <w:bookmarkStart w:id="2531" w:name="z0500_007_10"/>
            <w:bookmarkEnd w:id="2531"/>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32" w:name="z0500_007_11"/>
            <w:bookmarkStart w:id="2533" w:name="z0500_007_11"/>
            <w:bookmarkEnd w:id="2533"/>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34" w:name="z0500_007_12"/>
            <w:bookmarkStart w:id="2535" w:name="z0500_007_12"/>
            <w:bookmarkEnd w:id="2535"/>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36" w:name="z0500_007_13"/>
            <w:bookmarkStart w:id="2537" w:name="z0500_007_13"/>
            <w:bookmarkEnd w:id="2537"/>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bookmarkStart w:id="2538" w:name="z0500_008_14"/>
            <w:bookmarkStart w:id="2539" w:name="z0710_008_16"/>
            <w:bookmarkStart w:id="2540" w:name="z0710_008_18"/>
            <w:bookmarkEnd w:id="2538"/>
            <w:bookmarkEnd w:id="2539"/>
            <w:bookmarkEnd w:id="2540"/>
            <w:r>
              <w:rPr>
                <w:rFonts w:cs="Times New Roman" w:ascii="Times New Roman" w:hAnsi="Times New Roman"/>
                <w:sz w:val="18"/>
                <w:szCs w:val="18"/>
                <w:lang w:val="ru-RU" w:eastAsia="ru-RU"/>
              </w:rPr>
              <w:t>Психоневр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41" w:name="z0500_008_09"/>
            <w:bookmarkStart w:id="2542" w:name="z0500_008_09"/>
            <w:bookmarkEnd w:id="254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43" w:name="z0500_008_10"/>
            <w:bookmarkStart w:id="2544" w:name="z0500_008_10"/>
            <w:bookmarkEnd w:id="2544"/>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45" w:name="z0500_008_11"/>
            <w:bookmarkStart w:id="2546" w:name="z0500_008_11"/>
            <w:bookmarkEnd w:id="2546"/>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47" w:name="z0500_008_12"/>
            <w:bookmarkStart w:id="2548" w:name="z0500_008_12"/>
            <w:bookmarkEnd w:id="2548"/>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49" w:name="z0500_008_13"/>
            <w:bookmarkStart w:id="2550" w:name="z0500_008_13"/>
            <w:bookmarkEnd w:id="2550"/>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551" w:name="z0500_009_14"/>
            <w:bookmarkStart w:id="2552" w:name="z0710_009_16"/>
            <w:bookmarkStart w:id="2553" w:name="z0710_009_18"/>
            <w:bookmarkEnd w:id="2551"/>
            <w:bookmarkEnd w:id="2552"/>
            <w:bookmarkEnd w:id="2553"/>
            <w:r>
              <w:rPr>
                <w:sz w:val="18"/>
                <w:szCs w:val="18"/>
              </w:rPr>
              <w:t>Эндокрин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54" w:name="z0500_009_09"/>
            <w:bookmarkStart w:id="2555" w:name="z0500_009_09"/>
            <w:bookmarkEnd w:id="255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56" w:name="z0500_009_10"/>
            <w:bookmarkStart w:id="2557" w:name="z0500_009_10"/>
            <w:bookmarkEnd w:id="2557"/>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58" w:name="z0500_009_11"/>
            <w:bookmarkStart w:id="2559" w:name="z0500_009_11"/>
            <w:bookmarkEnd w:id="2559"/>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60" w:name="z0500_009_12"/>
            <w:bookmarkStart w:id="2561" w:name="z0500_009_12"/>
            <w:bookmarkEnd w:id="2561"/>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62" w:name="z0500_009_13"/>
            <w:bookmarkStart w:id="2563" w:name="z0500_009_13"/>
            <w:bookmarkEnd w:id="2563"/>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2564" w:name="z0500_010_14"/>
            <w:bookmarkStart w:id="2565" w:name="z0710_010_16"/>
            <w:bookmarkStart w:id="2566" w:name="z0710_010_18"/>
            <w:bookmarkEnd w:id="2564"/>
            <w:bookmarkEnd w:id="2565"/>
            <w:bookmarkEnd w:id="2566"/>
            <w:r>
              <w:rPr>
                <w:sz w:val="18"/>
                <w:szCs w:val="18"/>
              </w:rPr>
              <w:t>Итого (сумма строк 1</w:t>
            </w:r>
            <w:r>
              <w:rPr>
                <w:sz w:val="18"/>
                <w:szCs w:val="18"/>
                <w:lang w:val="en-US"/>
              </w:rPr>
              <w:t>–</w:t>
            </w:r>
            <w:r>
              <w:rPr>
                <w:sz w:val="18"/>
                <w:szCs w:val="18"/>
              </w:rPr>
              <w:t xml:space="preserve">9)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67" w:name="z0500_010_09"/>
            <w:bookmarkStart w:id="2568" w:name="z0500_010_09"/>
            <w:bookmarkEnd w:id="256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69" w:name="z0500_010_10"/>
            <w:bookmarkStart w:id="2570" w:name="z0500_010_10"/>
            <w:bookmarkEnd w:id="2570"/>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71" w:name="z0500_010_11"/>
            <w:bookmarkStart w:id="2572" w:name="z0500_010_11"/>
            <w:bookmarkEnd w:id="2572"/>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73" w:name="z0500_010_12"/>
            <w:bookmarkStart w:id="2574" w:name="z0500_010_12"/>
            <w:bookmarkEnd w:id="2574"/>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575" w:name="z0500_010_13"/>
            <w:bookmarkStart w:id="2576" w:name="z0500_010_13"/>
            <w:bookmarkEnd w:id="2576"/>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2577" w:name="z0500_011_14"/>
            <w:bookmarkEnd w:id="2577"/>
            <w:r>
              <w:rPr>
                <w:sz w:val="18"/>
                <w:szCs w:val="18"/>
              </w:rPr>
              <w:t xml:space="preserve">  </w:t>
            </w:r>
            <w:r>
              <w:rPr>
                <w:sz w:val="18"/>
                <w:szCs w:val="18"/>
              </w:rPr>
              <w:t>из них диспансеры,</w:t>
              <w:br/>
              <w:t xml:space="preserve">  расположенные</w:t>
              <w:br/>
              <w:t xml:space="preserve">  в сельской местности</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78" w:name="z0500_011_09"/>
            <w:bookmarkStart w:id="2579" w:name="z0500_011_09"/>
            <w:bookmarkEnd w:id="257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80" w:name="z0500_011_10"/>
            <w:bookmarkStart w:id="2581" w:name="z0500_011_10"/>
            <w:bookmarkEnd w:id="2581"/>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82" w:name="z0500_011_11"/>
            <w:bookmarkStart w:id="2583" w:name="z0500_011_11"/>
            <w:bookmarkEnd w:id="2583"/>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84" w:name="z0500_011_12"/>
            <w:bookmarkStart w:id="2585" w:name="z0500_011_12"/>
            <w:bookmarkEnd w:id="2585"/>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586" w:name="z0500_011_13"/>
            <w:bookmarkStart w:id="2587" w:name="z0500_011_13"/>
            <w:bookmarkEnd w:id="2587"/>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 w:val="18"/>
                <w:szCs w:val="18"/>
                <w:lang w:val="ru-RU" w:eastAsia="ru-RU"/>
              </w:rPr>
            </w:pPr>
            <w:bookmarkStart w:id="2588" w:name="z0500_012_14"/>
            <w:bookmarkStart w:id="2589" w:name="z0710_011_16"/>
            <w:bookmarkStart w:id="2590" w:name="z0710_011_18"/>
            <w:bookmarkEnd w:id="2588"/>
            <w:bookmarkEnd w:id="2589"/>
            <w:bookmarkEnd w:id="2590"/>
            <w:r>
              <w:rPr>
                <w:rFonts w:cs="Times New Roman" w:ascii="Times New Roman" w:hAnsi="Times New Roman"/>
                <w:sz w:val="18"/>
                <w:szCs w:val="18"/>
                <w:lang w:val="ru-RU" w:eastAsia="ru-RU"/>
              </w:rPr>
              <w:t>Диспансеры по подчиненности</w:t>
              <w:br/>
              <w:t>(из строки 10):</w:t>
              <w:br/>
              <w:t>федерального подчинения</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591" w:name="z0500_012_09"/>
            <w:bookmarkStart w:id="2592" w:name="z0500_012_09"/>
            <w:bookmarkEnd w:id="25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593" w:name="z0500_012_10"/>
            <w:bookmarkStart w:id="2594" w:name="z0500_012_10"/>
            <w:bookmarkEnd w:id="2594"/>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595" w:name="z0500_012_11"/>
            <w:bookmarkStart w:id="2596" w:name="z0500_012_11"/>
            <w:bookmarkEnd w:id="2596"/>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597" w:name="z0500_012_12"/>
            <w:bookmarkStart w:id="2598" w:name="z0500_012_12"/>
            <w:bookmarkEnd w:id="2598"/>
          </w:p>
        </w:tc>
        <w:tc>
          <w:tcPr>
            <w:tcW w:w="163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3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599" w:name="z0500_012_13"/>
            <w:bookmarkStart w:id="2600" w:name="z0500_012_13"/>
            <w:bookmarkEnd w:id="2600"/>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601" w:name="z0500_013_14"/>
            <w:bookmarkStart w:id="2602" w:name="z0710_012_16"/>
            <w:bookmarkStart w:id="2603" w:name="z0710_012_18"/>
            <w:bookmarkEnd w:id="2601"/>
            <w:bookmarkEnd w:id="2602"/>
            <w:bookmarkEnd w:id="2603"/>
            <w:r>
              <w:rPr>
                <w:sz w:val="18"/>
                <w:szCs w:val="18"/>
              </w:rPr>
              <w:t>подчинения субъекту</w:t>
              <w:br/>
              <w:t>Российской Федерации</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04" w:name="z0500_013_09"/>
            <w:bookmarkStart w:id="2605" w:name="z0500_013_09"/>
            <w:bookmarkEnd w:id="260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06" w:name="z0500_013_10"/>
            <w:bookmarkStart w:id="2607" w:name="z0500_013_10"/>
            <w:bookmarkEnd w:id="2607"/>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08" w:name="z0500_013_11"/>
            <w:bookmarkStart w:id="2609" w:name="z0500_013_11"/>
            <w:bookmarkEnd w:id="2609"/>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10" w:name="z0500_013_12"/>
            <w:bookmarkStart w:id="2611" w:name="z0500_013_12"/>
            <w:bookmarkEnd w:id="2611"/>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12" w:name="z0500_013_13"/>
            <w:bookmarkStart w:id="2613" w:name="z0500_013_13"/>
            <w:bookmarkEnd w:id="2613"/>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614" w:name="z0500_014_14"/>
            <w:bookmarkStart w:id="2615" w:name="z0710_013_16"/>
            <w:bookmarkStart w:id="2616" w:name="z0710_013_18"/>
            <w:bookmarkEnd w:id="2614"/>
            <w:bookmarkEnd w:id="2615"/>
            <w:bookmarkEnd w:id="2616"/>
            <w:r>
              <w:rPr>
                <w:sz w:val="18"/>
                <w:szCs w:val="18"/>
              </w:rPr>
              <w:t>муниципального подчинения</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17" w:name="z0500_014_09"/>
            <w:bookmarkStart w:id="2618" w:name="z0500_014_09"/>
            <w:bookmarkEnd w:id="261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19" w:name="z0500_014_10"/>
            <w:bookmarkStart w:id="2620" w:name="z0500_014_10"/>
            <w:bookmarkEnd w:id="2620"/>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21" w:name="z0500_014_11"/>
            <w:bookmarkStart w:id="2622" w:name="z0500_014_11"/>
            <w:bookmarkEnd w:id="2622"/>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23" w:name="z0500_014_12"/>
            <w:bookmarkStart w:id="2624" w:name="z0500_014_12"/>
            <w:bookmarkEnd w:id="2624"/>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2625" w:name="z0500_014_13"/>
            <w:bookmarkStart w:id="2626" w:name="z0500_014_13"/>
            <w:bookmarkEnd w:id="2626"/>
          </w:p>
        </w:tc>
      </w:tr>
    </w:tbl>
    <w:p>
      <w:pPr>
        <w:pStyle w:val="Heading7"/>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ind w:left="227" w:hanging="0"/>
        <w:rPr>
          <w:b/>
          <w:b/>
          <w:sz w:val="18"/>
          <w:szCs w:val="18"/>
        </w:rPr>
      </w:pPr>
      <w:r>
        <w:rPr>
          <w:b/>
          <w:sz w:val="18"/>
          <w:szCs w:val="18"/>
        </w:rPr>
        <w:t xml:space="preserve">     </w:t>
      </w:r>
      <w:r>
        <w:rPr>
          <w:b/>
          <w:sz w:val="18"/>
          <w:szCs w:val="18"/>
        </w:rPr>
        <w:t>(0500)</w:t>
        <w:tab/>
        <w:tab/>
        <w:tab/>
        <w:tab/>
        <w:tab/>
        <w:tab/>
        <w:tab/>
        <w:tab/>
        <w:tab/>
        <w:tab/>
        <w:tab/>
        <w:tab/>
        <w:tab/>
        <w:tab/>
        <w:t xml:space="preserve">  </w:t>
        <w:tab/>
        <w:t xml:space="preserve">   </w:t>
        <w:tab/>
        <w:tab/>
        <w:t xml:space="preserve">                 продолжение</w:t>
      </w:r>
    </w:p>
    <w:tbl>
      <w:tblPr>
        <w:tblW w:w="4700" w:type="pct"/>
        <w:jc w:val="center"/>
        <w:tblInd w:w="0" w:type="dxa"/>
        <w:tblLayout w:type="fixed"/>
        <w:tblCellMar>
          <w:top w:w="0" w:type="dxa"/>
          <w:left w:w="108" w:type="dxa"/>
          <w:bottom w:w="0" w:type="dxa"/>
          <w:right w:w="108" w:type="dxa"/>
        </w:tblCellMar>
      </w:tblPr>
      <w:tblGrid>
        <w:gridCol w:w="2259"/>
        <w:gridCol w:w="470"/>
        <w:gridCol w:w="959"/>
        <w:gridCol w:w="823"/>
        <w:gridCol w:w="945"/>
        <w:gridCol w:w="954"/>
        <w:gridCol w:w="1224"/>
        <w:gridCol w:w="1406"/>
        <w:gridCol w:w="962"/>
        <w:gridCol w:w="943"/>
        <w:gridCol w:w="1685"/>
        <w:gridCol w:w="1438"/>
      </w:tblGrid>
      <w:tr>
        <w:trPr>
          <w:trHeight w:val="408"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испансеров</w:t>
            </w:r>
          </w:p>
        </w:tc>
        <w:tc>
          <w:tcPr>
            <w:tcW w:w="47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должностей, ед</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рачей, ед</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врачей основных работников на занятых должностях всего, 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из них в амбулаторных условиях, чел</w:t>
            </w:r>
          </w:p>
          <w:p>
            <w:pPr>
              <w:pStyle w:val="Normal"/>
              <w:jc w:val="center"/>
              <w:rPr>
                <w:sz w:val="18"/>
                <w:szCs w:val="18"/>
              </w:rPr>
            </w:pPr>
            <w:r>
              <w:rPr>
                <w:sz w:val="18"/>
                <w:szCs w:val="18"/>
              </w:rPr>
              <w:t>(из гр.2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среднего медперсонала, ед</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среднего меди-цинского персо-нала основных работников на занятых долж-ностях всего, чел</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из них в амбулаторных условиях, чел</w:t>
            </w:r>
          </w:p>
          <w:p>
            <w:pPr>
              <w:pStyle w:val="Normal"/>
              <w:jc w:val="center"/>
              <w:rPr>
                <w:sz w:val="18"/>
                <w:szCs w:val="18"/>
              </w:rPr>
            </w:pPr>
            <w:r>
              <w:rPr>
                <w:sz w:val="18"/>
                <w:szCs w:val="18"/>
              </w:rPr>
              <w:t>(из гр.24)</w:t>
            </w:r>
          </w:p>
        </w:tc>
      </w:tr>
      <w:tr>
        <w:trPr>
          <w:trHeight w:val="147"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Врачебно-физкультурны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27" w:name="z0500_001_15"/>
            <w:bookmarkStart w:id="2628" w:name="z0500_001_15"/>
            <w:bookmarkEnd w:id="2628"/>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29" w:name="z0500_001_16"/>
            <w:bookmarkStart w:id="2630" w:name="z0500_001_16"/>
            <w:bookmarkEnd w:id="263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31" w:name="z0500_001_17"/>
            <w:bookmarkStart w:id="2632" w:name="z0500_001_17"/>
            <w:bookmarkEnd w:id="2632"/>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33" w:name="z0500_001_18"/>
            <w:bookmarkStart w:id="2634" w:name="z0500_001_18"/>
            <w:bookmarkEnd w:id="2634"/>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35" w:name="z0500_001_19"/>
            <w:bookmarkStart w:id="2636" w:name="z0500_001_19"/>
            <w:bookmarkEnd w:id="2636"/>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37" w:name="z0500_001_20"/>
            <w:bookmarkStart w:id="2638" w:name="z0500_001_20"/>
            <w:bookmarkEnd w:id="2638"/>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39" w:name="z0500_001_21"/>
            <w:bookmarkStart w:id="2640" w:name="z0500_001_23"/>
            <w:bookmarkStart w:id="2641" w:name="z0500_001_21"/>
            <w:bookmarkStart w:id="2642" w:name="z0500_001_23"/>
            <w:bookmarkEnd w:id="2641"/>
            <w:bookmarkEnd w:id="264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Кардиологическ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43" w:name="z0500_002_15"/>
            <w:bookmarkStart w:id="2644" w:name="z0500_002_15"/>
            <w:bookmarkEnd w:id="2644"/>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45" w:name="z0500_002_16"/>
            <w:bookmarkStart w:id="2646" w:name="z0500_002_16"/>
            <w:bookmarkEnd w:id="264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47" w:name="z0500_002_17"/>
            <w:bookmarkStart w:id="2648" w:name="z0500_002_17"/>
            <w:bookmarkEnd w:id="2648"/>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49" w:name="z0500_002_18"/>
            <w:bookmarkStart w:id="2650" w:name="z0500_002_18"/>
            <w:bookmarkEnd w:id="2650"/>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51" w:name="z0500_002_19"/>
            <w:bookmarkStart w:id="2652" w:name="z0500_002_19"/>
            <w:bookmarkEnd w:id="2652"/>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53" w:name="z0500_002_20"/>
            <w:bookmarkStart w:id="2654" w:name="z0500_002_20"/>
            <w:bookmarkEnd w:id="2654"/>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655" w:name="z0500_002_21"/>
            <w:bookmarkStart w:id="2656" w:name="z0500_002_23"/>
            <w:bookmarkStart w:id="2657" w:name="z0500_002_21"/>
            <w:bookmarkStart w:id="2658" w:name="z0500_002_23"/>
            <w:bookmarkEnd w:id="2657"/>
            <w:bookmarkEnd w:id="265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Кожно-венерологическ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59" w:name="z0500_003_15"/>
            <w:bookmarkStart w:id="2660" w:name="z0500_003_15"/>
            <w:bookmarkEnd w:id="2660"/>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61" w:name="z0500_003_16"/>
            <w:bookmarkStart w:id="2662" w:name="z0500_003_16"/>
            <w:bookmarkEnd w:id="266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63" w:name="z0500_003_17"/>
            <w:bookmarkStart w:id="2664" w:name="z0500_003_17"/>
            <w:bookmarkEnd w:id="2664"/>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65" w:name="z0500_003_18"/>
            <w:bookmarkStart w:id="2666" w:name="z0500_003_18"/>
            <w:bookmarkEnd w:id="2666"/>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67" w:name="z0500_003_19"/>
            <w:bookmarkStart w:id="2668" w:name="z0500_003_19"/>
            <w:bookmarkEnd w:id="2668"/>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69" w:name="z0500_003_20"/>
            <w:bookmarkStart w:id="2670" w:name="z0500_003_20"/>
            <w:bookmarkEnd w:id="2670"/>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671" w:name="z0500_003_21"/>
            <w:bookmarkStart w:id="2672" w:name="z0500_003_23"/>
            <w:bookmarkStart w:id="2673" w:name="z0500_003_21"/>
            <w:bookmarkStart w:id="2674" w:name="z0500_003_23"/>
            <w:bookmarkEnd w:id="2673"/>
            <w:bookmarkEnd w:id="2674"/>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Наркологический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75" w:name="z0500_004_15"/>
            <w:bookmarkStart w:id="2676" w:name="z0500_004_15"/>
            <w:bookmarkEnd w:id="2676"/>
          </w:p>
        </w:tc>
        <w:tc>
          <w:tcPr>
            <w:tcW w:w="8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77" w:name="z0500_004_16"/>
            <w:bookmarkStart w:id="2678" w:name="z0500_004_16"/>
            <w:bookmarkEnd w:id="26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79" w:name="z0500_004_17"/>
            <w:bookmarkStart w:id="2680" w:name="z0500_004_17"/>
            <w:bookmarkEnd w:id="268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81" w:name="z0500_004_18"/>
            <w:bookmarkStart w:id="2682" w:name="z0500_004_18"/>
            <w:bookmarkEnd w:id="2682"/>
          </w:p>
        </w:tc>
        <w:tc>
          <w:tcPr>
            <w:tcW w:w="12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83" w:name="z0500_004_19"/>
            <w:bookmarkStart w:id="2684" w:name="z0500_004_19"/>
            <w:bookmarkEnd w:id="2684"/>
          </w:p>
        </w:tc>
        <w:tc>
          <w:tcPr>
            <w:tcW w:w="9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85" w:name="z0500_004_20"/>
            <w:bookmarkStart w:id="2686" w:name="z0500_004_20"/>
            <w:bookmarkEnd w:id="2686"/>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687" w:name="z0500_004_21"/>
            <w:bookmarkStart w:id="2688" w:name="z0500_004_23"/>
            <w:bookmarkStart w:id="2689" w:name="z0500_004_21"/>
            <w:bookmarkStart w:id="2690" w:name="z0500_004_23"/>
            <w:bookmarkEnd w:id="2689"/>
            <w:bookmarkEnd w:id="2690"/>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Онкологическ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691" w:name="z0500_005_15"/>
            <w:bookmarkStart w:id="2692" w:name="z0500_005_15"/>
            <w:bookmarkEnd w:id="2692"/>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693" w:name="z0500_005_16"/>
            <w:bookmarkStart w:id="2694" w:name="z0500_005_16"/>
            <w:bookmarkEnd w:id="269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695" w:name="z0500_005_17"/>
            <w:bookmarkStart w:id="2696" w:name="z0500_005_17"/>
            <w:bookmarkEnd w:id="2696"/>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697" w:name="z0500_005_18"/>
            <w:bookmarkStart w:id="2698" w:name="z0500_005_18"/>
            <w:bookmarkEnd w:id="2698"/>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699" w:name="z0500_005_19"/>
            <w:bookmarkStart w:id="2700" w:name="z0500_005_19"/>
            <w:bookmarkEnd w:id="2700"/>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01" w:name="z0500_005_20"/>
            <w:bookmarkStart w:id="2702" w:name="z0500_005_20"/>
            <w:bookmarkEnd w:id="2702"/>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03" w:name="z0500_005_21"/>
            <w:bookmarkStart w:id="2704" w:name="z0500_005_23"/>
            <w:bookmarkStart w:id="2705" w:name="z0500_005_21"/>
            <w:bookmarkStart w:id="2706" w:name="z0500_005_23"/>
            <w:bookmarkEnd w:id="2705"/>
            <w:bookmarkEnd w:id="2706"/>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Офтальмологическ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07" w:name="z0500_006_15"/>
            <w:bookmarkStart w:id="2708" w:name="z0500_006_15"/>
            <w:bookmarkEnd w:id="2708"/>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09" w:name="z0500_006_16"/>
            <w:bookmarkStart w:id="2710" w:name="z0500_006_16"/>
            <w:bookmarkEnd w:id="271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11" w:name="z0500_006_17"/>
            <w:bookmarkStart w:id="2712" w:name="z0500_006_17"/>
            <w:bookmarkEnd w:id="2712"/>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13" w:name="z0500_006_18"/>
            <w:bookmarkStart w:id="2714" w:name="z0500_006_18"/>
            <w:bookmarkEnd w:id="2714"/>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15" w:name="z0500_006_19"/>
            <w:bookmarkStart w:id="2716" w:name="z0500_006_19"/>
            <w:bookmarkEnd w:id="2716"/>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17" w:name="z0500_006_20"/>
            <w:bookmarkStart w:id="2718" w:name="z0500_006_20"/>
            <w:bookmarkEnd w:id="2718"/>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2719" w:name="z0500_006_21"/>
            <w:bookmarkStart w:id="2720" w:name="z0500_006_23"/>
            <w:bookmarkStart w:id="2721" w:name="z0500_006_21"/>
            <w:bookmarkStart w:id="2722" w:name="z0500_006_23"/>
            <w:bookmarkEnd w:id="2721"/>
            <w:bookmarkEnd w:id="272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Противотуберкулезны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23" w:name="z0500_007_15"/>
            <w:bookmarkStart w:id="2724" w:name="z0500_007_15"/>
            <w:bookmarkEnd w:id="2724"/>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25" w:name="z0500_007_16"/>
            <w:bookmarkStart w:id="2726" w:name="z0500_007_16"/>
            <w:bookmarkEnd w:id="272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27" w:name="z0500_007_17"/>
            <w:bookmarkStart w:id="2728" w:name="z0500_007_17"/>
            <w:bookmarkEnd w:id="2728"/>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29" w:name="z0500_007_18"/>
            <w:bookmarkStart w:id="2730" w:name="z0500_007_18"/>
            <w:bookmarkEnd w:id="2730"/>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31" w:name="z0500_007_19"/>
            <w:bookmarkStart w:id="2732" w:name="z0500_007_19"/>
            <w:bookmarkEnd w:id="2732"/>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33" w:name="z0500_007_20"/>
            <w:bookmarkStart w:id="2734" w:name="z0500_007_20"/>
            <w:bookmarkEnd w:id="2734"/>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35" w:name="z0500_007_21"/>
            <w:bookmarkStart w:id="2736" w:name="z0500_007_23"/>
            <w:bookmarkStart w:id="2737" w:name="z0500_007_21"/>
            <w:bookmarkStart w:id="2738" w:name="z0500_007_23"/>
            <w:bookmarkEnd w:id="2737"/>
            <w:bookmarkEnd w:id="273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сихоневрологическ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39" w:name="z0500_008_15"/>
            <w:bookmarkStart w:id="2740" w:name="z0500_008_15"/>
            <w:bookmarkEnd w:id="2740"/>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41" w:name="z0500_008_16"/>
            <w:bookmarkStart w:id="2742" w:name="z0500_008_16"/>
            <w:bookmarkEnd w:id="274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43" w:name="z0500_008_17"/>
            <w:bookmarkStart w:id="2744" w:name="z0500_008_17"/>
            <w:bookmarkEnd w:id="2744"/>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45" w:name="z0500_008_18"/>
            <w:bookmarkStart w:id="2746" w:name="z0500_008_18"/>
            <w:bookmarkEnd w:id="2746"/>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47" w:name="z0500_008_19"/>
            <w:bookmarkStart w:id="2748" w:name="z0500_008_19"/>
            <w:bookmarkEnd w:id="2748"/>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49" w:name="z0500_008_20"/>
            <w:bookmarkStart w:id="2750" w:name="z0500_008_20"/>
            <w:bookmarkEnd w:id="2750"/>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51" w:name="z0500_008_21"/>
            <w:bookmarkStart w:id="2752" w:name="z0500_008_23"/>
            <w:bookmarkStart w:id="2753" w:name="z0500_008_21"/>
            <w:bookmarkStart w:id="2754" w:name="z0500_008_23"/>
            <w:bookmarkEnd w:id="2753"/>
            <w:bookmarkEnd w:id="2754"/>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Эндокринологическ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55" w:name="z0500_009_15"/>
            <w:bookmarkStart w:id="2756" w:name="z0500_009_15"/>
            <w:bookmarkEnd w:id="2756"/>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57" w:name="z0500_009_16"/>
            <w:bookmarkStart w:id="2758" w:name="z0500_009_16"/>
            <w:bookmarkEnd w:id="27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59" w:name="z0500_009_17"/>
            <w:bookmarkStart w:id="2760" w:name="z0500_009_17"/>
            <w:bookmarkEnd w:id="276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61" w:name="z0500_009_18"/>
            <w:bookmarkStart w:id="2762" w:name="z0500_009_18"/>
            <w:bookmarkEnd w:id="2762"/>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63" w:name="z0500_009_19"/>
            <w:bookmarkStart w:id="2764" w:name="z0500_009_19"/>
            <w:bookmarkEnd w:id="2764"/>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65" w:name="z0500_009_20"/>
            <w:bookmarkStart w:id="2766" w:name="z0500_009_20"/>
            <w:bookmarkEnd w:id="2766"/>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67" w:name="z0500_009_21"/>
            <w:bookmarkStart w:id="2768" w:name="z0500_009_23"/>
            <w:bookmarkStart w:id="2769" w:name="z0500_009_21"/>
            <w:bookmarkStart w:id="2770" w:name="z0500_009_23"/>
            <w:bookmarkEnd w:id="2769"/>
            <w:bookmarkEnd w:id="2770"/>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8"/>
                <w:szCs w:val="18"/>
              </w:rPr>
              <w:t>Итого (сумма строк 1</w:t>
            </w:r>
            <w:r>
              <w:rPr>
                <w:b/>
                <w:sz w:val="18"/>
                <w:szCs w:val="18"/>
                <w:lang w:val="en-US"/>
              </w:rPr>
              <w:t>–</w:t>
            </w:r>
            <w:r>
              <w:rPr>
                <w:b/>
                <w:sz w:val="18"/>
                <w:szCs w:val="18"/>
              </w:rPr>
              <w:t xml:space="preserve">9)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71" w:name="z0500_010_15"/>
            <w:bookmarkStart w:id="2772" w:name="z0500_010_15"/>
            <w:bookmarkEnd w:id="2772"/>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73" w:name="z0500_010_16"/>
            <w:bookmarkStart w:id="2774" w:name="z0500_010_16"/>
            <w:bookmarkEnd w:id="277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75" w:name="z0500_010_17"/>
            <w:bookmarkStart w:id="2776" w:name="z0500_010_17"/>
            <w:bookmarkEnd w:id="2776"/>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77" w:name="z0500_010_18"/>
            <w:bookmarkStart w:id="2778" w:name="z0500_010_18"/>
            <w:bookmarkEnd w:id="2778"/>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79" w:name="z0500_010_19"/>
            <w:bookmarkStart w:id="2780" w:name="z0500_010_19"/>
            <w:bookmarkEnd w:id="2780"/>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81" w:name="z0500_010_20"/>
            <w:bookmarkStart w:id="2782" w:name="z0500_010_20"/>
            <w:bookmarkEnd w:id="2782"/>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783" w:name="z0500_010_21"/>
            <w:bookmarkStart w:id="2784" w:name="z0500_010_23"/>
            <w:bookmarkStart w:id="2785" w:name="z0500_010_21"/>
            <w:bookmarkStart w:id="2786" w:name="z0500_010_23"/>
            <w:bookmarkEnd w:id="2785"/>
            <w:bookmarkEnd w:id="2786"/>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из них диспансеры,</w:t>
              <w:br/>
              <w:t xml:space="preserve">  расположенные </w:t>
              <w:br/>
              <w:t xml:space="preserve">  в сельской местности</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87" w:name="z0500_011_15"/>
            <w:bookmarkStart w:id="2788" w:name="z0500_011_15"/>
            <w:bookmarkEnd w:id="2788"/>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89" w:name="z0500_011_16"/>
            <w:bookmarkStart w:id="2790" w:name="z0500_011_16"/>
            <w:bookmarkEnd w:id="279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91" w:name="z0500_011_17"/>
            <w:bookmarkStart w:id="2792" w:name="z0500_011_17"/>
            <w:bookmarkEnd w:id="2792"/>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93" w:name="z0500_011_18"/>
            <w:bookmarkStart w:id="2794" w:name="z0500_011_18"/>
            <w:bookmarkEnd w:id="2794"/>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95" w:name="z0500_011_19"/>
            <w:bookmarkStart w:id="2796" w:name="z0500_011_19"/>
            <w:bookmarkEnd w:id="2796"/>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97" w:name="z0500_011_20"/>
            <w:bookmarkStart w:id="2798" w:name="z0500_011_20"/>
            <w:bookmarkEnd w:id="2798"/>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799" w:name="z0500_011_21"/>
            <w:bookmarkStart w:id="2800" w:name="z0500_011_23"/>
            <w:bookmarkStart w:id="2801" w:name="z0500_011_21"/>
            <w:bookmarkStart w:id="2802" w:name="z0500_011_23"/>
            <w:bookmarkEnd w:id="2801"/>
            <w:bookmarkEnd w:id="280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испансеры по подчиненности </w:t>
              <w:br/>
              <w:t>(из строки 10):</w:t>
              <w:br/>
              <w:t>федерального подчинени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03" w:name="z0500_012_15"/>
            <w:bookmarkStart w:id="2804" w:name="z0500_012_15"/>
            <w:bookmarkEnd w:id="2804"/>
          </w:p>
        </w:tc>
        <w:tc>
          <w:tcPr>
            <w:tcW w:w="8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05" w:name="z0500_012_16"/>
            <w:bookmarkStart w:id="2806" w:name="z0500_012_16"/>
            <w:bookmarkEnd w:id="280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07" w:name="z0500_012_17"/>
            <w:bookmarkStart w:id="2808" w:name="z0500_012_17"/>
            <w:bookmarkEnd w:id="2808"/>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09" w:name="z0500_012_18"/>
            <w:bookmarkStart w:id="2810" w:name="z0500_012_18"/>
            <w:bookmarkEnd w:id="2810"/>
          </w:p>
        </w:tc>
        <w:tc>
          <w:tcPr>
            <w:tcW w:w="12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11" w:name="z0500_012_19"/>
            <w:bookmarkStart w:id="2812" w:name="z0500_012_19"/>
            <w:bookmarkEnd w:id="2812"/>
          </w:p>
        </w:tc>
        <w:tc>
          <w:tcPr>
            <w:tcW w:w="9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13" w:name="z0500_012_20"/>
            <w:bookmarkStart w:id="2814" w:name="z0500_012_20"/>
            <w:bookmarkEnd w:id="2814"/>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15" w:name="z0500_012_21"/>
            <w:bookmarkStart w:id="2816" w:name="z0500_012_23"/>
            <w:bookmarkStart w:id="2817" w:name="z0500_012_21"/>
            <w:bookmarkStart w:id="2818" w:name="z0500_012_23"/>
            <w:bookmarkEnd w:id="2817"/>
            <w:bookmarkEnd w:id="281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19" w:name="z0500_013_15"/>
            <w:bookmarkStart w:id="2820" w:name="z0500_013_15"/>
            <w:bookmarkEnd w:id="2820"/>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1" w:name="z0500_013_16"/>
            <w:bookmarkStart w:id="2822" w:name="z0500_013_16"/>
            <w:bookmarkEnd w:id="282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3" w:name="z0500_013_17"/>
            <w:bookmarkStart w:id="2824" w:name="z0500_013_17"/>
            <w:bookmarkEnd w:id="2824"/>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5" w:name="z0500_013_18"/>
            <w:bookmarkStart w:id="2826" w:name="z0500_013_18"/>
            <w:bookmarkEnd w:id="2826"/>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7" w:name="z0500_013_19"/>
            <w:bookmarkStart w:id="2828" w:name="z0500_013_19"/>
            <w:bookmarkEnd w:id="2828"/>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9" w:name="z0500_013_20"/>
            <w:bookmarkStart w:id="2830" w:name="z0500_013_20"/>
            <w:bookmarkEnd w:id="2830"/>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31" w:name="z0500_013_21"/>
            <w:bookmarkStart w:id="2832" w:name="z0500_013_23"/>
            <w:bookmarkStart w:id="2833" w:name="z0500_013_21"/>
            <w:bookmarkStart w:id="2834" w:name="z0500_013_23"/>
            <w:bookmarkEnd w:id="2833"/>
            <w:bookmarkEnd w:id="2834"/>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35" w:name="z0500_014_15"/>
            <w:bookmarkStart w:id="2836" w:name="z0500_014_15"/>
            <w:bookmarkEnd w:id="2836"/>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37" w:name="z0500_014_16"/>
            <w:bookmarkStart w:id="2838" w:name="z0500_014_16"/>
            <w:bookmarkEnd w:id="28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39" w:name="z0500_014_17"/>
            <w:bookmarkStart w:id="2840" w:name="z0500_014_17"/>
            <w:bookmarkEnd w:id="284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41" w:name="z0500_014_18"/>
            <w:bookmarkStart w:id="2842" w:name="z0500_014_18"/>
            <w:bookmarkEnd w:id="2842"/>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43" w:name="z0500_014_19"/>
            <w:bookmarkStart w:id="2844" w:name="z0500_014_19"/>
            <w:bookmarkEnd w:id="2844"/>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45" w:name="z0500_014_20"/>
            <w:bookmarkStart w:id="2846" w:name="z0500_014_20"/>
            <w:bookmarkEnd w:id="2846"/>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47" w:name="z0500_014_21"/>
            <w:bookmarkStart w:id="2848" w:name="z0500_014_23"/>
            <w:bookmarkStart w:id="2849" w:name="z0500_014_21"/>
            <w:bookmarkStart w:id="2850" w:name="z0500_014_23"/>
            <w:bookmarkEnd w:id="2849"/>
            <w:bookmarkEnd w:id="2850"/>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jc w:val="center"/>
        <w:rPr/>
      </w:pPr>
      <w:r>
        <w:rPr>
          <w:b/>
        </w:rPr>
        <w:t xml:space="preserve">РАЗДЕЛ 6. </w:t>
      </w:r>
      <w:r>
        <w:rPr>
          <w:b/>
          <w:bCs/>
        </w:rPr>
        <w:t xml:space="preserve">МЕДИЦИНСКИЕ ОРГАНИЗАЦИИ, ОКАЗЫВАЮЩИЕ МЕДИЦИНСКУЮ ПОМОЩЬ В АМБУЛАТОРНЫХ УСЛОВИЯХ: </w:t>
      </w:r>
      <w:r>
        <w:rPr>
          <w:b/>
        </w:rPr>
        <w:t>АМБУЛАТОРИИ, ПОЛИКЛИНИКИ, ЖЕНСКИЕ КОНСУЛЬТАЦИИ, ДИСПАНСЕРЫ, ЦЕНТРЫ И ОРГАНИЗАЦИИ ОСОБОГО ТИПА (ЗА ИСКЛЮЧЕНИЕМ СТОМАТОЛОГИЧЕСКИХ ПОЛИКЛИНИК)</w:t>
      </w:r>
      <w:r>
        <w:rPr/>
        <w:t xml:space="preserve"> </w:t>
      </w:r>
    </w:p>
    <w:p>
      <w:pPr>
        <w:pStyle w:val="Normal"/>
        <w:rPr/>
      </w:pPr>
      <w:r>
        <w:rPr>
          <w:b/>
          <w:bCs/>
          <w:sz w:val="18"/>
          <w:szCs w:val="18"/>
        </w:rPr>
        <w:t>(0600)</w:t>
        <w:tab/>
        <w:tab/>
        <w:tab/>
        <w:tab/>
        <w:tab/>
        <w:tab/>
        <w:tab/>
        <w:tab/>
        <w:tab/>
        <w:tab/>
        <w:tab/>
      </w:r>
      <w:r>
        <w:rPr>
          <w:b/>
          <w:sz w:val="18"/>
          <w:szCs w:val="18"/>
        </w:rPr>
        <w:t xml:space="preserve">                                                                             </w:t>
      </w:r>
      <w:r>
        <w:rPr/>
        <w:t xml:space="preserve">                                                           </w:t>
      </w:r>
    </w:p>
    <w:tbl>
      <w:tblPr>
        <w:tblW w:w="5000" w:type="pct"/>
        <w:jc w:val="center"/>
        <w:tblInd w:w="0" w:type="dxa"/>
        <w:tblLayout w:type="fixed"/>
        <w:tblCellMar>
          <w:top w:w="0" w:type="dxa"/>
          <w:left w:w="108" w:type="dxa"/>
          <w:bottom w:w="0" w:type="dxa"/>
          <w:right w:w="108" w:type="dxa"/>
        </w:tblCellMar>
      </w:tblPr>
      <w:tblGrid>
        <w:gridCol w:w="5110"/>
        <w:gridCol w:w="643"/>
        <w:gridCol w:w="10"/>
        <w:gridCol w:w="1014"/>
        <w:gridCol w:w="1189"/>
        <w:gridCol w:w="1273"/>
        <w:gridCol w:w="1176"/>
        <w:gridCol w:w="1268"/>
        <w:gridCol w:w="1524"/>
        <w:gridCol w:w="1738"/>
        <w:gridCol w:w="21"/>
      </w:tblGrid>
      <w:tr>
        <w:trPr>
          <w:tblHeader w:val="true"/>
          <w:trHeight w:val="119" w:hRule="atLeast"/>
          <w:cantSplit w:val="true"/>
        </w:trPr>
        <w:tc>
          <w:tcPr>
            <w:tcW w:w="5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Наименование организаций</w:t>
            </w:r>
          </w:p>
        </w:tc>
        <w:tc>
          <w:tcPr>
            <w:tcW w:w="653"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01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Число организа-ций, ед</w:t>
            </w:r>
          </w:p>
        </w:tc>
        <w:tc>
          <w:tcPr>
            <w:tcW w:w="4906"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из них (из гр. 3)</w:t>
            </w:r>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w:t>
              <w:br/>
              <w:t xml:space="preserve">к врачам, включая стоматологов </w:t>
            </w:r>
          </w:p>
          <w:p>
            <w:pPr>
              <w:pStyle w:val="Normal"/>
              <w:jc w:val="center"/>
              <w:rPr>
                <w:b/>
                <w:b/>
                <w:bCs/>
                <w:sz w:val="18"/>
                <w:szCs w:val="18"/>
              </w:rPr>
            </w:pPr>
            <w:r>
              <w:rPr>
                <w:sz w:val="18"/>
                <w:szCs w:val="18"/>
              </w:rPr>
              <w:t>(без посещений к зубным врачам), ед</w:t>
            </w:r>
          </w:p>
        </w:tc>
        <w:tc>
          <w:tcPr>
            <w:tcW w:w="1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w:t>
              <w:br/>
              <w:t xml:space="preserve">посещений  </w:t>
              <w:br/>
              <w:t xml:space="preserve">на дому, включая стоматологов, </w:t>
            </w:r>
          </w:p>
          <w:p>
            <w:pPr>
              <w:pStyle w:val="Normal"/>
              <w:jc w:val="center"/>
              <w:rPr>
                <w:b/>
                <w:b/>
                <w:bCs/>
                <w:sz w:val="18"/>
                <w:szCs w:val="18"/>
              </w:rPr>
            </w:pPr>
            <w:r>
              <w:rPr>
                <w:sz w:val="18"/>
                <w:szCs w:val="18"/>
              </w:rPr>
              <w:t xml:space="preserve">(без посещений </w:t>
              <w:br/>
              <w:t>к зубным врачам) ед</w:t>
            </w:r>
          </w:p>
        </w:tc>
      </w:tr>
      <w:tr>
        <w:trPr>
          <w:tblHeader w:val="true"/>
          <w:trHeight w:val="542" w:hRule="atLeast"/>
          <w:cantSplit w:val="true"/>
        </w:trPr>
        <w:tc>
          <w:tcPr>
            <w:tcW w:w="5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653"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101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18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федерального подчинения</w:t>
            </w:r>
          </w:p>
        </w:tc>
        <w:tc>
          <w:tcPr>
            <w:tcW w:w="127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подчинения субъекту РФ</w:t>
            </w:r>
          </w:p>
        </w:tc>
        <w:tc>
          <w:tcPr>
            <w:tcW w:w="11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18"/>
                <w:szCs w:val="18"/>
              </w:rPr>
            </w:pPr>
            <w:r>
              <w:rPr>
                <w:sz w:val="18"/>
                <w:szCs w:val="18"/>
              </w:rPr>
              <w:t>муници-пального подчинения</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1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r>
      <w:tr>
        <w:trPr>
          <w:tblHeader w:val="true"/>
          <w:trHeight w:val="110"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851" w:name="z0900_001_08"/>
            <w:bookmarkEnd w:id="2851"/>
            <w:r>
              <w:rPr>
                <w:sz w:val="18"/>
                <w:szCs w:val="18"/>
              </w:rPr>
              <w:t>Амбулатор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52" w:name="z0600_001_03"/>
            <w:bookmarkStart w:id="2853" w:name="z0600_001_03"/>
            <w:bookmarkEnd w:id="285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54" w:name="z0600_001_04"/>
            <w:bookmarkStart w:id="2855" w:name="z0600_001_04"/>
            <w:bookmarkEnd w:id="285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56" w:name="z0600_001_05"/>
            <w:bookmarkStart w:id="2857" w:name="z0600_001_05"/>
            <w:bookmarkEnd w:id="285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58" w:name="z0600_001_06"/>
            <w:bookmarkStart w:id="2859" w:name="z0600_001_06"/>
            <w:bookmarkEnd w:id="285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60" w:name="z0600_001_07"/>
            <w:bookmarkStart w:id="2861" w:name="z0600_001_07"/>
            <w:bookmarkEnd w:id="286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62" w:name="z0600_001_08"/>
            <w:bookmarkStart w:id="2863" w:name="z0600_001_08"/>
            <w:bookmarkEnd w:id="286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64" w:name="z0600_001_09"/>
            <w:bookmarkStart w:id="2865" w:name="z0600_001_09"/>
            <w:bookmarkEnd w:id="2865"/>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866" w:name="z0900_003_08"/>
            <w:bookmarkEnd w:id="2866"/>
            <w:r>
              <w:rPr>
                <w:sz w:val="18"/>
                <w:szCs w:val="18"/>
              </w:rPr>
              <w:t xml:space="preserve">Поликлиники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67" w:name="z0600_002_03"/>
            <w:bookmarkStart w:id="2868" w:name="z0600_002_03"/>
            <w:bookmarkEnd w:id="2868"/>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69" w:name="z0600_002_04"/>
            <w:bookmarkStart w:id="2870" w:name="z0600_002_04"/>
            <w:bookmarkEnd w:id="2870"/>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71" w:name="z0600_002_05"/>
            <w:bookmarkStart w:id="2872" w:name="z0600_002_05"/>
            <w:bookmarkEnd w:id="2872"/>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73" w:name="z0600_002_06"/>
            <w:bookmarkStart w:id="2874" w:name="z0600_002_06"/>
            <w:bookmarkEnd w:id="2874"/>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75" w:name="z0600_002_07"/>
            <w:bookmarkStart w:id="2876" w:name="z0600_002_07"/>
            <w:bookmarkEnd w:id="2876"/>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77" w:name="z0600_002_08"/>
            <w:bookmarkStart w:id="2878" w:name="z0600_002_08"/>
            <w:bookmarkEnd w:id="2878"/>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79" w:name="z0600_002_09"/>
            <w:bookmarkStart w:id="2880" w:name="z0600_002_09"/>
            <w:bookmarkEnd w:id="2880"/>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881" w:name="z0900_005_08"/>
            <w:bookmarkEnd w:id="2881"/>
            <w:r>
              <w:rPr>
                <w:sz w:val="18"/>
                <w:szCs w:val="18"/>
              </w:rPr>
              <w:t>Детские поликлиник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82" w:name="z0600_003_03"/>
            <w:bookmarkStart w:id="2883" w:name="z0600_003_03"/>
            <w:bookmarkEnd w:id="288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84" w:name="z0600_003_04"/>
            <w:bookmarkStart w:id="2885" w:name="z0600_003_04"/>
            <w:bookmarkEnd w:id="288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86" w:name="z0600_003_05"/>
            <w:bookmarkStart w:id="2887" w:name="z0600_003_05"/>
            <w:bookmarkEnd w:id="288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88" w:name="z0600_003_06"/>
            <w:bookmarkStart w:id="2889" w:name="z0600_003_06"/>
            <w:bookmarkEnd w:id="288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90" w:name="z0600_003_07"/>
            <w:bookmarkStart w:id="2891" w:name="z0600_003_07"/>
            <w:bookmarkEnd w:id="289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92" w:name="z0600_003_08"/>
            <w:bookmarkStart w:id="2893" w:name="z0600_003_08"/>
            <w:bookmarkEnd w:id="289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894" w:name="z0600_003_09"/>
            <w:bookmarkStart w:id="2895" w:name="z0600_003_09"/>
            <w:bookmarkEnd w:id="2895"/>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х них центральны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оказания     </w:t>
            </w:r>
          </w:p>
          <w:p>
            <w:pPr>
              <w:pStyle w:val="Normal"/>
              <w:rPr>
                <w:sz w:val="18"/>
                <w:szCs w:val="18"/>
                <w:lang w:val="en-US" w:eastAsia="en-US"/>
              </w:rPr>
            </w:pPr>
            <w:r>
              <w:rPr>
                <w:sz w:val="18"/>
                <w:szCs w:val="18"/>
                <w:lang w:val="en-US" w:eastAsia="en-US"/>
              </w:rPr>
              <w:t>медицинской помощи детя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78"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2896" w:name="z0900_007_08"/>
            <w:bookmarkEnd w:id="2896"/>
            <w:r>
              <w:rPr>
                <w:sz w:val="18"/>
                <w:szCs w:val="18"/>
              </w:rPr>
              <w:t>Женские консульт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97" w:name="z0600_004_03"/>
            <w:bookmarkStart w:id="2898" w:name="z0600_004_03"/>
            <w:bookmarkEnd w:id="2898"/>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899" w:name="z0600_004_04"/>
            <w:bookmarkStart w:id="2900" w:name="z0600_004_04"/>
            <w:bookmarkEnd w:id="2900"/>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901" w:name="z0600_004_05"/>
            <w:bookmarkStart w:id="2902" w:name="z0600_004_05"/>
            <w:bookmarkEnd w:id="2902"/>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903" w:name="z0600_004_06"/>
            <w:bookmarkStart w:id="2904" w:name="z0600_004_06"/>
            <w:bookmarkEnd w:id="2904"/>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905" w:name="z0600_004_07"/>
            <w:bookmarkStart w:id="2906" w:name="z0600_004_07"/>
            <w:bookmarkEnd w:id="2906"/>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907" w:name="z0600_004_08"/>
            <w:bookmarkStart w:id="2908" w:name="z0600_004_08"/>
            <w:bookmarkEnd w:id="2908"/>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909" w:name="z0600_004_09"/>
            <w:bookmarkStart w:id="2910" w:name="z0600_004_09"/>
            <w:bookmarkEnd w:id="2910"/>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911" w:name="z0900_008_08"/>
            <w:bookmarkEnd w:id="2911"/>
            <w:r>
              <w:rPr>
                <w:sz w:val="18"/>
                <w:szCs w:val="18"/>
              </w:rPr>
              <w:t>Амбулатории, поликлиники, оказывающие только платные услуг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12" w:name="z0600_005_03"/>
            <w:bookmarkStart w:id="2913" w:name="z0600_005_03"/>
            <w:bookmarkEnd w:id="291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14" w:name="z0600_005_04"/>
            <w:bookmarkStart w:id="2915" w:name="z0600_005_04"/>
            <w:bookmarkEnd w:id="291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16" w:name="z0600_005_05"/>
            <w:bookmarkStart w:id="2917" w:name="z0600_005_05"/>
            <w:bookmarkEnd w:id="291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18" w:name="z0600_005_06"/>
            <w:bookmarkStart w:id="2919" w:name="z0600_005_06"/>
            <w:bookmarkEnd w:id="291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20" w:name="z0600_005_07"/>
            <w:bookmarkStart w:id="2921" w:name="z0600_005_07"/>
            <w:bookmarkEnd w:id="292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22" w:name="z0600_005_08"/>
            <w:bookmarkStart w:id="2923" w:name="z0600_005_08"/>
            <w:bookmarkEnd w:id="292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24" w:name="z0600_005_09"/>
            <w:bookmarkStart w:id="2925" w:name="z0600_005_09"/>
            <w:bookmarkEnd w:id="2925"/>
          </w:p>
        </w:tc>
      </w:tr>
      <w:tr>
        <w:trPr>
          <w:trHeight w:val="157"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26" w:name="z0600_006_03"/>
            <w:bookmarkStart w:id="2927" w:name="z0600_006_03"/>
            <w:bookmarkEnd w:id="292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28" w:name="z0600_006_04"/>
            <w:bookmarkStart w:id="2929" w:name="z0600_006_04"/>
            <w:bookmarkEnd w:id="292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30" w:name="z0600_006_05"/>
            <w:bookmarkStart w:id="2931" w:name="z0600_006_05"/>
            <w:bookmarkEnd w:id="293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32" w:name="z0600_006_06"/>
            <w:bookmarkStart w:id="2933" w:name="z0600_006_06"/>
            <w:bookmarkEnd w:id="293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34" w:name="z0600_006_07"/>
            <w:bookmarkStart w:id="2935" w:name="z0600_006_07"/>
            <w:bookmarkEnd w:id="2935"/>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36" w:name="z0600_006_08"/>
            <w:bookmarkStart w:id="2937" w:name="z0600_006_08"/>
            <w:bookmarkEnd w:id="2937"/>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938" w:name="z0600_006_09"/>
            <w:bookmarkStart w:id="2939" w:name="z0600_006_09"/>
            <w:bookmarkEnd w:id="2939"/>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40" w:name="z0600_007_03"/>
            <w:bookmarkStart w:id="2941" w:name="z0600_007_03"/>
            <w:bookmarkEnd w:id="294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42" w:name="z0600_007_04"/>
            <w:bookmarkStart w:id="2943" w:name="z0600_007_04"/>
            <w:bookmarkEnd w:id="294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44" w:name="z0600_007_05"/>
            <w:bookmarkStart w:id="2945" w:name="z0600_007_05"/>
            <w:bookmarkEnd w:id="294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46" w:name="z0600_007_06"/>
            <w:bookmarkStart w:id="2947" w:name="z0600_007_06"/>
            <w:bookmarkEnd w:id="294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48" w:name="z0600_007_07"/>
            <w:bookmarkStart w:id="2949" w:name="z0600_007_07"/>
            <w:bookmarkEnd w:id="294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50" w:name="z0600_007_08"/>
            <w:bookmarkStart w:id="2951" w:name="z0600_007_08"/>
            <w:bookmarkEnd w:id="295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52" w:name="z0600_007_09"/>
            <w:bookmarkStart w:id="2953" w:name="z0600_007_09"/>
            <w:bookmarkEnd w:id="2953"/>
          </w:p>
        </w:tc>
      </w:tr>
      <w:tr>
        <w:trPr>
          <w:trHeight w:val="240"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высоких медицинских технологи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54" w:name="z0600_008_03"/>
            <w:bookmarkStart w:id="2955" w:name="z0600_008_03"/>
            <w:bookmarkEnd w:id="295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56" w:name="z0600_008_04"/>
            <w:bookmarkStart w:id="2957" w:name="z0600_008_04"/>
            <w:bookmarkEnd w:id="295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58" w:name="z0600_008_05"/>
            <w:bookmarkStart w:id="2959" w:name="z0600_008_05"/>
            <w:bookmarkEnd w:id="295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60" w:name="z0600_008_06"/>
            <w:bookmarkStart w:id="2961" w:name="z0600_008_06"/>
            <w:bookmarkEnd w:id="296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62" w:name="z0600_008_07"/>
            <w:bookmarkStart w:id="2963" w:name="z0600_008_07"/>
            <w:bookmarkEnd w:id="2963"/>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64" w:name="z0600_008_08"/>
            <w:bookmarkStart w:id="2965" w:name="z0600_008_08"/>
            <w:bookmarkEnd w:id="2965"/>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66" w:name="z0600_008_09"/>
            <w:bookmarkStart w:id="2967" w:name="z0600_008_09"/>
            <w:bookmarkEnd w:id="2967"/>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68" w:name="z0600_009_03"/>
            <w:bookmarkStart w:id="2969" w:name="z0600_009_03"/>
            <w:bookmarkEnd w:id="2969"/>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70" w:name="z0600_009_04"/>
            <w:bookmarkStart w:id="2971" w:name="z0600_009_04"/>
            <w:bookmarkEnd w:id="2971"/>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72" w:name="z0600_009_05"/>
            <w:bookmarkStart w:id="2973" w:name="z0600_009_05"/>
            <w:bookmarkEnd w:id="297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74" w:name="z0600_009_06"/>
            <w:bookmarkStart w:id="2975" w:name="z0600_009_06"/>
            <w:bookmarkEnd w:id="2975"/>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76" w:name="z0600_009_07"/>
            <w:bookmarkStart w:id="2977" w:name="z0600_009_07"/>
            <w:bookmarkEnd w:id="2977"/>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78" w:name="z0600_009_08"/>
            <w:bookmarkStart w:id="2979" w:name="z0600_009_08"/>
            <w:bookmarkEnd w:id="2979"/>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80" w:name="z0600_009_09"/>
            <w:bookmarkStart w:id="2981" w:name="z0600_009_09"/>
            <w:bookmarkEnd w:id="2981"/>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2" w:name="z0600_010_03"/>
            <w:bookmarkStart w:id="2983" w:name="z0600_010_03"/>
            <w:bookmarkEnd w:id="298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4" w:name="z0600_010_04"/>
            <w:bookmarkStart w:id="2985" w:name="z0600_010_04"/>
            <w:bookmarkEnd w:id="298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6" w:name="z0600_010_05"/>
            <w:bookmarkStart w:id="2987" w:name="z0600_010_05"/>
            <w:bookmarkEnd w:id="298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8" w:name="z0600_010_06"/>
            <w:bookmarkStart w:id="2989" w:name="z0600_010_06"/>
            <w:bookmarkEnd w:id="298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90" w:name="z0600_010_07"/>
            <w:bookmarkStart w:id="2991" w:name="z0600_010_07"/>
            <w:bookmarkEnd w:id="299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92" w:name="z0600_010_08"/>
            <w:bookmarkStart w:id="2993" w:name="z0600_010_08"/>
            <w:bookmarkEnd w:id="299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94" w:name="z0600_010_09"/>
            <w:bookmarkStart w:id="2995" w:name="z0600_010_09"/>
            <w:bookmarkEnd w:id="2995"/>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96" w:name="z0600_011_03"/>
            <w:bookmarkStart w:id="2997" w:name="z0600_011_03"/>
            <w:bookmarkEnd w:id="299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998" w:name="z0600_011_04"/>
            <w:bookmarkStart w:id="2999" w:name="z0600_011_04"/>
            <w:bookmarkEnd w:id="299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00" w:name="z0600_011_05"/>
            <w:bookmarkStart w:id="3001" w:name="z0600_011_05"/>
            <w:bookmarkEnd w:id="300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02" w:name="z0600_011_06"/>
            <w:bookmarkStart w:id="3003" w:name="z0600_011_06"/>
            <w:bookmarkEnd w:id="300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04" w:name="z0600_011_07"/>
            <w:bookmarkStart w:id="3005" w:name="z0600_011_07"/>
            <w:bookmarkEnd w:id="3005"/>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06" w:name="z0600_011_08"/>
            <w:bookmarkStart w:id="3007" w:name="z0600_011_08"/>
            <w:bookmarkEnd w:id="3007"/>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08" w:name="z0600_011_09"/>
            <w:bookmarkStart w:id="3009" w:name="z0600_011_09"/>
            <w:bookmarkEnd w:id="3009"/>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дет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 больных наркомани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rPr>
            </w:pPr>
            <w:r>
              <w:rPr>
                <w:sz w:val="18"/>
                <w:szCs w:val="18"/>
              </w:rPr>
            </w:r>
            <w:bookmarkStart w:id="3010" w:name="z0600_012_03"/>
            <w:bookmarkStart w:id="3011" w:name="z0600_012_03"/>
            <w:bookmarkEnd w:id="301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2" w:name="z0600_012_04"/>
            <w:bookmarkStart w:id="3013" w:name="z0600_012_04"/>
            <w:bookmarkEnd w:id="301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4" w:name="z0600_012_05"/>
            <w:bookmarkStart w:id="3015" w:name="z0600_012_05"/>
            <w:bookmarkEnd w:id="301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6" w:name="z0600_012_06"/>
            <w:bookmarkStart w:id="3017" w:name="z0600_012_06"/>
            <w:bookmarkEnd w:id="301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8" w:name="z0600_012_07"/>
            <w:bookmarkStart w:id="3019" w:name="z0600_012_07"/>
            <w:bookmarkEnd w:id="301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20" w:name="z0600_012_08"/>
            <w:bookmarkStart w:id="3021" w:name="z0600_012_08"/>
            <w:bookmarkEnd w:id="302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22" w:name="z0600_012_09"/>
            <w:bookmarkStart w:id="3023" w:name="z0600_012_09"/>
            <w:bookmarkEnd w:id="3023"/>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rPr>
            </w:pPr>
            <w:r>
              <w:rPr>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охраны здоровья семьи и репродук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rPr>
            </w:pPr>
            <w:r>
              <w:rPr>
                <w:sz w:val="18"/>
                <w:szCs w:val="18"/>
              </w:rPr>
            </w:r>
            <w:bookmarkStart w:id="3024" w:name="z0600_013_03"/>
            <w:bookmarkStart w:id="3025" w:name="z0600_013_03"/>
            <w:bookmarkEnd w:id="30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26" w:name="z0600_013_04"/>
            <w:bookmarkStart w:id="3027" w:name="z0600_013_04"/>
            <w:bookmarkEnd w:id="302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28" w:name="z0600_013_05"/>
            <w:bookmarkStart w:id="3029" w:name="z0600_013_05"/>
            <w:bookmarkEnd w:id="302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30" w:name="z0600_013_06"/>
            <w:bookmarkStart w:id="3031" w:name="z0600_013_06"/>
            <w:bookmarkEnd w:id="303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32" w:name="z0600_013_07"/>
            <w:bookmarkStart w:id="3033" w:name="z0600_013_07"/>
            <w:bookmarkEnd w:id="3033"/>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34" w:name="z0600_013_08"/>
            <w:bookmarkStart w:id="3035" w:name="z0600_013_08"/>
            <w:bookmarkEnd w:id="3035"/>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36" w:name="z0600_013_09"/>
            <w:bookmarkStart w:id="3037" w:name="z0600_013_09"/>
            <w:bookmarkEnd w:id="3037"/>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38" w:name="z0600_014_03"/>
            <w:bookmarkStart w:id="3039" w:name="z0600_014_03"/>
            <w:bookmarkEnd w:id="3039"/>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40" w:name="z0600_014_04"/>
            <w:bookmarkStart w:id="3041" w:name="z0600_014_04"/>
            <w:bookmarkEnd w:id="3041"/>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42" w:name="z0600_014_05"/>
            <w:bookmarkStart w:id="3043" w:name="z0600_014_05"/>
            <w:bookmarkEnd w:id="304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44" w:name="z0600_014_06"/>
            <w:bookmarkStart w:id="3045" w:name="z0600_014_06"/>
            <w:bookmarkEnd w:id="3045"/>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46" w:name="z0600_014_07"/>
            <w:bookmarkStart w:id="3047" w:name="z0600_014_07"/>
            <w:bookmarkEnd w:id="3047"/>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48" w:name="z0600_014_08"/>
            <w:bookmarkStart w:id="3049" w:name="z0600_014_08"/>
            <w:bookmarkEnd w:id="3049"/>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050" w:name="z0600_014_09"/>
            <w:bookmarkStart w:id="3051" w:name="z0600_014_09"/>
            <w:bookmarkEnd w:id="3051"/>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52" w:name="z0600_015_03"/>
            <w:bookmarkStart w:id="3053" w:name="z0600_015_03"/>
            <w:bookmarkEnd w:id="305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54" w:name="z0600_015_04"/>
            <w:bookmarkStart w:id="3055" w:name="z0600_015_04"/>
            <w:bookmarkEnd w:id="305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56" w:name="z0600_015_05"/>
            <w:bookmarkStart w:id="3057" w:name="z0600_015_05"/>
            <w:bookmarkEnd w:id="305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58" w:name="z0600_015_06"/>
            <w:bookmarkStart w:id="3059" w:name="z0600_015_06"/>
            <w:bookmarkEnd w:id="305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60" w:name="z0600_015_07"/>
            <w:bookmarkStart w:id="3061" w:name="z0600_015_07"/>
            <w:bookmarkEnd w:id="306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62" w:name="z0600_015_08"/>
            <w:bookmarkStart w:id="3063" w:name="z0600_015_08"/>
            <w:bookmarkEnd w:id="306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64" w:name="z0600_015_09"/>
            <w:bookmarkStart w:id="3065" w:name="z0600_015_09"/>
            <w:bookmarkEnd w:id="3065"/>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66" w:name="z0600_016_03"/>
            <w:bookmarkStart w:id="3067" w:name="z0600_016_03"/>
            <w:bookmarkEnd w:id="306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68" w:name="z0600_016_04"/>
            <w:bookmarkStart w:id="3069" w:name="z0600_016_04"/>
            <w:bookmarkEnd w:id="306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70" w:name="z0600_016_05"/>
            <w:bookmarkStart w:id="3071" w:name="z0600_016_05"/>
            <w:bookmarkEnd w:id="307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72" w:name="z0600_016_06"/>
            <w:bookmarkStart w:id="3073" w:name="z0600_016_06"/>
            <w:bookmarkEnd w:id="307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74" w:name="z0600_016_07"/>
            <w:bookmarkStart w:id="3075" w:name="z0600_016_07"/>
            <w:bookmarkEnd w:id="3075"/>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76" w:name="z0600_016_08"/>
            <w:bookmarkStart w:id="3077" w:name="z0600_016_08"/>
            <w:bookmarkEnd w:id="3077"/>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78" w:name="z0600_016_09"/>
            <w:bookmarkStart w:id="3079" w:name="z0600_016_09"/>
            <w:bookmarkEnd w:id="3079"/>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80" w:name="z0600_017_03"/>
            <w:bookmarkStart w:id="3081" w:name="z0600_017_03"/>
            <w:bookmarkEnd w:id="308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82" w:name="z0600_017_04"/>
            <w:bookmarkStart w:id="3083" w:name="z0600_017_04"/>
            <w:bookmarkEnd w:id="308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84" w:name="z0600_017_05"/>
            <w:bookmarkStart w:id="3085" w:name="z0600_017_05"/>
            <w:bookmarkEnd w:id="308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86" w:name="z0600_017_06"/>
            <w:bookmarkStart w:id="3087" w:name="z0600_017_06"/>
            <w:bookmarkEnd w:id="308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88" w:name="z0600_017_07"/>
            <w:bookmarkStart w:id="3089" w:name="z0600_017_07"/>
            <w:bookmarkEnd w:id="308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90" w:name="z0600_017_08"/>
            <w:bookmarkStart w:id="3091" w:name="z0600_017_08"/>
            <w:bookmarkEnd w:id="309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92" w:name="z0600_017_09"/>
            <w:bookmarkStart w:id="3093" w:name="z0600_017_09"/>
            <w:bookmarkEnd w:id="3093"/>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травматологии и ортопед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rPr>
            </w:pPr>
            <w:r>
              <w:rPr>
                <w:sz w:val="18"/>
                <w:szCs w:val="18"/>
              </w:rPr>
            </w:r>
            <w:bookmarkStart w:id="3094" w:name="z0600_019_03"/>
            <w:bookmarkStart w:id="3095" w:name="z0600_019_03"/>
            <w:bookmarkEnd w:id="309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96" w:name="z0600_019_04"/>
            <w:bookmarkStart w:id="3097" w:name="z0600_019_04"/>
            <w:bookmarkEnd w:id="309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098" w:name="z0600_019_05"/>
            <w:bookmarkStart w:id="3099" w:name="z0600_019_05"/>
            <w:bookmarkEnd w:id="309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100" w:name="z0600_019_06"/>
            <w:bookmarkStart w:id="3101" w:name="z0600_019_06"/>
            <w:bookmarkEnd w:id="310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102" w:name="z0600_019_07"/>
            <w:bookmarkStart w:id="3103" w:name="z0600_019_07"/>
            <w:bookmarkEnd w:id="3103"/>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104" w:name="z0600_019_08"/>
            <w:bookmarkStart w:id="3105" w:name="z0600_019_08"/>
            <w:bookmarkEnd w:id="3105"/>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106" w:name="z0600_019_09"/>
            <w:bookmarkStart w:id="3107" w:name="z0600_019_09"/>
            <w:bookmarkEnd w:id="3107"/>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rPr>
            </w:pPr>
            <w:r>
              <w:rPr>
                <w:sz w:val="18"/>
                <w:szCs w:val="18"/>
              </w:rPr>
            </w:r>
            <w:bookmarkStart w:id="3108" w:name="z0600_020_03"/>
            <w:bookmarkStart w:id="3109" w:name="z0600_020_03"/>
            <w:bookmarkEnd w:id="3109"/>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10" w:name="z0600_020_04"/>
            <w:bookmarkStart w:id="3111" w:name="z0600_020_04"/>
            <w:bookmarkEnd w:id="3111"/>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12" w:name="z0600_020_05"/>
            <w:bookmarkStart w:id="3113" w:name="z0600_020_05"/>
            <w:bookmarkEnd w:id="311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14" w:name="z0600_020_06"/>
            <w:bookmarkStart w:id="3115" w:name="z0600_020_06"/>
            <w:bookmarkEnd w:id="3115"/>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16" w:name="z0600_020_07"/>
            <w:bookmarkStart w:id="3117" w:name="z0600_020_07"/>
            <w:bookmarkEnd w:id="3117"/>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18" w:name="z0600_020_08"/>
            <w:bookmarkStart w:id="3119" w:name="z0600_020_08"/>
            <w:bookmarkEnd w:id="3119"/>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20" w:name="z0600_020_09"/>
            <w:bookmarkStart w:id="3121" w:name="z0600_020_09"/>
            <w:bookmarkEnd w:id="3121"/>
          </w:p>
        </w:tc>
      </w:tr>
      <w:tr>
        <w:trPr>
          <w:trHeight w:val="174"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Итого (сумма строк 1–7, 22–2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8"/>
                <w:szCs w:val="18"/>
              </w:rPr>
            </w:pPr>
            <w:r>
              <w:rPr>
                <w:b/>
                <w:sz w:val="18"/>
                <w:szCs w:val="18"/>
              </w:rPr>
              <w:t>2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22" w:name="z0600_021_03"/>
            <w:bookmarkStart w:id="3123" w:name="z0600_021_03"/>
            <w:bookmarkEnd w:id="312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24" w:name="z0600_021_04"/>
            <w:bookmarkStart w:id="3125" w:name="z0600_021_04"/>
            <w:bookmarkEnd w:id="312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26" w:name="z0600_021_05"/>
            <w:bookmarkStart w:id="3127" w:name="z0600_021_05"/>
            <w:bookmarkEnd w:id="312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28" w:name="z0600_021_06"/>
            <w:bookmarkStart w:id="3129" w:name="z0600_021_06"/>
            <w:bookmarkEnd w:id="312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30" w:name="z0600_021_07"/>
            <w:bookmarkStart w:id="3131" w:name="z0600_021_07"/>
            <w:bookmarkEnd w:id="313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32" w:name="z0600_021_08"/>
            <w:bookmarkStart w:id="3133" w:name="z0600_021_08"/>
            <w:bookmarkEnd w:id="313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34" w:name="z0600_021_09"/>
            <w:bookmarkStart w:id="3135" w:name="z0600_021_09"/>
            <w:bookmarkEnd w:id="3135"/>
          </w:p>
        </w:tc>
      </w:tr>
      <w:tr>
        <w:trPr>
          <w:trHeight w:val="206"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 в сельской местност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36" w:name="z0600_022_03"/>
            <w:bookmarkStart w:id="3137" w:name="z0600_022_03"/>
            <w:bookmarkEnd w:id="313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38" w:name="z0600_022_04"/>
            <w:bookmarkStart w:id="3139" w:name="z0600_022_04"/>
            <w:bookmarkEnd w:id="313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40" w:name="z0600_022_05"/>
            <w:bookmarkStart w:id="3141" w:name="z0600_022_05"/>
            <w:bookmarkEnd w:id="314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42" w:name="z0600_022_06"/>
            <w:bookmarkStart w:id="3143" w:name="z0600_022_06"/>
            <w:bookmarkEnd w:id="314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bookmarkStart w:id="3144" w:name="z0600_022_07"/>
            <w:bookmarkEnd w:id="3144"/>
            <w:r>
              <w:rPr>
                <w:bCs/>
                <w:sz w:val="18"/>
                <w:szCs w:val="18"/>
              </w:rPr>
              <w:t>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45" w:name="z0600_022_08"/>
            <w:bookmarkStart w:id="3146" w:name="z0600_022_08"/>
            <w:bookmarkEnd w:id="3146"/>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47" w:name="z0600_022_09"/>
            <w:bookmarkStart w:id="3148" w:name="z0600_022_09"/>
            <w:bookmarkEnd w:id="3148"/>
          </w:p>
        </w:tc>
      </w:tr>
      <w:tr>
        <w:trPr>
          <w:trHeight w:val="24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i/>
                <w:sz w:val="18"/>
                <w:szCs w:val="18"/>
                <w:lang w:val="ru-RU" w:eastAsia="ru-RU"/>
              </w:rPr>
              <w:t xml:space="preserve">Медицинские организации по подчиненности: </w:t>
            </w:r>
            <w:r>
              <w:rPr>
                <w:rFonts w:eastAsia="Segoe UI Emoji" w:cs="Times New Roman" w:ascii="Times New Roman" w:hAnsi="Times New Roman"/>
                <w:i/>
                <w:sz w:val="18"/>
                <w:szCs w:val="18"/>
                <w:lang w:val="ru-RU" w:eastAsia="ru-RU"/>
              </w:rPr>
              <w:t>(стр.24 и 28</w:t>
            </w:r>
            <w:r>
              <w:rPr>
                <w:rFonts w:eastAsia="Segoe UI Emoji" w:cs="Times New Roman" w:ascii="Times New Roman" w:hAnsi="Times New Roman"/>
                <w:b/>
                <w:i/>
                <w:sz w:val="18"/>
                <w:szCs w:val="18"/>
                <w:lang w:val="ru-RU" w:eastAsia="ru-RU"/>
              </w:rPr>
              <w:t xml:space="preserve">) </w:t>
            </w:r>
            <w:r>
              <w:rPr>
                <w:rFonts w:cs="Times New Roman" w:ascii="Times New Roman" w:hAnsi="Times New Roman"/>
                <w:b/>
                <w:i/>
                <w:sz w:val="18"/>
                <w:szCs w:val="18"/>
                <w:lang w:val="ru-RU" w:eastAsia="ru-RU"/>
              </w:rPr>
              <w:t xml:space="preserve">  </w:t>
            </w:r>
          </w:p>
          <w:p>
            <w:pPr>
              <w:pStyle w:val="Head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 xml:space="preserve">   </w:t>
            </w:r>
            <w:r>
              <w:rPr>
                <w:rFonts w:cs="Times New Roman" w:ascii="Times New Roman" w:hAnsi="Times New Roman"/>
                <w:b/>
                <w:i/>
                <w:sz w:val="18"/>
                <w:szCs w:val="18"/>
                <w:lang w:val="ru-RU" w:eastAsia="ru-RU"/>
              </w:rPr>
              <w:t>федерального подчинени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49" w:name="z0600_023_03"/>
            <w:bookmarkStart w:id="3150" w:name="z0600_023_03"/>
            <w:bookmarkEnd w:id="3150"/>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51" w:name="z0600_023_04"/>
            <w:bookmarkStart w:id="3152" w:name="z0600_023_04"/>
            <w:bookmarkEnd w:id="3152"/>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jc w:val="center"/>
              <w:rPr>
                <w:bCs/>
                <w:sz w:val="18"/>
                <w:szCs w:val="18"/>
                <w:lang w:val="en-US" w:eastAsia="ru-RU"/>
              </w:rPr>
            </w:pPr>
            <w:bookmarkStart w:id="3153" w:name="z0600_023_05"/>
            <w:bookmarkEnd w:id="3153"/>
            <w:r>
              <w:rPr>
                <w:bCs/>
                <w:sz w:val="18"/>
                <w:szCs w:val="18"/>
                <w:lang w:val="en-US" w:eastAsia="ru-RU"/>
              </w:rPr>
              <w:t>X</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jc w:val="center"/>
              <w:rPr>
                <w:bCs/>
                <w:sz w:val="18"/>
                <w:szCs w:val="18"/>
                <w:lang w:val="en-US" w:eastAsia="ru-RU"/>
              </w:rPr>
            </w:pPr>
            <w:bookmarkStart w:id="3154" w:name="z0600_023_06"/>
            <w:bookmarkEnd w:id="3154"/>
            <w:r>
              <w:rPr>
                <w:bCs/>
                <w:sz w:val="18"/>
                <w:szCs w:val="18"/>
                <w:lang w:val="en-US" w:eastAsia="ru-RU"/>
              </w:rPr>
              <w:t>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bookmarkStart w:id="3155" w:name="z0600_023_07"/>
            <w:bookmarkStart w:id="3156" w:name="z0600_023_07"/>
            <w:bookmarkEnd w:id="3156"/>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57" w:name="z0600_023_08"/>
            <w:bookmarkStart w:id="3158" w:name="z0600_023_08"/>
            <w:bookmarkEnd w:id="3158"/>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159" w:name="z0600_023_09"/>
            <w:bookmarkStart w:id="3160" w:name="z0600_023_09"/>
            <w:bookmarkEnd w:id="3160"/>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b/>
                <w:b/>
                <w:i/>
                <w:i/>
                <w:sz w:val="18"/>
                <w:szCs w:val="18"/>
              </w:rPr>
            </w:pPr>
            <w:r>
              <w:rPr>
                <w:b/>
                <w:i/>
                <w:sz w:val="18"/>
                <w:szCs w:val="18"/>
              </w:rPr>
              <w:t>подчинения субъекту Российской Федер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61" w:name="z0600_024_03"/>
            <w:bookmarkStart w:id="3162" w:name="z0600_024_03"/>
            <w:bookmarkEnd w:id="3162"/>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en-US"/>
              </w:rPr>
            </w:pPr>
            <w:bookmarkStart w:id="3163" w:name="z0600_024_04"/>
            <w:bookmarkEnd w:id="3163"/>
            <w:r>
              <w:rPr>
                <w:bCs/>
                <w:sz w:val="18"/>
                <w:szCs w:val="18"/>
                <w:lang w:val="en-US"/>
              </w:rPr>
              <w:t>X</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bookmarkStart w:id="3164" w:name="z0600_024_05"/>
            <w:bookmarkStart w:id="3165" w:name="z0600_024_05"/>
            <w:bookmarkEnd w:id="316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en-US"/>
              </w:rPr>
            </w:pPr>
            <w:bookmarkStart w:id="3166" w:name="z0600_024_06"/>
            <w:bookmarkEnd w:id="3166"/>
            <w:r>
              <w:rPr>
                <w:bCs/>
                <w:sz w:val="18"/>
                <w:szCs w:val="18"/>
                <w:lang w:val="en-US"/>
              </w:rPr>
              <w:t>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bookmarkStart w:id="3167" w:name="z0600_024_07"/>
            <w:bookmarkStart w:id="3168" w:name="z0600_024_07"/>
            <w:bookmarkEnd w:id="3168"/>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69" w:name="z0600_024_08"/>
            <w:bookmarkStart w:id="3170" w:name="z0600_024_08"/>
            <w:bookmarkEnd w:id="3170"/>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71" w:name="z0600_024_09"/>
            <w:bookmarkStart w:id="3172" w:name="z0600_024_09"/>
            <w:bookmarkEnd w:id="3172"/>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b/>
                <w:b/>
                <w:i/>
                <w:i/>
                <w:sz w:val="18"/>
                <w:szCs w:val="18"/>
              </w:rPr>
            </w:pPr>
            <w:r>
              <w:rPr>
                <w:b/>
                <w:i/>
                <w:sz w:val="18"/>
                <w:szCs w:val="18"/>
              </w:rPr>
              <w:t>муниципального подчинени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73" w:name="z0600_025_03"/>
            <w:bookmarkStart w:id="3174" w:name="z0600_025_03"/>
            <w:bookmarkEnd w:id="3174"/>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en-US"/>
              </w:rPr>
            </w:pPr>
            <w:bookmarkStart w:id="3175" w:name="z0600_025_04"/>
            <w:bookmarkEnd w:id="3175"/>
            <w:r>
              <w:rPr>
                <w:bCs/>
                <w:sz w:val="18"/>
                <w:szCs w:val="18"/>
                <w:lang w:val="en-US"/>
              </w:rPr>
              <w:t>X</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en-US"/>
              </w:rPr>
            </w:pPr>
            <w:bookmarkStart w:id="3176" w:name="z0600_025_05"/>
            <w:bookmarkEnd w:id="3176"/>
            <w:r>
              <w:rPr>
                <w:bCs/>
                <w:sz w:val="18"/>
                <w:szCs w:val="18"/>
                <w:lang w:val="en-US"/>
              </w:rPr>
              <w:t>X</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bookmarkStart w:id="3177" w:name="z0600_025_06"/>
            <w:bookmarkStart w:id="3178" w:name="z0600_025_06"/>
            <w:bookmarkEnd w:id="3178"/>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bookmarkStart w:id="3179" w:name="z0600_025_07"/>
            <w:bookmarkStart w:id="3180" w:name="z0600_025_07"/>
            <w:bookmarkEnd w:id="3180"/>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81" w:name="z0600_025_08"/>
            <w:bookmarkStart w:id="3182" w:name="z0600_025_08"/>
            <w:bookmarkEnd w:id="3182"/>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183" w:name="z0600_025_09"/>
            <w:bookmarkStart w:id="3184" w:name="z0600_025_09"/>
            <w:bookmarkEnd w:id="3184"/>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Кроме того, клиники вузов и Н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8"/>
                <w:szCs w:val="18"/>
              </w:rPr>
            </w:pPr>
            <w:r>
              <w:rPr>
                <w:b/>
                <w:sz w:val="18"/>
                <w:szCs w:val="18"/>
              </w:rPr>
              <w:t>28</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r>
    </w:tbl>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3413760</wp:posOffset>
                </wp:positionV>
                <wp:extent cx="647700" cy="243205"/>
                <wp:effectExtent l="0" t="0" r="0" b="0"/>
                <wp:wrapNone/>
                <wp:docPr id="6" name="Frame5"/>
                <a:graphic xmlns:a="http://schemas.openxmlformats.org/drawingml/2006/main">
                  <a:graphicData uri="http://schemas.microsoft.com/office/word/2010/wordprocessingShape">
                    <wps:wsp>
                      <wps:cNvSpPr txBox="1"/>
                      <wps:spPr>
                        <a:xfrm>
                          <a:off x="0" y="0"/>
                          <a:ext cx="647700" cy="243205"/>
                        </a:xfrm>
                        <a:prstGeom prst="rect"/>
                        <a:solidFill>
                          <a:srgbClr val="FFFFFF"/>
                        </a:solidFill>
                        <a:ln w="9525">
                          <a:solidFill>
                            <a:srgbClr val="FFFFFF"/>
                          </a:solidFill>
                        </a:ln>
                      </wps:spPr>
                      <wps:txbx>
                        <w:txbxContent>
                          <w:p>
                            <w:pPr>
                              <w:pStyle w:val="Normal"/>
                              <w:jc w:val="center"/>
                              <w:rPr/>
                            </w:pPr>
                            <w:r>
                              <w:rPr>
                                <w:b/>
                                <w:sz w:val="18"/>
                                <w:szCs w:val="18"/>
                              </w:rPr>
                              <w:t>(0600</w:t>
                            </w:r>
                            <w:r>
                              <w:rPr>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19.15pt;mso-wrap-distance-left:9.05pt;mso-wrap-distance-right:9.05pt;mso-wrap-distance-top:0pt;mso-wrap-distance-bottom:0pt;margin-top:-268.8pt;mso-position-vertical-relative:text;margin-left:-6.8pt;mso-position-horizontal-relative:text">
                <v:textbox>
                  <w:txbxContent>
                    <w:p>
                      <w:pPr>
                        <w:pStyle w:val="Normal"/>
                        <w:jc w:val="center"/>
                        <w:rPr/>
                      </w:pPr>
                      <w:r>
                        <w:rPr>
                          <w:b/>
                          <w:sz w:val="18"/>
                          <w:szCs w:val="18"/>
                        </w:rPr>
                        <w:t>(0600</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38540</wp:posOffset>
                </wp:positionH>
                <wp:positionV relativeFrom="paragraph">
                  <wp:posOffset>-3413760</wp:posOffset>
                </wp:positionV>
                <wp:extent cx="923925" cy="243205"/>
                <wp:effectExtent l="0" t="0" r="0" b="0"/>
                <wp:wrapNone/>
                <wp:docPr id="7" name="Frame4"/>
                <a:graphic xmlns:a="http://schemas.openxmlformats.org/drawingml/2006/main">
                  <a:graphicData uri="http://schemas.microsoft.com/office/word/2010/wordprocessingShape">
                    <wps:wsp>
                      <wps:cNvSpPr txBox="1"/>
                      <wps:spPr>
                        <a:xfrm>
                          <a:off x="0" y="0"/>
                          <a:ext cx="923925" cy="243205"/>
                        </a:xfrm>
                        <a:prstGeom prst="rect"/>
                        <a:solidFill>
                          <a:srgbClr val="FFFFFF"/>
                        </a:solidFill>
                        <a:ln w="9525">
                          <a:solidFill>
                            <a:srgbClr val="FFFFFF"/>
                          </a:solidFill>
                        </a:ln>
                      </wps:spPr>
                      <wps:txbx>
                        <w:txbxContent>
                          <w:p>
                            <w:pPr>
                              <w:pStyle w:val="Normal"/>
                              <w:jc w:val="center"/>
                              <w:rPr>
                                <w:sz w:val="18"/>
                                <w:szCs w:val="18"/>
                              </w:rPr>
                            </w:pPr>
                            <w:r>
                              <w:rPr>
                                <w:sz w:val="18"/>
                                <w:szCs w:val="18"/>
                              </w:rPr>
                              <w:t>продол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2.75pt;height:19.15pt;mso-wrap-distance-left:9.05pt;mso-wrap-distance-right:9.05pt;mso-wrap-distance-top:0pt;mso-wrap-distance-bottom:0pt;margin-top:-268.8pt;mso-position-vertical-relative:text;margin-left:680.2pt;mso-position-horizontal-relative:text">
                <v:textbox>
                  <w:txbxContent>
                    <w:p>
                      <w:pPr>
                        <w:pStyle w:val="Normal"/>
                        <w:jc w:val="center"/>
                        <w:rPr>
                          <w:sz w:val="18"/>
                          <w:szCs w:val="18"/>
                        </w:rPr>
                      </w:pPr>
                      <w:r>
                        <w:rPr>
                          <w:sz w:val="18"/>
                          <w:szCs w:val="18"/>
                        </w:rPr>
                        <w:t>продолжение</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br w:type="page"/>
      </w:r>
    </w:p>
    <w:p>
      <w:pPr>
        <w:pStyle w:val="Normal"/>
        <w:rPr>
          <w:b/>
          <w:b/>
          <w:bCs/>
          <w:sz w:val="18"/>
          <w:szCs w:val="18"/>
        </w:rPr>
      </w:pPr>
      <w:r>
        <w:rPr>
          <w:b/>
          <w:bCs/>
          <w:sz w:val="18"/>
          <w:szCs w:val="18"/>
        </w:rPr>
        <w:t xml:space="preserve">(0600)                     </w:t>
        <w:tab/>
        <w:tab/>
        <w:tab/>
        <w:tab/>
        <w:tab/>
        <w:tab/>
        <w:tab/>
        <w:tab/>
        <w:tab/>
        <w:tab/>
        <w:tab/>
        <w:tab/>
        <w:tab/>
        <w:tab/>
        <w:t xml:space="preserve">                                                          продолжение</w:t>
      </w:r>
    </w:p>
    <w:tbl>
      <w:tblPr>
        <w:tblW w:w="5100" w:type="pct"/>
        <w:jc w:val="center"/>
        <w:tblInd w:w="0" w:type="dxa"/>
        <w:tblLayout w:type="fixed"/>
        <w:tblCellMar>
          <w:top w:w="0" w:type="dxa"/>
          <w:left w:w="108" w:type="dxa"/>
          <w:bottom w:w="0" w:type="dxa"/>
          <w:right w:w="108" w:type="dxa"/>
        </w:tblCellMar>
      </w:tblPr>
      <w:tblGrid>
        <w:gridCol w:w="4280"/>
        <w:gridCol w:w="787"/>
        <w:gridCol w:w="1541"/>
        <w:gridCol w:w="1056"/>
        <w:gridCol w:w="1438"/>
        <w:gridCol w:w="1381"/>
        <w:gridCol w:w="1061"/>
        <w:gridCol w:w="1860"/>
        <w:gridCol w:w="1861"/>
      </w:tblGrid>
      <w:tr>
        <w:trPr>
          <w:tblHeader w:val="true"/>
          <w:trHeight w:val="261" w:hRule="atLeast"/>
          <w:cantSplit w:val="true"/>
        </w:trPr>
        <w:tc>
          <w:tcPr>
            <w:tcW w:w="4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sz w:val="18"/>
                <w:szCs w:val="18"/>
              </w:rPr>
            </w:pPr>
            <w:r>
              <w:rPr>
                <w:sz w:val="18"/>
                <w:szCs w:val="18"/>
              </w:rPr>
              <w:t>Наименование организаций</w:t>
            </w:r>
          </w:p>
        </w:tc>
        <w:tc>
          <w:tcPr>
            <w:tcW w:w="78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18"/>
                <w:szCs w:val="18"/>
              </w:rPr>
            </w:pPr>
            <w:r>
              <w:rPr>
                <w:sz w:val="18"/>
                <w:szCs w:val="18"/>
              </w:rPr>
              <w:t>№</w:t>
            </w:r>
            <w:r>
              <w:rPr>
                <w:sz w:val="18"/>
                <w:szCs w:val="18"/>
              </w:rPr>
              <w:br/>
              <w:t>строки</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о должностей</w:t>
            </w:r>
          </w:p>
          <w:p>
            <w:pPr>
              <w:pStyle w:val="Normal"/>
              <w:jc w:val="center"/>
              <w:rPr>
                <w:sz w:val="18"/>
                <w:szCs w:val="18"/>
              </w:rPr>
            </w:pPr>
            <w:r>
              <w:rPr>
                <w:sz w:val="18"/>
                <w:szCs w:val="18"/>
              </w:rPr>
              <w:t xml:space="preserve"> </w:t>
            </w:r>
            <w:r>
              <w:rPr>
                <w:sz w:val="18"/>
                <w:szCs w:val="18"/>
              </w:rPr>
              <w:t xml:space="preserve">врачей, ед </w:t>
            </w:r>
          </w:p>
        </w:tc>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w:t>
              <w:br/>
              <w:t xml:space="preserve">физических лиц врачей основных работников на занятых должностях, чел </w:t>
            </w:r>
          </w:p>
        </w:tc>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8"/>
                <w:szCs w:val="18"/>
              </w:rPr>
            </w:pPr>
            <w:r>
              <w:rPr>
                <w:sz w:val="18"/>
                <w:szCs w:val="18"/>
              </w:rPr>
              <w:t>Число должностей среднего медперсонала, ед</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8"/>
                <w:szCs w:val="18"/>
              </w:rPr>
            </w:pPr>
            <w:r>
              <w:rPr>
                <w:sz w:val="18"/>
                <w:szCs w:val="18"/>
              </w:rPr>
              <w:t>Число</w:t>
              <w:br/>
              <w:t>физических лиц среднего медперсонала основных работников</w:t>
              <w:br/>
              <w:t>на занятых должностях, чел</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ходящие подраз-деления (филиалы), включая передвижные (амбулатории, женские консультации, центры (отделения) ВОП, Центры здоровья т.д.</w:t>
            </w:r>
          </w:p>
        </w:tc>
      </w:tr>
      <w:tr>
        <w:trPr>
          <w:tblHeader w:val="true"/>
          <w:trHeight w:val="139" w:hRule="atLeast"/>
          <w:cantSplit w:val="true"/>
        </w:trPr>
        <w:tc>
          <w:tcPr>
            <w:tcW w:w="4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8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штатных</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занятых</w:t>
            </w:r>
          </w:p>
        </w:tc>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штатных</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занятых</w:t>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trike/>
                <w:sz w:val="18"/>
                <w:szCs w:val="18"/>
              </w:rPr>
            </w:pPr>
            <w:r>
              <w:rPr>
                <w:bCs/>
                <w:strike/>
                <w:sz w:val="18"/>
                <w:szCs w:val="18"/>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8"/>
                <w:szCs w:val="18"/>
              </w:rPr>
            </w:pPr>
            <w:r>
              <w:rPr>
                <w:strike/>
                <w:sz w:val="18"/>
                <w:szCs w:val="18"/>
              </w:rPr>
            </w:r>
          </w:p>
        </w:tc>
      </w:tr>
      <w:tr>
        <w:trPr>
          <w:tblHeader w:val="true"/>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185" w:name="z0900_001_15"/>
            <w:bookmarkStart w:id="3186" w:name="z0900_001_16"/>
            <w:bookmarkEnd w:id="3185"/>
            <w:bookmarkEnd w:id="3186"/>
            <w:r>
              <w:rPr>
                <w:sz w:val="18"/>
                <w:szCs w:val="18"/>
              </w:rPr>
              <w:t>Амбулатор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87" w:name="z0600_001_10"/>
            <w:bookmarkStart w:id="3188" w:name="z0600_001_10"/>
            <w:bookmarkEnd w:id="318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89" w:name="z0600_001_11"/>
            <w:bookmarkStart w:id="3190" w:name="z0600_001_11"/>
            <w:bookmarkEnd w:id="319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1" w:name="z0600_001_12"/>
            <w:bookmarkStart w:id="3192" w:name="z0600_001_12"/>
            <w:bookmarkEnd w:id="319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3" w:name="z0600_001_13"/>
            <w:bookmarkStart w:id="3194" w:name="z0600_001_14"/>
            <w:bookmarkStart w:id="3195" w:name="z0600_001_13"/>
            <w:bookmarkStart w:id="3196" w:name="z0600_001_14"/>
            <w:bookmarkEnd w:id="3195"/>
            <w:bookmarkEnd w:id="319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7" w:name="z0600_001_15"/>
            <w:bookmarkStart w:id="3198" w:name="z0600_001_15"/>
            <w:bookmarkEnd w:id="319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9" w:name="z0600_001_16"/>
            <w:bookmarkStart w:id="3200" w:name="z0600_001_16"/>
            <w:bookmarkEnd w:id="320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201" w:name="z0900_002_15"/>
            <w:bookmarkStart w:id="3202" w:name="z0900_002_16"/>
            <w:bookmarkEnd w:id="3201"/>
            <w:bookmarkEnd w:id="3202"/>
            <w:r>
              <w:rPr>
                <w:sz w:val="18"/>
                <w:szCs w:val="18"/>
              </w:rPr>
              <w:t xml:space="preserve">Поликлиник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3" w:name="z0600_002_10"/>
            <w:bookmarkStart w:id="3204" w:name="z0600_002_10"/>
            <w:bookmarkEnd w:id="320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5" w:name="z0600_002_11"/>
            <w:bookmarkStart w:id="3206" w:name="z0600_002_11"/>
            <w:bookmarkEnd w:id="320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7" w:name="z0600_002_12"/>
            <w:bookmarkStart w:id="3208" w:name="z0600_002_12"/>
            <w:bookmarkEnd w:id="320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9" w:name="z0600_002_13"/>
            <w:bookmarkStart w:id="3210" w:name="z0600_002_14"/>
            <w:bookmarkStart w:id="3211" w:name="z0600_002_13"/>
            <w:bookmarkStart w:id="3212" w:name="z0600_002_14"/>
            <w:bookmarkEnd w:id="3211"/>
            <w:bookmarkEnd w:id="321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13" w:name="z0600_002_15"/>
            <w:bookmarkStart w:id="3214" w:name="z0600_002_15"/>
            <w:bookmarkEnd w:id="321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15" w:name="z0600_002_16"/>
            <w:bookmarkStart w:id="3216" w:name="z0600_002_16"/>
            <w:bookmarkEnd w:id="321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35"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3217" w:name="z0900_003_15"/>
            <w:bookmarkStart w:id="3218" w:name="z0900_003_16"/>
            <w:bookmarkEnd w:id="3217"/>
            <w:bookmarkEnd w:id="3218"/>
            <w:r>
              <w:rPr>
                <w:sz w:val="18"/>
                <w:szCs w:val="18"/>
                <w:lang w:val="en-US" w:eastAsia="en-US"/>
              </w:rPr>
              <w:t xml:space="preserve">     </w:t>
            </w:r>
            <w:r>
              <w:rPr>
                <w:sz w:val="18"/>
                <w:szCs w:val="18"/>
                <w:lang w:val="en-US" w:eastAsia="en-US"/>
              </w:rPr>
              <w:t>из них участвующие в создании</w:t>
              <w:br/>
              <w:t xml:space="preserve">     и тиражировании  «Новой модели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медицинской организаци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19" w:name="z0600_003_10"/>
            <w:bookmarkStart w:id="3220" w:name="z0600_003_10"/>
            <w:bookmarkEnd w:id="322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1" w:name="z0600_003_11"/>
            <w:bookmarkStart w:id="3222" w:name="z0600_003_11"/>
            <w:bookmarkEnd w:id="322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3" w:name="z0600_003_12"/>
            <w:bookmarkStart w:id="3224" w:name="z0600_003_12"/>
            <w:bookmarkEnd w:id="322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5" w:name="z0600_003_13"/>
            <w:bookmarkStart w:id="3226" w:name="z0600_003_14"/>
            <w:bookmarkStart w:id="3227" w:name="z0600_003_13"/>
            <w:bookmarkStart w:id="3228" w:name="z0600_003_14"/>
            <w:bookmarkEnd w:id="3227"/>
            <w:bookmarkEnd w:id="322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9" w:name="z0600_003_15"/>
            <w:bookmarkStart w:id="3230" w:name="z0600_003_15"/>
            <w:bookmarkEnd w:id="323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31" w:name="z0600_003_16"/>
            <w:bookmarkStart w:id="3232" w:name="z0600_003_16"/>
            <w:bookmarkEnd w:id="323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233" w:name="z0900_004_15"/>
            <w:bookmarkStart w:id="3234" w:name="z0900_004_16"/>
            <w:bookmarkEnd w:id="3233"/>
            <w:bookmarkEnd w:id="3234"/>
            <w:r>
              <w:rPr>
                <w:sz w:val="18"/>
                <w:szCs w:val="18"/>
              </w:rPr>
              <w:t>Детские поликлиник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35" w:name="z0600_004_10"/>
            <w:bookmarkStart w:id="3236" w:name="z0600_004_10"/>
            <w:bookmarkEnd w:id="323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37" w:name="z0600_004_11"/>
            <w:bookmarkStart w:id="3238" w:name="z0600_004_11"/>
            <w:bookmarkEnd w:id="323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39" w:name="z0600_004_12"/>
            <w:bookmarkStart w:id="3240" w:name="z0600_004_12"/>
            <w:bookmarkEnd w:id="324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41" w:name="z0600_004_13"/>
            <w:bookmarkStart w:id="3242" w:name="z0600_004_14"/>
            <w:bookmarkStart w:id="3243" w:name="z0600_004_13"/>
            <w:bookmarkStart w:id="3244" w:name="z0600_004_14"/>
            <w:bookmarkEnd w:id="3243"/>
            <w:bookmarkEnd w:id="324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45" w:name="z0600_004_15"/>
            <w:bookmarkStart w:id="3246" w:name="z0600_004_15"/>
            <w:bookmarkEnd w:id="324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47" w:name="z0600_004_16"/>
            <w:bookmarkStart w:id="3248" w:name="z0600_004_16"/>
            <w:bookmarkEnd w:id="324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3249" w:name="z0900_005_15"/>
            <w:bookmarkStart w:id="3250" w:name="z0900_005_16"/>
            <w:bookmarkEnd w:id="3249"/>
            <w:bookmarkEnd w:id="3250"/>
            <w:r>
              <w:rPr>
                <w:sz w:val="18"/>
                <w:szCs w:val="18"/>
                <w:lang w:val="en-US" w:eastAsia="en-US"/>
              </w:rPr>
              <w:t xml:space="preserve">     </w:t>
            </w:r>
            <w:r>
              <w:rPr>
                <w:sz w:val="18"/>
                <w:szCs w:val="18"/>
                <w:lang w:val="en-US" w:eastAsia="en-US"/>
              </w:rPr>
              <w:t xml:space="preserve">из них участвующие в создании </w:t>
              <w:br/>
              <w:t xml:space="preserve">     и тиражировании «Новой модели медицинской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рганизаци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1" w:name="z0600_005_10"/>
            <w:bookmarkStart w:id="3252" w:name="z0600_005_10"/>
            <w:bookmarkEnd w:id="325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3" w:name="z0600_005_11"/>
            <w:bookmarkStart w:id="3254" w:name="z0600_005_11"/>
            <w:bookmarkEnd w:id="325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5" w:name="z0600_005_12"/>
            <w:bookmarkStart w:id="3256" w:name="z0600_005_12"/>
            <w:bookmarkEnd w:id="325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7" w:name="z0600_005_13"/>
            <w:bookmarkStart w:id="3258" w:name="z0600_005_14"/>
            <w:bookmarkStart w:id="3259" w:name="z0600_005_13"/>
            <w:bookmarkStart w:id="3260" w:name="z0600_005_14"/>
            <w:bookmarkEnd w:id="3259"/>
            <w:bookmarkEnd w:id="326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61" w:name="z0600_005_15"/>
            <w:bookmarkStart w:id="3262" w:name="z0600_005_15"/>
            <w:bookmarkEnd w:id="326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63" w:name="z0600_005_16"/>
            <w:bookmarkStart w:id="3264" w:name="z0600_005_16"/>
            <w:bookmarkEnd w:id="3264"/>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01"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lang w:val="en-US" w:eastAsia="en-US"/>
              </w:rPr>
            </w:pPr>
            <w:r>
              <w:rPr>
                <w:sz w:val="18"/>
                <w:szCs w:val="18"/>
                <w:lang w:val="en-US" w:eastAsia="en-US"/>
              </w:rPr>
              <w:t xml:space="preserve">             </w:t>
            </w:r>
            <w:r>
              <w:rPr>
                <w:sz w:val="18"/>
                <w:szCs w:val="18"/>
                <w:lang w:val="en-US" w:eastAsia="en-US"/>
              </w:rPr>
              <w:t>оказания медицинской помощи детя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65" w:name="z0600_006_10"/>
            <w:bookmarkStart w:id="3266" w:name="z0600_006_10"/>
            <w:bookmarkEnd w:id="326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67" w:name="z0600_006_11"/>
            <w:bookmarkStart w:id="3268" w:name="z0600_006_11"/>
            <w:bookmarkEnd w:id="326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69" w:name="z0600_006_12"/>
            <w:bookmarkStart w:id="3270" w:name="z0600_006_12"/>
            <w:bookmarkEnd w:id="327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71" w:name="z0600_006_13"/>
            <w:bookmarkStart w:id="3272" w:name="z0600_006_14"/>
            <w:bookmarkStart w:id="3273" w:name="z0600_006_13"/>
            <w:bookmarkStart w:id="3274" w:name="z0600_006_14"/>
            <w:bookmarkEnd w:id="3273"/>
            <w:bookmarkEnd w:id="327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75" w:name="z0600_006_15"/>
            <w:bookmarkStart w:id="3276" w:name="z0600_006_15"/>
            <w:bookmarkEnd w:id="327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77" w:name="z0600_006_16"/>
            <w:bookmarkStart w:id="3278" w:name="z0600_006_16"/>
            <w:bookmarkEnd w:id="327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279" w:name="z0900_006_15"/>
            <w:bookmarkStart w:id="3280" w:name="z0900_006_16"/>
            <w:bookmarkEnd w:id="3279"/>
            <w:bookmarkEnd w:id="3280"/>
            <w:r>
              <w:rPr>
                <w:sz w:val="18"/>
                <w:szCs w:val="18"/>
              </w:rPr>
              <w:t xml:space="preserve">Амбулатории, поликлиники, оказывающие только платные услуг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1" w:name="z0600_007_10"/>
            <w:bookmarkStart w:id="3282" w:name="z0600_007_10"/>
            <w:bookmarkEnd w:id="328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3" w:name="z0600_007_11"/>
            <w:bookmarkStart w:id="3284" w:name="z0600_007_11"/>
            <w:bookmarkEnd w:id="328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5" w:name="z0600_007_12"/>
            <w:bookmarkStart w:id="3286" w:name="z0600_007_12"/>
            <w:bookmarkEnd w:id="328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7" w:name="z0600_007_13"/>
            <w:bookmarkStart w:id="3288" w:name="z0600_007_14"/>
            <w:bookmarkStart w:id="3289" w:name="z0600_007_13"/>
            <w:bookmarkStart w:id="3290" w:name="z0600_007_14"/>
            <w:bookmarkEnd w:id="3289"/>
            <w:bookmarkEnd w:id="329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91" w:name="z0600_007_15"/>
            <w:bookmarkStart w:id="3292" w:name="z0600_007_15"/>
            <w:bookmarkEnd w:id="329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93" w:name="z0600_007_16"/>
            <w:bookmarkStart w:id="3294" w:name="z0600_007_16"/>
            <w:bookmarkEnd w:id="329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0"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295" w:name="z0900_007_15"/>
            <w:bookmarkStart w:id="3296" w:name="z0900_007_16"/>
            <w:bookmarkEnd w:id="3295"/>
            <w:bookmarkEnd w:id="3296"/>
            <w:r>
              <w:rPr>
                <w:sz w:val="18"/>
                <w:szCs w:val="18"/>
              </w:rPr>
              <w:t>Диспансер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97" w:name="z0600_008_10"/>
            <w:bookmarkStart w:id="3298" w:name="z0600_008_10"/>
            <w:bookmarkEnd w:id="329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99" w:name="z0600_008_11"/>
            <w:bookmarkStart w:id="3300" w:name="z0600_008_11"/>
            <w:bookmarkEnd w:id="330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1" w:name="z0600_008_12"/>
            <w:bookmarkStart w:id="3302" w:name="z0600_008_12"/>
            <w:bookmarkEnd w:id="330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3" w:name="z0600_008_13"/>
            <w:bookmarkStart w:id="3304" w:name="z0600_008_14"/>
            <w:bookmarkStart w:id="3305" w:name="z0600_008_13"/>
            <w:bookmarkStart w:id="3306" w:name="z0600_008_14"/>
            <w:bookmarkEnd w:id="3305"/>
            <w:bookmarkEnd w:id="330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7" w:name="z0600_008_15"/>
            <w:bookmarkStart w:id="3308" w:name="z0600_008_15"/>
            <w:bookmarkEnd w:id="330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9" w:name="z0600_008_16"/>
            <w:bookmarkStart w:id="3310" w:name="z0600_008_16"/>
            <w:bookmarkEnd w:id="3310"/>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311" w:name="z0900_008_15"/>
            <w:bookmarkStart w:id="3312" w:name="z0900_008_16"/>
            <w:bookmarkEnd w:id="3311"/>
            <w:bookmarkEnd w:id="3312"/>
            <w:r>
              <w:rPr>
                <w:sz w:val="18"/>
                <w:szCs w:val="18"/>
              </w:rPr>
              <w:t xml:space="preserve">Центры, всего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3" w:name="z0600_009_10"/>
            <w:bookmarkStart w:id="3314" w:name="z0600_009_10"/>
            <w:bookmarkEnd w:id="331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5" w:name="z0600_009_11"/>
            <w:bookmarkStart w:id="3316" w:name="z0600_009_11"/>
            <w:bookmarkEnd w:id="331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7" w:name="z0600_009_12"/>
            <w:bookmarkStart w:id="3318" w:name="z0600_009_12"/>
            <w:bookmarkEnd w:id="331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9" w:name="z0600_009_13"/>
            <w:bookmarkStart w:id="3320" w:name="z0600_009_14"/>
            <w:bookmarkStart w:id="3321" w:name="z0600_009_13"/>
            <w:bookmarkStart w:id="3322" w:name="z0600_009_14"/>
            <w:bookmarkEnd w:id="3321"/>
            <w:bookmarkEnd w:id="332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3" w:name="z0600_009_15"/>
            <w:bookmarkStart w:id="3324" w:name="z0600_009_15"/>
            <w:bookmarkEnd w:id="332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5" w:name="z0600_009_16"/>
            <w:bookmarkStart w:id="3326" w:name="z0600_009_16"/>
            <w:bookmarkEnd w:id="332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br/>
              <w:t>высоких медицинских технологи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7" w:name="z0600_010_10"/>
            <w:bookmarkStart w:id="3328" w:name="z0600_010_10"/>
            <w:bookmarkEnd w:id="332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9" w:name="z0600_010_11"/>
            <w:bookmarkStart w:id="3330" w:name="z0600_010_11"/>
            <w:bookmarkEnd w:id="333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1" w:name="z0600_010_12"/>
            <w:bookmarkStart w:id="3332" w:name="z0600_010_12"/>
            <w:bookmarkEnd w:id="333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3" w:name="z0600_010_13"/>
            <w:bookmarkStart w:id="3334" w:name="z0600_010_14"/>
            <w:bookmarkStart w:id="3335" w:name="z0600_010_13"/>
            <w:bookmarkStart w:id="3336" w:name="z0600_010_14"/>
            <w:bookmarkEnd w:id="3335"/>
            <w:bookmarkEnd w:id="333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7" w:name="z0600_010_15"/>
            <w:bookmarkStart w:id="3338" w:name="z0600_010_15"/>
            <w:bookmarkEnd w:id="333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9" w:name="z0600_010_16"/>
            <w:bookmarkStart w:id="3340" w:name="z0600_010_16"/>
            <w:bookmarkEnd w:id="334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37"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1" w:name="z0600_011_10"/>
            <w:bookmarkStart w:id="3342" w:name="z0600_011_10"/>
            <w:bookmarkEnd w:id="334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3" w:name="z0600_011_11"/>
            <w:bookmarkStart w:id="3344" w:name="z0600_011_11"/>
            <w:bookmarkEnd w:id="334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5" w:name="z0600_011_12"/>
            <w:bookmarkStart w:id="3346" w:name="z0600_011_12"/>
            <w:bookmarkEnd w:id="334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7" w:name="z0600_011_13"/>
            <w:bookmarkStart w:id="3348" w:name="z0600_011_14"/>
            <w:bookmarkStart w:id="3349" w:name="z0600_011_13"/>
            <w:bookmarkStart w:id="3350" w:name="z0600_011_14"/>
            <w:bookmarkEnd w:id="3349"/>
            <w:bookmarkEnd w:id="335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51" w:name="z0600_011_15"/>
            <w:bookmarkStart w:id="3352" w:name="z0600_011_15"/>
            <w:bookmarkEnd w:id="335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53" w:name="z0600_011_16"/>
            <w:bookmarkStart w:id="3354" w:name="z0600_011_16"/>
            <w:bookmarkEnd w:id="335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55" w:name="z0600_012_10"/>
            <w:bookmarkStart w:id="3356" w:name="z0600_012_10"/>
            <w:bookmarkEnd w:id="335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57" w:name="z0600_012_11"/>
            <w:bookmarkStart w:id="3358" w:name="z0600_012_11"/>
            <w:bookmarkEnd w:id="335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59" w:name="z0600_012_12"/>
            <w:bookmarkStart w:id="3360" w:name="z0600_012_12"/>
            <w:bookmarkEnd w:id="336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61" w:name="z0600_012_13"/>
            <w:bookmarkStart w:id="3362" w:name="z0600_012_14"/>
            <w:bookmarkStart w:id="3363" w:name="z0600_012_13"/>
            <w:bookmarkStart w:id="3364" w:name="z0600_012_14"/>
            <w:bookmarkEnd w:id="3363"/>
            <w:bookmarkEnd w:id="336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65" w:name="z0600_012_15"/>
            <w:bookmarkStart w:id="3366" w:name="z0600_012_15"/>
            <w:bookmarkEnd w:id="336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67" w:name="z0600_012_16"/>
            <w:bookmarkStart w:id="3368" w:name="z0600_012_16"/>
            <w:bookmarkEnd w:id="336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дет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69" w:name="z0600_013_10"/>
            <w:bookmarkStart w:id="3370" w:name="z0600_013_10"/>
            <w:bookmarkEnd w:id="337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1" w:name="z0600_013_11"/>
            <w:bookmarkStart w:id="3372" w:name="z0600_013_11"/>
            <w:bookmarkEnd w:id="337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3" w:name="z0600_013_12"/>
            <w:bookmarkStart w:id="3374" w:name="z0600_013_12"/>
            <w:bookmarkEnd w:id="337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5" w:name="z0600_013_13"/>
            <w:bookmarkStart w:id="3376" w:name="z0600_013_14"/>
            <w:bookmarkStart w:id="3377" w:name="z0600_013_13"/>
            <w:bookmarkStart w:id="3378" w:name="z0600_013_14"/>
            <w:bookmarkEnd w:id="3377"/>
            <w:bookmarkEnd w:id="337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9" w:name="z0600_013_15"/>
            <w:bookmarkStart w:id="3380" w:name="z0600_013_15"/>
            <w:bookmarkEnd w:id="338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81" w:name="z0600_013_16"/>
            <w:bookmarkStart w:id="3382" w:name="z0600_013_16"/>
            <w:bookmarkEnd w:id="338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br/>
              <w:t>больных наркомани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3" w:name="z0600_014_10"/>
            <w:bookmarkStart w:id="3384" w:name="z0600_014_10"/>
            <w:bookmarkEnd w:id="338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5" w:name="z0600_014_11"/>
            <w:bookmarkStart w:id="3386" w:name="z0600_014_11"/>
            <w:bookmarkEnd w:id="338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7" w:name="z0600_014_12"/>
            <w:bookmarkStart w:id="3388" w:name="z0600_014_12"/>
            <w:bookmarkEnd w:id="338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9" w:name="z0600_014_13"/>
            <w:bookmarkStart w:id="3390" w:name="z0600_014_14"/>
            <w:bookmarkStart w:id="3391" w:name="z0600_014_13"/>
            <w:bookmarkStart w:id="3392" w:name="z0600_014_14"/>
            <w:bookmarkEnd w:id="3391"/>
            <w:bookmarkEnd w:id="339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93" w:name="z0600_014_15"/>
            <w:bookmarkStart w:id="3394" w:name="z0600_014_15"/>
            <w:bookmarkEnd w:id="339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95" w:name="z0600_014_16"/>
            <w:bookmarkStart w:id="3396" w:name="z0600_014_16"/>
            <w:bookmarkEnd w:id="339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97" w:name="z0600_015_10"/>
            <w:bookmarkStart w:id="3398" w:name="z0600_015_10"/>
            <w:bookmarkEnd w:id="339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99" w:name="z0600_015_11"/>
            <w:bookmarkStart w:id="3400" w:name="z0600_015_11"/>
            <w:bookmarkEnd w:id="340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1" w:name="z0600_015_12"/>
            <w:bookmarkStart w:id="3402" w:name="z0600_015_12"/>
            <w:bookmarkEnd w:id="340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3" w:name="z0600_015_13"/>
            <w:bookmarkStart w:id="3404" w:name="z0600_015_14"/>
            <w:bookmarkStart w:id="3405" w:name="z0600_015_13"/>
            <w:bookmarkStart w:id="3406" w:name="z0600_015_14"/>
            <w:bookmarkEnd w:id="3405"/>
            <w:bookmarkEnd w:id="340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7" w:name="z0600_015_15"/>
            <w:bookmarkStart w:id="3408" w:name="z0600_015_15"/>
            <w:bookmarkEnd w:id="340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9" w:name="z0600_015_16"/>
            <w:bookmarkStart w:id="3410" w:name="z0600_015_16"/>
            <w:bookmarkEnd w:id="3410"/>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5"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1" w:name="z0600_016_10"/>
            <w:bookmarkStart w:id="3412" w:name="z0600_016_10"/>
            <w:bookmarkEnd w:id="341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3" w:name="z0600_016_11"/>
            <w:bookmarkStart w:id="3414" w:name="z0600_016_11"/>
            <w:bookmarkEnd w:id="341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5" w:name="z0600_016_12"/>
            <w:bookmarkStart w:id="3416" w:name="z0600_016_12"/>
            <w:bookmarkEnd w:id="341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7" w:name="z0600_016_13"/>
            <w:bookmarkStart w:id="3418" w:name="z0600_016_14"/>
            <w:bookmarkStart w:id="3419" w:name="z0600_016_13"/>
            <w:bookmarkStart w:id="3420" w:name="z0600_016_14"/>
            <w:bookmarkEnd w:id="3419"/>
            <w:bookmarkEnd w:id="342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1" w:name="z0600_016_15"/>
            <w:bookmarkStart w:id="3422" w:name="z0600_016_15"/>
            <w:bookmarkEnd w:id="342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3" w:name="z0600_016_16"/>
            <w:bookmarkStart w:id="3424" w:name="z0600_016_16"/>
            <w:bookmarkEnd w:id="342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5" w:name="z0600_017_10"/>
            <w:bookmarkStart w:id="3426" w:name="z0600_017_10"/>
            <w:bookmarkEnd w:id="342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7" w:name="z0600_017_11"/>
            <w:bookmarkStart w:id="3428" w:name="z0600_017_11"/>
            <w:bookmarkEnd w:id="342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9" w:name="z0600_017_12"/>
            <w:bookmarkStart w:id="3430" w:name="z0600_017_12"/>
            <w:bookmarkEnd w:id="343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31" w:name="z0600_017_13"/>
            <w:bookmarkStart w:id="3432" w:name="z0600_017_14"/>
            <w:bookmarkStart w:id="3433" w:name="z0600_017_13"/>
            <w:bookmarkStart w:id="3434" w:name="z0600_017_14"/>
            <w:bookmarkEnd w:id="3433"/>
            <w:bookmarkEnd w:id="343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35" w:name="z0600_017_15"/>
            <w:bookmarkStart w:id="3436" w:name="z0600_017_15"/>
            <w:bookmarkEnd w:id="343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37" w:name="z0600_017_16"/>
            <w:bookmarkStart w:id="3438" w:name="z0600_017_16"/>
            <w:bookmarkEnd w:id="343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97"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39" w:name="z0600_018_10"/>
            <w:bookmarkStart w:id="3440" w:name="z0600_018_10"/>
            <w:bookmarkEnd w:id="344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1" w:name="z0600_018_11"/>
            <w:bookmarkStart w:id="3442" w:name="z0600_018_11"/>
            <w:bookmarkEnd w:id="344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3" w:name="z0600_018_12"/>
            <w:bookmarkStart w:id="3444" w:name="z0600_018_12"/>
            <w:bookmarkEnd w:id="344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5" w:name="z0600_018_13"/>
            <w:bookmarkStart w:id="3446" w:name="z0600_018_14"/>
            <w:bookmarkStart w:id="3447" w:name="z0600_018_13"/>
            <w:bookmarkStart w:id="3448" w:name="z0600_018_14"/>
            <w:bookmarkEnd w:id="3447"/>
            <w:bookmarkEnd w:id="344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9" w:name="z0600_018_15"/>
            <w:bookmarkStart w:id="3450" w:name="z0600_018_15"/>
            <w:bookmarkEnd w:id="345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51" w:name="z0600_018_16"/>
            <w:bookmarkStart w:id="3452" w:name="z0600_018_16"/>
            <w:bookmarkEnd w:id="3452"/>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3" w:name="z0600_019_10"/>
            <w:bookmarkStart w:id="3454" w:name="z0600_019_10"/>
            <w:bookmarkEnd w:id="345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5" w:name="z0600_019_11"/>
            <w:bookmarkStart w:id="3456" w:name="z0600_019_11"/>
            <w:bookmarkEnd w:id="345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7" w:name="z0600_019_12"/>
            <w:bookmarkStart w:id="3458" w:name="z0600_019_12"/>
            <w:bookmarkEnd w:id="345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9" w:name="z0600_019_13"/>
            <w:bookmarkStart w:id="3460" w:name="z0600_019_14"/>
            <w:bookmarkStart w:id="3461" w:name="z0600_019_13"/>
            <w:bookmarkStart w:id="3462" w:name="z0600_019_14"/>
            <w:bookmarkEnd w:id="3461"/>
            <w:bookmarkEnd w:id="346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3" w:name="z0600_019_15"/>
            <w:bookmarkStart w:id="3464" w:name="z0600_019_15"/>
            <w:bookmarkEnd w:id="346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5" w:name="z0600_019_16"/>
            <w:bookmarkStart w:id="3466" w:name="z0600_019_16"/>
            <w:bookmarkEnd w:id="346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7" w:name="z0600_020_10"/>
            <w:bookmarkStart w:id="3468" w:name="z0600_020_10"/>
            <w:bookmarkEnd w:id="346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9" w:name="z0600_020_11"/>
            <w:bookmarkStart w:id="3470" w:name="z0600_020_11"/>
            <w:bookmarkEnd w:id="347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1" w:name="z0600_020_12"/>
            <w:bookmarkStart w:id="3472" w:name="z0600_020_12"/>
            <w:bookmarkEnd w:id="347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3" w:name="z0600_020_13"/>
            <w:bookmarkStart w:id="3474" w:name="z0600_020_14"/>
            <w:bookmarkStart w:id="3475" w:name="z0600_020_13"/>
            <w:bookmarkStart w:id="3476" w:name="z0600_020_14"/>
            <w:bookmarkEnd w:id="3475"/>
            <w:bookmarkEnd w:id="347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7" w:name="z0600_020_15"/>
            <w:bookmarkStart w:id="3478" w:name="z0600_020_15"/>
            <w:bookmarkEnd w:id="347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9" w:name="z0600_020_16"/>
            <w:bookmarkStart w:id="3480" w:name="z0600_020_16"/>
            <w:bookmarkEnd w:id="348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1" w:name="z0600_021_10"/>
            <w:bookmarkStart w:id="3482" w:name="z0600_021_10"/>
            <w:bookmarkEnd w:id="348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3" w:name="z0600_021_11"/>
            <w:bookmarkStart w:id="3484" w:name="z0600_021_11"/>
            <w:bookmarkEnd w:id="348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5" w:name="z0600_021_12"/>
            <w:bookmarkStart w:id="3486" w:name="z0600_021_12"/>
            <w:bookmarkEnd w:id="348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7" w:name="z0600_021_13"/>
            <w:bookmarkStart w:id="3488" w:name="z0600_021_14"/>
            <w:bookmarkStart w:id="3489" w:name="z0600_021_13"/>
            <w:bookmarkStart w:id="3490" w:name="z0600_021_14"/>
            <w:bookmarkEnd w:id="3489"/>
            <w:bookmarkEnd w:id="349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91" w:name="z0600_021_15"/>
            <w:bookmarkStart w:id="3492" w:name="z0600_021_15"/>
            <w:bookmarkEnd w:id="349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93" w:name="z0600_021_16"/>
            <w:bookmarkStart w:id="3494" w:name="z0600_021_16"/>
            <w:bookmarkEnd w:id="349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495" w:name="z0600_022_10"/>
            <w:bookmarkStart w:id="3496" w:name="z0600_022_10"/>
            <w:bookmarkEnd w:id="349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497" w:name="z0600_022_11"/>
            <w:bookmarkStart w:id="3498" w:name="z0600_022_11"/>
            <w:bookmarkEnd w:id="349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499" w:name="z0600_022_12"/>
            <w:bookmarkStart w:id="3500" w:name="z0600_022_12"/>
            <w:bookmarkEnd w:id="350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01" w:name="z0600_022_13"/>
            <w:bookmarkStart w:id="3502" w:name="z0600_022_14"/>
            <w:bookmarkStart w:id="3503" w:name="z0600_022_13"/>
            <w:bookmarkStart w:id="3504" w:name="z0600_022_14"/>
            <w:bookmarkEnd w:id="3503"/>
            <w:bookmarkEnd w:id="350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05" w:name="z0600_022_15"/>
            <w:bookmarkStart w:id="3506" w:name="z0600_022_15"/>
            <w:bookmarkEnd w:id="350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07" w:name="z0600_022_16"/>
            <w:bookmarkStart w:id="3508" w:name="z0600_022_16"/>
            <w:bookmarkEnd w:id="350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09" w:name="z0600_023_10"/>
            <w:bookmarkStart w:id="3510" w:name="z0600_023_10"/>
            <w:bookmarkEnd w:id="351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1" w:name="z0600_023_11"/>
            <w:bookmarkStart w:id="3512" w:name="z0600_023_11"/>
            <w:bookmarkEnd w:id="351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3" w:name="z0600_023_12"/>
            <w:bookmarkStart w:id="3514" w:name="z0600_023_12"/>
            <w:bookmarkEnd w:id="351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5" w:name="z0600_023_13"/>
            <w:bookmarkStart w:id="3516" w:name="z0600_023_14"/>
            <w:bookmarkStart w:id="3517" w:name="z0600_023_13"/>
            <w:bookmarkStart w:id="3518" w:name="z0600_023_14"/>
            <w:bookmarkEnd w:id="3517"/>
            <w:bookmarkEnd w:id="351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9" w:name="z0600_023_15"/>
            <w:bookmarkStart w:id="3520" w:name="z0600_023_15"/>
            <w:bookmarkEnd w:id="352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21" w:name="z0600_023_16"/>
            <w:bookmarkStart w:id="3522" w:name="z0600_023_16"/>
            <w:bookmarkEnd w:id="352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травматологии и ортопед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3" w:name="z0600_024_10"/>
            <w:bookmarkStart w:id="3524" w:name="z0600_024_10"/>
            <w:bookmarkEnd w:id="352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5" w:name="z0600_024_11"/>
            <w:bookmarkStart w:id="3526" w:name="z0600_024_11"/>
            <w:bookmarkEnd w:id="352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7" w:name="z0600_024_12"/>
            <w:bookmarkStart w:id="3528" w:name="z0600_024_12"/>
            <w:bookmarkEnd w:id="352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9" w:name="z0600_024_13"/>
            <w:bookmarkStart w:id="3530" w:name="z0600_024_14"/>
            <w:bookmarkStart w:id="3531" w:name="z0600_024_13"/>
            <w:bookmarkStart w:id="3532" w:name="z0600_024_14"/>
            <w:bookmarkEnd w:id="3531"/>
            <w:bookmarkEnd w:id="353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33" w:name="z0600_024_15"/>
            <w:bookmarkStart w:id="3534" w:name="z0600_024_15"/>
            <w:bookmarkEnd w:id="353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35" w:name="z0600_024_16"/>
            <w:bookmarkStart w:id="3536" w:name="z0600_024_16"/>
            <w:bookmarkEnd w:id="3536"/>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37" w:name="z0600_025_10"/>
            <w:bookmarkStart w:id="3538" w:name="z0600_025_10"/>
            <w:bookmarkEnd w:id="353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39" w:name="z0600_025_11"/>
            <w:bookmarkStart w:id="3540" w:name="z0600_025_11"/>
            <w:bookmarkEnd w:id="354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1" w:name="z0600_025_12"/>
            <w:bookmarkStart w:id="3542" w:name="z0600_025_12"/>
            <w:bookmarkEnd w:id="354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3" w:name="z0600_025_13"/>
            <w:bookmarkStart w:id="3544" w:name="z0600_025_14"/>
            <w:bookmarkStart w:id="3545" w:name="z0600_025_13"/>
            <w:bookmarkStart w:id="3546" w:name="z0600_025_14"/>
            <w:bookmarkEnd w:id="3545"/>
            <w:bookmarkEnd w:id="354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7" w:name="z0600_025_15"/>
            <w:bookmarkStart w:id="3548" w:name="z0600_025_15"/>
            <w:bookmarkEnd w:id="354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9" w:name="z0600_025_16"/>
            <w:bookmarkStart w:id="3550" w:name="z0600_025_16"/>
            <w:bookmarkEnd w:id="355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Итого (сумма строк 1–7, 22–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8"/>
                <w:szCs w:val="18"/>
              </w:rPr>
            </w:pPr>
            <w:r>
              <w:rPr>
                <w:b/>
                <w:sz w:val="18"/>
                <w:szCs w:val="18"/>
              </w:rPr>
              <w:t>2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 в сельской мест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по подчиненности: </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тр. 24 и 28)</w:t>
              <w:br/>
              <w:t xml:space="preserve">    федерального подчин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bl>
    <w:p>
      <w:pPr>
        <w:pStyle w:val="Normal"/>
        <w:rPr>
          <w:b/>
          <w:b/>
          <w:bCs/>
          <w:sz w:val="18"/>
          <w:szCs w:val="18"/>
        </w:rPr>
      </w:pPr>
      <w:r>
        <w:rPr>
          <w:b/>
          <w:bCs/>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4191635</wp:posOffset>
                </wp:positionV>
                <wp:extent cx="581025" cy="243205"/>
                <wp:effectExtent l="0" t="0" r="0" b="0"/>
                <wp:wrapNone/>
                <wp:docPr id="8" name="Frame7"/>
                <a:graphic xmlns:a="http://schemas.openxmlformats.org/drawingml/2006/main">
                  <a:graphicData uri="http://schemas.microsoft.com/office/word/2010/wordprocessingShape">
                    <wps:wsp>
                      <wps:cNvSpPr txBox="1"/>
                      <wps:spPr>
                        <a:xfrm>
                          <a:off x="0" y="0"/>
                          <a:ext cx="581025" cy="243205"/>
                        </a:xfrm>
                        <a:prstGeom prst="rect"/>
                        <a:solidFill>
                          <a:srgbClr val="FFFFFF"/>
                        </a:solidFill>
                        <a:ln w="9525">
                          <a:solidFill>
                            <a:srgbClr val="FFFFFF"/>
                          </a:solidFill>
                        </a:ln>
                      </wps:spPr>
                      <wps:txbx>
                        <w:txbxContent>
                          <w:p>
                            <w:pPr>
                              <w:pStyle w:val="Normal"/>
                              <w:jc w:val="center"/>
                              <w:rPr/>
                            </w:pPr>
                            <w:r>
                              <w:rPr>
                                <w:b/>
                                <w:sz w:val="18"/>
                                <w:szCs w:val="18"/>
                              </w:rPr>
                              <w:t>(0600</w:t>
                            </w:r>
                            <w:r>
                              <w:rPr>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19.15pt;mso-wrap-distance-left:9.05pt;mso-wrap-distance-right:9.05pt;mso-wrap-distance-top:0pt;mso-wrap-distance-bottom:0pt;margin-top:-330.05pt;mso-position-vertical-relative:text;margin-left:-15.05pt;mso-position-horizontal-relative:text">
                <v:textbox>
                  <w:txbxContent>
                    <w:p>
                      <w:pPr>
                        <w:pStyle w:val="Normal"/>
                        <w:jc w:val="center"/>
                        <w:rPr/>
                      </w:pPr>
                      <w:r>
                        <w:rPr>
                          <w:b/>
                          <w:sz w:val="18"/>
                          <w:szCs w:val="18"/>
                        </w:rPr>
                        <w:t>(0600</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724265</wp:posOffset>
                </wp:positionH>
                <wp:positionV relativeFrom="paragraph">
                  <wp:posOffset>-4255135</wp:posOffset>
                </wp:positionV>
                <wp:extent cx="952500" cy="243205"/>
                <wp:effectExtent l="0" t="0" r="0" b="0"/>
                <wp:wrapNone/>
                <wp:docPr id="9" name="Frame6"/>
                <a:graphic xmlns:a="http://schemas.openxmlformats.org/drawingml/2006/main">
                  <a:graphicData uri="http://schemas.microsoft.com/office/word/2010/wordprocessingShape">
                    <wps:wsp>
                      <wps:cNvSpPr txBox="1"/>
                      <wps:spPr>
                        <a:xfrm>
                          <a:off x="0" y="0"/>
                          <a:ext cx="952500" cy="243205"/>
                        </a:xfrm>
                        <a:prstGeom prst="rect"/>
                        <a:solidFill>
                          <a:srgbClr val="FFFFFF"/>
                        </a:solidFill>
                        <a:ln w="9525">
                          <a:solidFill>
                            <a:srgbClr val="FFFFFF"/>
                          </a:solidFill>
                        </a:ln>
                      </wps:spPr>
                      <wps:txbx>
                        <w:txbxContent>
                          <w:p>
                            <w:pPr>
                              <w:pStyle w:val="Normal"/>
                              <w:jc w:val="center"/>
                              <w:rPr>
                                <w:sz w:val="18"/>
                                <w:szCs w:val="18"/>
                              </w:rPr>
                            </w:pPr>
                            <w:r>
                              <w:rPr>
                                <w:sz w:val="18"/>
                                <w:szCs w:val="18"/>
                              </w:rPr>
                              <w:t>продол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5pt;height:19.15pt;mso-wrap-distance-left:9.05pt;mso-wrap-distance-right:9.05pt;mso-wrap-distance-top:0pt;mso-wrap-distance-bottom:0pt;margin-top:-335.05pt;mso-position-vertical-relative:text;margin-left:686.95pt;mso-position-horizontal-relative:text">
                <v:textbox>
                  <w:txbxContent>
                    <w:p>
                      <w:pPr>
                        <w:pStyle w:val="Normal"/>
                        <w:jc w:val="center"/>
                        <w:rPr>
                          <w:sz w:val="18"/>
                          <w:szCs w:val="18"/>
                        </w:rPr>
                      </w:pPr>
                      <w:r>
                        <w:rPr>
                          <w:sz w:val="18"/>
                          <w:szCs w:val="18"/>
                        </w:rPr>
                        <w:t>продолжение</w:t>
                      </w:r>
                    </w:p>
                  </w:txbxContent>
                </v:textbox>
                <w10:wrap type="none"/>
              </v:rect>
            </w:pict>
          </mc:Fallback>
        </mc:AlternateContent>
      </w:r>
    </w:p>
    <w:p>
      <w:pPr>
        <w:pStyle w:val="Normal"/>
        <w:rPr>
          <w:b/>
          <w:b/>
          <w:bCs/>
          <w:sz w:val="18"/>
          <w:szCs w:val="18"/>
        </w:rPr>
      </w:pPr>
      <w:r>
        <w:rPr>
          <w:b/>
          <w:bCs/>
          <w:sz w:val="18"/>
          <w:szCs w:val="18"/>
        </w:rPr>
      </w:r>
    </w:p>
    <w:p>
      <w:pPr>
        <w:pStyle w:val="Normal"/>
        <w:spacing w:before="0" w:after="60"/>
        <w:jc w:val="center"/>
        <w:rPr>
          <w:b/>
          <w:b/>
          <w:bCs/>
          <w:sz w:val="18"/>
          <w:szCs w:val="18"/>
        </w:rPr>
      </w:pPr>
      <w:r>
        <w:rPr>
          <w:b/>
          <w:bCs/>
          <w:sz w:val="18"/>
          <w:szCs w:val="18"/>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t>РАЗДЕЛ 7. ДНЕВНЫЕ СТАЦИОНАРЫ ПО ТИПАМ МЕДИЦИНСКИХ ОРГАНИЗАЦИЙ</w:t>
      </w:r>
    </w:p>
    <w:p>
      <w:pPr>
        <w:pStyle w:val="Normal"/>
        <w:autoSpaceDE w:val="false"/>
        <w:spacing w:lineRule="exact" w:line="240"/>
        <w:ind w:left="426" w:hanging="0"/>
        <w:rPr>
          <w:b/>
          <w:b/>
          <w:sz w:val="18"/>
          <w:szCs w:val="18"/>
        </w:rPr>
      </w:pPr>
      <w:r>
        <w:rPr>
          <w:b/>
          <w:sz w:val="18"/>
          <w:szCs w:val="18"/>
        </w:rPr>
        <w:t>(0650)</w:t>
        <w:tab/>
        <w:tab/>
        <w:tab/>
        <w:tab/>
        <w:t xml:space="preserve"> </w:t>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2430"/>
        <w:gridCol w:w="646"/>
        <w:gridCol w:w="1364"/>
        <w:gridCol w:w="977"/>
        <w:gridCol w:w="668"/>
        <w:gridCol w:w="978"/>
        <w:gridCol w:w="667"/>
        <w:gridCol w:w="978"/>
        <w:gridCol w:w="1030"/>
        <w:gridCol w:w="900"/>
        <w:gridCol w:w="676"/>
        <w:gridCol w:w="1038"/>
        <w:gridCol w:w="912"/>
        <w:gridCol w:w="900"/>
        <w:gridCol w:w="802"/>
      </w:tblGrid>
      <w:tr>
        <w:trPr>
          <w:trHeight w:val="332"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Наименование организаций</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ие организации, имеющие дневные стационары, ед</w:t>
            </w:r>
          </w:p>
        </w:tc>
        <w:tc>
          <w:tcPr>
            <w:tcW w:w="1052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детей до 3 лет</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детьми до 3 лет</w:t>
            </w:r>
          </w:p>
        </w:tc>
      </w:tr>
      <w:tr>
        <w:trPr>
          <w:trHeight w:val="112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Краевые, республиканские, областные, окружные больницы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51" w:name="z0650_001_03"/>
            <w:bookmarkStart w:id="3552" w:name="z0650_001_03"/>
            <w:bookmarkEnd w:id="35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53" w:name="z0650_001_04"/>
            <w:bookmarkStart w:id="3554" w:name="z0650_001_04"/>
            <w:bookmarkEnd w:id="3554"/>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55" w:name="z0650_001_05"/>
            <w:bookmarkStart w:id="3556" w:name="z0650_001_05"/>
            <w:bookmarkEnd w:id="35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57" w:name="z0650_001_06"/>
            <w:bookmarkStart w:id="3558" w:name="z0650_001_06"/>
            <w:bookmarkEnd w:id="3558"/>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59" w:name="z0650_001_07"/>
            <w:bookmarkStart w:id="3560" w:name="z0650_001_07"/>
            <w:bookmarkEnd w:id="35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61" w:name="z0650_001_08"/>
            <w:bookmarkStart w:id="3562" w:name="z0650_001_08"/>
            <w:bookmarkEnd w:id="3562"/>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63" w:name="z0650_001_09"/>
            <w:bookmarkStart w:id="3564" w:name="z0650_001_09"/>
            <w:bookmarkEnd w:id="356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65" w:name="z0650_001_10"/>
            <w:bookmarkStart w:id="3566" w:name="z0650_001_10"/>
            <w:bookmarkEnd w:id="356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67" w:name="z0650_001_11"/>
            <w:bookmarkStart w:id="3568" w:name="z0650_001_11"/>
            <w:bookmarkEnd w:id="3568"/>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69" w:name="z0650_001_12"/>
            <w:bookmarkStart w:id="3570" w:name="z0650_001_12"/>
            <w:bookmarkEnd w:id="357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71" w:name="z0650_001_13"/>
            <w:bookmarkStart w:id="3572" w:name="z0650_001_13"/>
            <w:bookmarkEnd w:id="35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Детские краевые, республиканские, областные, окружные больницы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73" w:name="z0650_002_03"/>
            <w:bookmarkStart w:id="3574" w:name="z0650_002_03"/>
            <w:bookmarkEnd w:id="35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75" w:name="z0650_002_04"/>
            <w:bookmarkStart w:id="3576" w:name="z0650_002_04"/>
            <w:bookmarkEnd w:id="3576"/>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3577" w:name="z0650_002_05"/>
            <w:bookmarkStart w:id="3578" w:name="z0650_002_05"/>
            <w:bookmarkEnd w:id="35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3579" w:name="z0650_002_06"/>
            <w:bookmarkStart w:id="3580" w:name="z0650_002_06"/>
            <w:bookmarkEnd w:id="3580"/>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3581" w:name="z0650_002_07"/>
            <w:bookmarkStart w:id="3582" w:name="z0650_002_07"/>
            <w:bookmarkEnd w:id="35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83" w:name="z0650_002_08"/>
            <w:bookmarkStart w:id="3584" w:name="z0650_002_08"/>
            <w:bookmarkEnd w:id="3584"/>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85" w:name="z0650_002_09"/>
            <w:bookmarkStart w:id="3586" w:name="z0650_002_09"/>
            <w:bookmarkEnd w:id="358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587" w:name="z0650_002_10"/>
            <w:bookmarkStart w:id="3588" w:name="z0650_002_10"/>
            <w:bookmarkEnd w:id="3588"/>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89" w:name="z0650_002_11"/>
            <w:bookmarkStart w:id="3590" w:name="z0650_002_11"/>
            <w:bookmarkEnd w:id="359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91" w:name="z0650_002_12"/>
            <w:bookmarkStart w:id="3592" w:name="z0650_002_12"/>
            <w:bookmarkEnd w:id="359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593" w:name="z0650_002_13"/>
            <w:bookmarkStart w:id="3594" w:name="z0650_002_13"/>
            <w:bookmarkEnd w:id="359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родские больницы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595" w:name="z0650_003_03"/>
            <w:bookmarkStart w:id="3596" w:name="z0650_003_03"/>
            <w:bookmarkEnd w:id="35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597" w:name="z0650_003_04"/>
            <w:bookmarkStart w:id="3598" w:name="z0650_003_04"/>
            <w:bookmarkEnd w:id="3598"/>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599" w:name="z0650_003_05"/>
            <w:bookmarkStart w:id="3600" w:name="z0650_003_05"/>
            <w:bookmarkEnd w:id="36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601" w:name="z0650_003_06"/>
            <w:bookmarkStart w:id="3602" w:name="z0650_003_06"/>
            <w:bookmarkEnd w:id="3602"/>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603" w:name="z0650_003_07"/>
            <w:bookmarkStart w:id="3604" w:name="z0650_003_07"/>
            <w:bookmarkEnd w:id="36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605" w:name="z0650_003_08"/>
            <w:bookmarkStart w:id="3606" w:name="z0650_003_08"/>
            <w:bookmarkEnd w:id="3606"/>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607" w:name="z0650_003_09"/>
            <w:bookmarkStart w:id="3608" w:name="z0650_003_09"/>
            <w:bookmarkEnd w:id="360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09" w:name="z0650_003_10"/>
            <w:bookmarkStart w:id="3610" w:name="z0650_003_10"/>
            <w:bookmarkEnd w:id="3610"/>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11" w:name="z0650_003_11"/>
            <w:bookmarkStart w:id="3612" w:name="z0650_003_11"/>
            <w:bookmarkEnd w:id="3612"/>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13" w:name="z0650_003_12"/>
            <w:bookmarkStart w:id="3614" w:name="z0650_003_12"/>
            <w:bookmarkEnd w:id="361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15" w:name="z0650_003_13"/>
            <w:bookmarkStart w:id="3616" w:name="z0650_003_13"/>
            <w:bookmarkEnd w:id="3616"/>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Детские городские больницы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17" w:name="z0650_004_03"/>
            <w:bookmarkStart w:id="3618" w:name="z0650_004_03"/>
            <w:bookmarkEnd w:id="3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19" w:name="z0650_004_04"/>
            <w:bookmarkStart w:id="3620" w:name="z0650_004_04"/>
            <w:bookmarkEnd w:id="3620"/>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21" w:name="z0650_004_05"/>
            <w:bookmarkStart w:id="3622" w:name="z0650_004_05"/>
            <w:bookmarkEnd w:id="362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23" w:name="z0650_004_06"/>
            <w:bookmarkStart w:id="3624" w:name="z0650_004_06"/>
            <w:bookmarkEnd w:id="3624"/>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25" w:name="z0650_004_07"/>
            <w:bookmarkStart w:id="3626" w:name="z0650_004_07"/>
            <w:bookmarkEnd w:id="362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27" w:name="z0650_004_08"/>
            <w:bookmarkStart w:id="3628" w:name="z0650_004_08"/>
            <w:bookmarkEnd w:id="3628"/>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29" w:name="z0650_004_09"/>
            <w:bookmarkStart w:id="3630" w:name="z0650_004_09"/>
            <w:bookmarkEnd w:id="363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31" w:name="z0650_004_10"/>
            <w:bookmarkStart w:id="3632" w:name="z0650_004_10"/>
            <w:bookmarkEnd w:id="363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33" w:name="z0650_004_11"/>
            <w:bookmarkStart w:id="3634" w:name="z0650_004_11"/>
            <w:bookmarkEnd w:id="363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35" w:name="z0650_004_12"/>
            <w:bookmarkStart w:id="3636" w:name="z0650_004_12"/>
            <w:bookmarkEnd w:id="363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37" w:name="z0650_004_13"/>
            <w:bookmarkStart w:id="3638" w:name="z0650_004_13"/>
            <w:bookmarkEnd w:id="363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из них централь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Городские больницы скорой медицинской помощ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39" w:name="z0650_005_03"/>
            <w:bookmarkStart w:id="3640" w:name="z0650_005_03"/>
            <w:bookmarkEnd w:id="36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41" w:name="z0650_005_04"/>
            <w:bookmarkStart w:id="3642" w:name="z0650_005_04"/>
            <w:bookmarkEnd w:id="3642"/>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43" w:name="z0650_005_05"/>
            <w:bookmarkStart w:id="3644" w:name="z0650_005_05"/>
            <w:bookmarkEnd w:id="364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45" w:name="z0650_005_06"/>
            <w:bookmarkStart w:id="3646" w:name="z0650_005_06"/>
            <w:bookmarkEnd w:id="3646"/>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47" w:name="z0650_005_07"/>
            <w:bookmarkStart w:id="3648" w:name="z0650_005_07"/>
            <w:bookmarkEnd w:id="364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49" w:name="z0650_005_08"/>
            <w:bookmarkStart w:id="3650" w:name="z0650_005_08"/>
            <w:bookmarkEnd w:id="3650"/>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51" w:name="z0650_005_09"/>
            <w:bookmarkStart w:id="3652" w:name="z0650_005_09"/>
            <w:bookmarkEnd w:id="365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53" w:name="z0650_005_10"/>
            <w:bookmarkStart w:id="3654" w:name="z0650_005_10"/>
            <w:bookmarkEnd w:id="3654"/>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55" w:name="z0650_005_11"/>
            <w:bookmarkStart w:id="3656" w:name="z0650_005_11"/>
            <w:bookmarkEnd w:id="365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57" w:name="z0650_005_12"/>
            <w:bookmarkStart w:id="3658" w:name="z0650_005_12"/>
            <w:bookmarkEnd w:id="365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59" w:name="z0650_005_13"/>
            <w:bookmarkStart w:id="3660" w:name="z0650_005_13"/>
            <w:bookmarkEnd w:id="3660"/>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Специализированные больницы, всего (сумма строк 7–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1" w:name="z0650_006_03"/>
            <w:bookmarkStart w:id="3662" w:name="z0650_006_03"/>
            <w:bookmarkEnd w:id="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3" w:name="z0650_006_04"/>
            <w:bookmarkStart w:id="3664" w:name="z0650_006_04"/>
            <w:bookmarkEnd w:id="3664"/>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3665" w:name="z0650_006_05"/>
            <w:bookmarkStart w:id="3666" w:name="z0650_006_05"/>
            <w:bookmarkEnd w:id="366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3667" w:name="z0650_006_06"/>
            <w:bookmarkStart w:id="3668" w:name="z0650_006_06"/>
            <w:bookmarkEnd w:id="3668"/>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3669" w:name="z0650_006_07"/>
            <w:bookmarkStart w:id="3670" w:name="z0650_006_07"/>
            <w:bookmarkEnd w:id="367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71" w:name="z0650_006_08"/>
            <w:bookmarkStart w:id="3672" w:name="z0650_006_08"/>
            <w:bookmarkEnd w:id="3672"/>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73" w:name="z0650_006_09"/>
            <w:bookmarkStart w:id="3674" w:name="z0650_006_09"/>
            <w:bookmarkEnd w:id="367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75" w:name="z0650_006_10"/>
            <w:bookmarkStart w:id="3676" w:name="z0650_006_10"/>
            <w:bookmarkEnd w:id="367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77" w:name="z0650_006_11"/>
            <w:bookmarkStart w:id="3678" w:name="z0650_006_11"/>
            <w:bookmarkEnd w:id="3678"/>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79" w:name="z0650_006_12"/>
            <w:bookmarkStart w:id="3680" w:name="z0650_006_12"/>
            <w:bookmarkEnd w:id="368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81" w:name="z0650_006_13"/>
            <w:bookmarkStart w:id="3682" w:name="z0650_006_13"/>
            <w:bookmarkEnd w:id="368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18"/>
                <w:szCs w:val="18"/>
              </w:rPr>
            </w:pPr>
            <w:r>
              <w:rPr>
                <w:sz w:val="18"/>
                <w:szCs w:val="18"/>
              </w:rPr>
              <w:t>в том числе:</w:t>
            </w:r>
          </w:p>
          <w:p>
            <w:pPr>
              <w:pStyle w:val="Normal"/>
              <w:spacing w:lineRule="exact" w:line="200"/>
              <w:rPr>
                <w:sz w:val="18"/>
                <w:szCs w:val="18"/>
              </w:rPr>
            </w:pPr>
            <w:r>
              <w:rPr>
                <w:sz w:val="18"/>
                <w:szCs w:val="18"/>
              </w:rPr>
              <w:t>инфекционны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83" w:name="z0650_007_03"/>
            <w:bookmarkStart w:id="3684" w:name="z0650_007_03"/>
            <w:bookmarkEnd w:id="3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85" w:name="z0650_007_04"/>
            <w:bookmarkStart w:id="3686" w:name="z0650_007_04"/>
            <w:bookmarkEnd w:id="3686"/>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87" w:name="z0650_007_05"/>
            <w:bookmarkStart w:id="3688" w:name="z0650_007_05"/>
            <w:bookmarkEnd w:id="36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89" w:name="z0650_007_06"/>
            <w:bookmarkStart w:id="3690" w:name="z0650_007_06"/>
            <w:bookmarkEnd w:id="3690"/>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3691" w:name="z0650_007_07"/>
            <w:bookmarkStart w:id="3692" w:name="z0650_007_07"/>
            <w:bookmarkEnd w:id="369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93" w:name="z0650_007_08"/>
            <w:bookmarkStart w:id="3694" w:name="z0650_007_08"/>
            <w:bookmarkEnd w:id="3694"/>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695" w:name="z0650_007_09"/>
            <w:bookmarkStart w:id="3696" w:name="z0650_007_09"/>
            <w:bookmarkEnd w:id="369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697" w:name="z0650_007_10"/>
            <w:bookmarkStart w:id="3698" w:name="z0650_007_10"/>
            <w:bookmarkEnd w:id="3698"/>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699" w:name="z0650_007_11"/>
            <w:bookmarkStart w:id="3700" w:name="z0650_007_11"/>
            <w:bookmarkEnd w:id="370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701" w:name="z0650_007_12"/>
            <w:bookmarkStart w:id="3702" w:name="z0650_007_12"/>
            <w:bookmarkEnd w:id="370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703" w:name="z0650_007_13"/>
            <w:bookmarkStart w:id="3704" w:name="z0650_007_13"/>
            <w:bookmarkEnd w:id="370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05" w:name="z0650_008_03"/>
            <w:bookmarkStart w:id="3706" w:name="z0650_008_03"/>
            <w:bookmarkEnd w:id="37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07" w:name="z0650_008_04"/>
            <w:bookmarkStart w:id="3708" w:name="z0650_008_04"/>
            <w:bookmarkEnd w:id="3708"/>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09" w:name="z0650_008_05"/>
            <w:bookmarkStart w:id="3710" w:name="z0650_008_05"/>
            <w:bookmarkEnd w:id="371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11" w:name="z0650_008_06"/>
            <w:bookmarkStart w:id="3712" w:name="z0650_008_06"/>
            <w:bookmarkEnd w:id="3712"/>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13" w:name="z0650_008_07"/>
            <w:bookmarkStart w:id="3714" w:name="z0650_008_07"/>
            <w:bookmarkEnd w:id="371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15" w:name="z0650_008_08"/>
            <w:bookmarkStart w:id="3716" w:name="z0650_008_08"/>
            <w:bookmarkEnd w:id="3716"/>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17" w:name="z0650_008_09"/>
            <w:bookmarkStart w:id="3718" w:name="z0650_008_09"/>
            <w:bookmarkEnd w:id="371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19" w:name="z0650_008_10"/>
            <w:bookmarkStart w:id="3720" w:name="z0650_008_10"/>
            <w:bookmarkEnd w:id="3720"/>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21" w:name="z0650_008_11"/>
            <w:bookmarkStart w:id="3722" w:name="z0650_008_11"/>
            <w:bookmarkEnd w:id="3722"/>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23" w:name="z0650_008_12"/>
            <w:bookmarkStart w:id="3724" w:name="z0650_008_12"/>
            <w:bookmarkEnd w:id="372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25" w:name="z0650_008_13"/>
            <w:bookmarkStart w:id="3726" w:name="z0650_008_13"/>
            <w:bookmarkEnd w:id="3726"/>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беркулезны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27" w:name="z0650_009_03"/>
            <w:bookmarkStart w:id="3728" w:name="z0650_009_03"/>
            <w:bookmarkEnd w:id="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29" w:name="z0650_009_04"/>
            <w:bookmarkStart w:id="3730" w:name="z0650_009_04"/>
            <w:bookmarkEnd w:id="3730"/>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31" w:name="z0650_009_05"/>
            <w:bookmarkStart w:id="3732" w:name="z0650_009_05"/>
            <w:bookmarkEnd w:id="3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33" w:name="z0650_009_06"/>
            <w:bookmarkStart w:id="3734" w:name="z0650_009_06"/>
            <w:bookmarkEnd w:id="3734"/>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35" w:name="z0650_009_07"/>
            <w:bookmarkStart w:id="3736" w:name="z0650_009_07"/>
            <w:bookmarkEnd w:id="37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37" w:name="z0650_009_08"/>
            <w:bookmarkStart w:id="3738" w:name="z0650_009_08"/>
            <w:bookmarkEnd w:id="3738"/>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39" w:name="z0650_009_09"/>
            <w:bookmarkStart w:id="3740" w:name="z0650_009_09"/>
            <w:bookmarkEnd w:id="374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41" w:name="z0650_009_10"/>
            <w:bookmarkStart w:id="3742" w:name="z0650_009_10"/>
            <w:bookmarkEnd w:id="374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43" w:name="z0650_009_11"/>
            <w:bookmarkStart w:id="3744" w:name="z0650_009_11"/>
            <w:bookmarkEnd w:id="37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45" w:name="z0650_009_12"/>
            <w:bookmarkStart w:id="3746" w:name="z0650_009_12"/>
            <w:bookmarkEnd w:id="374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47" w:name="z0650_009_13"/>
            <w:bookmarkStart w:id="3748" w:name="z0650_009_13"/>
            <w:bookmarkEnd w:id="374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беркулезные</w:t>
              <w:br/>
              <w:t>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49" w:name="z0650_010_03"/>
            <w:bookmarkStart w:id="3750" w:name="z0650_010_03"/>
            <w:bookmarkEnd w:id="37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51" w:name="z0650_010_04"/>
            <w:bookmarkStart w:id="3752" w:name="z0650_010_04"/>
            <w:bookmarkEnd w:id="3752"/>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53" w:name="z0650_010_05"/>
            <w:bookmarkStart w:id="3754" w:name="z0650_010_05"/>
            <w:bookmarkEnd w:id="37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55" w:name="z0650_010_06"/>
            <w:bookmarkStart w:id="3756" w:name="z0650_010_06"/>
            <w:bookmarkEnd w:id="3756"/>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3757" w:name="z0650_010_07"/>
            <w:bookmarkStart w:id="3758" w:name="z0650_010_07"/>
            <w:bookmarkEnd w:id="37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59" w:name="z0650_010_08"/>
            <w:bookmarkStart w:id="3760" w:name="z0650_010_08"/>
            <w:bookmarkEnd w:id="3760"/>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61" w:name="z0650_010_09"/>
            <w:bookmarkStart w:id="3762" w:name="z0650_010_09"/>
            <w:bookmarkEnd w:id="376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3" w:name="z0650_010_10"/>
            <w:bookmarkStart w:id="3764" w:name="z0650_010_10"/>
            <w:bookmarkEnd w:id="3764"/>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5" w:name="z0650_010_11"/>
            <w:bookmarkStart w:id="3766" w:name="z0650_010_11"/>
            <w:bookmarkEnd w:id="376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7" w:name="z0650_010_12"/>
            <w:bookmarkStart w:id="3768" w:name="z0650_010_12"/>
            <w:bookmarkEnd w:id="376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9" w:name="z0650_010_13"/>
            <w:bookmarkStart w:id="3770" w:name="z0650_010_13"/>
            <w:bookmarkEnd w:id="3770"/>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фтальм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71" w:name="z0650_011_03"/>
            <w:bookmarkStart w:id="3772" w:name="z0650_011_03"/>
            <w:bookmarkEnd w:id="3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73" w:name="z0650_011_04"/>
            <w:bookmarkStart w:id="3774" w:name="z0650_011_04"/>
            <w:bookmarkEnd w:id="3774"/>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75" w:name="z0650_011_05"/>
            <w:bookmarkStart w:id="3776" w:name="z0650_011_05"/>
            <w:bookmarkEnd w:id="37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77" w:name="z0650_011_06"/>
            <w:bookmarkStart w:id="3778" w:name="z0650_011_06"/>
            <w:bookmarkEnd w:id="3778"/>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79" w:name="z0650_011_07"/>
            <w:bookmarkStart w:id="3780" w:name="z0650_011_07"/>
            <w:bookmarkEnd w:id="3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81" w:name="z0650_011_08"/>
            <w:bookmarkStart w:id="3782" w:name="z0650_011_08"/>
            <w:bookmarkEnd w:id="3782"/>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83" w:name="z0650_011_09"/>
            <w:bookmarkStart w:id="3784" w:name="z0650_011_09"/>
            <w:bookmarkEnd w:id="378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785" w:name="z0650_011_10"/>
            <w:bookmarkStart w:id="3786" w:name="z0650_011_10"/>
            <w:bookmarkEnd w:id="378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787" w:name="z0650_011_11"/>
            <w:bookmarkStart w:id="3788" w:name="z0650_011_11"/>
            <w:bookmarkEnd w:id="3788"/>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789" w:name="z0650_011_12"/>
            <w:bookmarkStart w:id="3790" w:name="z0650_011_12"/>
            <w:bookmarkEnd w:id="379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791" w:name="z0650_011_13"/>
            <w:bookmarkStart w:id="3792" w:name="z0650_011_13"/>
            <w:bookmarkEnd w:id="37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ой реабилитаци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93" w:name="z0650_012_03"/>
            <w:bookmarkStart w:id="3794" w:name="z0650_012_03"/>
            <w:bookmarkEnd w:id="37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95" w:name="z0650_012_04"/>
            <w:bookmarkStart w:id="3796" w:name="z0650_012_04"/>
            <w:bookmarkEnd w:id="3796"/>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97" w:name="z0650_012_05"/>
            <w:bookmarkStart w:id="3798" w:name="z0650_012_05"/>
            <w:bookmarkEnd w:id="379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799" w:name="z0650_012_06"/>
            <w:bookmarkStart w:id="3800" w:name="z0650_012_06"/>
            <w:bookmarkEnd w:id="3800"/>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801" w:name="z0650_012_07"/>
            <w:bookmarkStart w:id="3802" w:name="z0650_012_07"/>
            <w:bookmarkEnd w:id="380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803" w:name="z0650_012_08"/>
            <w:bookmarkStart w:id="3804" w:name="z0650_012_08"/>
            <w:bookmarkEnd w:id="3804"/>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805" w:name="z0650_012_09"/>
            <w:bookmarkStart w:id="3806" w:name="z0650_012_09"/>
            <w:bookmarkEnd w:id="380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07" w:name="z0650_012_10"/>
            <w:bookmarkStart w:id="3808" w:name="z0650_012_10"/>
            <w:bookmarkEnd w:id="3808"/>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09" w:name="z0650_012_11"/>
            <w:bookmarkStart w:id="3810" w:name="z0650_012_11"/>
            <w:bookmarkEnd w:id="381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11" w:name="z0650_012_12"/>
            <w:bookmarkStart w:id="3812" w:name="z0650_012_12"/>
            <w:bookmarkEnd w:id="381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13" w:name="z0650_012_13"/>
            <w:bookmarkStart w:id="3814" w:name="z0650_012_13"/>
            <w:bookmarkEnd w:id="381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ериатрические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15" w:name="z0650_013_03"/>
            <w:bookmarkStart w:id="3816" w:name="z0650_013_03"/>
            <w:bookmarkEnd w:id="38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17" w:name="z0650_013_04"/>
            <w:bookmarkStart w:id="3818" w:name="z0650_013_04"/>
            <w:bookmarkEnd w:id="3818"/>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19" w:name="z0650_013_05"/>
            <w:bookmarkStart w:id="3820" w:name="z0650_013_05"/>
            <w:bookmarkEnd w:id="382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21" w:name="z0650_013_06"/>
            <w:bookmarkStart w:id="3822" w:name="z0650_013_06"/>
            <w:bookmarkEnd w:id="3822"/>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23" w:name="z0650_013_07"/>
            <w:bookmarkStart w:id="3824" w:name="z0650_013_07"/>
            <w:bookmarkEnd w:id="38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25" w:name="z0650_013_08"/>
            <w:bookmarkStart w:id="3826" w:name="z0650_013_08"/>
            <w:bookmarkEnd w:id="3826"/>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27" w:name="z0650_013_09"/>
            <w:bookmarkStart w:id="3828" w:name="z0650_013_09"/>
            <w:bookmarkEnd w:id="382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829" w:name="z0650_013_10"/>
            <w:bookmarkStart w:id="3830" w:name="z0650_013_10"/>
            <w:bookmarkEnd w:id="3830"/>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831" w:name="z0650_013_11"/>
            <w:bookmarkStart w:id="3832" w:name="z0650_013_11"/>
            <w:bookmarkEnd w:id="3832"/>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833" w:name="z0650_013_12"/>
            <w:bookmarkStart w:id="3834" w:name="z0650_013_12"/>
            <w:bookmarkEnd w:id="383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835" w:name="z0650_013_13"/>
            <w:bookmarkStart w:id="3836" w:name="z0650_013_13"/>
            <w:bookmarkEnd w:id="3836"/>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психиатрические и психоневрологические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37" w:name="z0650_014_03"/>
            <w:bookmarkStart w:id="3838" w:name="z0650_014_03"/>
            <w:bookmarkEnd w:id="38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39" w:name="z0650_014_04"/>
            <w:bookmarkStart w:id="3840" w:name="z0650_014_04"/>
            <w:bookmarkEnd w:id="3840"/>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41" w:name="z0650_014_05"/>
            <w:bookmarkStart w:id="3842" w:name="z0650_014_05"/>
            <w:bookmarkEnd w:id="384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43" w:name="z0650_014_06"/>
            <w:bookmarkStart w:id="3844" w:name="z0650_014_06"/>
            <w:bookmarkEnd w:id="3844"/>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45" w:name="z0650_014_07"/>
            <w:bookmarkStart w:id="3846" w:name="z0650_014_07"/>
            <w:bookmarkEnd w:id="384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47" w:name="z0650_014_08"/>
            <w:bookmarkStart w:id="3848" w:name="z0650_014_08"/>
            <w:bookmarkEnd w:id="3848"/>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3849" w:name="z0650_014_09"/>
            <w:bookmarkStart w:id="3850" w:name="z0650_014_09"/>
            <w:bookmarkEnd w:id="385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851" w:name="z0650_014_10"/>
            <w:bookmarkStart w:id="3852" w:name="z0650_014_10"/>
            <w:bookmarkEnd w:id="385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853" w:name="z0650_014_11"/>
            <w:bookmarkStart w:id="3854" w:name="z0650_014_11"/>
            <w:bookmarkEnd w:id="385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855" w:name="z0650_014_12"/>
            <w:bookmarkStart w:id="3856" w:name="z0650_014_12"/>
            <w:bookmarkEnd w:id="385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3857" w:name="z0650_014_13"/>
            <w:bookmarkStart w:id="3858" w:name="z0650_014_13"/>
            <w:bookmarkEnd w:id="385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r>
    </w:tbl>
    <w:p>
      <w:pPr>
        <w:pStyle w:val="Normal"/>
        <w:autoSpaceDE w:val="false"/>
        <w:ind w:left="340" w:hanging="0"/>
        <w:rPr/>
      </w:pPr>
      <w:r>
        <w:br w:type="page"/>
      </w:r>
      <w:r>
        <w:rPr>
          <w:b/>
          <w:sz w:val="18"/>
          <w:szCs w:val="18"/>
        </w:rPr>
        <w:t>(0650)</w:t>
        <w:tab/>
        <w:tab/>
        <w:tab/>
        <w:t xml:space="preserve">                                                                                                                                                                                                                                                   </w:t>
      </w:r>
      <w:r>
        <w:rPr>
          <w:sz w:val="18"/>
          <w:szCs w:val="18"/>
        </w:rPr>
        <w:t>продолжение</w:t>
        <w:tab/>
        <w:t xml:space="preserve">                          </w:t>
      </w:r>
    </w:p>
    <w:tbl>
      <w:tblPr>
        <w:tblW w:w="5000" w:type="pct"/>
        <w:jc w:val="center"/>
        <w:tblInd w:w="0" w:type="dxa"/>
        <w:tblLayout w:type="fixed"/>
        <w:tblCellMar>
          <w:top w:w="0" w:type="dxa"/>
          <w:left w:w="108" w:type="dxa"/>
          <w:bottom w:w="0" w:type="dxa"/>
          <w:right w:w="108" w:type="dxa"/>
        </w:tblCellMar>
      </w:tblPr>
      <w:tblGrid>
        <w:gridCol w:w="2178"/>
        <w:gridCol w:w="824"/>
        <w:gridCol w:w="1361"/>
        <w:gridCol w:w="988"/>
        <w:gridCol w:w="675"/>
        <w:gridCol w:w="988"/>
        <w:gridCol w:w="676"/>
        <w:gridCol w:w="989"/>
        <w:gridCol w:w="1042"/>
        <w:gridCol w:w="910"/>
        <w:gridCol w:w="634"/>
        <w:gridCol w:w="1118"/>
        <w:gridCol w:w="921"/>
        <w:gridCol w:w="910"/>
        <w:gridCol w:w="752"/>
      </w:tblGrid>
      <w:tr>
        <w:trPr>
          <w:tblHeader w:val="true"/>
          <w:trHeight w:val="332"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ие организации, имеющие дневные стационары, ед</w:t>
            </w:r>
          </w:p>
        </w:tc>
        <w:tc>
          <w:tcPr>
            <w:tcW w:w="1060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blHeader w:val="true"/>
          <w:trHeight w:val="466"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blHeader w:val="true"/>
          <w:trHeight w:val="25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детьми</w:t>
              <w:br/>
            </w:r>
            <w:r>
              <w:rPr>
                <w:sz w:val="18"/>
                <w:szCs w:val="18"/>
              </w:rPr>
              <w:t>0–17 лет включи-тельн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blHeader w:val="true"/>
          <w:trHeight w:val="138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blHeader w:val="true"/>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 xml:space="preserve">нарк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 xml:space="preserve">гинек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6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межрайо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18.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52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8"/>
                <w:szCs w:val="18"/>
              </w:rPr>
            </w:pPr>
            <w:r>
              <w:rPr>
                <w:sz w:val="18"/>
                <w:szCs w:val="18"/>
              </w:rPr>
              <w:t>Районные больниц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40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межрайо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19.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4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Участковые больниц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 w:after="4"/>
              <w:jc w:val="center"/>
              <w:rPr>
                <w:sz w:val="18"/>
                <w:szCs w:val="18"/>
              </w:rPr>
            </w:pPr>
            <w:r>
              <w:rPr>
                <w:sz w:val="18"/>
                <w:szCs w:val="18"/>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Родильные дом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59" w:name="z0650_021_03"/>
            <w:bookmarkStart w:id="3860" w:name="z0650_021_03"/>
            <w:bookmarkEnd w:id="386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61" w:name="z0650_021_04"/>
            <w:bookmarkStart w:id="3862" w:name="z0650_021_04"/>
            <w:bookmarkEnd w:id="386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63" w:name="z0650_021_05"/>
            <w:bookmarkStart w:id="3864" w:name="z0650_021_05"/>
            <w:bookmarkEnd w:id="386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65" w:name="z0650_021_06"/>
            <w:bookmarkStart w:id="3866" w:name="z0650_021_06"/>
            <w:bookmarkEnd w:id="386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67" w:name="z0650_021_07"/>
            <w:bookmarkStart w:id="3868" w:name="z0650_021_07"/>
            <w:bookmarkEnd w:id="3868"/>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69" w:name="z0650_021_08"/>
            <w:bookmarkStart w:id="3870" w:name="z0650_021_08"/>
            <w:bookmarkEnd w:id="3870"/>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71" w:name="z0650_021_09"/>
            <w:bookmarkStart w:id="3872" w:name="z0650_021_09"/>
            <w:bookmarkEnd w:id="387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73" w:name="z0650_021_10"/>
            <w:bookmarkStart w:id="3874" w:name="z0650_021_10"/>
            <w:bookmarkEnd w:id="3874"/>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75" w:name="z0650_021_11"/>
            <w:bookmarkStart w:id="3876" w:name="z0650_021_11"/>
            <w:bookmarkEnd w:id="3876"/>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77" w:name="z0650_021_12"/>
            <w:bookmarkStart w:id="3878" w:name="z0650_021_12"/>
            <w:bookmarkEnd w:id="387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79" w:name="z0650_021_13"/>
            <w:bookmarkStart w:id="3880" w:name="z0650_021_13"/>
            <w:bookmarkEnd w:id="3880"/>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35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Госпитал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81" w:name="z0650_022_03"/>
            <w:bookmarkStart w:id="3882" w:name="z0650_022_03"/>
            <w:bookmarkEnd w:id="388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83" w:name="z0650_022_04"/>
            <w:bookmarkStart w:id="3884" w:name="z0650_022_04"/>
            <w:bookmarkEnd w:id="388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85" w:name="z0650_022_05"/>
            <w:bookmarkStart w:id="3886" w:name="z0650_022_05"/>
            <w:bookmarkEnd w:id="388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87" w:name="z0650_022_06"/>
            <w:bookmarkStart w:id="3888" w:name="z0650_022_06"/>
            <w:bookmarkEnd w:id="3888"/>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89" w:name="z0650_022_07"/>
            <w:bookmarkStart w:id="3890" w:name="z0650_022_07"/>
            <w:bookmarkEnd w:id="3890"/>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91" w:name="z0650_022_08"/>
            <w:bookmarkStart w:id="3892" w:name="z0650_022_08"/>
            <w:bookmarkEnd w:id="3892"/>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93" w:name="z0650_022_09"/>
            <w:bookmarkStart w:id="3894" w:name="z0650_022_09"/>
            <w:bookmarkEnd w:id="389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895" w:name="z0650_022_10"/>
            <w:bookmarkStart w:id="3896" w:name="z0650_022_10"/>
            <w:bookmarkEnd w:id="3896"/>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97" w:name="z0650_022_11"/>
            <w:bookmarkStart w:id="3898" w:name="z0650_022_11"/>
            <w:bookmarkEnd w:id="3898"/>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899" w:name="z0650_022_12"/>
            <w:bookmarkStart w:id="3900" w:name="z0650_022_12"/>
            <w:bookmarkEnd w:id="390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01" w:name="z0650_022_13"/>
            <w:bookmarkStart w:id="3902" w:name="z0650_022_13"/>
            <w:bookmarkEnd w:id="3902"/>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03" w:name="z0650_023_03"/>
            <w:bookmarkStart w:id="3904" w:name="z0650_023_03"/>
            <w:bookmarkEnd w:id="390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05" w:name="z0650_023_04"/>
            <w:bookmarkStart w:id="3906" w:name="z0650_023_04"/>
            <w:bookmarkEnd w:id="39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07" w:name="z0650_023_05"/>
            <w:bookmarkStart w:id="3908" w:name="z0650_023_05"/>
            <w:bookmarkEnd w:id="390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09" w:name="z0650_023_06"/>
            <w:bookmarkStart w:id="3910" w:name="z0650_023_06"/>
            <w:bookmarkEnd w:id="3910"/>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11" w:name="z0650_023_07"/>
            <w:bookmarkStart w:id="3912" w:name="z0650_023_07"/>
            <w:bookmarkEnd w:id="3912"/>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13" w:name="z0650_023_08"/>
            <w:bookmarkStart w:id="3914" w:name="z0650_023_08"/>
            <w:bookmarkEnd w:id="3914"/>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15" w:name="z0650_023_09"/>
            <w:bookmarkStart w:id="3916" w:name="z0650_023_09"/>
            <w:bookmarkEnd w:id="391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3917" w:name="z0650_023_10"/>
            <w:bookmarkStart w:id="3918" w:name="z0650_023_10"/>
            <w:bookmarkEnd w:id="3918"/>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3919" w:name="z0650_023_11"/>
            <w:bookmarkStart w:id="3920" w:name="z0650_023_11"/>
            <w:bookmarkEnd w:id="3920"/>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3921" w:name="z0650_023_12"/>
            <w:bookmarkStart w:id="3922" w:name="z0650_023_12"/>
            <w:bookmarkEnd w:id="392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3923" w:name="z0650_023_13"/>
            <w:bookmarkStart w:id="3924" w:name="z0650_023_13"/>
            <w:bookmarkEnd w:id="3924"/>
          </w:p>
        </w:tc>
        <w:tc>
          <w:tcPr>
            <w:tcW w:w="7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38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Поликлиник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25" w:name="z0650_024_03"/>
            <w:bookmarkStart w:id="3926" w:name="z0650_024_03"/>
            <w:bookmarkEnd w:id="392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27" w:name="z0650_024_04"/>
            <w:bookmarkStart w:id="3928" w:name="z0650_024_04"/>
            <w:bookmarkEnd w:id="392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29" w:name="z0650_024_05"/>
            <w:bookmarkStart w:id="3930" w:name="z0650_024_05"/>
            <w:bookmarkEnd w:id="393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31" w:name="z0650_024_06"/>
            <w:bookmarkStart w:id="3932" w:name="z0650_024_06"/>
            <w:bookmarkEnd w:id="393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33" w:name="z0650_024_07"/>
            <w:bookmarkStart w:id="3934" w:name="z0650_024_07"/>
            <w:bookmarkEnd w:id="3934"/>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35" w:name="z0650_024_08"/>
            <w:bookmarkStart w:id="3936" w:name="z0650_024_08"/>
            <w:bookmarkEnd w:id="3936"/>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3937" w:name="z0650_024_09"/>
            <w:bookmarkStart w:id="3938" w:name="z0650_024_09"/>
            <w:bookmarkEnd w:id="393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939" w:name="z0650_024_10"/>
            <w:bookmarkStart w:id="3940" w:name="z0650_024_10"/>
            <w:bookmarkEnd w:id="3940"/>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941" w:name="z0650_024_11"/>
            <w:bookmarkStart w:id="3942" w:name="z0650_024_11"/>
            <w:bookmarkEnd w:id="3942"/>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943" w:name="z0650_024_12"/>
            <w:bookmarkStart w:id="3944" w:name="z0650_024_12"/>
            <w:bookmarkEnd w:id="394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3945" w:name="z0650_024_13"/>
            <w:bookmarkStart w:id="3946" w:name="z0650_024_13"/>
            <w:bookmarkEnd w:id="3946"/>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42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    </w:t>
            </w:r>
            <w:r>
              <w:rPr>
                <w:sz w:val="18"/>
                <w:szCs w:val="18"/>
              </w:rPr>
              <w:t>из них центр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Детские поликлиник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47" w:name="z0650_025_03"/>
            <w:bookmarkStart w:id="3948" w:name="z0650_025_03"/>
            <w:bookmarkEnd w:id="394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49" w:name="z0650_025_04"/>
            <w:bookmarkStart w:id="3950" w:name="z0650_025_04"/>
            <w:bookmarkEnd w:id="395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bookmarkStart w:id="3951" w:name="z0650_025_05"/>
            <w:bookmarkStart w:id="3952" w:name="z0650_025_05"/>
            <w:bookmarkEnd w:id="395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bookmarkStart w:id="3953" w:name="z0650_025_06"/>
            <w:bookmarkStart w:id="3954" w:name="z0650_025_06"/>
            <w:bookmarkEnd w:id="3954"/>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bookmarkStart w:id="3955" w:name="z0650_025_07"/>
            <w:bookmarkStart w:id="3956" w:name="z0650_025_07"/>
            <w:bookmarkEnd w:id="3956"/>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57" w:name="z0650_025_08"/>
            <w:bookmarkStart w:id="3958" w:name="z0650_025_08"/>
            <w:bookmarkEnd w:id="3958"/>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59" w:name="z0650_025_09"/>
            <w:bookmarkStart w:id="3960" w:name="z0650_025_09"/>
            <w:bookmarkEnd w:id="396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61" w:name="z0650_025_10"/>
            <w:bookmarkStart w:id="3962" w:name="z0650_025_10"/>
            <w:bookmarkEnd w:id="3962"/>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63" w:name="z0650_025_11"/>
            <w:bookmarkStart w:id="3964" w:name="z0650_025_11"/>
            <w:bookmarkEnd w:id="3964"/>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65" w:name="z0650_025_12"/>
            <w:bookmarkStart w:id="3966" w:name="z0650_025_12"/>
            <w:bookmarkEnd w:id="396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67" w:name="z0650_025_13"/>
            <w:bookmarkStart w:id="3968" w:name="z0650_025_13"/>
            <w:bookmarkEnd w:id="3968"/>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 xml:space="preserve">    </w:t>
            </w:r>
            <w:r>
              <w:rPr>
                <w:sz w:val="18"/>
                <w:szCs w:val="18"/>
              </w:rPr>
              <w:t>из них центр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2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2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69" w:name="z0650_026_03"/>
            <w:bookmarkStart w:id="3970" w:name="z0650_026_03"/>
            <w:bookmarkEnd w:id="397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71" w:name="z0650_026_04"/>
            <w:bookmarkStart w:id="3972" w:name="z0650_026_04"/>
            <w:bookmarkEnd w:id="397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73" w:name="z0650_026_05"/>
            <w:bookmarkStart w:id="3974" w:name="z0650_026_05"/>
            <w:bookmarkEnd w:id="397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75" w:name="z0650_026_06"/>
            <w:bookmarkStart w:id="3976" w:name="z0650_026_06"/>
            <w:bookmarkEnd w:id="397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77" w:name="z0650_026_07"/>
            <w:bookmarkStart w:id="3978" w:name="z0650_026_07"/>
            <w:bookmarkEnd w:id="3978"/>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79" w:name="z0650_026_08"/>
            <w:bookmarkStart w:id="3980" w:name="z0650_026_08"/>
            <w:bookmarkEnd w:id="3980"/>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81" w:name="z0650_026_09"/>
            <w:bookmarkStart w:id="3982" w:name="z0650_026_09"/>
            <w:bookmarkEnd w:id="398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3983" w:name="z0650_026_10"/>
            <w:bookmarkStart w:id="3984" w:name="z0650_026_10"/>
            <w:bookmarkEnd w:id="3984"/>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85" w:name="z0650_026_11"/>
            <w:bookmarkStart w:id="3986" w:name="z0650_026_11"/>
            <w:bookmarkEnd w:id="3986"/>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87" w:name="z0650_026_12"/>
            <w:bookmarkStart w:id="3988" w:name="z0650_026_12"/>
            <w:bookmarkEnd w:id="398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89" w:name="z0650_026_13"/>
            <w:bookmarkStart w:id="3990" w:name="z0650_026_13"/>
            <w:bookmarkEnd w:id="3990"/>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rPr>
                <w:sz w:val="18"/>
                <w:szCs w:val="18"/>
              </w:rPr>
            </w:pPr>
            <w:r>
              <w:rPr>
                <w:sz w:val="18"/>
                <w:szCs w:val="18"/>
              </w:rPr>
              <w:t>Медико-санитарные ча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sz w:val="18"/>
                <w:szCs w:val="18"/>
              </w:rPr>
            </w:pPr>
            <w:r>
              <w:rPr>
                <w:sz w:val="18"/>
                <w:szCs w:val="18"/>
              </w:rPr>
              <w:t>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91" w:name="z0650_027_03"/>
            <w:bookmarkStart w:id="3992" w:name="z0650_027_03"/>
            <w:bookmarkEnd w:id="399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93" w:name="z0650_027_04"/>
            <w:bookmarkStart w:id="3994" w:name="z0650_027_04"/>
            <w:bookmarkEnd w:id="39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95" w:name="z0650_027_05"/>
            <w:bookmarkStart w:id="3996" w:name="z0650_027_05"/>
            <w:bookmarkEnd w:id="399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97" w:name="z0650_027_06"/>
            <w:bookmarkStart w:id="3998" w:name="z0650_027_06"/>
            <w:bookmarkEnd w:id="3998"/>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3999" w:name="z0650_027_07"/>
            <w:bookmarkStart w:id="4000" w:name="z0650_027_07"/>
            <w:bookmarkEnd w:id="4000"/>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4001" w:name="z0650_027_08"/>
            <w:bookmarkStart w:id="4002" w:name="z0650_027_08"/>
            <w:bookmarkEnd w:id="4002"/>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4003" w:name="z0650_027_09"/>
            <w:bookmarkStart w:id="4004" w:name="z0650_027_09"/>
            <w:bookmarkEnd w:id="400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4005" w:name="z0650_027_10"/>
            <w:bookmarkStart w:id="4006" w:name="z0650_027_10"/>
            <w:bookmarkEnd w:id="4006"/>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4007" w:name="z0650_027_11"/>
            <w:bookmarkStart w:id="4008" w:name="z0650_027_11"/>
            <w:bookmarkEnd w:id="4008"/>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4009" w:name="z0650_027_12"/>
            <w:bookmarkStart w:id="4010" w:name="z0650_027_12"/>
            <w:bookmarkEnd w:id="401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4011" w:name="z0650_027_13"/>
            <w:bookmarkStart w:id="4012" w:name="z0650_027_13"/>
            <w:bookmarkEnd w:id="4012"/>
          </w:p>
        </w:tc>
        <w:tc>
          <w:tcPr>
            <w:tcW w:w="7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p>
        </w:tc>
      </w:tr>
      <w:tr>
        <w:trPr>
          <w:trHeight w:val="45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Дома (больницы) 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13" w:name="z0650_028_03"/>
            <w:bookmarkStart w:id="4014" w:name="z0650_028_03"/>
            <w:bookmarkEnd w:id="401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15" w:name="z0650_028_04"/>
            <w:bookmarkStart w:id="4016" w:name="z0650_028_04"/>
            <w:bookmarkEnd w:id="401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17" w:name="z0650_028_05"/>
            <w:bookmarkStart w:id="4018" w:name="z0650_028_05"/>
            <w:bookmarkEnd w:id="401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19" w:name="z0650_028_06"/>
            <w:bookmarkStart w:id="4020" w:name="z0650_028_06"/>
            <w:bookmarkEnd w:id="4020"/>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21" w:name="z0650_028_07"/>
            <w:bookmarkStart w:id="4022" w:name="z0650_028_07"/>
            <w:bookmarkEnd w:id="4022"/>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23" w:name="z0650_028_08"/>
            <w:bookmarkStart w:id="4024" w:name="z0650_028_08"/>
            <w:bookmarkEnd w:id="4024"/>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25" w:name="z0650_028_09"/>
            <w:bookmarkStart w:id="4026" w:name="z0650_028_09"/>
            <w:bookmarkEnd w:id="402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27" w:name="z0650_028_10"/>
            <w:bookmarkStart w:id="4028" w:name="z0650_028_10"/>
            <w:bookmarkEnd w:id="4028"/>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29" w:name="z0650_028_11"/>
            <w:bookmarkStart w:id="4030" w:name="z0650_028_11"/>
            <w:bookmarkEnd w:id="4030"/>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31" w:name="z0650_028_12"/>
            <w:bookmarkStart w:id="4032" w:name="z0650_028_12"/>
            <w:bookmarkEnd w:id="403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33" w:name="z0650_028_13"/>
            <w:bookmarkStart w:id="4034" w:name="z0650_028_13"/>
            <w:bookmarkEnd w:id="4034"/>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Хосписы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35" w:name="z0650_029_03"/>
            <w:bookmarkStart w:id="4036" w:name="z0650_029_03"/>
            <w:bookmarkEnd w:id="403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37" w:name="z0650_029_04"/>
            <w:bookmarkStart w:id="4038" w:name="z0650_029_04"/>
            <w:bookmarkEnd w:id="40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39" w:name="z0650_029_05"/>
            <w:bookmarkStart w:id="4040" w:name="z0650_029_05"/>
            <w:bookmarkEnd w:id="404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41" w:name="z0650_029_06"/>
            <w:bookmarkStart w:id="4042" w:name="z0650_029_06"/>
            <w:bookmarkEnd w:id="404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43" w:name="z0650_029_07"/>
            <w:bookmarkStart w:id="4044" w:name="z0650_029_07"/>
            <w:bookmarkEnd w:id="4044"/>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45" w:name="z0650_029_08"/>
            <w:bookmarkStart w:id="4046" w:name="z0650_029_08"/>
            <w:bookmarkEnd w:id="4046"/>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47" w:name="z0650_029_09"/>
            <w:bookmarkStart w:id="4048" w:name="z0650_029_09"/>
            <w:bookmarkEnd w:id="404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4049" w:name="z0650_029_10"/>
            <w:bookmarkStart w:id="4050" w:name="z0650_029_10"/>
            <w:bookmarkEnd w:id="4050"/>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51" w:name="z0650_029_11"/>
            <w:bookmarkStart w:id="4052" w:name="z0650_029_11"/>
            <w:bookmarkEnd w:id="4052"/>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53" w:name="z0650_029_12"/>
            <w:bookmarkStart w:id="4054" w:name="z0650_029_12"/>
            <w:bookmarkEnd w:id="405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55" w:name="z0650_029_13"/>
            <w:bookmarkStart w:id="4056" w:name="z0650_029_13"/>
            <w:bookmarkEnd w:id="4056"/>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Лепрозор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57" w:name="z0650_030_03"/>
            <w:bookmarkStart w:id="4058" w:name="z0650_030_03"/>
            <w:bookmarkEnd w:id="405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59" w:name="z0650_030_04"/>
            <w:bookmarkStart w:id="4060" w:name="z0650_030_04"/>
            <w:bookmarkEnd w:id="406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61" w:name="z0650_030_05"/>
            <w:bookmarkStart w:id="4062" w:name="z0650_030_05"/>
            <w:bookmarkEnd w:id="406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63" w:name="z0650_030_06"/>
            <w:bookmarkStart w:id="4064" w:name="z0650_030_06"/>
            <w:bookmarkEnd w:id="4064"/>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65" w:name="z0650_030_07"/>
            <w:bookmarkStart w:id="4066" w:name="z0650_030_07"/>
            <w:bookmarkEnd w:id="4066"/>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67" w:name="z0650_030_08"/>
            <w:bookmarkStart w:id="4068" w:name="z0650_030_08"/>
            <w:bookmarkEnd w:id="4068"/>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69" w:name="z0650_030_09"/>
            <w:bookmarkStart w:id="4070" w:name="z0650_030_09"/>
            <w:bookmarkEnd w:id="407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071" w:name="z0650_030_10"/>
            <w:bookmarkStart w:id="4072" w:name="z0650_030_10"/>
            <w:bookmarkEnd w:id="4072"/>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073" w:name="z0650_030_11"/>
            <w:bookmarkStart w:id="4074" w:name="z0650_030_11"/>
            <w:bookmarkEnd w:id="4074"/>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075" w:name="z0650_030_12"/>
            <w:bookmarkStart w:id="4076" w:name="z0650_030_12"/>
            <w:bookmarkEnd w:id="407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077" w:name="z0650_030_13"/>
            <w:bookmarkStart w:id="4078" w:name="z0650_030_13"/>
            <w:bookmarkEnd w:id="4078"/>
          </w:p>
        </w:tc>
        <w:tc>
          <w:tcPr>
            <w:tcW w:w="7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650)                                                                                                                                                                                                                                                                                                      продолжение</w:t>
      </w:r>
    </w:p>
    <w:tbl>
      <w:tblPr>
        <w:tblW w:w="5000" w:type="pct"/>
        <w:jc w:val="center"/>
        <w:tblInd w:w="0" w:type="dxa"/>
        <w:tblLayout w:type="fixed"/>
        <w:tblCellMar>
          <w:top w:w="0" w:type="dxa"/>
          <w:left w:w="108" w:type="dxa"/>
          <w:bottom w:w="0" w:type="dxa"/>
          <w:right w:w="108" w:type="dxa"/>
        </w:tblCellMar>
      </w:tblPr>
      <w:tblGrid>
        <w:gridCol w:w="2178"/>
        <w:gridCol w:w="824"/>
        <w:gridCol w:w="1361"/>
        <w:gridCol w:w="988"/>
        <w:gridCol w:w="675"/>
        <w:gridCol w:w="988"/>
        <w:gridCol w:w="676"/>
        <w:gridCol w:w="989"/>
        <w:gridCol w:w="1042"/>
        <w:gridCol w:w="910"/>
        <w:gridCol w:w="634"/>
        <w:gridCol w:w="1118"/>
        <w:gridCol w:w="921"/>
        <w:gridCol w:w="910"/>
        <w:gridCol w:w="752"/>
      </w:tblGrid>
      <w:tr>
        <w:trPr>
          <w:trHeight w:val="332"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ие организации, имеющие дневные стационары, ед</w:t>
            </w:r>
          </w:p>
        </w:tc>
        <w:tc>
          <w:tcPr>
            <w:tcW w:w="1060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rHeight w:val="466"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rHeight w:val="25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детьми</w:t>
              <w:br/>
            </w:r>
            <w:r>
              <w:rPr>
                <w:sz w:val="18"/>
                <w:szCs w:val="18"/>
              </w:rPr>
              <w:t>0–17 лет включи-тельн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38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37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Центры, всего,</w:t>
              <w:br/>
              <w:t>из ни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79" w:name="z0650_031_03"/>
            <w:bookmarkStart w:id="4080" w:name="z0650_031_03"/>
            <w:bookmarkEnd w:id="408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81" w:name="z0650_031_04"/>
            <w:bookmarkStart w:id="4082" w:name="z0650_031_04"/>
            <w:bookmarkEnd w:id="408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83" w:name="z0650_031_05"/>
            <w:bookmarkStart w:id="4084" w:name="z0650_031_05"/>
            <w:bookmarkEnd w:id="408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85" w:name="z0650_031_06"/>
            <w:bookmarkStart w:id="4086" w:name="z0650_031_06"/>
            <w:bookmarkEnd w:id="408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87" w:name="z0650_031_07"/>
            <w:bookmarkStart w:id="4088" w:name="z0650_031_07"/>
            <w:bookmarkEnd w:id="4088"/>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89" w:name="z0650_031_08"/>
            <w:bookmarkStart w:id="4090" w:name="z0650_031_08"/>
            <w:bookmarkEnd w:id="4090"/>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91" w:name="z0650_031_09"/>
            <w:bookmarkStart w:id="4092" w:name="z0650_031_09"/>
            <w:bookmarkEnd w:id="409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93" w:name="z0650_031_10"/>
            <w:bookmarkStart w:id="4094" w:name="z0650_031_10"/>
            <w:bookmarkEnd w:id="4094"/>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95" w:name="z0650_031_11"/>
            <w:bookmarkStart w:id="4096" w:name="z0650_031_11"/>
            <w:bookmarkEnd w:id="4096"/>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97" w:name="z0650_031_12"/>
            <w:bookmarkStart w:id="4098" w:name="z0650_031_12"/>
            <w:bookmarkEnd w:id="409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099" w:name="z0650_031_13"/>
            <w:bookmarkStart w:id="4100" w:name="z0650_031_13"/>
            <w:bookmarkEnd w:id="4100"/>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8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18"/>
                <w:szCs w:val="18"/>
              </w:rPr>
            </w:pPr>
            <w:r>
              <w:rPr>
                <w:sz w:val="18"/>
                <w:szCs w:val="18"/>
              </w:rPr>
              <w:t>высоких медицинских</w:t>
              <w:br/>
              <w:t>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01" w:name="z0650_032_03"/>
            <w:bookmarkStart w:id="4102" w:name="z0650_032_03"/>
            <w:bookmarkEnd w:id="410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03" w:name="z0650_032_04"/>
            <w:bookmarkStart w:id="4104" w:name="z0650_032_04"/>
            <w:bookmarkEnd w:id="410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05" w:name="z0650_032_05"/>
            <w:bookmarkStart w:id="4106" w:name="z0650_032_05"/>
            <w:bookmarkEnd w:id="410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07" w:name="z0650_032_06"/>
            <w:bookmarkStart w:id="4108" w:name="z0650_032_06"/>
            <w:bookmarkEnd w:id="4108"/>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09" w:name="z0650_032_07"/>
            <w:bookmarkStart w:id="4110" w:name="z0650_032_07"/>
            <w:bookmarkEnd w:id="4110"/>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11" w:name="z0650_032_08"/>
            <w:bookmarkStart w:id="4112" w:name="z0650_032_08"/>
            <w:bookmarkEnd w:id="4112"/>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13" w:name="z0650_032_09"/>
            <w:bookmarkStart w:id="4114" w:name="z0650_032_09"/>
            <w:bookmarkEnd w:id="411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15" w:name="z0650_032_10"/>
            <w:bookmarkStart w:id="4116" w:name="z0650_032_10"/>
            <w:bookmarkEnd w:id="4116"/>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17" w:name="z0650_032_11"/>
            <w:bookmarkStart w:id="4118" w:name="z0650_032_11"/>
            <w:bookmarkEnd w:id="4118"/>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19" w:name="z0650_032_12"/>
            <w:bookmarkStart w:id="4120" w:name="z0650_032_12"/>
            <w:bookmarkEnd w:id="412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21" w:name="z0650_032_13"/>
            <w:bookmarkStart w:id="4122" w:name="z0650_032_13"/>
            <w:bookmarkEnd w:id="4122"/>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18"/>
                <w:szCs w:val="18"/>
              </w:rPr>
            </w:pPr>
            <w:r>
              <w:rPr>
                <w:sz w:val="18"/>
                <w:szCs w:val="18"/>
              </w:rPr>
              <w:t xml:space="preserve">   </w:t>
            </w:r>
            <w:r>
              <w:rPr>
                <w:sz w:val="18"/>
                <w:szCs w:val="18"/>
              </w:rPr>
              <w:t>из них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18"/>
                <w:szCs w:val="18"/>
              </w:rPr>
            </w:pPr>
            <w:r>
              <w:rPr>
                <w:sz w:val="18"/>
                <w:szCs w:val="18"/>
              </w:rPr>
              <w:t>гер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23" w:name="z0650_033_03"/>
            <w:bookmarkStart w:id="4124" w:name="z0650_033_03"/>
            <w:bookmarkEnd w:id="412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25" w:name="z0650_033_04"/>
            <w:bookmarkStart w:id="4126" w:name="z0650_033_04"/>
            <w:bookmarkEnd w:id="41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27" w:name="z0650_033_05"/>
            <w:bookmarkStart w:id="4128" w:name="z0650_033_05"/>
            <w:bookmarkEnd w:id="412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29" w:name="z0650_033_06"/>
            <w:bookmarkStart w:id="4130" w:name="z0650_033_06"/>
            <w:bookmarkEnd w:id="4130"/>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31" w:name="z0650_033_07"/>
            <w:bookmarkStart w:id="4132" w:name="z0650_033_07"/>
            <w:bookmarkEnd w:id="4132"/>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33" w:name="z0650_033_08"/>
            <w:bookmarkStart w:id="4134" w:name="z0650_033_08"/>
            <w:bookmarkEnd w:id="4134"/>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35" w:name="z0650_033_09"/>
            <w:bookmarkStart w:id="4136" w:name="z0650_033_09"/>
            <w:bookmarkEnd w:id="413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37" w:name="z0650_033_10"/>
            <w:bookmarkStart w:id="4138" w:name="z0650_033_10"/>
            <w:bookmarkEnd w:id="4138"/>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39" w:name="z0650_033_11"/>
            <w:bookmarkStart w:id="4140" w:name="z0650_033_11"/>
            <w:bookmarkEnd w:id="4140"/>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41" w:name="z0650_033_12"/>
            <w:bookmarkStart w:id="4142" w:name="z0650_033_12"/>
            <w:bookmarkEnd w:id="414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43" w:name="z0650_033_13"/>
            <w:bookmarkStart w:id="4144" w:name="z0650_033_13"/>
            <w:bookmarkEnd w:id="4144"/>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18"/>
                <w:szCs w:val="18"/>
              </w:rPr>
            </w:pPr>
            <w:r>
              <w:rPr>
                <w:sz w:val="18"/>
                <w:szCs w:val="18"/>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45" w:name="z0650_034_03"/>
            <w:bookmarkStart w:id="4146" w:name="z0650_034_03"/>
            <w:bookmarkEnd w:id="414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47" w:name="z0650_034_04"/>
            <w:bookmarkStart w:id="4148" w:name="z0650_034_04"/>
            <w:bookmarkEnd w:id="414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49" w:name="z0650_034_05"/>
            <w:bookmarkStart w:id="4150" w:name="z0650_034_05"/>
            <w:bookmarkEnd w:id="415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51" w:name="z0650_034_06"/>
            <w:bookmarkStart w:id="4152" w:name="z0650_034_06"/>
            <w:bookmarkEnd w:id="415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53" w:name="z0650_034_07"/>
            <w:bookmarkStart w:id="4154" w:name="z0650_034_07"/>
            <w:bookmarkEnd w:id="4154"/>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55" w:name="z0650_034_08"/>
            <w:bookmarkStart w:id="4156" w:name="z0650_034_08"/>
            <w:bookmarkEnd w:id="4156"/>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57" w:name="z0650_034_09"/>
            <w:bookmarkStart w:id="4158" w:name="z0650_034_09"/>
            <w:bookmarkEnd w:id="415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159" w:name="z0650_034_10"/>
            <w:bookmarkStart w:id="4160" w:name="z0650_034_10"/>
            <w:bookmarkEnd w:id="4160"/>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161" w:name="z0650_034_11"/>
            <w:bookmarkStart w:id="4162" w:name="z0650_034_11"/>
            <w:bookmarkEnd w:id="4162"/>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163" w:name="z0650_034_12"/>
            <w:bookmarkStart w:id="4164" w:name="z0650_034_12"/>
            <w:bookmarkEnd w:id="416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4165" w:name="z0650_034_13"/>
            <w:bookmarkStart w:id="4166" w:name="z0650_034_13"/>
            <w:bookmarkEnd w:id="4166"/>
          </w:p>
        </w:tc>
        <w:tc>
          <w:tcPr>
            <w:tcW w:w="7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trike/>
                <w:sz w:val="18"/>
                <w:szCs w:val="18"/>
              </w:rPr>
            </w:pPr>
            <w:r>
              <w:rPr>
                <w:sz w:val="18"/>
                <w:szCs w:val="18"/>
              </w:rPr>
              <w:t>консультативн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67" w:name="z0650_035_03"/>
            <w:bookmarkStart w:id="4168" w:name="z0650_035_03"/>
            <w:bookmarkEnd w:id="416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69" w:name="z0650_035_04"/>
            <w:bookmarkStart w:id="4170" w:name="z0650_035_04"/>
            <w:bookmarkEnd w:id="41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71" w:name="z0650_035_05"/>
            <w:bookmarkStart w:id="4172" w:name="z0650_035_05"/>
            <w:bookmarkEnd w:id="417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73" w:name="z0650_035_06"/>
            <w:bookmarkStart w:id="4174" w:name="z0650_035_06"/>
            <w:bookmarkEnd w:id="4174"/>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75" w:name="z0650_035_07"/>
            <w:bookmarkStart w:id="4176" w:name="z0650_035_07"/>
            <w:bookmarkEnd w:id="4176"/>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77" w:name="z0650_035_08"/>
            <w:bookmarkStart w:id="4178" w:name="z0650_035_08"/>
            <w:bookmarkEnd w:id="4178"/>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79" w:name="z0650_035_09"/>
            <w:bookmarkStart w:id="4180" w:name="z0650_035_09"/>
            <w:bookmarkEnd w:id="418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81" w:name="z0650_035_10"/>
            <w:bookmarkStart w:id="4182" w:name="z0650_035_10"/>
            <w:bookmarkEnd w:id="4182"/>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83" w:name="z0650_035_11"/>
            <w:bookmarkStart w:id="4184" w:name="z0650_035_11"/>
            <w:bookmarkEnd w:id="4184"/>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85" w:name="z0650_035_12"/>
            <w:bookmarkStart w:id="4186" w:name="z0650_035_12"/>
            <w:bookmarkEnd w:id="418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4187" w:name="z0650_035_13"/>
            <w:bookmarkStart w:id="4188" w:name="z0650_035_13"/>
            <w:bookmarkEnd w:id="4188"/>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18"/>
                <w:szCs w:val="18"/>
              </w:rPr>
            </w:pPr>
            <w:r>
              <w:rPr>
                <w:sz w:val="18"/>
                <w:szCs w:val="18"/>
              </w:rPr>
              <w:t xml:space="preserve">   </w:t>
            </w:r>
            <w:r>
              <w:rPr>
                <w:sz w:val="18"/>
                <w:szCs w:val="18"/>
              </w:rPr>
              <w:t>из них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18"/>
                <w:szCs w:val="18"/>
              </w:rPr>
            </w:pPr>
            <w:r>
              <w:rPr>
                <w:sz w:val="18"/>
                <w:szCs w:val="18"/>
              </w:rPr>
              <w:t>медицинской реабили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из них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3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охраны здоровья семьи</w:t>
              <w:br/>
              <w:t>и репродук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3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паллиатив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 xml:space="preserve">перинаталь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 xml:space="preserve">профилактики </w:t>
              <w:br/>
              <w:t>и борьбы со СП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специализир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 xml:space="preserve">       </w:t>
            </w:r>
            <w:r>
              <w:rPr>
                <w:sz w:val="18"/>
                <w:szCs w:val="18"/>
              </w:rPr>
              <w:t>из них</w:t>
              <w:br/>
              <w:t xml:space="preserve">       травматологии </w:t>
              <w:br/>
              <w:t xml:space="preserve">       и ортопед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18"/>
                <w:szCs w:val="18"/>
              </w:rPr>
            </w:pPr>
            <w:r>
              <w:rPr>
                <w:sz w:val="18"/>
                <w:szCs w:val="18"/>
              </w:rPr>
              <w:t>медико-социальной реабилитации</w:t>
              <w:br/>
              <w:t>больных наркомани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Диспансе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Медицинские организации особого тип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3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Медицинские организации, оказывающие только платные услуг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ru-RU" w:eastAsia="ru-RU"/>
              </w:rPr>
            </w:pPr>
            <w:r>
              <w:rPr>
                <w:b/>
                <w:bCs/>
                <w:sz w:val="18"/>
                <w:szCs w:val="18"/>
                <w:lang w:val="ru-RU" w:eastAsia="ru-RU"/>
              </w:rPr>
            </w:r>
          </w:p>
        </w:tc>
      </w:tr>
    </w:tbl>
    <w:p>
      <w:pPr>
        <w:pStyle w:val="Normal"/>
        <w:rPr>
          <w:b/>
          <w:b/>
          <w:sz w:val="18"/>
          <w:szCs w:val="18"/>
        </w:rPr>
      </w:pPr>
      <w:r>
        <w:rPr>
          <w:b/>
          <w:sz w:val="18"/>
          <w:szCs w:val="18"/>
        </w:rPr>
      </w:r>
    </w:p>
    <w:p>
      <w:pPr>
        <w:pStyle w:val="Normal"/>
        <w:rPr/>
      </w:pPr>
      <w:r>
        <w:rPr>
          <w:b/>
          <w:sz w:val="18"/>
          <w:szCs w:val="18"/>
        </w:rPr>
        <w:t>(0650</w:t>
      </w:r>
      <w:bookmarkStart w:id="4189" w:name="_Hlk182486305"/>
      <w:r>
        <w:rPr>
          <w:b/>
          <w:sz w:val="18"/>
          <w:szCs w:val="18"/>
        </w:rPr>
        <w:t xml:space="preserve">)                                                                                                                                                                                                                                                                                                      </w:t>
      </w:r>
      <w:r>
        <w:rPr>
          <w:sz w:val="18"/>
          <w:szCs w:val="18"/>
        </w:rPr>
        <w:t>продолжение</w:t>
      </w:r>
      <w:bookmarkEnd w:id="4189"/>
    </w:p>
    <w:tbl>
      <w:tblPr>
        <w:tblW w:w="5000" w:type="pct"/>
        <w:jc w:val="center"/>
        <w:tblInd w:w="0" w:type="dxa"/>
        <w:tblLayout w:type="fixed"/>
        <w:tblCellMar>
          <w:top w:w="0" w:type="dxa"/>
          <w:left w:w="108" w:type="dxa"/>
          <w:bottom w:w="0" w:type="dxa"/>
          <w:right w:w="108" w:type="dxa"/>
        </w:tblCellMar>
      </w:tblPr>
      <w:tblGrid>
        <w:gridCol w:w="2178"/>
        <w:gridCol w:w="824"/>
        <w:gridCol w:w="1361"/>
        <w:gridCol w:w="988"/>
        <w:gridCol w:w="675"/>
        <w:gridCol w:w="988"/>
        <w:gridCol w:w="676"/>
        <w:gridCol w:w="989"/>
        <w:gridCol w:w="1042"/>
        <w:gridCol w:w="910"/>
        <w:gridCol w:w="634"/>
        <w:gridCol w:w="1118"/>
        <w:gridCol w:w="921"/>
        <w:gridCol w:w="910"/>
        <w:gridCol w:w="752"/>
      </w:tblGrid>
      <w:tr>
        <w:trPr>
          <w:trHeight w:val="332"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ие организации, имеющие дневные стационары, ед</w:t>
            </w:r>
          </w:p>
        </w:tc>
        <w:tc>
          <w:tcPr>
            <w:tcW w:w="1060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rHeight w:val="466"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rHeight w:val="25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детьми</w:t>
              <w:br/>
            </w:r>
            <w:r>
              <w:rPr>
                <w:sz w:val="18"/>
                <w:szCs w:val="18"/>
              </w:rPr>
              <w:t>0–17 лет включи-тельн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38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b/>
                <w:sz w:val="18"/>
                <w:szCs w:val="18"/>
              </w:rPr>
              <w:t>Итого (сумма строк 1–6,</w:t>
              <w:br/>
              <w:t xml:space="preserve">18–31, 43–45)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18"/>
                <w:szCs w:val="18"/>
              </w:rPr>
            </w:pPr>
            <w:r>
              <w:rPr>
                <w:b/>
                <w:sz w:val="18"/>
                <w:szCs w:val="18"/>
              </w:rPr>
              <w:t>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before="4" w:after="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before="4" w:after="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w:t>
              <w:br/>
              <w:t xml:space="preserve">по подчиненности: </w:t>
              <w:br/>
              <w:t>(стр. 46 и 51)</w:t>
              <w:br/>
              <w:t xml:space="preserve">    федеральног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 xml:space="preserve">    </w:t>
            </w:r>
            <w:r>
              <w:rPr>
                <w:sz w:val="18"/>
                <w:szCs w:val="18"/>
              </w:rPr>
              <w:t>субъекту</w:t>
              <w:br/>
              <w:t xml:space="preserve">    Российской Федер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4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 xml:space="preserve">    </w:t>
            </w:r>
            <w:r>
              <w:rPr>
                <w:sz w:val="18"/>
                <w:szCs w:val="18"/>
              </w:rPr>
              <w:t>муниципально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Cs/>
                <w:sz w:val="18"/>
                <w:szCs w:val="18"/>
              </w:rPr>
            </w:pPr>
            <w:r>
              <w:rPr>
                <w:bCs/>
                <w:sz w:val="18"/>
                <w:szCs w:val="18"/>
              </w:rPr>
              <w:t>Кроме того,</w:t>
              <w:br/>
              <w:t>клиники вузов и Н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18"/>
                <w:szCs w:val="18"/>
              </w:rPr>
            </w:pPr>
            <w:r>
              <w:rPr>
                <w:b/>
                <w:sz w:val="18"/>
                <w:szCs w:val="18"/>
              </w:rPr>
              <w:t>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Cs/>
                <w:sz w:val="18"/>
                <w:szCs w:val="18"/>
              </w:rPr>
            </w:pPr>
            <w:r>
              <w:rPr>
                <w:bCs/>
                <w:sz w:val="18"/>
                <w:szCs w:val="18"/>
              </w:rPr>
              <w:t xml:space="preserve">    </w:t>
            </w:r>
            <w:r>
              <w:rPr>
                <w:bCs/>
                <w:sz w:val="18"/>
                <w:szCs w:val="18"/>
              </w:rPr>
              <w:t xml:space="preserve">из них федерального      </w:t>
            </w:r>
          </w:p>
          <w:p>
            <w:pPr>
              <w:pStyle w:val="Normal"/>
              <w:spacing w:lineRule="exact" w:line="160" w:before="4" w:after="4"/>
              <w:rPr>
                <w:bCs/>
                <w:sz w:val="18"/>
                <w:szCs w:val="18"/>
              </w:rPr>
            </w:pPr>
            <w:r>
              <w:rPr>
                <w:bCs/>
                <w:sz w:val="18"/>
                <w:szCs w:val="18"/>
              </w:rPr>
              <w:t xml:space="preserve">    </w:t>
            </w:r>
            <w:r>
              <w:rPr>
                <w:bCs/>
                <w:sz w:val="18"/>
                <w:szCs w:val="18"/>
              </w:rPr>
              <w:t>подчин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18"/>
                <w:szCs w:val="18"/>
              </w:rPr>
            </w:pPr>
            <w:r>
              <w:rPr>
                <w:sz w:val="18"/>
                <w:szCs w:val="18"/>
              </w:rPr>
              <w:t>5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bl>
    <w:p>
      <w:pPr>
        <w:pStyle w:val="Normal"/>
        <w:autoSpaceDE w:val="false"/>
        <w:spacing w:lineRule="exact" w:line="240"/>
        <w:rPr>
          <w:b/>
          <w:b/>
          <w:sz w:val="18"/>
          <w:szCs w:val="18"/>
        </w:rPr>
      </w:pPr>
      <w:r>
        <w:br w:type="page"/>
      </w:r>
      <w:r>
        <w:rPr>
          <w:b/>
          <w:sz w:val="18"/>
          <w:szCs w:val="18"/>
        </w:rPr>
        <w:t xml:space="preserve">(0660)                                                                                                                                                                                                                                                                                                 </w:t>
      </w:r>
    </w:p>
    <w:tbl>
      <w:tblPr>
        <w:tblW w:w="5000" w:type="pct"/>
        <w:jc w:val="center"/>
        <w:tblInd w:w="0" w:type="dxa"/>
        <w:tblLayout w:type="fixed"/>
        <w:tblCellMar>
          <w:top w:w="0" w:type="dxa"/>
          <w:left w:w="108" w:type="dxa"/>
          <w:bottom w:w="0" w:type="dxa"/>
          <w:right w:w="108" w:type="dxa"/>
        </w:tblCellMar>
      </w:tblPr>
      <w:tblGrid>
        <w:gridCol w:w="2344"/>
        <w:gridCol w:w="697"/>
        <w:gridCol w:w="1059"/>
        <w:gridCol w:w="1000"/>
        <w:gridCol w:w="679"/>
        <w:gridCol w:w="1000"/>
        <w:gridCol w:w="679"/>
        <w:gridCol w:w="999"/>
        <w:gridCol w:w="1054"/>
        <w:gridCol w:w="866"/>
        <w:gridCol w:w="679"/>
        <w:gridCol w:w="1129"/>
        <w:gridCol w:w="1053"/>
        <w:gridCol w:w="919"/>
        <w:gridCol w:w="809"/>
      </w:tblGrid>
      <w:tr>
        <w:trPr>
          <w:tblHeader w:val="true"/>
          <w:trHeight w:val="393" w:hRule="atLeast"/>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69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едицин-ские организа-ции, имеющие дневные стациона-ры, ед</w:t>
            </w:r>
          </w:p>
        </w:tc>
        <w:tc>
          <w:tcPr>
            <w:tcW w:w="108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blHeader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пациенто-дней, пациент дн</w:t>
            </w:r>
          </w:p>
        </w:tc>
      </w:tr>
      <w:tr>
        <w:trPr>
          <w:tblHeader w:val="true"/>
          <w:trHeight w:val="249"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из них</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blHeader w:val="true"/>
          <w:trHeight w:val="249"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лиц старше трудоспо-собного возраста</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лицами старше трудоспо-собного 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blHeader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Краевые, республиканские, областные, окружны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0" w:name="z0651_001_03"/>
            <w:bookmarkStart w:id="4191" w:name="z0651_001_03"/>
            <w:bookmarkEnd w:id="419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2" w:name="z0651_001_04"/>
            <w:bookmarkStart w:id="4193" w:name="z0651_001_04"/>
            <w:bookmarkEnd w:id="419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4" w:name="z0651_001_05"/>
            <w:bookmarkStart w:id="4195" w:name="z0651_001_05"/>
            <w:bookmarkEnd w:id="419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6" w:name="z0651_001_06"/>
            <w:bookmarkStart w:id="4197" w:name="z0651_001_06"/>
            <w:bookmarkEnd w:id="419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8" w:name="z0651_001_07"/>
            <w:bookmarkStart w:id="4199" w:name="z0651_001_07"/>
            <w:bookmarkEnd w:id="419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00" w:name="z0651_001_08"/>
            <w:bookmarkStart w:id="4201" w:name="z0651_001_08"/>
            <w:bookmarkEnd w:id="4201"/>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02" w:name="z0651_001_09"/>
            <w:bookmarkStart w:id="4203" w:name="z0651_001_09"/>
            <w:bookmarkEnd w:id="4203"/>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04" w:name="z0651_001_10"/>
            <w:bookmarkStart w:id="4205" w:name="z0651_001_10"/>
            <w:bookmarkEnd w:id="42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06" w:name="z0651_001_11"/>
            <w:bookmarkStart w:id="4207" w:name="z0651_001_11"/>
            <w:bookmarkEnd w:id="420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08" w:name="z0651_001_12"/>
            <w:bookmarkStart w:id="4209" w:name="z0651_001_12"/>
            <w:bookmarkEnd w:id="4209"/>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Детские краевые, республиканские, областные, окружны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10" w:name="z0651_002_03"/>
            <w:bookmarkStart w:id="4211" w:name="z0651_002_03"/>
            <w:bookmarkEnd w:id="421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12" w:name="z0651_002_04"/>
            <w:bookmarkStart w:id="4213" w:name="z0651_002_04"/>
            <w:bookmarkEnd w:id="421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14" w:name="z0651_002_05"/>
            <w:bookmarkStart w:id="4215" w:name="z0651_002_05"/>
            <w:bookmarkEnd w:id="421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16" w:name="z0651_002_06"/>
            <w:bookmarkStart w:id="4217" w:name="z0651_002_06"/>
            <w:bookmarkEnd w:id="42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18" w:name="z0651_002_07"/>
            <w:bookmarkStart w:id="4219" w:name="z0651_002_07"/>
            <w:bookmarkEnd w:id="421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20" w:name="z0651_002_08"/>
            <w:bookmarkStart w:id="4221" w:name="z0651_002_08"/>
            <w:bookmarkEnd w:id="4221"/>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22" w:name="z0651_002_09"/>
            <w:bookmarkStart w:id="4223" w:name="z0651_002_09"/>
            <w:bookmarkEnd w:id="4223"/>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4" w:name="z0651_002_10"/>
            <w:bookmarkStart w:id="4225" w:name="z0651_002_10"/>
            <w:bookmarkEnd w:id="42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6" w:name="z0651_002_11"/>
            <w:bookmarkStart w:id="4227" w:name="z0651_002_11"/>
            <w:bookmarkEnd w:id="422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8" w:name="z0651_002_12"/>
            <w:bookmarkStart w:id="4229" w:name="z0651_002_12"/>
            <w:bookmarkEnd w:id="4229"/>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родски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30" w:name="z0651_003_03"/>
            <w:bookmarkStart w:id="4231" w:name="z0651_003_03"/>
            <w:bookmarkEnd w:id="423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32" w:name="z0651_003_06"/>
            <w:bookmarkStart w:id="4233" w:name="z0651_003_06"/>
            <w:bookmarkEnd w:id="42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34" w:name="z0651_003_07"/>
            <w:bookmarkStart w:id="4235" w:name="z0651_003_07"/>
            <w:bookmarkEnd w:id="423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36" w:name="z0651_003_08"/>
            <w:bookmarkStart w:id="4237" w:name="z0651_003_08"/>
            <w:bookmarkEnd w:id="4237"/>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38" w:name="z0651_003_09"/>
            <w:bookmarkStart w:id="4239" w:name="z0651_003_09"/>
            <w:bookmarkEnd w:id="423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240" w:name="z0651_003_10"/>
            <w:bookmarkStart w:id="4241" w:name="z0651_003_10"/>
            <w:bookmarkEnd w:id="42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242" w:name="z0651_003_11"/>
            <w:bookmarkStart w:id="4243" w:name="z0651_003_11"/>
            <w:bookmarkEnd w:id="424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244" w:name="z0651_003_12"/>
            <w:bookmarkStart w:id="4245" w:name="z0651_003_12"/>
            <w:bookmarkEnd w:id="424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Детские городски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46" w:name="z0651_004_03"/>
            <w:bookmarkStart w:id="4247" w:name="z0651_004_03"/>
            <w:bookmarkEnd w:id="424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48" w:name="z0651_004_04"/>
            <w:bookmarkStart w:id="4249" w:name="z0651_004_04"/>
            <w:bookmarkEnd w:id="424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50" w:name="z0651_004_05"/>
            <w:bookmarkStart w:id="4251" w:name="z0651_004_05"/>
            <w:bookmarkEnd w:id="425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252" w:name="z0651_004_06"/>
            <w:bookmarkStart w:id="4253" w:name="z0651_004_06"/>
            <w:bookmarkEnd w:id="425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4" w:name="z0651_004_07"/>
            <w:bookmarkStart w:id="4255" w:name="z0651_004_07"/>
            <w:bookmarkEnd w:id="425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6" w:name="z0651_004_08"/>
            <w:bookmarkStart w:id="4257" w:name="z0651_004_08"/>
            <w:bookmarkEnd w:id="4257"/>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8" w:name="z0651_004_09"/>
            <w:bookmarkStart w:id="4259" w:name="z0651_004_09"/>
            <w:bookmarkEnd w:id="425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60" w:name="z0651_004_10"/>
            <w:bookmarkStart w:id="4261" w:name="z0651_004_10"/>
            <w:bookmarkEnd w:id="42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62" w:name="z0651_004_11"/>
            <w:bookmarkStart w:id="4263" w:name="z0651_004_11"/>
            <w:bookmarkEnd w:id="426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64" w:name="z0651_004_12"/>
            <w:bookmarkStart w:id="4265" w:name="z0651_004_12"/>
            <w:bookmarkEnd w:id="426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Городские больницы скорой медицинской помощ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66" w:name="z0651_005_03"/>
            <w:bookmarkStart w:id="4267" w:name="z0651_005_03"/>
            <w:bookmarkEnd w:id="426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68" w:name="z0651_005_04"/>
            <w:bookmarkStart w:id="4269" w:name="z0651_005_04"/>
            <w:bookmarkEnd w:id="426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70" w:name="z0651_005_05"/>
            <w:bookmarkStart w:id="4271" w:name="z0651_005_05"/>
            <w:bookmarkEnd w:id="427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72" w:name="z0651_005_06"/>
            <w:bookmarkStart w:id="4273" w:name="z0651_005_06"/>
            <w:bookmarkEnd w:id="42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4" w:name="z0651_005_07"/>
            <w:bookmarkStart w:id="4275" w:name="z0651_005_07"/>
            <w:bookmarkEnd w:id="427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6" w:name="z0651_005_08"/>
            <w:bookmarkStart w:id="4277" w:name="z0651_005_08"/>
            <w:bookmarkEnd w:id="4277"/>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8" w:name="z0651_005_09"/>
            <w:bookmarkStart w:id="4279" w:name="z0651_005_09"/>
            <w:bookmarkEnd w:id="427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80" w:name="z0651_005_10"/>
            <w:bookmarkStart w:id="4281" w:name="z0651_005_10"/>
            <w:bookmarkEnd w:id="42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82" w:name="z0651_005_11"/>
            <w:bookmarkStart w:id="4283" w:name="z0651_005_11"/>
            <w:bookmarkEnd w:id="428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284" w:name="z0651_005_12"/>
            <w:bookmarkStart w:id="4285" w:name="z0651_005_12"/>
            <w:bookmarkEnd w:id="428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Специализированные больницы, всего</w:t>
              <w:br/>
              <w:t>(сумма строк 7–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86" w:name="z0651_006_03"/>
            <w:bookmarkStart w:id="4287" w:name="z0651_006_03"/>
            <w:bookmarkEnd w:id="428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88" w:name="z0651_006_04"/>
            <w:bookmarkStart w:id="4289" w:name="z0651_006_04"/>
            <w:bookmarkEnd w:id="428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90" w:name="z0651_006_05"/>
            <w:bookmarkStart w:id="4291" w:name="z0651_006_05"/>
            <w:bookmarkEnd w:id="429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92" w:name="z0651_006_06"/>
            <w:bookmarkStart w:id="4293" w:name="z0651_006_06"/>
            <w:bookmarkEnd w:id="42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4" w:name="z0651_006_07"/>
            <w:bookmarkStart w:id="4295" w:name="z0651_006_07"/>
            <w:bookmarkEnd w:id="429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6" w:name="z0651_006_08"/>
            <w:bookmarkStart w:id="4297" w:name="z0651_006_08"/>
            <w:bookmarkEnd w:id="4297"/>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8" w:name="z0651_006_09"/>
            <w:bookmarkStart w:id="4299" w:name="z0651_006_09"/>
            <w:bookmarkEnd w:id="429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0" w:name="z0651_006_10"/>
            <w:bookmarkStart w:id="4301" w:name="z0651_006_10"/>
            <w:bookmarkEnd w:id="43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2" w:name="z0651_006_11"/>
            <w:bookmarkStart w:id="4303" w:name="z0651_006_11"/>
            <w:bookmarkEnd w:id="430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4" w:name="z0651_006_12"/>
            <w:bookmarkStart w:id="4305" w:name="z0651_006_12"/>
            <w:bookmarkEnd w:id="430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в том числе:</w:t>
            </w:r>
          </w:p>
          <w:p>
            <w:pPr>
              <w:pStyle w:val="Normal"/>
              <w:spacing w:before="4" w:after="4"/>
              <w:rPr>
                <w:sz w:val="18"/>
                <w:szCs w:val="18"/>
              </w:rPr>
            </w:pPr>
            <w:r>
              <w:rPr>
                <w:sz w:val="18"/>
                <w:szCs w:val="18"/>
              </w:rPr>
              <w:t>инфекционные</w:t>
              <w:br/>
              <w:t>для взрослы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06" w:name="z0651_007_03"/>
            <w:bookmarkStart w:id="4307" w:name="z0651_007_03"/>
            <w:bookmarkEnd w:id="430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08" w:name="z0651_007_04"/>
            <w:bookmarkStart w:id="4309" w:name="z0651_007_04"/>
            <w:bookmarkEnd w:id="430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10" w:name="z0651_007_05"/>
            <w:bookmarkStart w:id="4311" w:name="z0651_007_05"/>
            <w:bookmarkEnd w:id="431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12" w:name="z0651_007_06"/>
            <w:bookmarkStart w:id="4313" w:name="z0651_007_06"/>
            <w:bookmarkEnd w:id="431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14" w:name="z0651_007_07"/>
            <w:bookmarkStart w:id="4315" w:name="z0651_007_07"/>
            <w:bookmarkEnd w:id="431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16" w:name="z0651_007_08"/>
            <w:bookmarkStart w:id="4317" w:name="z0651_007_08"/>
            <w:bookmarkEnd w:id="4317"/>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18" w:name="z0651_007_09"/>
            <w:bookmarkStart w:id="4319" w:name="z0651_007_09"/>
            <w:bookmarkEnd w:id="431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0" w:name="z0651_007_10"/>
            <w:bookmarkStart w:id="4321" w:name="z0651_007_10"/>
            <w:bookmarkEnd w:id="43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2" w:name="z0651_007_11"/>
            <w:bookmarkStart w:id="4323" w:name="z0651_007_11"/>
            <w:bookmarkEnd w:id="432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4" w:name="z0651_007_12"/>
            <w:bookmarkStart w:id="4325" w:name="z0651_007_12"/>
            <w:bookmarkEnd w:id="432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нфекционные</w:t>
              <w:br/>
              <w:t>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26" w:name="z0651_008_03"/>
            <w:bookmarkStart w:id="4327" w:name="z0651_008_03"/>
            <w:bookmarkEnd w:id="432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28" w:name="z0651_008_06"/>
            <w:bookmarkStart w:id="4329" w:name="z0651_008_06"/>
            <w:bookmarkEnd w:id="432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0" w:name="z0651_008_07"/>
            <w:bookmarkStart w:id="4331" w:name="z0651_008_07"/>
            <w:bookmarkEnd w:id="433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2" w:name="z0651_008_08"/>
            <w:bookmarkStart w:id="4333" w:name="z0651_008_08"/>
            <w:bookmarkEnd w:id="4333"/>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4" w:name="z0651_008_09"/>
            <w:bookmarkStart w:id="4335" w:name="z0651_008_09"/>
            <w:bookmarkEnd w:id="433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6" w:name="z0651_008_10"/>
            <w:bookmarkStart w:id="4337" w:name="z0651_008_10"/>
            <w:bookmarkEnd w:id="43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8" w:name="z0651_008_11"/>
            <w:bookmarkStart w:id="4339" w:name="z0651_008_11"/>
            <w:bookmarkEnd w:id="433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0" w:name="z0651_008_12"/>
            <w:bookmarkStart w:id="4341" w:name="z0651_008_12"/>
            <w:bookmarkEnd w:id="4341"/>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туберкулезные</w:t>
              <w:br/>
              <w:t>для взрослы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42" w:name="z0651_009_03"/>
            <w:bookmarkStart w:id="4343" w:name="z0651_009_03"/>
            <w:bookmarkEnd w:id="4343"/>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44" w:name="z0651_009_04"/>
            <w:bookmarkStart w:id="4345" w:name="z0651_009_04"/>
            <w:bookmarkEnd w:id="434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6" w:name="z0651_009_07"/>
            <w:bookmarkStart w:id="4347" w:name="z0651_009_07"/>
            <w:bookmarkEnd w:id="434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8" w:name="z0651_009_08"/>
            <w:bookmarkStart w:id="4349" w:name="z0651_009_08"/>
            <w:bookmarkEnd w:id="4349"/>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50" w:name="z0651_009_09"/>
            <w:bookmarkStart w:id="4351" w:name="z0651_009_09"/>
            <w:bookmarkEnd w:id="435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352" w:name="z0651_009_10"/>
            <w:bookmarkStart w:id="4353" w:name="z0651_009_10"/>
            <w:bookmarkEnd w:id="43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354" w:name="z0651_009_11"/>
            <w:bookmarkStart w:id="4355" w:name="z0651_009_11"/>
            <w:bookmarkEnd w:id="435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356" w:name="z0651_009_12"/>
            <w:bookmarkStart w:id="4357" w:name="z0651_009_12"/>
            <w:bookmarkEnd w:id="4357"/>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туберкулезные </w:t>
              <w:br/>
              <w:t>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58" w:name="z0651_010_03"/>
            <w:bookmarkStart w:id="4359" w:name="z0651_010_03"/>
            <w:bookmarkEnd w:id="435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360" w:name="z0651_010_06"/>
            <w:bookmarkStart w:id="4361" w:name="z0651_010_06"/>
            <w:bookmarkEnd w:id="43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62" w:name="z0651_010_07"/>
            <w:bookmarkStart w:id="4363" w:name="z0651_010_07"/>
            <w:bookmarkEnd w:id="436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64" w:name="z0651_010_08"/>
            <w:bookmarkStart w:id="4365" w:name="z0651_010_08"/>
            <w:bookmarkEnd w:id="436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66" w:name="z0651_010_09"/>
            <w:bookmarkStart w:id="4367" w:name="z0651_010_09"/>
            <w:bookmarkEnd w:id="436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68" w:name="z0651_010_10"/>
            <w:bookmarkStart w:id="4369" w:name="z0651_010_10"/>
            <w:bookmarkEnd w:id="43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0" w:name="z0651_010_11"/>
            <w:bookmarkStart w:id="4371" w:name="z0651_010_11"/>
            <w:bookmarkEnd w:id="437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2" w:name="z0651_010_12"/>
            <w:bookmarkStart w:id="4373" w:name="z0651_010_12"/>
            <w:bookmarkEnd w:id="437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фтальмолог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4" w:name="z0651_011_03"/>
            <w:bookmarkStart w:id="4375" w:name="z0651_011_03"/>
            <w:bookmarkEnd w:id="437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6" w:name="z0651_011_04"/>
            <w:bookmarkStart w:id="4377" w:name="z0651_011_04"/>
            <w:bookmarkEnd w:id="437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8" w:name="z0651_011_05"/>
            <w:bookmarkStart w:id="4379" w:name="z0651_011_05"/>
            <w:bookmarkEnd w:id="437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0" w:name="z0651_011_06"/>
            <w:bookmarkStart w:id="4381" w:name="z0651_011_06"/>
            <w:bookmarkEnd w:id="438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2" w:name="z0651_011_07"/>
            <w:bookmarkStart w:id="4383" w:name="z0651_011_07"/>
            <w:bookmarkEnd w:id="438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4" w:name="z0651_011_08"/>
            <w:bookmarkStart w:id="4385" w:name="z0651_011_08"/>
            <w:bookmarkEnd w:id="438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6" w:name="z0651_011_09"/>
            <w:bookmarkStart w:id="4387" w:name="z0651_011_09"/>
            <w:bookmarkEnd w:id="438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8" w:name="z0651_011_10"/>
            <w:bookmarkStart w:id="4389" w:name="z0651_011_10"/>
            <w:bookmarkEnd w:id="43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0" w:name="z0651_011_11"/>
            <w:bookmarkStart w:id="4391" w:name="z0651_011_11"/>
            <w:bookmarkEnd w:id="439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2" w:name="z0651_011_12"/>
            <w:bookmarkStart w:id="4393" w:name="z0651_011_12"/>
            <w:bookmarkEnd w:id="439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ой реабилит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4" w:name="z0651_012_03"/>
            <w:bookmarkStart w:id="4395" w:name="z0651_012_03"/>
            <w:bookmarkEnd w:id="439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6" w:name="z0651_012_04"/>
            <w:bookmarkStart w:id="4397" w:name="z0651_012_04"/>
            <w:bookmarkEnd w:id="439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8" w:name="z0651_012_05"/>
            <w:bookmarkStart w:id="4399" w:name="z0651_012_05"/>
            <w:bookmarkEnd w:id="439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00" w:name="z0651_012_06"/>
            <w:bookmarkStart w:id="4401" w:name="z0651_012_06"/>
            <w:bookmarkEnd w:id="440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02" w:name="z0651_012_07"/>
            <w:bookmarkStart w:id="4403" w:name="z0651_012_07"/>
            <w:bookmarkEnd w:id="440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04" w:name="z0651_012_08"/>
            <w:bookmarkStart w:id="4405" w:name="z0651_012_08"/>
            <w:bookmarkEnd w:id="440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06" w:name="z0651_012_09"/>
            <w:bookmarkStart w:id="4407" w:name="z0651_012_09"/>
            <w:bookmarkEnd w:id="440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08" w:name="z0651_012_10"/>
            <w:bookmarkStart w:id="4409" w:name="z0651_012_10"/>
            <w:bookmarkEnd w:id="44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0" w:name="z0651_012_11"/>
            <w:bookmarkStart w:id="4411" w:name="z0651_012_11"/>
            <w:bookmarkEnd w:id="441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2" w:name="z0651_012_12"/>
            <w:bookmarkStart w:id="4413" w:name="z0651_012_12"/>
            <w:bookmarkEnd w:id="441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2.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ериатрические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sz w:val="18"/>
                <w:szCs w:val="18"/>
              </w:rPr>
            </w:pPr>
            <w:r>
              <w:rPr>
                <w:sz w:val="18"/>
                <w:szCs w:val="18"/>
              </w:rPr>
              <w:t>1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4" w:name="z0651_013_03"/>
            <w:bookmarkStart w:id="4415" w:name="z0651_013_03"/>
            <w:bookmarkEnd w:id="441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6" w:name="z0651_013_04"/>
            <w:bookmarkStart w:id="4417" w:name="z0651_013_04"/>
            <w:bookmarkEnd w:id="441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8" w:name="z0651_013_05"/>
            <w:bookmarkStart w:id="4419" w:name="z0651_013_05"/>
            <w:bookmarkEnd w:id="441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20" w:name="z0651_013_06"/>
            <w:bookmarkStart w:id="4421" w:name="z0651_013_06"/>
            <w:bookmarkEnd w:id="44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22" w:name="z0651_013_07"/>
            <w:bookmarkStart w:id="4423" w:name="z0651_013_07"/>
            <w:bookmarkEnd w:id="442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24" w:name="z0651_013_08"/>
            <w:bookmarkStart w:id="4425" w:name="z0651_013_08"/>
            <w:bookmarkEnd w:id="442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26" w:name="z0651_013_09"/>
            <w:bookmarkStart w:id="4427" w:name="z0651_013_09"/>
            <w:bookmarkEnd w:id="442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28" w:name="z0651_013_10"/>
            <w:bookmarkStart w:id="4429" w:name="z0651_013_10"/>
            <w:bookmarkEnd w:id="44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30" w:name="z0651_013_11"/>
            <w:bookmarkStart w:id="4431" w:name="z0651_013_11"/>
            <w:bookmarkEnd w:id="443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32" w:name="z0651_013_12"/>
            <w:bookmarkStart w:id="4433" w:name="z0651_013_12"/>
            <w:bookmarkEnd w:id="443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18"/>
                <w:szCs w:val="18"/>
              </w:rPr>
            </w:pPr>
            <w:r>
              <w:rPr>
                <w:sz w:val="18"/>
                <w:szCs w:val="18"/>
              </w:rPr>
              <w:t xml:space="preserve">психиатрические и психоневрологически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нарколог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инекологически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34" w:name="z0651_016_03"/>
            <w:bookmarkStart w:id="4435" w:name="z0651_016_03"/>
            <w:bookmarkEnd w:id="443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36" w:name="z0651_016_04"/>
            <w:bookmarkStart w:id="4437" w:name="z0651_016_04"/>
            <w:bookmarkEnd w:id="443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38" w:name="z0651_016_05"/>
            <w:bookmarkStart w:id="4439" w:name="z0651_016_05"/>
            <w:bookmarkEnd w:id="443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40" w:name="z0651_016_06"/>
            <w:bookmarkStart w:id="4441" w:name="z0651_016_06"/>
            <w:bookmarkEnd w:id="444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42" w:name="z0651_016_07"/>
            <w:bookmarkStart w:id="4443" w:name="z0651_016_07"/>
            <w:bookmarkEnd w:id="444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44" w:name="z0651_016_08"/>
            <w:bookmarkStart w:id="4445" w:name="z0651_016_08"/>
            <w:bookmarkEnd w:id="444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46" w:name="z0651_016_09"/>
            <w:bookmarkStart w:id="4447" w:name="z0651_016_09"/>
            <w:bookmarkEnd w:id="444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48" w:name="z0651_016_10"/>
            <w:bookmarkStart w:id="4449" w:name="z0651_016_10"/>
            <w:bookmarkEnd w:id="444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50" w:name="z0651_016_11"/>
            <w:bookmarkStart w:id="4451" w:name="z0651_016_11"/>
            <w:bookmarkEnd w:id="445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52" w:name="z0651_016_12"/>
            <w:bookmarkStart w:id="4453" w:name="z0651_016_12"/>
            <w:bookmarkEnd w:id="445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нколог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54" w:name="z0651_017_03"/>
            <w:bookmarkStart w:id="4455" w:name="z0651_017_03"/>
            <w:bookmarkEnd w:id="445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56" w:name="z0651_017_04"/>
            <w:bookmarkStart w:id="4457" w:name="z0651_017_04"/>
            <w:bookmarkEnd w:id="445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58" w:name="z0651_017_05"/>
            <w:bookmarkStart w:id="4459" w:name="z0651_017_05"/>
            <w:bookmarkEnd w:id="445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60" w:name="z0651_017_06"/>
            <w:bookmarkStart w:id="4461" w:name="z0651_017_06"/>
            <w:bookmarkEnd w:id="44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62" w:name="z0651_017_07"/>
            <w:bookmarkStart w:id="4463" w:name="z0651_017_07"/>
            <w:bookmarkEnd w:id="446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64" w:name="z0651_017_08"/>
            <w:bookmarkStart w:id="4465" w:name="z0651_017_08"/>
            <w:bookmarkEnd w:id="446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66" w:name="z0651_017_09"/>
            <w:bookmarkStart w:id="4467" w:name="z0651_017_09"/>
            <w:bookmarkEnd w:id="446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68" w:name="z0651_017_10"/>
            <w:bookmarkStart w:id="4469" w:name="z0651_017_10"/>
            <w:bookmarkEnd w:id="44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70" w:name="z0651_017_11"/>
            <w:bookmarkStart w:id="4471" w:name="z0651_017_11"/>
            <w:bookmarkEnd w:id="447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72" w:name="z0651_017_12"/>
            <w:bookmarkStart w:id="4473" w:name="z0651_017_12"/>
            <w:bookmarkEnd w:id="447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bl>
    <w:p>
      <w:pPr>
        <w:pStyle w:val="Normal"/>
        <w:rPr/>
      </w:pPr>
      <w:r>
        <w:rPr>
          <w:b/>
          <w:sz w:val="18"/>
          <w:szCs w:val="18"/>
        </w:rPr>
        <w:t>(066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344"/>
        <w:gridCol w:w="697"/>
        <w:gridCol w:w="1059"/>
        <w:gridCol w:w="1000"/>
        <w:gridCol w:w="679"/>
        <w:gridCol w:w="1000"/>
        <w:gridCol w:w="679"/>
        <w:gridCol w:w="999"/>
        <w:gridCol w:w="1054"/>
        <w:gridCol w:w="866"/>
        <w:gridCol w:w="679"/>
        <w:gridCol w:w="1129"/>
        <w:gridCol w:w="1053"/>
        <w:gridCol w:w="919"/>
        <w:gridCol w:w="809"/>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jc w:val="center"/>
              <w:rPr>
                <w:sz w:val="18"/>
                <w:szCs w:val="18"/>
              </w:rPr>
            </w:pPr>
            <w:r>
              <w:rPr>
                <w:sz w:val="18"/>
                <w:szCs w:val="18"/>
              </w:rPr>
              <w:t>Медицин-ские организа-ции, имеющие дневные стациона-ры, ед</w:t>
            </w:r>
          </w:p>
        </w:tc>
        <w:tc>
          <w:tcPr>
            <w:tcW w:w="10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b/>
                <w:b/>
                <w:bCs/>
                <w:sz w:val="18"/>
                <w:szCs w:val="18"/>
              </w:rPr>
            </w:pPr>
            <w:r>
              <w:rPr>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Число дневных стационаров, е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Число коек, коек</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Выписано пациентов, чел</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Проведено пациенто-дней, пациент дн</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b/>
                <w:b/>
                <w:bCs/>
                <w:sz w:val="18"/>
                <w:szCs w:val="18"/>
              </w:rPr>
            </w:pPr>
            <w:r>
              <w:rPr>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w:t>
              <w:br/>
              <w:t>дете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детей</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взрослых</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из них</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из них детей до 3 лет</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взрослым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bCs/>
                <w:sz w:val="18"/>
                <w:szCs w:val="18"/>
              </w:rPr>
            </w:pPr>
            <w:r>
              <w:rPr>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лиц старше трудоспо-собного возраста</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лицами старше трудоспо-собного 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айонные больницы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74" w:name="z0651_018_03"/>
            <w:bookmarkStart w:id="4475" w:name="z0651_018_03"/>
            <w:bookmarkEnd w:id="447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76" w:name="z0651_018_04"/>
            <w:bookmarkStart w:id="4477" w:name="z0651_018_04"/>
            <w:bookmarkEnd w:id="447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78" w:name="z0651_018_05"/>
            <w:bookmarkStart w:id="4479" w:name="z0651_018_05"/>
            <w:bookmarkEnd w:id="447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80" w:name="z0651_018_06"/>
            <w:bookmarkStart w:id="4481" w:name="z0651_018_06"/>
            <w:bookmarkEnd w:id="448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82" w:name="z0651_018_07"/>
            <w:bookmarkStart w:id="4483" w:name="z0651_018_07"/>
            <w:bookmarkEnd w:id="448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84" w:name="z0651_018_08"/>
            <w:bookmarkStart w:id="4485" w:name="z0651_018_08"/>
            <w:bookmarkEnd w:id="448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86" w:name="z0651_018_09"/>
            <w:bookmarkStart w:id="4487" w:name="z0651_018_09"/>
            <w:bookmarkEnd w:id="448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88" w:name="z0651_018_10"/>
            <w:bookmarkStart w:id="4489" w:name="z0651_018_10"/>
            <w:bookmarkEnd w:id="44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90" w:name="z0651_018_11"/>
            <w:bookmarkStart w:id="4491" w:name="z0651_018_11"/>
            <w:bookmarkEnd w:id="449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92" w:name="z0651_018_12"/>
            <w:bookmarkStart w:id="4493" w:name="z0651_018_12"/>
            <w:bookmarkEnd w:id="449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межрайон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8.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айонные больниц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94" w:name="z0651_019_03"/>
            <w:bookmarkStart w:id="4495" w:name="z0651_019_03"/>
            <w:bookmarkEnd w:id="449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96" w:name="z0651_019_04"/>
            <w:bookmarkStart w:id="4497" w:name="z0651_019_04"/>
            <w:bookmarkEnd w:id="449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98" w:name="z0651_019_05"/>
            <w:bookmarkStart w:id="4499" w:name="z0651_019_05"/>
            <w:bookmarkEnd w:id="449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00" w:name="z0651_019_06"/>
            <w:bookmarkStart w:id="4501" w:name="z0651_019_06"/>
            <w:bookmarkEnd w:id="450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02" w:name="z0651_019_07"/>
            <w:bookmarkStart w:id="4503" w:name="z0651_019_07"/>
            <w:bookmarkEnd w:id="450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04" w:name="z0651_019_08"/>
            <w:bookmarkStart w:id="4505" w:name="z0651_019_08"/>
            <w:bookmarkEnd w:id="450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06" w:name="z0651_019_09"/>
            <w:bookmarkStart w:id="4507" w:name="z0651_019_09"/>
            <w:bookmarkEnd w:id="450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08" w:name="z0651_019_10"/>
            <w:bookmarkStart w:id="4509" w:name="z0651_019_10"/>
            <w:bookmarkEnd w:id="45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10" w:name="z0651_019_11"/>
            <w:bookmarkStart w:id="4511" w:name="z0651_019_11"/>
            <w:bookmarkEnd w:id="451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12" w:name="z0651_019_12"/>
            <w:bookmarkStart w:id="4513" w:name="z0651_019_12"/>
            <w:bookmarkEnd w:id="451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межрайон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9.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Участковые больниц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14" w:name="z0651_020_03"/>
            <w:bookmarkStart w:id="4515" w:name="z0651_020_03"/>
            <w:bookmarkEnd w:id="451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16" w:name="z0651_020_04"/>
            <w:bookmarkStart w:id="4517" w:name="z0651_020_04"/>
            <w:bookmarkEnd w:id="451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18" w:name="z0651_020_05"/>
            <w:bookmarkStart w:id="4519" w:name="z0651_020_05"/>
            <w:bookmarkEnd w:id="451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20" w:name="z0651_020_06"/>
            <w:bookmarkStart w:id="4521" w:name="z0651_020_06"/>
            <w:bookmarkEnd w:id="45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22" w:name="z0651_020_07"/>
            <w:bookmarkStart w:id="4523" w:name="z0651_020_07"/>
            <w:bookmarkEnd w:id="452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24" w:name="z0651_020_08"/>
            <w:bookmarkStart w:id="4525" w:name="z0651_020_08"/>
            <w:bookmarkEnd w:id="4525"/>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526" w:name="z0651_020_09"/>
            <w:bookmarkStart w:id="4527" w:name="z0651_020_09"/>
            <w:bookmarkEnd w:id="452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28" w:name="z0651_020_10"/>
            <w:bookmarkStart w:id="4529" w:name="z0651_020_10"/>
            <w:bookmarkEnd w:id="45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30" w:name="z0651_020_11"/>
            <w:bookmarkStart w:id="4531" w:name="z0651_020_11"/>
            <w:bookmarkEnd w:id="453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532" w:name="z0651_020_12"/>
            <w:bookmarkStart w:id="4533" w:name="z0651_020_12"/>
            <w:bookmarkEnd w:id="453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одильные дом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sz w:val="18"/>
                <w:szCs w:val="18"/>
              </w:rPr>
            </w:pPr>
            <w:r>
              <w:rPr>
                <w:sz w:val="18"/>
                <w:szCs w:val="18"/>
              </w:rPr>
              <w:t>2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спитали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sz w:val="18"/>
                <w:szCs w:val="18"/>
              </w:rPr>
            </w:pPr>
            <w:r>
              <w:rPr>
                <w:sz w:val="18"/>
                <w:szCs w:val="18"/>
              </w:rPr>
              <w:t>2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Амбулат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Поликлиники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4.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етские поликлиник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5.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Женские консульт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ко-санитарные ча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ома (больницы) сестринского ух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Хоспис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Лепроз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Центры, 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3" w:hanging="0"/>
              <w:rPr>
                <w:sz w:val="18"/>
                <w:szCs w:val="18"/>
              </w:rPr>
            </w:pPr>
            <w:r>
              <w:rPr>
                <w:sz w:val="18"/>
                <w:szCs w:val="18"/>
              </w:rPr>
              <w:t>из них: высоких медицинских технолог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283" w:hanging="0"/>
              <w:rPr>
                <w:sz w:val="18"/>
                <w:szCs w:val="18"/>
              </w:rPr>
            </w:pPr>
            <w:r>
              <w:rPr>
                <w:sz w:val="18"/>
                <w:szCs w:val="18"/>
              </w:rPr>
              <w:t xml:space="preserve">   </w:t>
            </w:r>
            <w:r>
              <w:rPr>
                <w:sz w:val="18"/>
                <w:szCs w:val="18"/>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2.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гериатр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 xml:space="preserve">диабетологически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b/>
                <w:b/>
                <w:sz w:val="18"/>
                <w:szCs w:val="18"/>
                <w:u w:val="single"/>
              </w:rPr>
            </w:pPr>
            <w:r>
              <w:rPr>
                <w:sz w:val="18"/>
                <w:szCs w:val="18"/>
              </w:rPr>
              <w:t>консультативно-диагност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 xml:space="preserve">    </w:t>
            </w:r>
            <w:r>
              <w:rPr>
                <w:sz w:val="18"/>
                <w:szCs w:val="18"/>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5.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медицинской реабилит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6.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before="4" w:after="4"/>
              <w:ind w:left="141" w:hanging="0"/>
              <w:rPr>
                <w:sz w:val="18"/>
                <w:szCs w:val="18"/>
              </w:rPr>
            </w:pPr>
            <w:r>
              <w:rPr>
                <w:sz w:val="18"/>
                <w:szCs w:val="18"/>
              </w:rPr>
              <w:t>охраны здоровья семьи и репродук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jc w:val="center"/>
              <w:rPr>
                <w:sz w:val="18"/>
                <w:szCs w:val="18"/>
              </w:rPr>
            </w:pPr>
            <w:r>
              <w:rPr>
                <w:sz w:val="18"/>
                <w:szCs w:val="18"/>
              </w:rPr>
              <w:t>3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before="4" w:after="4"/>
              <w:ind w:left="141" w:hanging="0"/>
              <w:rPr>
                <w:sz w:val="18"/>
                <w:szCs w:val="18"/>
              </w:rPr>
            </w:pPr>
            <w:r>
              <w:rPr>
                <w:sz w:val="18"/>
                <w:szCs w:val="18"/>
              </w:rPr>
              <w:t>паллиативной медицинской помощ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jc w:val="center"/>
              <w:rPr>
                <w:sz w:val="18"/>
                <w:szCs w:val="18"/>
              </w:rPr>
            </w:pPr>
            <w:r>
              <w:rPr>
                <w:sz w:val="18"/>
                <w:szCs w:val="18"/>
              </w:rPr>
              <w:t>3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ind w:left="141" w:hanging="0"/>
              <w:rPr>
                <w:sz w:val="18"/>
                <w:szCs w:val="18"/>
              </w:rPr>
            </w:pPr>
            <w:r>
              <w:rPr>
                <w:sz w:val="18"/>
                <w:szCs w:val="18"/>
              </w:rPr>
              <w:t xml:space="preserve">перинатальны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jc w:val="center"/>
              <w:rPr>
                <w:sz w:val="18"/>
                <w:szCs w:val="18"/>
              </w:rPr>
            </w:pPr>
            <w:r>
              <w:rPr>
                <w:sz w:val="18"/>
                <w:szCs w:val="18"/>
              </w:rPr>
              <w:t>3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bl>
    <w:p>
      <w:pPr>
        <w:pStyle w:val="Normal"/>
        <w:rPr/>
      </w:pPr>
      <w:r>
        <w:rPr>
          <w:b/>
          <w:sz w:val="18"/>
          <w:szCs w:val="18"/>
        </w:rPr>
        <w:t>(066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344"/>
        <w:gridCol w:w="697"/>
        <w:gridCol w:w="1059"/>
        <w:gridCol w:w="1000"/>
        <w:gridCol w:w="679"/>
        <w:gridCol w:w="1000"/>
        <w:gridCol w:w="679"/>
        <w:gridCol w:w="999"/>
        <w:gridCol w:w="1054"/>
        <w:gridCol w:w="866"/>
        <w:gridCol w:w="679"/>
        <w:gridCol w:w="1129"/>
        <w:gridCol w:w="1053"/>
        <w:gridCol w:w="919"/>
        <w:gridCol w:w="809"/>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jc w:val="center"/>
              <w:rPr>
                <w:sz w:val="18"/>
                <w:szCs w:val="18"/>
              </w:rPr>
            </w:pPr>
            <w:r>
              <w:rPr>
                <w:sz w:val="18"/>
                <w:szCs w:val="18"/>
              </w:rPr>
              <w:t>Медицин-ские организа-ции, имеющие дневные стациона-ры, ед</w:t>
            </w:r>
          </w:p>
        </w:tc>
        <w:tc>
          <w:tcPr>
            <w:tcW w:w="10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Число дневных стационаров, ед</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Число коек, коек</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Выписано пациентов, чел</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Проведено пациенто-дней, пациент дн</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sz w:val="18"/>
                <w:szCs w:val="18"/>
              </w:rPr>
              <w:t>взросл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sz w:val="18"/>
                <w:szCs w:val="18"/>
              </w:rPr>
              <w:t>из них</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из них детей до 3 лет</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взрослым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w:t>
              <w:br/>
              <w:t>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w:t>
              <w:br/>
              <w:t>дет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w:t>
              <w:br/>
              <w:t>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детей</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bCs/>
                <w:sz w:val="18"/>
                <w:szCs w:val="18"/>
              </w:rPr>
              <w:t>лиц старше трудоспо-собного возраста</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лицами старше трудоспо-собного 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профилактики</w:t>
              <w:br/>
              <w:t>и борьбы со СПИ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специализирован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из них травматологии и ортопед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1.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ind w:left="141" w:hanging="0"/>
              <w:rPr>
                <w:sz w:val="18"/>
                <w:szCs w:val="18"/>
              </w:rPr>
            </w:pPr>
            <w:r>
              <w:rPr>
                <w:sz w:val="18"/>
                <w:szCs w:val="18"/>
              </w:rPr>
              <w:t>медико-социальной реабилитации больных наркомани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испансер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ие организации особого тип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18"/>
                <w:szCs w:val="18"/>
              </w:rPr>
            </w:pPr>
            <w:r>
              <w:rPr>
                <w:sz w:val="18"/>
                <w:szCs w:val="18"/>
              </w:rPr>
              <w:t>Медицинские организации, оказывающие только платные услуг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b/>
                <w:b/>
                <w:sz w:val="18"/>
                <w:szCs w:val="18"/>
              </w:rPr>
            </w:pPr>
            <w:r>
              <w:rPr>
                <w:b/>
                <w:sz w:val="18"/>
                <w:szCs w:val="18"/>
              </w:rPr>
              <w:t>Итого (сумма строк</w:t>
              <w:br/>
              <w:t xml:space="preserve">1–6, 18–31, 43–4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sz w:val="18"/>
                <w:szCs w:val="18"/>
              </w:rPr>
            </w:pPr>
            <w:r>
              <w:rPr>
                <w:b/>
                <w:sz w:val="18"/>
                <w:szCs w:val="18"/>
              </w:rPr>
              <w:t>4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before="4" w:after="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 xml:space="preserve"> в сельской местно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68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Header"/>
              <w:spacing w:before="4" w:after="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w:t>
              <w:br/>
              <w:t>по подчиненности: (стр. 46 и 51)</w:t>
            </w:r>
          </w:p>
          <w:p>
            <w:pPr>
              <w:pStyle w:val="Header"/>
              <w:spacing w:before="4" w:after="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федерального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субъекту Российской</w:t>
              <w:br/>
              <w:t xml:space="preserve">    Федер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муниципальн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bCs/>
                <w:sz w:val="18"/>
                <w:szCs w:val="18"/>
              </w:rPr>
            </w:pPr>
            <w:r>
              <w:rPr>
                <w:bCs/>
                <w:sz w:val="18"/>
                <w:szCs w:val="18"/>
              </w:rPr>
              <w:t>Кроме того,</w:t>
              <w:br/>
              <w:t>клиники вузов и 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bCs/>
                <w:sz w:val="18"/>
                <w:szCs w:val="18"/>
              </w:rPr>
            </w:pPr>
            <w:r>
              <w:rPr>
                <w:bCs/>
                <w:sz w:val="18"/>
                <w:szCs w:val="18"/>
              </w:rPr>
              <w:t>из них федерального подчин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1.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bl>
    <w:p>
      <w:pPr>
        <w:pStyle w:val="Normal"/>
        <w:autoSpaceDE w:val="false"/>
        <w:spacing w:lineRule="exact" w:line="240"/>
        <w:jc w:val="center"/>
        <w:rPr>
          <w:b/>
          <w:b/>
        </w:rPr>
      </w:pPr>
      <w:r>
        <w:br w:type="page"/>
      </w:r>
      <w:r>
        <w:rPr>
          <w:b/>
        </w:rPr>
        <w:t>РАЗДЕЛ 8. КОЕЧНЫЙ ФОНД ЛЕЧЕБНО-ПРОФИЛАКТИЧЕСКИХ МЕДИЦИНСКИХ ОРГАНИЗАЦИЙ,</w:t>
      </w:r>
    </w:p>
    <w:p>
      <w:pPr>
        <w:pStyle w:val="Normal"/>
        <w:jc w:val="center"/>
        <w:rPr>
          <w:b/>
          <w:b/>
        </w:rPr>
      </w:pPr>
      <w:r>
        <w:rPr>
          <w:b/>
        </w:rPr>
        <w:t>ОКАЗЫВАЮЩИХ МЕДИЦИНСКУЮ ПОМОЩЬ В СТАЦИОНАРНЫХ УСЛОВИЯХ, ПО ТИПАМ ОРГАНИЗАЦИЙ</w:t>
      </w:r>
    </w:p>
    <w:p>
      <w:pPr>
        <w:pStyle w:val="Normal"/>
        <w:jc w:val="center"/>
        <w:rPr>
          <w:b/>
          <w:b/>
        </w:rPr>
      </w:pPr>
      <w:r>
        <w:rPr>
          <w:b/>
        </w:rPr>
        <w:t>(ЗА ИСКЛЮЧЕНИЕМ САНАТОРНО-КУРОРТНЫХ ОРГАНИЗАЦИЙ И ПОДРАЗДЕЛЕНИЙ), койка</w:t>
      </w:r>
    </w:p>
    <w:p>
      <w:pPr>
        <w:pStyle w:val="Normal"/>
        <w:rPr/>
      </w:pPr>
      <w:r>
        <w:rPr/>
        <w:t>(0700)</w:t>
      </w:r>
    </w:p>
    <w:tbl>
      <w:tblPr>
        <w:tblW w:w="4950" w:type="pct"/>
        <w:jc w:val="center"/>
        <w:tblInd w:w="0" w:type="dxa"/>
        <w:tblLayout w:type="fixed"/>
        <w:tblCellMar>
          <w:top w:w="0" w:type="dxa"/>
          <w:left w:w="108" w:type="dxa"/>
          <w:bottom w:w="0" w:type="dxa"/>
          <w:right w:w="108" w:type="dxa"/>
        </w:tblCellMar>
      </w:tblPr>
      <w:tblGrid>
        <w:gridCol w:w="2471"/>
        <w:gridCol w:w="553"/>
        <w:gridCol w:w="1255"/>
        <w:gridCol w:w="1663"/>
        <w:gridCol w:w="972"/>
        <w:gridCol w:w="939"/>
        <w:gridCol w:w="1247"/>
        <w:gridCol w:w="1247"/>
        <w:gridCol w:w="969"/>
        <w:gridCol w:w="864"/>
        <w:gridCol w:w="692"/>
        <w:gridCol w:w="19"/>
        <w:gridCol w:w="953"/>
        <w:gridCol w:w="972"/>
      </w:tblGrid>
      <w:tr>
        <w:trPr>
          <w:tblHeader w:val="true"/>
          <w:trHeight w:val="173"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br/>
              <w:t>стро-ки</w:t>
            </w:r>
          </w:p>
        </w:tc>
        <w:tc>
          <w:tcPr>
            <w:tcW w:w="117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ек по типам медицинских организаций</w:t>
            </w:r>
          </w:p>
        </w:tc>
      </w:tr>
      <w:tr>
        <w:trPr>
          <w:tblHeader w:val="true"/>
          <w:trHeight w:val="967"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 стр.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Детские краевые, республиканские, областные, окружные больницы  </w:t>
            </w:r>
          </w:p>
          <w:p>
            <w:pPr>
              <w:pStyle w:val="Normal"/>
              <w:jc w:val="center"/>
              <w:rPr>
                <w:bCs/>
                <w:sz w:val="18"/>
                <w:szCs w:val="18"/>
              </w:rPr>
            </w:pPr>
            <w:r>
              <w:rPr>
                <w:bCs/>
                <w:sz w:val="18"/>
                <w:szCs w:val="18"/>
              </w:rPr>
              <w:t xml:space="preserve"> </w:t>
            </w:r>
            <w:r>
              <w:rPr>
                <w:bCs/>
                <w:sz w:val="18"/>
                <w:szCs w:val="18"/>
              </w:rPr>
              <w:t>(таб. 0100, стр. 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 стр. 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 4</w:t>
            </w:r>
            <w:r>
              <w:rPr>
                <w:bCs/>
                <w:sz w:val="18"/>
                <w:szCs w:val="18"/>
                <w:lang w:val="en-US"/>
              </w:rPr>
              <w:t>5</w:t>
            </w:r>
            <w:r>
              <w:rPr>
                <w:bCs/>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 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 (из гр.12)</w:t>
            </w:r>
          </w:p>
        </w:tc>
      </w:tr>
      <w:tr>
        <w:trPr>
          <w:tblHeader w:val="true"/>
          <w:trHeight w:val="185"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hanging="118"/>
              <w:rPr>
                <w:b/>
                <w:b/>
                <w:sz w:val="18"/>
                <w:szCs w:val="18"/>
              </w:rPr>
            </w:pPr>
            <w:r>
              <w:rPr>
                <w:b/>
                <w:sz w:val="18"/>
                <w:szCs w:val="18"/>
                <w:lang w:val="en-US" w:eastAsia="en-US"/>
              </w:rPr>
              <w:t>Всег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482"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в том числе:</w:t>
            </w:r>
          </w:p>
          <w:p>
            <w:pPr>
              <w:pStyle w:val="Normal"/>
              <w:spacing w:lineRule="exact" w:line="180"/>
              <w:ind w:left="-118" w:firstLine="57"/>
              <w:rPr>
                <w:sz w:val="18"/>
                <w:szCs w:val="18"/>
              </w:rPr>
            </w:pPr>
            <w:r>
              <w:rPr>
                <w:sz w:val="18"/>
                <w:szCs w:val="18"/>
              </w:rPr>
              <w:t xml:space="preserve">аллергологически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6"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z w:val="18"/>
                <w:szCs w:val="18"/>
              </w:rPr>
              <w:t xml:space="preserve">аллергологические </w:t>
            </w:r>
            <w:r>
              <w:rPr>
                <w:sz w:val="18"/>
                <w:szCs w:val="18"/>
                <w:lang w:val="en-US"/>
              </w:rPr>
              <w:br/>
            </w:r>
            <w:r>
              <w:rPr>
                <w:sz w:val="18"/>
                <w:szCs w:val="18"/>
              </w:rP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pacing w:val="-8"/>
                <w:sz w:val="18"/>
                <w:szCs w:val="18"/>
              </w:rPr>
              <w:t xml:space="preserve">для беременных и рожениц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5"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для патологии беременност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65"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right="-57" w:firstLine="57"/>
              <w:rPr>
                <w:strike/>
                <w:sz w:val="18"/>
                <w:szCs w:val="18"/>
              </w:rPr>
            </w:pPr>
            <w:r>
              <w:rPr>
                <w:sz w:val="18"/>
                <w:szCs w:val="18"/>
              </w:rPr>
              <w:t xml:space="preserve">гинекологически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82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6" w:hanging="0"/>
              <w:rPr>
                <w:sz w:val="18"/>
                <w:szCs w:val="18"/>
              </w:rPr>
            </w:pPr>
            <w:r>
              <w:rPr>
                <w:sz w:val="18"/>
                <w:szCs w:val="18"/>
              </w:rPr>
              <w:t>из них гинекологические для вспомогательных    репродуктивных технолог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3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инек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9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right="-138" w:firstLine="57"/>
              <w:rPr>
                <w:sz w:val="18"/>
                <w:szCs w:val="18"/>
              </w:rPr>
            </w:pPr>
            <w:r>
              <w:rPr>
                <w:sz w:val="18"/>
                <w:szCs w:val="18"/>
              </w:rPr>
              <w:t>гастроэнтерологические 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r>
      <w:tr>
        <w:trPr>
          <w:trHeight w:val="4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астроэнтер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59"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ематологические 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емат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еронтологическ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pacing w:val="-6"/>
                <w:sz w:val="18"/>
                <w:szCs w:val="18"/>
              </w:rPr>
              <w:t xml:space="preserve">дерматологические  </w:t>
            </w:r>
            <w:r>
              <w:rPr>
                <w:sz w:val="18"/>
                <w:szCs w:val="18"/>
              </w:rP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pacing w:val="-6"/>
                <w:sz w:val="18"/>
                <w:szCs w:val="18"/>
              </w:rPr>
              <w:t>дерматологические</w:t>
            </w:r>
            <w:r>
              <w:rPr>
                <w:sz w:val="18"/>
                <w:szCs w:val="18"/>
              </w:rPr>
              <w:t xml:space="preserve">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9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spacing w:val="-6"/>
                <w:sz w:val="18"/>
                <w:szCs w:val="18"/>
              </w:rPr>
              <w:t xml:space="preserve">венерологические </w:t>
            </w:r>
            <w:r>
              <w:rPr>
                <w:spacing w:val="-6"/>
                <w:sz w:val="18"/>
                <w:szCs w:val="18"/>
                <w:lang w:val="en-US"/>
              </w:rPr>
              <w:br/>
            </w:r>
            <w:r>
              <w:rPr>
                <w:spacing w:val="-6"/>
                <w:sz w:val="18"/>
                <w:szCs w:val="18"/>
              </w:rP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spacing w:val="-6"/>
                <w:sz w:val="18"/>
                <w:szCs w:val="18"/>
              </w:rPr>
              <w:t xml:space="preserve">венерологические </w:t>
            </w:r>
            <w:r>
              <w:rPr>
                <w:spacing w:val="-6"/>
                <w:sz w:val="18"/>
                <w:szCs w:val="18"/>
                <w:lang w:val="en-US"/>
              </w:rPr>
              <w:br/>
            </w:r>
            <w:r>
              <w:rPr>
                <w:spacing w:val="-6"/>
                <w:sz w:val="18"/>
                <w:szCs w:val="18"/>
              </w:rP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инфекционны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18"/>
                <w:szCs w:val="18"/>
              </w:rPr>
            </w:pPr>
            <w:r>
              <w:rPr>
                <w:sz w:val="18"/>
                <w:szCs w:val="18"/>
              </w:rPr>
              <w:t xml:space="preserve">      </w:t>
            </w:r>
            <w:r>
              <w:rPr>
                <w:sz w:val="18"/>
                <w:szCs w:val="18"/>
              </w:rPr>
              <w:t>из них лепрозны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t>(0700)</w:t>
        <w:tab/>
        <w:tab/>
        <w:tab/>
        <w:tab/>
        <w:tab/>
        <w:tab/>
        <w:tab/>
        <w:tab/>
        <w:tab/>
        <w:tab/>
        <w:tab/>
        <w:tab/>
        <w:tab/>
        <w:tab/>
        <w:tab/>
        <w:tab/>
        <w:tab/>
        <w:tab/>
        <w:tab/>
        <w:t xml:space="preserve">          продолжение</w:t>
      </w:r>
    </w:p>
    <w:tbl>
      <w:tblPr>
        <w:tblW w:w="4950" w:type="pct"/>
        <w:jc w:val="center"/>
        <w:tblInd w:w="0" w:type="dxa"/>
        <w:tblLayout w:type="fixed"/>
        <w:tblCellMar>
          <w:top w:w="0" w:type="dxa"/>
          <w:left w:w="108" w:type="dxa"/>
          <w:bottom w:w="0" w:type="dxa"/>
          <w:right w:w="108" w:type="dxa"/>
        </w:tblCellMar>
      </w:tblPr>
      <w:tblGrid>
        <w:gridCol w:w="2471"/>
        <w:gridCol w:w="553"/>
        <w:gridCol w:w="1227"/>
        <w:gridCol w:w="1691"/>
        <w:gridCol w:w="972"/>
        <w:gridCol w:w="971"/>
        <w:gridCol w:w="1198"/>
        <w:gridCol w:w="1206"/>
        <w:gridCol w:w="1068"/>
        <w:gridCol w:w="823"/>
        <w:gridCol w:w="692"/>
        <w:gridCol w:w="972"/>
        <w:gridCol w:w="972"/>
      </w:tblGrid>
      <w:tr>
        <w:trPr>
          <w:trHeight w:val="400"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br/>
              <w:t>стро-ки</w:t>
            </w:r>
          </w:p>
        </w:tc>
        <w:tc>
          <w:tcPr>
            <w:tcW w:w="117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400"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18"/>
                <w:szCs w:val="18"/>
              </w:rPr>
            </w:pPr>
            <w:r>
              <w:rPr>
                <w:b/>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 стр.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Детские краевые, республиканские, областные, окружные больницы  </w:t>
            </w:r>
          </w:p>
          <w:p>
            <w:pPr>
              <w:pStyle w:val="Normal"/>
              <w:jc w:val="center"/>
              <w:rPr>
                <w:bCs/>
                <w:sz w:val="18"/>
                <w:szCs w:val="18"/>
              </w:rPr>
            </w:pPr>
            <w:r>
              <w:rPr>
                <w:bCs/>
                <w:sz w:val="18"/>
                <w:szCs w:val="18"/>
              </w:rPr>
              <w:t xml:space="preserve"> </w:t>
            </w:r>
            <w:r>
              <w:rPr>
                <w:bCs/>
                <w:sz w:val="18"/>
                <w:szCs w:val="18"/>
              </w:rPr>
              <w:t>(таб. 0100, стр. 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 стр. 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 4</w:t>
            </w:r>
            <w:r>
              <w:rPr>
                <w:bCs/>
                <w:sz w:val="18"/>
                <w:szCs w:val="18"/>
                <w:lang w:val="en-US"/>
              </w:rPr>
              <w:t>5</w:t>
            </w:r>
            <w:r>
              <w:rPr>
                <w:bCs/>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 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 (из гр.12)</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bookmarkStart w:id="4534" w:name="_Hlk182502263"/>
            <w:bookmarkEnd w:id="4534"/>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sz w:val="18"/>
                <w:szCs w:val="18"/>
              </w:rPr>
              <w:t xml:space="preserve">инфекционные </w:t>
            </w:r>
            <w:r>
              <w:rPr>
                <w:sz w:val="18"/>
                <w:szCs w:val="18"/>
                <w:lang w:val="en-US"/>
              </w:rPr>
              <w:br/>
            </w:r>
            <w:r>
              <w:rPr>
                <w:sz w:val="18"/>
                <w:szCs w:val="18"/>
              </w:rP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       </w:t>
            </w:r>
            <w:r>
              <w:rPr>
                <w:sz w:val="18"/>
                <w:szCs w:val="18"/>
              </w:rPr>
              <w:t>из них лепрозны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кардиологически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88" w:hanging="0"/>
              <w:rPr>
                <w:sz w:val="18"/>
                <w:szCs w:val="18"/>
              </w:rPr>
            </w:pPr>
            <w:r>
              <w:rPr>
                <w:sz w:val="18"/>
                <w:szCs w:val="18"/>
              </w:rPr>
              <w:t>из них:</w:t>
            </w:r>
          </w:p>
          <w:p>
            <w:pPr>
              <w:pStyle w:val="Normal"/>
              <w:spacing w:lineRule="exact" w:line="180"/>
              <w:ind w:left="488" w:hanging="0"/>
              <w:rPr>
                <w:sz w:val="18"/>
                <w:szCs w:val="18"/>
              </w:rPr>
            </w:pPr>
            <w:r>
              <w:rPr>
                <w:sz w:val="18"/>
                <w:szCs w:val="18"/>
              </w:rPr>
              <w:t>кардиологические интенсивной терапи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88" w:hanging="0"/>
              <w:rPr>
                <w:sz w:val="18"/>
                <w:szCs w:val="18"/>
              </w:rPr>
            </w:pPr>
            <w:r>
              <w:rPr>
                <w:sz w:val="18"/>
                <w:szCs w:val="18"/>
              </w:rPr>
              <w:t xml:space="preserve">кардиологические </w:t>
              <w:br/>
              <w:t xml:space="preserve">для больных </w:t>
              <w:br/>
              <w:t>с острым инфарктом миокард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sz w:val="18"/>
                <w:szCs w:val="18"/>
              </w:rPr>
              <w:t xml:space="preserve">кардиологические </w:t>
            </w:r>
            <w:r>
              <w:rPr>
                <w:sz w:val="18"/>
                <w:szCs w:val="18"/>
                <w:lang w:val="en-US"/>
              </w:rPr>
              <w:br/>
            </w:r>
            <w:r>
              <w:rPr>
                <w:sz w:val="18"/>
                <w:szCs w:val="18"/>
              </w:rP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наркологическ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          </w:t>
            </w:r>
            <w:r>
              <w:rPr>
                <w:sz w:val="18"/>
                <w:szCs w:val="18"/>
              </w:rPr>
              <w:t>из них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неврологически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88" w:hanging="0"/>
              <w:rPr>
                <w:sz w:val="18"/>
                <w:szCs w:val="18"/>
              </w:rPr>
            </w:pPr>
            <w:r>
              <w:rPr>
                <w:sz w:val="18"/>
                <w:szCs w:val="18"/>
              </w:rPr>
              <w:t xml:space="preserve">из них: </w:t>
            </w:r>
          </w:p>
          <w:p>
            <w:pPr>
              <w:pStyle w:val="Normal"/>
              <w:spacing w:lineRule="exact" w:line="180"/>
              <w:ind w:left="488" w:hanging="0"/>
              <w:rPr>
                <w:sz w:val="18"/>
                <w:szCs w:val="18"/>
              </w:rPr>
            </w:pPr>
            <w:r>
              <w:rPr>
                <w:sz w:val="18"/>
                <w:szCs w:val="18"/>
              </w:rPr>
              <w:t xml:space="preserve">неврологические </w:t>
              <w:br/>
              <w:t>для больных с острыми нарушениями мозгового кровообращен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88" w:hanging="0"/>
              <w:rPr>
                <w:sz w:val="18"/>
                <w:szCs w:val="18"/>
              </w:rPr>
            </w:pPr>
            <w:r>
              <w:rPr>
                <w:sz w:val="18"/>
                <w:szCs w:val="18"/>
              </w:rPr>
              <w:t>неврологические интенсивной терапи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неврологические </w:t>
              <w:b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88" w:hanging="0"/>
              <w:rPr>
                <w:sz w:val="18"/>
                <w:szCs w:val="18"/>
              </w:rPr>
            </w:pPr>
            <w:r>
              <w:rPr>
                <w:sz w:val="18"/>
                <w:szCs w:val="18"/>
              </w:rPr>
              <w:t>из них</w:t>
            </w:r>
          </w:p>
          <w:p>
            <w:pPr>
              <w:pStyle w:val="Normal"/>
              <w:spacing w:lineRule="exact" w:line="180"/>
              <w:ind w:left="555" w:hanging="0"/>
              <w:rPr>
                <w:sz w:val="18"/>
                <w:szCs w:val="18"/>
              </w:rPr>
            </w:pPr>
            <w:r>
              <w:rPr>
                <w:sz w:val="18"/>
                <w:szCs w:val="18"/>
              </w:rPr>
              <w:t>психоневр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sz w:val="18"/>
                <w:szCs w:val="18"/>
              </w:rPr>
              <w:t xml:space="preserve">нефрологические </w:t>
            </w:r>
            <w:r>
              <w:rPr>
                <w:sz w:val="18"/>
                <w:szCs w:val="18"/>
                <w:lang w:val="en-US"/>
              </w:rPr>
              <w:br/>
            </w:r>
            <w:r>
              <w:rPr>
                <w:sz w:val="18"/>
                <w:szCs w:val="18"/>
              </w:rP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нефрологические </w:t>
              <w:b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57" w:hanging="0"/>
              <w:rPr/>
            </w:pPr>
            <w:r>
              <w:rPr>
                <w:b w:val="false"/>
                <w:bCs/>
                <w:sz w:val="18"/>
                <w:szCs w:val="18"/>
                <w:lang w:val="ru-RU" w:eastAsia="ru-RU"/>
              </w:rPr>
              <w:t xml:space="preserve">онкологические </w:t>
            </w:r>
            <w:r>
              <w:rPr>
                <w:b w:val="false"/>
                <w:bCs/>
                <w:sz w:val="18"/>
                <w:szCs w:val="18"/>
                <w:lang w:val="en-US" w:eastAsia="ru-RU"/>
              </w:rPr>
              <w:br/>
            </w:r>
            <w:r>
              <w:rPr>
                <w:b w:val="false"/>
                <w:bCs/>
                <w:sz w:val="18"/>
                <w:szCs w:val="18"/>
                <w:lang w:val="ru-RU" w:eastAsia="ru-RU"/>
              </w:rP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488" w:hanging="0"/>
              <w:rPr>
                <w:b w:val="false"/>
                <w:b w:val="false"/>
                <w:bCs/>
                <w:sz w:val="18"/>
                <w:szCs w:val="18"/>
                <w:lang w:val="ru-RU" w:eastAsia="ru-RU"/>
              </w:rPr>
            </w:pPr>
            <w:r>
              <w:rPr>
                <w:b w:val="false"/>
                <w:bCs/>
                <w:sz w:val="18"/>
                <w:szCs w:val="18"/>
                <w:lang w:val="ru-RU" w:eastAsia="ru-RU"/>
              </w:rPr>
              <w:t>из них:</w:t>
            </w:r>
          </w:p>
          <w:p>
            <w:pPr>
              <w:pStyle w:val="Heading3"/>
              <w:spacing w:lineRule="exact" w:line="180"/>
              <w:ind w:left="555" w:hanging="141"/>
              <w:rPr>
                <w:b w:val="false"/>
                <w:b w:val="false"/>
                <w:bCs/>
                <w:sz w:val="18"/>
                <w:szCs w:val="18"/>
                <w:lang w:val="ru-RU" w:eastAsia="ru-RU"/>
              </w:rPr>
            </w:pPr>
            <w:r>
              <w:rPr>
                <w:b w:val="false"/>
                <w:bCs/>
                <w:sz w:val="18"/>
                <w:szCs w:val="18"/>
                <w:lang w:val="ru-RU" w:eastAsia="ru-RU"/>
              </w:rPr>
              <w:t xml:space="preserve">   </w:t>
            </w:r>
            <w:r>
              <w:rPr>
                <w:b w:val="false"/>
                <w:bCs/>
                <w:sz w:val="18"/>
                <w:szCs w:val="18"/>
                <w:lang w:val="ru-RU" w:eastAsia="ru-RU"/>
              </w:rPr>
              <w:t>онкологические          торакальны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rPr>
          <w:lang w:val="en-US"/>
        </w:rPr>
      </w:pPr>
      <w:r>
        <w:rPr>
          <w:lang w:val="en-US"/>
        </w:rPr>
      </w:r>
    </w:p>
    <w:p>
      <w:pPr>
        <w:pStyle w:val="Normal"/>
        <w:rPr>
          <w:lang w:val="en-US"/>
        </w:rPr>
      </w:pPr>
      <w:r>
        <w:rPr>
          <w:lang w:val="en-US"/>
        </w:rPr>
      </w:r>
    </w:p>
    <w:p>
      <w:pPr>
        <w:pStyle w:val="Normal"/>
        <w:ind w:left="-142" w:firstLine="142"/>
        <w:rPr>
          <w:b/>
          <w:b/>
          <w:sz w:val="18"/>
          <w:szCs w:val="18"/>
        </w:rPr>
      </w:pPr>
      <w:r>
        <w:rPr>
          <w:b/>
          <w:sz w:val="18"/>
          <w:szCs w:val="18"/>
        </w:rPr>
        <w:t>(0700)</w:t>
        <w:tab/>
        <w:tab/>
        <w:tab/>
        <w:tab/>
        <w:tab/>
        <w:tab/>
        <w:tab/>
        <w:tab/>
        <w:tab/>
        <w:tab/>
        <w:tab/>
        <w:tab/>
        <w:tab/>
        <w:tab/>
        <w:tab/>
        <w:tab/>
        <w:tab/>
        <w:tab/>
        <w:tab/>
        <w:t xml:space="preserve">          продолжение</w:t>
      </w:r>
    </w:p>
    <w:tbl>
      <w:tblPr>
        <w:tblW w:w="4950" w:type="pct"/>
        <w:jc w:val="center"/>
        <w:tblInd w:w="0" w:type="dxa"/>
        <w:tblLayout w:type="fixed"/>
        <w:tblCellMar>
          <w:top w:w="0" w:type="dxa"/>
          <w:left w:w="108" w:type="dxa"/>
          <w:bottom w:w="0" w:type="dxa"/>
          <w:right w:w="108" w:type="dxa"/>
        </w:tblCellMar>
      </w:tblPr>
      <w:tblGrid>
        <w:gridCol w:w="2859"/>
        <w:gridCol w:w="623"/>
        <w:gridCol w:w="1203"/>
        <w:gridCol w:w="1249"/>
        <w:gridCol w:w="741"/>
        <w:gridCol w:w="1064"/>
        <w:gridCol w:w="1110"/>
        <w:gridCol w:w="1294"/>
        <w:gridCol w:w="1249"/>
        <w:gridCol w:w="787"/>
        <w:gridCol w:w="693"/>
        <w:gridCol w:w="833"/>
        <w:gridCol w:w="1111"/>
      </w:tblGrid>
      <w:tr>
        <w:trPr>
          <w:tblHeader w:val="true"/>
          <w:trHeight w:val="210"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13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ек по типам медицинских организаций</w:t>
            </w:r>
          </w:p>
        </w:tc>
      </w:tr>
      <w:tr>
        <w:trPr>
          <w:tblHeader w:val="true"/>
          <w:trHeight w:val="1748"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Город-ские боль-ницы (таб. 0100, стр.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w:t>
              <w:br/>
              <w:t>стр. 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 xml:space="preserve">(таб. 0100, стр. </w:t>
            </w:r>
            <w:r>
              <w:rPr>
                <w:bCs/>
                <w:sz w:val="18"/>
                <w:szCs w:val="18"/>
                <w:lang w:val="en-US"/>
              </w:rPr>
              <w:t>45</w:t>
            </w:r>
            <w:r>
              <w:rPr>
                <w:bCs/>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стр. 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w:t>
            </w:r>
          </w:p>
          <w:p>
            <w:pPr>
              <w:pStyle w:val="Normal"/>
              <w:jc w:val="center"/>
              <w:rPr>
                <w:bCs/>
                <w:sz w:val="18"/>
                <w:szCs w:val="18"/>
              </w:rPr>
            </w:pPr>
            <w:r>
              <w:rPr>
                <w:bCs/>
                <w:sz w:val="18"/>
                <w:szCs w:val="18"/>
              </w:rPr>
              <w:t>(из гр.12)</w:t>
            </w:r>
          </w:p>
        </w:tc>
      </w:tr>
      <w:tr>
        <w:trPr>
          <w:tblHeader w:val="true"/>
          <w:trHeight w:val="2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18"/>
                <w:szCs w:val="18"/>
                <w:lang w:val="ru-RU" w:eastAsia="ru-RU"/>
              </w:rPr>
            </w:pPr>
            <w:r>
              <w:rPr>
                <w:b w:val="false"/>
                <w:bCs/>
                <w:sz w:val="18"/>
                <w:szCs w:val="18"/>
                <w:lang w:val="ru-RU" w:eastAsia="ru-RU"/>
              </w:rPr>
              <w:t>онкологические абдоминальны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18"/>
                <w:szCs w:val="18"/>
                <w:lang w:val="ru-RU" w:eastAsia="ru-RU"/>
              </w:rPr>
            </w:pPr>
            <w:r>
              <w:rPr>
                <w:b w:val="false"/>
                <w:bCs/>
                <w:sz w:val="18"/>
                <w:szCs w:val="18"/>
                <w:lang w:val="ru-RU" w:eastAsia="ru-RU"/>
              </w:rPr>
              <w:t xml:space="preserve">онкоурологические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18"/>
                <w:szCs w:val="18"/>
                <w:lang w:val="ru-RU" w:eastAsia="ru-RU"/>
              </w:rPr>
            </w:pPr>
            <w:r>
              <w:rPr>
                <w:b w:val="false"/>
                <w:bCs/>
                <w:sz w:val="18"/>
                <w:szCs w:val="18"/>
                <w:lang w:val="ru-RU" w:eastAsia="ru-RU"/>
              </w:rPr>
              <w:t>онкогинеколог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18"/>
                <w:szCs w:val="18"/>
                <w:lang w:val="ru-RU" w:eastAsia="ru-RU"/>
              </w:rPr>
            </w:pPr>
            <w:r>
              <w:rPr>
                <w:b w:val="false"/>
                <w:bCs/>
                <w:sz w:val="18"/>
                <w:szCs w:val="18"/>
                <w:lang w:val="ru-RU" w:eastAsia="ru-RU"/>
              </w:rPr>
              <w:t>онкологические опухолей головы и ше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7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18"/>
                <w:szCs w:val="18"/>
                <w:lang w:val="ru-RU" w:eastAsia="ru-RU"/>
              </w:rPr>
            </w:pPr>
            <w:r>
              <w:rPr>
                <w:b w:val="false"/>
                <w:bCs/>
                <w:sz w:val="18"/>
                <w:szCs w:val="18"/>
                <w:lang w:val="ru-RU" w:eastAsia="ru-RU"/>
              </w:rPr>
              <w:t>онкологические опухолей костей, кожи и мягких ткан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5" w:name="z0700_266_03"/>
            <w:bookmarkStart w:id="4536" w:name="z0700_266_03"/>
            <w:bookmarkEnd w:id="45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7" w:name="z0700_266_04"/>
            <w:bookmarkStart w:id="4538" w:name="z0700_266_04"/>
            <w:bookmarkEnd w:id="45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9" w:name="z0700_266_05"/>
            <w:bookmarkStart w:id="4540" w:name="z0700_266_05"/>
            <w:bookmarkEnd w:id="45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41" w:name="z0700_266_06"/>
            <w:bookmarkStart w:id="4542" w:name="z0700_266_06"/>
            <w:bookmarkEnd w:id="45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43" w:name="z0700_266_07"/>
            <w:bookmarkStart w:id="4544" w:name="z0700_266_07"/>
            <w:bookmarkEnd w:id="45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45" w:name="z0700_266_08"/>
            <w:bookmarkStart w:id="4546" w:name="z0700_266_08"/>
            <w:bookmarkEnd w:id="45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47" w:name="z0700_266_09"/>
            <w:bookmarkStart w:id="4548" w:name="z0700_266_09"/>
            <w:bookmarkEnd w:id="45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49" w:name="z0700_266_10"/>
            <w:bookmarkStart w:id="4550" w:name="z0700_266_10"/>
            <w:bookmarkEnd w:id="45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51" w:name="z0700_266_11"/>
            <w:bookmarkStart w:id="4552" w:name="z0700_266_11"/>
            <w:bookmarkEnd w:id="45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53" w:name="z0700_266_12"/>
            <w:bookmarkStart w:id="4554" w:name="z0700_266_12"/>
            <w:bookmarkEnd w:id="455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18"/>
                <w:szCs w:val="18"/>
                <w:lang w:val="ru-RU" w:eastAsia="ru-RU"/>
              </w:rPr>
            </w:pPr>
            <w:r>
              <w:rPr>
                <w:b w:val="false"/>
                <w:bCs/>
                <w:sz w:val="18"/>
                <w:szCs w:val="18"/>
                <w:lang w:val="ru-RU" w:eastAsia="ru-RU"/>
              </w:rPr>
              <w:t>онкологические паллиативны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5" w:name="z0700_267_03"/>
            <w:bookmarkStart w:id="4556" w:name="z0700_267_03"/>
            <w:bookmarkEnd w:id="45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7" w:name="z0700_267_04"/>
            <w:bookmarkStart w:id="4558" w:name="z0700_267_04"/>
            <w:bookmarkEnd w:id="45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9" w:name="z0700_267_05"/>
            <w:bookmarkStart w:id="4560" w:name="z0700_267_05"/>
            <w:bookmarkEnd w:id="45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1" w:name="z0700_267_06"/>
            <w:bookmarkStart w:id="4562" w:name="z0700_267_06"/>
            <w:bookmarkEnd w:id="45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3" w:name="z0700_267_07"/>
            <w:bookmarkStart w:id="4564" w:name="z0700_267_07"/>
            <w:bookmarkEnd w:id="45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5" w:name="z0700_267_08"/>
            <w:bookmarkStart w:id="4566" w:name="z0700_267_08"/>
            <w:bookmarkEnd w:id="45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7" w:name="z0700_267_09"/>
            <w:bookmarkStart w:id="4568" w:name="z0700_267_09"/>
            <w:bookmarkEnd w:id="45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9" w:name="z0700_267_10"/>
            <w:bookmarkStart w:id="4570" w:name="z0700_267_10"/>
            <w:bookmarkEnd w:id="45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1" w:name="z0700_267_11"/>
            <w:bookmarkStart w:id="4572" w:name="z0700_267_11"/>
            <w:bookmarkEnd w:id="45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3" w:name="z0700_267_12"/>
            <w:bookmarkStart w:id="4574" w:name="z0700_267_12"/>
            <w:bookmarkEnd w:id="457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49"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  </w:t>
            </w:r>
            <w:r>
              <w:rPr>
                <w:sz w:val="18"/>
                <w:szCs w:val="18"/>
              </w:rPr>
              <w:t>онкологические 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5" w:name="z0700_027_03"/>
            <w:bookmarkStart w:id="4576" w:name="z0700_027_03"/>
            <w:bookmarkEnd w:id="457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7" w:name="z0700_027_04"/>
            <w:bookmarkStart w:id="4578" w:name="z0700_027_04"/>
            <w:bookmarkEnd w:id="45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9" w:name="z0700_027_05"/>
            <w:bookmarkStart w:id="4580" w:name="z0700_027_05"/>
            <w:bookmarkEnd w:id="45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81" w:name="z0700_027_06"/>
            <w:bookmarkStart w:id="4582" w:name="z0700_027_06"/>
            <w:bookmarkEnd w:id="45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83" w:name="z0700_027_07"/>
            <w:bookmarkStart w:id="4584" w:name="z0700_027_07"/>
            <w:bookmarkEnd w:id="45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85" w:name="z0700_027_08"/>
            <w:bookmarkStart w:id="4586" w:name="z0700_027_08"/>
            <w:bookmarkEnd w:id="45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87" w:name="z0700_027_09"/>
            <w:bookmarkStart w:id="4588" w:name="z0700_027_09"/>
            <w:bookmarkEnd w:id="45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589" w:name="z0700_027_10"/>
            <w:bookmarkStart w:id="4590" w:name="z0700_027_10"/>
            <w:bookmarkEnd w:id="459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591" w:name="z0700_027_11"/>
            <w:bookmarkStart w:id="4592" w:name="z0700_027_11"/>
            <w:bookmarkEnd w:id="45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593" w:name="z0700_027_12"/>
            <w:bookmarkStart w:id="4594" w:name="z0700_027_12"/>
            <w:bookmarkEnd w:id="4594"/>
          </w:p>
        </w:tc>
        <w:tc>
          <w:tcPr>
            <w:tcW w:w="11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47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5" w:name="z0700_028_03"/>
            <w:bookmarkStart w:id="4596" w:name="z0700_028_03"/>
            <w:bookmarkEnd w:id="459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7" w:name="z0700_028_04"/>
            <w:bookmarkStart w:id="4598" w:name="z0700_028_04"/>
            <w:bookmarkEnd w:id="45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9" w:name="z0700_028_05"/>
            <w:bookmarkStart w:id="4600" w:name="z0700_028_05"/>
            <w:bookmarkEnd w:id="46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1" w:name="z0700_028_06"/>
            <w:bookmarkStart w:id="4602" w:name="z0700_028_06"/>
            <w:bookmarkEnd w:id="46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3" w:name="z0700_028_07"/>
            <w:bookmarkStart w:id="4604" w:name="z0700_028_07"/>
            <w:bookmarkEnd w:id="46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5" w:name="z0700_028_08"/>
            <w:bookmarkStart w:id="4606" w:name="z0700_028_08"/>
            <w:bookmarkEnd w:id="46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7" w:name="z0700_028_09"/>
            <w:bookmarkStart w:id="4608" w:name="z0700_028_09"/>
            <w:bookmarkEnd w:id="46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09" w:name="z0700_028_10"/>
            <w:bookmarkStart w:id="4610" w:name="z0700_028_10"/>
            <w:bookmarkEnd w:id="461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11" w:name="z0700_028_11"/>
            <w:bookmarkStart w:id="4612" w:name="z0700_028_11"/>
            <w:bookmarkEnd w:id="46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13" w:name="z0700_028_12"/>
            <w:bookmarkStart w:id="4614" w:name="z0700_028_12"/>
            <w:bookmarkEnd w:id="461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7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15" w:name="z0700_281_03"/>
            <w:bookmarkStart w:id="4616" w:name="z0700_281_03"/>
            <w:bookmarkEnd w:id="461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17" w:name="z0700_281_04"/>
            <w:bookmarkStart w:id="4618" w:name="z0700_281_04"/>
            <w:bookmarkEnd w:id="46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19" w:name="z0700_281_05"/>
            <w:bookmarkStart w:id="4620" w:name="z0700_281_05"/>
            <w:bookmarkEnd w:id="46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1" w:name="z0700_281_06"/>
            <w:bookmarkStart w:id="4622" w:name="z0700_281_06"/>
            <w:bookmarkEnd w:id="46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3" w:name="z0700_281_07"/>
            <w:bookmarkStart w:id="4624" w:name="z0700_281_07"/>
            <w:bookmarkEnd w:id="46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5" w:name="z0700_281_08"/>
            <w:bookmarkStart w:id="4626" w:name="z0700_281_08"/>
            <w:bookmarkEnd w:id="46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7" w:name="z0700_281_09"/>
            <w:bookmarkStart w:id="4628" w:name="z0700_281_09"/>
            <w:bookmarkEnd w:id="46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9" w:name="z0700_281_10"/>
            <w:bookmarkStart w:id="4630" w:name="z0700_281_10"/>
            <w:bookmarkEnd w:id="463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1" w:name="z0700_281_11"/>
            <w:bookmarkStart w:id="4632" w:name="z0700_281_11"/>
            <w:bookmarkEnd w:id="46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3" w:name="z0700_281_12"/>
            <w:bookmarkStart w:id="4634" w:name="z0700_281_12"/>
            <w:bookmarkEnd w:id="463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w:t>
              <w:b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5" w:name="z0700_029_03"/>
            <w:bookmarkStart w:id="4636" w:name="z0700_029_03"/>
            <w:bookmarkEnd w:id="46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7" w:name="z0700_029_04"/>
            <w:bookmarkStart w:id="4638" w:name="z0700_029_04"/>
            <w:bookmarkEnd w:id="46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9" w:name="z0700_029_05"/>
            <w:bookmarkStart w:id="4640" w:name="z0700_029_05"/>
            <w:bookmarkEnd w:id="46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1" w:name="z0700_029_06"/>
            <w:bookmarkStart w:id="4642" w:name="z0700_029_06"/>
            <w:bookmarkEnd w:id="46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3" w:name="z0700_029_07"/>
            <w:bookmarkStart w:id="4644" w:name="z0700_029_07"/>
            <w:bookmarkEnd w:id="46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5" w:name="z0700_029_08"/>
            <w:bookmarkStart w:id="4646" w:name="z0700_029_08"/>
            <w:bookmarkEnd w:id="46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7" w:name="z0700_029_09"/>
            <w:bookmarkStart w:id="4648" w:name="z0700_029_09"/>
            <w:bookmarkEnd w:id="46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649" w:name="z0700_029_10"/>
            <w:bookmarkStart w:id="4650" w:name="z0700_029_10"/>
            <w:bookmarkEnd w:id="46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651" w:name="z0700_029_11"/>
            <w:bookmarkStart w:id="4652" w:name="z0700_029_11"/>
            <w:bookmarkEnd w:id="46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653" w:name="z0700_029_12"/>
            <w:bookmarkStart w:id="4654" w:name="z0700_029_12"/>
            <w:bookmarkEnd w:id="4654"/>
          </w:p>
        </w:tc>
        <w:tc>
          <w:tcPr>
            <w:tcW w:w="11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71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 xml:space="preserve">из них     </w:t>
            </w:r>
          </w:p>
          <w:p>
            <w:pPr>
              <w:pStyle w:val="Normal"/>
              <w:ind w:left="426" w:hanging="369"/>
              <w:rPr>
                <w:spacing w:val="-4"/>
                <w:sz w:val="18"/>
                <w:szCs w:val="18"/>
              </w:rPr>
            </w:pPr>
            <w:r>
              <w:rPr>
                <w:spacing w:val="-4"/>
                <w:sz w:val="18"/>
                <w:szCs w:val="18"/>
              </w:rPr>
              <w:t xml:space="preserve">        </w:t>
            </w:r>
            <w:r>
              <w:rPr>
                <w:spacing w:val="-4"/>
                <w:sz w:val="18"/>
                <w:szCs w:val="18"/>
              </w:rPr>
              <w:t>оториноларингологические для кохлеарной импланта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48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55" w:name="z0700_030_03"/>
            <w:bookmarkStart w:id="4656" w:name="z0700_030_03"/>
            <w:bookmarkEnd w:id="46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57" w:name="z0700_030_04"/>
            <w:bookmarkStart w:id="4658" w:name="z0700_030_04"/>
            <w:bookmarkEnd w:id="46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59" w:name="z0700_030_05"/>
            <w:bookmarkStart w:id="4660" w:name="z0700_030_05"/>
            <w:bookmarkEnd w:id="46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1" w:name="z0700_030_06"/>
            <w:bookmarkStart w:id="4662" w:name="z0700_030_06"/>
            <w:bookmarkEnd w:id="46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3" w:name="z0700_030_07"/>
            <w:bookmarkStart w:id="4664" w:name="z0700_030_07"/>
            <w:bookmarkEnd w:id="46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5" w:name="z0700_030_08"/>
            <w:bookmarkStart w:id="4666" w:name="z0700_030_08"/>
            <w:bookmarkEnd w:id="46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7" w:name="z0700_030_09"/>
            <w:bookmarkStart w:id="4668" w:name="z0700_030_09"/>
            <w:bookmarkEnd w:id="46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9" w:name="z0700_030_10"/>
            <w:bookmarkStart w:id="4670" w:name="z0700_030_10"/>
            <w:bookmarkEnd w:id="46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71" w:name="z0700_030_11"/>
            <w:bookmarkStart w:id="4672" w:name="z0700_030_11"/>
            <w:bookmarkEnd w:id="46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73" w:name="z0700_030_12"/>
            <w:bookmarkStart w:id="4674" w:name="z0700_030_12"/>
            <w:bookmarkEnd w:id="467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75" w:name="z0700_031_03"/>
            <w:bookmarkStart w:id="4676" w:name="z0700_031_03"/>
            <w:bookmarkEnd w:id="467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77" w:name="z0700_031_04"/>
            <w:bookmarkStart w:id="4678" w:name="z0700_031_04"/>
            <w:bookmarkEnd w:id="46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79" w:name="z0700_031_05"/>
            <w:bookmarkStart w:id="4680" w:name="z0700_031_05"/>
            <w:bookmarkEnd w:id="46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81" w:name="z0700_031_06"/>
            <w:bookmarkStart w:id="4682" w:name="z0700_031_06"/>
            <w:bookmarkEnd w:id="46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83" w:name="z0700_031_07"/>
            <w:bookmarkStart w:id="4684" w:name="z0700_031_07"/>
            <w:bookmarkEnd w:id="46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85" w:name="z0700_031_08"/>
            <w:bookmarkStart w:id="4686" w:name="z0700_031_08"/>
            <w:bookmarkEnd w:id="46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87" w:name="z0700_031_09"/>
            <w:bookmarkStart w:id="4688" w:name="z0700_031_09"/>
            <w:bookmarkEnd w:id="46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89" w:name="z0700_031_10"/>
            <w:bookmarkStart w:id="4690" w:name="z0700_031_10"/>
            <w:bookmarkEnd w:id="469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91" w:name="z0700_031_11"/>
            <w:bookmarkStart w:id="4692" w:name="z0700_031_11"/>
            <w:bookmarkEnd w:id="46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93" w:name="z0700_031_12"/>
            <w:bookmarkStart w:id="4694" w:name="z0700_031_12"/>
            <w:bookmarkEnd w:id="469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95" w:name="z0700_032_03"/>
            <w:bookmarkStart w:id="4696" w:name="z0700_032_03"/>
            <w:bookmarkEnd w:id="469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97" w:name="z0700_032_04"/>
            <w:bookmarkStart w:id="4698" w:name="z0700_032_04"/>
            <w:bookmarkEnd w:id="46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99" w:name="z0700_032_05"/>
            <w:bookmarkStart w:id="4700" w:name="z0700_032_05"/>
            <w:bookmarkEnd w:id="47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01" w:name="z0700_032_06"/>
            <w:bookmarkStart w:id="4702" w:name="z0700_032_06"/>
            <w:bookmarkEnd w:id="47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03" w:name="z0700_032_07"/>
            <w:bookmarkStart w:id="4704" w:name="z0700_032_07"/>
            <w:bookmarkEnd w:id="47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05" w:name="z0700_032_08"/>
            <w:bookmarkStart w:id="4706" w:name="z0700_032_08"/>
            <w:bookmarkEnd w:id="47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07" w:name="z0700_032_09"/>
            <w:bookmarkStart w:id="4708" w:name="z0700_032_09"/>
            <w:bookmarkEnd w:id="47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09" w:name="z0700_032_10"/>
            <w:bookmarkStart w:id="4710" w:name="z0700_032_10"/>
            <w:bookmarkEnd w:id="471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11" w:name="z0700_032_11"/>
            <w:bookmarkStart w:id="4712" w:name="z0700_032_11"/>
            <w:bookmarkEnd w:id="47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13" w:name="z0700_032_12"/>
            <w:bookmarkStart w:id="4714" w:name="z0700_032_12"/>
            <w:bookmarkEnd w:id="471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15" w:name="z0700_033_03"/>
            <w:bookmarkStart w:id="4716" w:name="z0700_033_03"/>
            <w:bookmarkEnd w:id="471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17" w:name="z0700_033_04"/>
            <w:bookmarkStart w:id="4718" w:name="z0700_033_04"/>
            <w:bookmarkEnd w:id="47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19" w:name="z0700_033_05"/>
            <w:bookmarkStart w:id="4720" w:name="z0700_033_05"/>
            <w:bookmarkEnd w:id="47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21" w:name="z0700_033_06"/>
            <w:bookmarkStart w:id="4722" w:name="z0700_033_06"/>
            <w:bookmarkEnd w:id="47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23" w:name="z0700_033_07"/>
            <w:bookmarkStart w:id="4724" w:name="z0700_033_07"/>
            <w:bookmarkEnd w:id="47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25" w:name="z0700_033_08"/>
            <w:bookmarkStart w:id="4726" w:name="z0700_033_08"/>
            <w:bookmarkEnd w:id="47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27" w:name="z0700_033_09"/>
            <w:bookmarkStart w:id="4728" w:name="z0700_033_09"/>
            <w:bookmarkEnd w:id="47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29" w:name="z0700_033_10"/>
            <w:bookmarkStart w:id="4730" w:name="z0700_033_10"/>
            <w:bookmarkEnd w:id="473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31" w:name="z0700_033_11"/>
            <w:bookmarkStart w:id="4732" w:name="z0700_033_11"/>
            <w:bookmarkEnd w:id="47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33" w:name="z0700_033_12"/>
            <w:bookmarkStart w:id="4734" w:name="z0700_033_12"/>
            <w:bookmarkEnd w:id="473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35" w:name="z0700_034_03"/>
            <w:bookmarkStart w:id="4736" w:name="z0700_034_03"/>
            <w:bookmarkEnd w:id="47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37" w:name="z0700_034_04"/>
            <w:bookmarkStart w:id="4738" w:name="z0700_034_04"/>
            <w:bookmarkEnd w:id="47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39" w:name="z0700_034_05"/>
            <w:bookmarkStart w:id="4740" w:name="z0700_034_05"/>
            <w:bookmarkEnd w:id="47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41" w:name="z0700_034_06"/>
            <w:bookmarkStart w:id="4742" w:name="z0700_034_06"/>
            <w:bookmarkEnd w:id="47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43" w:name="z0700_034_07"/>
            <w:bookmarkStart w:id="4744" w:name="z0700_034_07"/>
            <w:bookmarkEnd w:id="47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45" w:name="z0700_034_08"/>
            <w:bookmarkStart w:id="4746" w:name="z0700_034_08"/>
            <w:bookmarkEnd w:id="47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47" w:name="z0700_034_09"/>
            <w:bookmarkStart w:id="4748" w:name="z0700_034_09"/>
            <w:bookmarkEnd w:id="47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49" w:name="z0700_034_10"/>
            <w:bookmarkStart w:id="4750" w:name="z0700_034_10"/>
            <w:bookmarkEnd w:id="47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51" w:name="z0700_034_11"/>
            <w:bookmarkStart w:id="4752" w:name="z0700_034_11"/>
            <w:bookmarkEnd w:id="47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53" w:name="z0700_034_12"/>
            <w:bookmarkStart w:id="4754" w:name="z0700_034_12"/>
            <w:bookmarkEnd w:id="475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психиатрические </w:t>
            </w:r>
          </w:p>
          <w:p>
            <w:pPr>
              <w:pStyle w:val="Normal"/>
              <w:ind w:left="57" w:hanging="0"/>
              <w:rPr>
                <w:sz w:val="18"/>
                <w:szCs w:val="18"/>
              </w:rPr>
            </w:pPr>
            <w:r>
              <w:rPr>
                <w:sz w:val="18"/>
                <w:szCs w:val="18"/>
              </w:rP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0700)</w:t>
        <w:tab/>
        <w:tab/>
        <w:tab/>
        <w:tab/>
        <w:tab/>
        <w:tab/>
        <w:tab/>
        <w:tab/>
        <w:tab/>
        <w:tab/>
        <w:tab/>
        <w:tab/>
        <w:tab/>
        <w:tab/>
        <w:tab/>
        <w:tab/>
        <w:tab/>
        <w:tab/>
        <w:tab/>
        <w:t xml:space="preserve">         </w:t>
      </w:r>
      <w:r>
        <w:rPr/>
        <w:t>продолжение</w:t>
      </w:r>
    </w:p>
    <w:tbl>
      <w:tblPr>
        <w:tblW w:w="4950" w:type="pct"/>
        <w:jc w:val="center"/>
        <w:tblInd w:w="0" w:type="dxa"/>
        <w:tblLayout w:type="fixed"/>
        <w:tblCellMar>
          <w:top w:w="0" w:type="dxa"/>
          <w:left w:w="108" w:type="dxa"/>
          <w:bottom w:w="0" w:type="dxa"/>
          <w:right w:w="108" w:type="dxa"/>
        </w:tblCellMar>
      </w:tblPr>
      <w:tblGrid>
        <w:gridCol w:w="2859"/>
        <w:gridCol w:w="623"/>
        <w:gridCol w:w="1203"/>
        <w:gridCol w:w="1249"/>
        <w:gridCol w:w="741"/>
        <w:gridCol w:w="1064"/>
        <w:gridCol w:w="1110"/>
        <w:gridCol w:w="1294"/>
        <w:gridCol w:w="1249"/>
        <w:gridCol w:w="787"/>
        <w:gridCol w:w="693"/>
        <w:gridCol w:w="833"/>
        <w:gridCol w:w="1111"/>
      </w:tblGrid>
      <w:tr>
        <w:trPr>
          <w:trHeight w:val="476"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13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476"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62"/>
              <w:rPr>
                <w:b/>
                <w:b/>
                <w:bCs/>
                <w:sz w:val="18"/>
                <w:szCs w:val="18"/>
              </w:rPr>
            </w:pPr>
            <w:r>
              <w:rPr>
                <w:b/>
                <w:bCs/>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w:t>
              <w:br/>
              <w:t>стр. 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 xml:space="preserve">(таб. 0100, стр. </w:t>
            </w:r>
            <w:r>
              <w:rPr>
                <w:bCs/>
                <w:sz w:val="18"/>
                <w:szCs w:val="18"/>
                <w:lang w:val="en-US"/>
              </w:rPr>
              <w:t>45</w:t>
            </w:r>
            <w:r>
              <w:rPr>
                <w:bCs/>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стр. 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w:t>
            </w:r>
          </w:p>
          <w:p>
            <w:pPr>
              <w:pStyle w:val="Normal"/>
              <w:jc w:val="center"/>
              <w:rPr>
                <w:bCs/>
                <w:sz w:val="18"/>
                <w:szCs w:val="18"/>
              </w:rPr>
            </w:pPr>
            <w:r>
              <w:rPr>
                <w:bCs/>
                <w:sz w:val="18"/>
                <w:szCs w:val="18"/>
              </w:rPr>
              <w:t>(из гр.12)</w:t>
            </w:r>
          </w:p>
        </w:tc>
      </w:tr>
      <w:tr>
        <w:trPr>
          <w:trHeight w:val="25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4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из них:</w:t>
            </w:r>
          </w:p>
          <w:p>
            <w:pPr>
              <w:pStyle w:val="Normal"/>
              <w:ind w:left="426" w:firstLine="62"/>
              <w:rPr>
                <w:sz w:val="18"/>
                <w:szCs w:val="18"/>
              </w:rPr>
            </w:pPr>
            <w:r>
              <w:rPr>
                <w:sz w:val="18"/>
                <w:szCs w:val="18"/>
              </w:rPr>
              <w:t>психосомат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соматопсихиатр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7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психиатрические</w:t>
            </w:r>
          </w:p>
          <w:p>
            <w:pPr>
              <w:pStyle w:val="Normal"/>
              <w:ind w:left="426" w:firstLine="62"/>
              <w:rPr>
                <w:sz w:val="18"/>
                <w:szCs w:val="18"/>
              </w:rPr>
            </w:pPr>
            <w:r>
              <w:rPr>
                <w:sz w:val="18"/>
                <w:szCs w:val="18"/>
              </w:rPr>
              <w:t>для судебно-</w:t>
              <w:br/>
              <w:t xml:space="preserve">  психиатрической</w:t>
            </w:r>
          </w:p>
          <w:p>
            <w:pPr>
              <w:pStyle w:val="Normal"/>
              <w:ind w:left="426" w:firstLine="62"/>
              <w:rPr>
                <w:sz w:val="18"/>
                <w:szCs w:val="18"/>
              </w:rPr>
            </w:pPr>
            <w:r>
              <w:rPr>
                <w:sz w:val="18"/>
                <w:szCs w:val="18"/>
              </w:rPr>
              <w:t xml:space="preserve">экспертиз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55" w:name="z0700_038_03"/>
            <w:bookmarkStart w:id="4756" w:name="z0700_038_03"/>
            <w:bookmarkEnd w:id="47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57" w:name="z0700_038_04"/>
            <w:bookmarkStart w:id="4758" w:name="z0700_038_04"/>
            <w:bookmarkEnd w:id="47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59" w:name="z0700_038_05"/>
            <w:bookmarkStart w:id="4760" w:name="z0700_038_05"/>
            <w:bookmarkEnd w:id="47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61" w:name="z0700_038_06"/>
            <w:bookmarkStart w:id="4762" w:name="z0700_038_06"/>
            <w:bookmarkEnd w:id="47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63" w:name="z0700_038_07"/>
            <w:bookmarkStart w:id="4764" w:name="z0700_038_07"/>
            <w:bookmarkEnd w:id="47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65" w:name="z0700_038_08"/>
            <w:bookmarkStart w:id="4766" w:name="z0700_038_08"/>
            <w:bookmarkEnd w:id="47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67" w:name="z0700_038_09"/>
            <w:bookmarkStart w:id="4768" w:name="z0700_038_09"/>
            <w:bookmarkEnd w:id="47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69" w:name="z0700_038_10"/>
            <w:bookmarkStart w:id="4770" w:name="z0700_038_10"/>
            <w:bookmarkEnd w:id="47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71" w:name="z0700_038_11"/>
            <w:bookmarkStart w:id="4772" w:name="z0700_038_11"/>
            <w:bookmarkEnd w:id="47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73" w:name="z0700_038_12"/>
            <w:bookmarkStart w:id="4774" w:name="z0700_038_12"/>
            <w:bookmarkEnd w:id="477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r>
      <w:tr>
        <w:trPr>
          <w:trHeight w:val="25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75" w:name="z0700_039_03"/>
            <w:bookmarkStart w:id="4776" w:name="z0700_039_03"/>
            <w:bookmarkEnd w:id="477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77" w:name="z0700_039_04"/>
            <w:bookmarkStart w:id="4778" w:name="z0700_039_04"/>
            <w:bookmarkEnd w:id="47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79" w:name="z0700_039_05"/>
            <w:bookmarkStart w:id="4780" w:name="z0700_039_05"/>
            <w:bookmarkEnd w:id="47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81" w:name="z0700_039_06"/>
            <w:bookmarkStart w:id="4782" w:name="z0700_039_06"/>
            <w:bookmarkEnd w:id="47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83" w:name="z0700_039_07"/>
            <w:bookmarkStart w:id="4784" w:name="z0700_039_07"/>
            <w:bookmarkEnd w:id="47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85" w:name="z0700_039_08"/>
            <w:bookmarkStart w:id="4786" w:name="z0700_039_08"/>
            <w:bookmarkEnd w:id="47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87" w:name="z0700_039_09"/>
            <w:bookmarkStart w:id="4788" w:name="z0700_039_09"/>
            <w:bookmarkEnd w:id="47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89" w:name="z0700_039_10"/>
            <w:bookmarkStart w:id="4790" w:name="z0700_039_10"/>
            <w:bookmarkEnd w:id="479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91" w:name="z0700_039_11"/>
            <w:bookmarkStart w:id="4792" w:name="z0700_039_11"/>
            <w:bookmarkEnd w:id="47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793" w:name="z0700_039_12"/>
            <w:bookmarkStart w:id="4794" w:name="z0700_039_12"/>
            <w:bookmarkEnd w:id="479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r>
      <w:tr>
        <w:trPr>
          <w:trHeight w:val="49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95" w:name="z0700_040_03"/>
            <w:bookmarkStart w:id="4796" w:name="z0700_040_03"/>
            <w:bookmarkEnd w:id="479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97" w:name="z0700_040_04"/>
            <w:bookmarkStart w:id="4798" w:name="z0700_040_04"/>
            <w:bookmarkEnd w:id="47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799" w:name="z0700_040_05"/>
            <w:bookmarkStart w:id="4800" w:name="z0700_040_05"/>
            <w:bookmarkEnd w:id="48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01" w:name="z0700_040_06"/>
            <w:bookmarkStart w:id="4802" w:name="z0700_040_06"/>
            <w:bookmarkEnd w:id="48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03" w:name="z0700_040_07"/>
            <w:bookmarkStart w:id="4804" w:name="z0700_040_07"/>
            <w:bookmarkEnd w:id="48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05" w:name="z0700_040_08"/>
            <w:bookmarkStart w:id="4806" w:name="z0700_040_08"/>
            <w:bookmarkEnd w:id="48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07" w:name="z0700_040_09"/>
            <w:bookmarkStart w:id="4808" w:name="z0700_040_09"/>
            <w:bookmarkEnd w:id="48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809" w:name="z0700_040_10"/>
            <w:bookmarkStart w:id="4810" w:name="z0700_040_10"/>
            <w:bookmarkEnd w:id="481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811" w:name="z0700_040_11"/>
            <w:bookmarkStart w:id="4812" w:name="z0700_040_11"/>
            <w:bookmarkEnd w:id="48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813" w:name="z0700_040_12"/>
            <w:bookmarkStart w:id="4814" w:name="z0700_040_12"/>
            <w:bookmarkEnd w:id="4814"/>
          </w:p>
        </w:tc>
        <w:tc>
          <w:tcPr>
            <w:tcW w:w="11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4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15" w:name="z0700_041_03"/>
            <w:bookmarkStart w:id="4816" w:name="z0700_041_03"/>
            <w:bookmarkEnd w:id="481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17" w:name="z0700_041_04"/>
            <w:bookmarkStart w:id="4818" w:name="z0700_041_04"/>
            <w:bookmarkEnd w:id="48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19" w:name="z0700_041_05"/>
            <w:bookmarkStart w:id="4820" w:name="z0700_041_05"/>
            <w:bookmarkEnd w:id="48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21" w:name="z0700_041_06"/>
            <w:bookmarkStart w:id="4822" w:name="z0700_041_06"/>
            <w:bookmarkEnd w:id="48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23" w:name="z0700_041_07"/>
            <w:bookmarkStart w:id="4824" w:name="z0700_041_07"/>
            <w:bookmarkEnd w:id="48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25" w:name="z0700_041_08"/>
            <w:bookmarkStart w:id="4826" w:name="z0700_041_08"/>
            <w:bookmarkEnd w:id="48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27" w:name="z0700_041_09"/>
            <w:bookmarkStart w:id="4828" w:name="z0700_041_09"/>
            <w:bookmarkEnd w:id="48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29" w:name="z0700_041_10"/>
            <w:bookmarkStart w:id="4830" w:name="z0700_041_10"/>
            <w:bookmarkEnd w:id="483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31" w:name="z0700_041_11"/>
            <w:bookmarkStart w:id="4832" w:name="z0700_041_11"/>
            <w:bookmarkEnd w:id="48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33" w:name="z0700_041_12"/>
            <w:bookmarkStart w:id="4834" w:name="z0700_041_12"/>
            <w:bookmarkEnd w:id="483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35" w:name="z0700_042_03"/>
            <w:bookmarkStart w:id="4836" w:name="z0700_042_03"/>
            <w:bookmarkEnd w:id="48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37" w:name="z0700_042_04"/>
            <w:bookmarkStart w:id="4838" w:name="z0700_042_04"/>
            <w:bookmarkEnd w:id="48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39" w:name="z0700_042_05"/>
            <w:bookmarkStart w:id="4840" w:name="z0700_042_05"/>
            <w:bookmarkEnd w:id="48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41" w:name="z0700_042_06"/>
            <w:bookmarkStart w:id="4842" w:name="z0700_042_06"/>
            <w:bookmarkEnd w:id="48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43" w:name="z0700_042_07"/>
            <w:bookmarkStart w:id="4844" w:name="z0700_042_07"/>
            <w:bookmarkEnd w:id="48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45" w:name="z0700_042_08"/>
            <w:bookmarkStart w:id="4846" w:name="z0700_042_08"/>
            <w:bookmarkEnd w:id="48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47" w:name="z0700_042_09"/>
            <w:bookmarkStart w:id="4848" w:name="z0700_042_09"/>
            <w:bookmarkEnd w:id="48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49" w:name="z0700_042_10"/>
            <w:bookmarkStart w:id="4850" w:name="z0700_042_10"/>
            <w:bookmarkEnd w:id="48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51" w:name="z0700_042_11"/>
            <w:bookmarkStart w:id="4852" w:name="z0700_042_11"/>
            <w:bookmarkEnd w:id="48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53" w:name="z0700_042_12"/>
            <w:bookmarkStart w:id="4854" w:name="z0700_042_12"/>
            <w:bookmarkEnd w:id="485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9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55" w:name="z0700_043_03"/>
            <w:bookmarkStart w:id="4856" w:name="z0700_043_03"/>
            <w:bookmarkEnd w:id="48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57" w:name="z0700_043_04"/>
            <w:bookmarkStart w:id="4858" w:name="z0700_043_04"/>
            <w:bookmarkEnd w:id="48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59" w:name="z0700_043_05"/>
            <w:bookmarkStart w:id="4860" w:name="z0700_043_05"/>
            <w:bookmarkEnd w:id="48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61" w:name="z0700_043_06"/>
            <w:bookmarkStart w:id="4862" w:name="z0700_043_06"/>
            <w:bookmarkEnd w:id="48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63" w:name="z0700_043_07"/>
            <w:bookmarkStart w:id="4864" w:name="z0700_043_07"/>
            <w:bookmarkEnd w:id="48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65" w:name="z0700_043_08"/>
            <w:bookmarkStart w:id="4866" w:name="z0700_043_08"/>
            <w:bookmarkEnd w:id="48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67" w:name="z0700_043_09"/>
            <w:bookmarkStart w:id="4868" w:name="z0700_043_09"/>
            <w:bookmarkEnd w:id="48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869" w:name="z0700_043_10"/>
            <w:bookmarkStart w:id="4870" w:name="z0700_043_10"/>
            <w:bookmarkEnd w:id="48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871" w:name="z0700_043_11"/>
            <w:bookmarkStart w:id="4872" w:name="z0700_043_11"/>
            <w:bookmarkEnd w:id="48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873" w:name="z0700_043_12"/>
            <w:bookmarkStart w:id="4874" w:name="z0700_043_12"/>
            <w:bookmarkEnd w:id="4874"/>
          </w:p>
        </w:tc>
        <w:tc>
          <w:tcPr>
            <w:tcW w:w="11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145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в том числе:</w:t>
              <w:br/>
              <w:t>реабилитационные для взрослых больных с заболеваниями центральной нервной системы и органов чувст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75" w:name="z0700_431_03"/>
            <w:bookmarkStart w:id="4876" w:name="z0700_431_03"/>
            <w:bookmarkEnd w:id="487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77" w:name="z0700_431_04"/>
            <w:bookmarkStart w:id="4878" w:name="z0700_431_04"/>
            <w:bookmarkEnd w:id="48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79" w:name="z0700_431_05"/>
            <w:bookmarkStart w:id="4880" w:name="z0700_431_05"/>
            <w:bookmarkEnd w:id="48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81" w:name="z0700_431_06"/>
            <w:bookmarkStart w:id="4882" w:name="z0700_431_06"/>
            <w:bookmarkEnd w:id="48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83" w:name="z0700_431_07"/>
            <w:bookmarkStart w:id="4884" w:name="z0700_431_07"/>
            <w:bookmarkEnd w:id="48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85" w:name="z0700_431_08"/>
            <w:bookmarkStart w:id="4886" w:name="z0700_431_08"/>
            <w:bookmarkEnd w:id="48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87" w:name="z0700_431_09"/>
            <w:bookmarkStart w:id="4888" w:name="z0700_431_09"/>
            <w:bookmarkEnd w:id="48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89" w:name="z0700_431_10"/>
            <w:bookmarkStart w:id="4890" w:name="z0700_431_10"/>
            <w:bookmarkEnd w:id="489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91" w:name="z0700_431_11"/>
            <w:bookmarkStart w:id="4892" w:name="z0700_431_11"/>
            <w:bookmarkEnd w:id="48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93" w:name="z0700_431_12"/>
            <w:bookmarkStart w:id="4894" w:name="z0700_431_12"/>
            <w:bookmarkEnd w:id="489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45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реабилитационные</w:t>
            </w:r>
          </w:p>
          <w:p>
            <w:pPr>
              <w:pStyle w:val="Normal"/>
              <w:ind w:left="426" w:firstLine="62"/>
              <w:rPr>
                <w:sz w:val="18"/>
                <w:szCs w:val="18"/>
              </w:rPr>
            </w:pPr>
            <w:r>
              <w:rPr>
                <w:sz w:val="18"/>
                <w:szCs w:val="18"/>
              </w:rPr>
              <w:t>для взрослых больных</w:t>
            </w:r>
          </w:p>
          <w:p>
            <w:pPr>
              <w:pStyle w:val="Normal"/>
              <w:ind w:left="426" w:firstLine="62"/>
              <w:rPr>
                <w:sz w:val="18"/>
                <w:szCs w:val="18"/>
              </w:rPr>
            </w:pPr>
            <w:r>
              <w:rPr>
                <w:sz w:val="18"/>
                <w:szCs w:val="18"/>
              </w:rPr>
              <w:t>с заболеваниями опорно-</w:t>
              <w:br/>
              <w:t xml:space="preserve"> двигательного аппарата</w:t>
              <w:br/>
              <w:t xml:space="preserve"> и периферической нервной</w:t>
              <w:br/>
              <w:t xml:space="preserve"> систе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95" w:name="z0700_432_03"/>
            <w:bookmarkStart w:id="4896" w:name="z0700_432_03"/>
            <w:bookmarkEnd w:id="489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97" w:name="z0700_432_04"/>
            <w:bookmarkStart w:id="4898" w:name="z0700_432_04"/>
            <w:bookmarkEnd w:id="48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899" w:name="z0700_432_05"/>
            <w:bookmarkStart w:id="4900" w:name="z0700_432_05"/>
            <w:bookmarkEnd w:id="49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01" w:name="z0700_432_06"/>
            <w:bookmarkStart w:id="4902" w:name="z0700_432_06"/>
            <w:bookmarkEnd w:id="49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03" w:name="z0700_432_07"/>
            <w:bookmarkStart w:id="4904" w:name="z0700_432_07"/>
            <w:bookmarkEnd w:id="49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05" w:name="z0700_432_08"/>
            <w:bookmarkStart w:id="4906" w:name="z0700_432_08"/>
            <w:bookmarkEnd w:id="49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07" w:name="z0700_432_09"/>
            <w:bookmarkStart w:id="4908" w:name="z0700_432_09"/>
            <w:bookmarkEnd w:id="49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09" w:name="z0700_432_10"/>
            <w:bookmarkStart w:id="4910" w:name="z0700_432_10"/>
            <w:bookmarkEnd w:id="491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11" w:name="z0700_432_11"/>
            <w:bookmarkStart w:id="4912" w:name="z0700_432_11"/>
            <w:bookmarkEnd w:id="49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13" w:name="z0700_432_12"/>
            <w:bookmarkStart w:id="4914" w:name="z0700_432_12"/>
            <w:bookmarkEnd w:id="491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7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реабилитационные</w:t>
              <w:br/>
              <w:t xml:space="preserve"> наркологические</w:t>
            </w:r>
          </w:p>
          <w:p>
            <w:pPr>
              <w:pStyle w:val="Normal"/>
              <w:ind w:left="426" w:firstLine="62"/>
              <w:rPr>
                <w:sz w:val="18"/>
                <w:szCs w:val="18"/>
              </w:rPr>
            </w:pPr>
            <w:r>
              <w:rPr>
                <w:sz w:val="18"/>
                <w:szCs w:val="18"/>
              </w:rP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15" w:name="z0700_433_03"/>
            <w:bookmarkStart w:id="4916" w:name="z0700_433_03"/>
            <w:bookmarkEnd w:id="491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17" w:name="z0700_433_04"/>
            <w:bookmarkStart w:id="4918" w:name="z0700_433_04"/>
            <w:bookmarkEnd w:id="49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19" w:name="z0700_433_05"/>
            <w:bookmarkStart w:id="4920" w:name="z0700_433_05"/>
            <w:bookmarkEnd w:id="49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21" w:name="z0700_433_06"/>
            <w:bookmarkStart w:id="4922" w:name="z0700_433_06"/>
            <w:bookmarkEnd w:id="49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23" w:name="z0700_433_07"/>
            <w:bookmarkStart w:id="4924" w:name="z0700_433_07"/>
            <w:bookmarkEnd w:id="49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25" w:name="z0700_433_08"/>
            <w:bookmarkStart w:id="4926" w:name="z0700_433_08"/>
            <w:bookmarkEnd w:id="49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27" w:name="z0700_433_09"/>
            <w:bookmarkStart w:id="4928" w:name="z0700_433_09"/>
            <w:bookmarkEnd w:id="49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29" w:name="z0700_433_10"/>
            <w:bookmarkStart w:id="4930" w:name="z0700_433_10"/>
            <w:bookmarkEnd w:id="493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31" w:name="z0700_433_11"/>
            <w:bookmarkStart w:id="4932" w:name="z0700_433_11"/>
            <w:bookmarkEnd w:id="49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33" w:name="z0700_433_12"/>
            <w:bookmarkStart w:id="4934" w:name="z0700_433_12"/>
            <w:bookmarkEnd w:id="493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bl>
    <w:p>
      <w:pPr>
        <w:pStyle w:val="Normal"/>
        <w:rPr/>
      </w:pPr>
      <w:r>
        <w:rPr/>
      </w:r>
    </w:p>
    <w:p>
      <w:pPr>
        <w:pStyle w:val="Normal"/>
        <w:rPr>
          <w:b/>
          <w:b/>
          <w:sz w:val="18"/>
          <w:szCs w:val="18"/>
        </w:rPr>
      </w:pPr>
      <w:r>
        <w:rPr>
          <w:b/>
          <w:sz w:val="18"/>
          <w:szCs w:val="18"/>
        </w:rPr>
        <w:t>(0700)</w:t>
        <w:tab/>
        <w:tab/>
        <w:tab/>
        <w:tab/>
        <w:tab/>
        <w:tab/>
        <w:tab/>
        <w:tab/>
        <w:tab/>
        <w:tab/>
        <w:tab/>
        <w:tab/>
        <w:tab/>
        <w:tab/>
        <w:tab/>
        <w:tab/>
        <w:tab/>
        <w:tab/>
        <w:tab/>
        <w:t xml:space="preserve">          продолжение</w:t>
      </w:r>
    </w:p>
    <w:tbl>
      <w:tblPr>
        <w:tblW w:w="4950" w:type="pct"/>
        <w:jc w:val="center"/>
        <w:tblInd w:w="0" w:type="dxa"/>
        <w:tblLayout w:type="fixed"/>
        <w:tblCellMar>
          <w:top w:w="0" w:type="dxa"/>
          <w:left w:w="108" w:type="dxa"/>
          <w:bottom w:w="0" w:type="dxa"/>
          <w:right w:w="108" w:type="dxa"/>
        </w:tblCellMar>
      </w:tblPr>
      <w:tblGrid>
        <w:gridCol w:w="2859"/>
        <w:gridCol w:w="623"/>
        <w:gridCol w:w="1203"/>
        <w:gridCol w:w="1249"/>
        <w:gridCol w:w="741"/>
        <w:gridCol w:w="1064"/>
        <w:gridCol w:w="1110"/>
        <w:gridCol w:w="1294"/>
        <w:gridCol w:w="1249"/>
        <w:gridCol w:w="787"/>
        <w:gridCol w:w="693"/>
        <w:gridCol w:w="833"/>
        <w:gridCol w:w="1111"/>
      </w:tblGrid>
      <w:tr>
        <w:trPr>
          <w:trHeight w:val="476"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13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1721"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b/>
                <w:b/>
                <w:bCs/>
                <w:sz w:val="18"/>
                <w:szCs w:val="18"/>
              </w:rPr>
            </w:pPr>
            <w:r>
              <w:rPr>
                <w:b/>
                <w:bCs/>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w:t>
              <w:br/>
              <w:t>стр. 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 xml:space="preserve">(таб. 0100, стр. </w:t>
            </w:r>
            <w:r>
              <w:rPr>
                <w:bCs/>
                <w:sz w:val="18"/>
                <w:szCs w:val="18"/>
                <w:lang w:val="en-US"/>
              </w:rPr>
              <w:t>45</w:t>
            </w:r>
            <w:r>
              <w:rPr>
                <w:bCs/>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стр. 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w:t>
            </w:r>
          </w:p>
          <w:p>
            <w:pPr>
              <w:pStyle w:val="Normal"/>
              <w:jc w:val="center"/>
              <w:rPr>
                <w:bCs/>
                <w:sz w:val="18"/>
                <w:szCs w:val="18"/>
              </w:rPr>
            </w:pPr>
            <w:r>
              <w:rPr>
                <w:bCs/>
                <w:sz w:val="18"/>
                <w:szCs w:val="18"/>
              </w:rPr>
              <w:t>(из гр.12)</w:t>
            </w:r>
          </w:p>
        </w:tc>
      </w:tr>
      <w:tr>
        <w:trPr>
          <w:trHeight w:val="27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4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szCs w:val="18"/>
              </w:rPr>
            </w:pPr>
            <w:r>
              <w:rPr>
                <w:sz w:val="18"/>
                <w:szCs w:val="18"/>
              </w:rPr>
              <w:t>реабилитационные сомат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35" w:name="z0700_044_03"/>
            <w:bookmarkStart w:id="4936" w:name="z0700_044_03"/>
            <w:bookmarkEnd w:id="49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37" w:name="z0700_044_04"/>
            <w:bookmarkStart w:id="4938" w:name="z0700_044_04"/>
            <w:bookmarkEnd w:id="49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39" w:name="z0700_044_05"/>
            <w:bookmarkStart w:id="4940" w:name="z0700_044_05"/>
            <w:bookmarkEnd w:id="49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41" w:name="z0700_044_06"/>
            <w:bookmarkStart w:id="4942" w:name="z0700_044_06"/>
            <w:bookmarkEnd w:id="49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43" w:name="z0700_044_07"/>
            <w:bookmarkStart w:id="4944" w:name="z0700_044_07"/>
            <w:bookmarkEnd w:id="49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45" w:name="z0700_044_08"/>
            <w:bookmarkStart w:id="4946" w:name="z0700_044_08"/>
            <w:bookmarkEnd w:id="49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47" w:name="z0700_044_09"/>
            <w:bookmarkStart w:id="4948" w:name="z0700_044_09"/>
            <w:bookmarkEnd w:id="49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49" w:name="z0700_044_10"/>
            <w:bookmarkStart w:id="4950" w:name="z0700_044_10"/>
            <w:bookmarkEnd w:id="49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51" w:name="z0700_044_11"/>
            <w:bookmarkStart w:id="4952" w:name="z0700_044_11"/>
            <w:bookmarkEnd w:id="49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53" w:name="z0700_044_12"/>
            <w:bookmarkStart w:id="4954" w:name="z0700_044_12"/>
            <w:bookmarkEnd w:id="4954"/>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490"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709" w:hanging="0"/>
              <w:rPr>
                <w:sz w:val="18"/>
                <w:szCs w:val="18"/>
              </w:rPr>
            </w:pPr>
            <w:r>
              <w:rPr>
                <w:sz w:val="18"/>
                <w:szCs w:val="18"/>
              </w:rPr>
              <w:t xml:space="preserve">   </w:t>
            </w:r>
            <w:r>
              <w:rPr>
                <w:sz w:val="18"/>
                <w:szCs w:val="18"/>
              </w:rPr>
              <w:t>в том числе:</w:t>
            </w:r>
          </w:p>
          <w:p>
            <w:pPr>
              <w:pStyle w:val="Normal"/>
              <w:spacing w:lineRule="exact" w:line="236"/>
              <w:ind w:left="709" w:hanging="0"/>
              <w:rPr>
                <w:sz w:val="18"/>
                <w:szCs w:val="18"/>
              </w:rPr>
            </w:pPr>
            <w:r>
              <w:rPr>
                <w:sz w:val="18"/>
                <w:szCs w:val="18"/>
              </w:rPr>
              <w:t xml:space="preserve"> </w:t>
            </w:r>
            <w:r>
              <w:rPr>
                <w:sz w:val="18"/>
                <w:szCs w:val="18"/>
              </w:rPr>
              <w:t>реабилитационные</w:t>
            </w:r>
          </w:p>
          <w:p>
            <w:pPr>
              <w:pStyle w:val="Normal"/>
              <w:spacing w:lineRule="exact" w:line="236"/>
              <w:ind w:left="709" w:hanging="0"/>
              <w:rPr>
                <w:sz w:val="18"/>
                <w:szCs w:val="18"/>
              </w:rPr>
            </w:pPr>
            <w:r>
              <w:rPr>
                <w:sz w:val="18"/>
                <w:szCs w:val="18"/>
              </w:rPr>
              <w:t xml:space="preserve">для детей с заболева-ниями  центральной нервной системы </w:t>
              <w:br/>
              <w:t xml:space="preserve"> и органов чувст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218"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sz w:val="18"/>
                <w:szCs w:val="18"/>
              </w:rPr>
            </w:pPr>
            <w:r>
              <w:rPr>
                <w:sz w:val="18"/>
                <w:szCs w:val="18"/>
              </w:rPr>
              <w:t>реабилитационные для детей с заболеваниями опорно-двигательного аппарата и перифери-ческой нервной</w:t>
            </w:r>
          </w:p>
          <w:p>
            <w:pPr>
              <w:pStyle w:val="Normal"/>
              <w:spacing w:lineRule="exact" w:line="236"/>
              <w:ind w:left="709" w:hanging="0"/>
              <w:rPr>
                <w:sz w:val="18"/>
                <w:szCs w:val="18"/>
              </w:rPr>
            </w:pPr>
            <w:r>
              <w:rPr>
                <w:sz w:val="18"/>
                <w:szCs w:val="18"/>
              </w:rPr>
              <w:t>систе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90"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sz w:val="18"/>
                <w:szCs w:val="18"/>
              </w:rPr>
            </w:pPr>
            <w:r>
              <w:rPr>
                <w:sz w:val="18"/>
                <w:szCs w:val="18"/>
              </w:rPr>
              <w:t>реабилитационные сомат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728"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sz w:val="18"/>
                <w:szCs w:val="18"/>
              </w:rPr>
            </w:pPr>
            <w:r>
              <w:rPr>
                <w:sz w:val="18"/>
                <w:szCs w:val="18"/>
              </w:rPr>
              <w:t>реабилитационные для детей с наркологиче-скими расстройств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728"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sz w:val="18"/>
                <w:szCs w:val="18"/>
              </w:rPr>
            </w:pPr>
            <w:r>
              <w:rPr>
                <w:sz w:val="18"/>
                <w:szCs w:val="18"/>
              </w:rPr>
              <w:t>из них:</w:t>
            </w:r>
          </w:p>
          <w:p>
            <w:pPr>
              <w:pStyle w:val="Normal"/>
              <w:ind w:left="709" w:hanging="142"/>
              <w:rPr>
                <w:sz w:val="18"/>
                <w:szCs w:val="18"/>
              </w:rPr>
            </w:pPr>
            <w:r>
              <w:rPr>
                <w:sz w:val="18"/>
                <w:szCs w:val="18"/>
              </w:rPr>
              <w:t xml:space="preserve">   </w:t>
            </w:r>
            <w:r>
              <w:rPr>
                <w:sz w:val="18"/>
                <w:szCs w:val="18"/>
              </w:rPr>
              <w:t>реанимационные</w:t>
              <w:br/>
              <w:t>для новорожденн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sz w:val="18"/>
                <w:szCs w:val="18"/>
              </w:rPr>
            </w:pPr>
            <w:r>
              <w:rPr>
                <w:sz w:val="18"/>
                <w:szCs w:val="18"/>
              </w:rPr>
              <w:t>интенсивной терап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90"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sz w:val="18"/>
                <w:szCs w:val="18"/>
              </w:rPr>
            </w:pPr>
            <w:r>
              <w:rPr>
                <w:sz w:val="18"/>
                <w:szCs w:val="18"/>
              </w:rPr>
              <w:t>интенсивной терапии</w:t>
              <w:br/>
              <w:t>для новорожденн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76"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pPr>
      <w:r>
        <w:rPr>
          <w:b/>
          <w:sz w:val="18"/>
          <w:szCs w:val="18"/>
        </w:rPr>
        <w:t>(0700)</w:t>
      </w:r>
      <w:r>
        <w:rPr/>
        <w:tab/>
        <w:tab/>
        <w:tab/>
        <w:tab/>
        <w:tab/>
        <w:tab/>
        <w:tab/>
        <w:tab/>
        <w:tab/>
        <w:tab/>
        <w:tab/>
        <w:tab/>
        <w:tab/>
        <w:tab/>
        <w:tab/>
        <w:tab/>
        <w:tab/>
        <w:tab/>
        <w:tab/>
        <w:t xml:space="preserve">        </w:t>
      </w:r>
      <w:r>
        <w:rPr>
          <w:sz w:val="18"/>
          <w:szCs w:val="18"/>
        </w:rPr>
        <w:t>продолжение</w:t>
      </w:r>
    </w:p>
    <w:tbl>
      <w:tblPr>
        <w:tblW w:w="4950" w:type="pct"/>
        <w:jc w:val="center"/>
        <w:tblInd w:w="0" w:type="dxa"/>
        <w:tblLayout w:type="fixed"/>
        <w:tblCellMar>
          <w:top w:w="0" w:type="dxa"/>
          <w:left w:w="108" w:type="dxa"/>
          <w:bottom w:w="0" w:type="dxa"/>
          <w:right w:w="108" w:type="dxa"/>
        </w:tblCellMar>
      </w:tblPr>
      <w:tblGrid>
        <w:gridCol w:w="2859"/>
        <w:gridCol w:w="623"/>
        <w:gridCol w:w="1203"/>
        <w:gridCol w:w="1249"/>
        <w:gridCol w:w="741"/>
        <w:gridCol w:w="1064"/>
        <w:gridCol w:w="1110"/>
        <w:gridCol w:w="1294"/>
        <w:gridCol w:w="1249"/>
        <w:gridCol w:w="787"/>
        <w:gridCol w:w="693"/>
        <w:gridCol w:w="833"/>
        <w:gridCol w:w="1111"/>
      </w:tblGrid>
      <w:tr>
        <w:trPr>
          <w:trHeight w:val="237"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13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237"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18"/>
                <w:szCs w:val="18"/>
              </w:rPr>
            </w:pPr>
            <w:r>
              <w:rPr>
                <w:b/>
                <w:bCs/>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етские городские больницы (таб. 0100, стр.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w:t>
              <w:br/>
              <w:t>стр. 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 xml:space="preserve">(таб. 0100, стр. </w:t>
            </w:r>
            <w:r>
              <w:rPr>
                <w:bCs/>
                <w:sz w:val="18"/>
                <w:szCs w:val="18"/>
                <w:lang w:val="en-US"/>
              </w:rPr>
              <w:t>45</w:t>
            </w:r>
            <w:r>
              <w:rPr>
                <w:bCs/>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стр. 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w:t>
            </w:r>
          </w:p>
          <w:p>
            <w:pPr>
              <w:pStyle w:val="Normal"/>
              <w:jc w:val="center"/>
              <w:rPr>
                <w:bCs/>
                <w:sz w:val="18"/>
                <w:szCs w:val="18"/>
              </w:rPr>
            </w:pPr>
            <w:r>
              <w:rPr>
                <w:bCs/>
                <w:sz w:val="18"/>
                <w:szCs w:val="18"/>
              </w:rPr>
              <w:t>(из гр.12)</w:t>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9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55" w:name="z0700_053_03"/>
            <w:bookmarkStart w:id="4956" w:name="z0700_053_03"/>
            <w:bookmarkEnd w:id="49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57" w:name="z0700_053_04"/>
            <w:bookmarkStart w:id="4958" w:name="z0700_053_04"/>
            <w:bookmarkEnd w:id="49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59" w:name="z0700_053_05"/>
            <w:bookmarkStart w:id="4960" w:name="z0700_053_05"/>
            <w:bookmarkEnd w:id="49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61" w:name="z0700_053_06"/>
            <w:bookmarkStart w:id="4962" w:name="z0700_053_06"/>
            <w:bookmarkEnd w:id="49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63" w:name="z0700_053_07"/>
            <w:bookmarkStart w:id="4964" w:name="z0700_053_07"/>
            <w:bookmarkEnd w:id="49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65" w:name="z0700_053_08"/>
            <w:bookmarkStart w:id="4966" w:name="z0700_053_08"/>
            <w:bookmarkEnd w:id="49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67" w:name="z0700_053_09"/>
            <w:bookmarkStart w:id="4968" w:name="z0700_053_09"/>
            <w:bookmarkEnd w:id="49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69" w:name="z0700_053_10"/>
            <w:bookmarkStart w:id="4970" w:name="z0700_053_10"/>
            <w:bookmarkEnd w:id="49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71" w:name="z0700_053_11"/>
            <w:bookmarkStart w:id="4972" w:name="z0700_053_11"/>
            <w:bookmarkEnd w:id="49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73" w:name="z0700_053_12"/>
            <w:bookmarkStart w:id="4974" w:name="z0700_053_12"/>
            <w:bookmarkEnd w:id="497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75" w:name="z0700_054_03"/>
            <w:bookmarkStart w:id="4976" w:name="z0700_054_03"/>
            <w:bookmarkEnd w:id="497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77" w:name="z0700_054_04"/>
            <w:bookmarkStart w:id="4978" w:name="z0700_054_04"/>
            <w:bookmarkEnd w:id="49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79" w:name="z0700_054_05"/>
            <w:bookmarkStart w:id="4980" w:name="z0700_054_05"/>
            <w:bookmarkEnd w:id="49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81" w:name="z0700_054_06"/>
            <w:bookmarkStart w:id="4982" w:name="z0700_054_06"/>
            <w:bookmarkEnd w:id="49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83" w:name="z0700_054_07"/>
            <w:bookmarkStart w:id="4984" w:name="z0700_054_07"/>
            <w:bookmarkEnd w:id="49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85" w:name="z0700_054_08"/>
            <w:bookmarkStart w:id="4986" w:name="z0700_054_08"/>
            <w:bookmarkEnd w:id="49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87" w:name="z0700_054_09"/>
            <w:bookmarkStart w:id="4988" w:name="z0700_054_09"/>
            <w:bookmarkEnd w:id="49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89" w:name="z0700_054_10"/>
            <w:bookmarkStart w:id="4990" w:name="z0700_054_10"/>
            <w:bookmarkEnd w:id="499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91" w:name="z0700_054_11"/>
            <w:bookmarkStart w:id="4992" w:name="z0700_054_11"/>
            <w:bookmarkEnd w:id="49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93" w:name="z0700_054_12"/>
            <w:bookmarkStart w:id="4994" w:name="z0700_054_12"/>
            <w:bookmarkEnd w:id="499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95" w:name="z0700_055_03"/>
            <w:bookmarkStart w:id="4996" w:name="z0700_055_03"/>
            <w:bookmarkEnd w:id="499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97" w:name="z0700_055_04"/>
            <w:bookmarkStart w:id="4998" w:name="z0700_055_04"/>
            <w:bookmarkEnd w:id="49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999" w:name="z0700_055_05"/>
            <w:bookmarkStart w:id="5000" w:name="z0700_055_05"/>
            <w:bookmarkEnd w:id="50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01" w:name="z0700_055_06"/>
            <w:bookmarkStart w:id="5002" w:name="z0700_055_06"/>
            <w:bookmarkEnd w:id="50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03" w:name="z0700_055_07"/>
            <w:bookmarkStart w:id="5004" w:name="z0700_055_07"/>
            <w:bookmarkEnd w:id="50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05" w:name="z0700_055_08"/>
            <w:bookmarkStart w:id="5006" w:name="z0700_055_08"/>
            <w:bookmarkEnd w:id="50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07" w:name="z0700_055_09"/>
            <w:bookmarkStart w:id="5008" w:name="z0700_055_09"/>
            <w:bookmarkEnd w:id="50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09" w:name="z0700_055_10"/>
            <w:bookmarkStart w:id="5010" w:name="z0700_055_10"/>
            <w:bookmarkEnd w:id="501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11" w:name="z0700_055_11"/>
            <w:bookmarkStart w:id="5012" w:name="z0700_055_11"/>
            <w:bookmarkEnd w:id="50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13" w:name="z0700_055_12"/>
            <w:bookmarkStart w:id="5014" w:name="z0700_055_12"/>
            <w:bookmarkEnd w:id="501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ортопедические </w:t>
            </w:r>
            <w:r>
              <w:rPr>
                <w:sz w:val="18"/>
                <w:szCs w:val="18"/>
                <w:lang w:val="en-US"/>
              </w:rPr>
              <w:br/>
            </w:r>
            <w:r>
              <w:rPr>
                <w:sz w:val="18"/>
                <w:szCs w:val="18"/>
              </w:rP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15" w:name="z0700_056_03"/>
            <w:bookmarkStart w:id="5016" w:name="z0700_056_03"/>
            <w:bookmarkEnd w:id="501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17" w:name="z0700_056_04"/>
            <w:bookmarkStart w:id="5018" w:name="z0700_056_04"/>
            <w:bookmarkEnd w:id="50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19" w:name="z0700_056_05"/>
            <w:bookmarkStart w:id="5020" w:name="z0700_056_05"/>
            <w:bookmarkEnd w:id="50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21" w:name="z0700_056_06"/>
            <w:bookmarkStart w:id="5022" w:name="z0700_056_06"/>
            <w:bookmarkEnd w:id="50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23" w:name="z0700_056_07"/>
            <w:bookmarkStart w:id="5024" w:name="z0700_056_07"/>
            <w:bookmarkEnd w:id="50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25" w:name="z0700_056_08"/>
            <w:bookmarkStart w:id="5026" w:name="z0700_056_08"/>
            <w:bookmarkEnd w:id="50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27" w:name="z0700_056_09"/>
            <w:bookmarkStart w:id="5028" w:name="z0700_056_09"/>
            <w:bookmarkEnd w:id="50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29" w:name="z0700_056_10"/>
            <w:bookmarkStart w:id="5030" w:name="z0700_056_10"/>
            <w:bookmarkEnd w:id="503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31" w:name="z0700_056_11"/>
            <w:bookmarkStart w:id="5032" w:name="z0700_056_11"/>
            <w:bookmarkEnd w:id="50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33" w:name="z0700_056_12"/>
            <w:bookmarkStart w:id="5034" w:name="z0700_056_12"/>
            <w:bookmarkEnd w:id="503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туберкулезные </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35" w:name="z0700_057_03"/>
            <w:bookmarkStart w:id="5036" w:name="z0700_057_03"/>
            <w:bookmarkEnd w:id="50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37" w:name="z0700_057_04"/>
            <w:bookmarkStart w:id="5038" w:name="z0700_057_04"/>
            <w:bookmarkEnd w:id="50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39" w:name="z0700_057_05"/>
            <w:bookmarkStart w:id="5040" w:name="z0700_057_05"/>
            <w:bookmarkEnd w:id="50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41" w:name="z0700_057_06"/>
            <w:bookmarkStart w:id="5042" w:name="z0700_057_06"/>
            <w:bookmarkEnd w:id="50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43" w:name="z0700_057_07"/>
            <w:bookmarkStart w:id="5044" w:name="z0700_057_07"/>
            <w:bookmarkEnd w:id="50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45" w:name="z0700_057_08"/>
            <w:bookmarkStart w:id="5046" w:name="z0700_057_08"/>
            <w:bookmarkEnd w:id="50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47" w:name="z0700_057_09"/>
            <w:bookmarkStart w:id="5048" w:name="z0700_057_09"/>
            <w:bookmarkEnd w:id="50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049" w:name="z0700_057_10"/>
            <w:bookmarkStart w:id="5050" w:name="z0700_057_10"/>
            <w:bookmarkEnd w:id="50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051" w:name="z0700_057_11"/>
            <w:bookmarkStart w:id="5052" w:name="z0700_057_11"/>
            <w:bookmarkEnd w:id="50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053" w:name="z0700_057_12"/>
            <w:bookmarkStart w:id="5054" w:name="z0700_057_12"/>
            <w:bookmarkEnd w:id="505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туберкулезные </w:t>
            </w:r>
            <w:r>
              <w:rPr>
                <w:sz w:val="18"/>
                <w:szCs w:val="18"/>
                <w:lang w:val="en-US"/>
              </w:rPr>
              <w:br/>
            </w:r>
            <w:r>
              <w:rPr>
                <w:sz w:val="18"/>
                <w:szCs w:val="18"/>
              </w:rP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55" w:name="z0700_058_03"/>
            <w:bookmarkStart w:id="5056" w:name="z0700_058_03"/>
            <w:bookmarkEnd w:id="50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57" w:name="z0700_058_04"/>
            <w:bookmarkStart w:id="5058" w:name="z0700_058_04"/>
            <w:bookmarkEnd w:id="50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59" w:name="z0700_058_05"/>
            <w:bookmarkStart w:id="5060" w:name="z0700_058_05"/>
            <w:bookmarkEnd w:id="50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61" w:name="z0700_058_06"/>
            <w:bookmarkStart w:id="5062" w:name="z0700_058_06"/>
            <w:bookmarkEnd w:id="50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63" w:name="z0700_058_07"/>
            <w:bookmarkStart w:id="5064" w:name="z0700_058_07"/>
            <w:bookmarkEnd w:id="50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65" w:name="z0700_058_08"/>
            <w:bookmarkStart w:id="5066" w:name="z0700_058_08"/>
            <w:bookmarkEnd w:id="50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67" w:name="z0700_058_09"/>
            <w:bookmarkStart w:id="5068" w:name="z0700_058_09"/>
            <w:bookmarkEnd w:id="50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69" w:name="z0700_058_10"/>
            <w:bookmarkStart w:id="5070" w:name="z0700_058_10"/>
            <w:bookmarkEnd w:id="50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71" w:name="z0700_058_11"/>
            <w:bookmarkStart w:id="5072" w:name="z0700_058_11"/>
            <w:bookmarkEnd w:id="50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73" w:name="z0700_058_12"/>
            <w:bookmarkStart w:id="5074" w:name="z0700_058_12"/>
            <w:bookmarkEnd w:id="507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урологические </w:t>
            </w:r>
            <w:r>
              <w:rPr>
                <w:sz w:val="18"/>
                <w:szCs w:val="18"/>
                <w:lang w:val="en-US"/>
              </w:rPr>
              <w:br/>
            </w:r>
            <w:r>
              <w:rPr>
                <w:sz w:val="18"/>
                <w:szCs w:val="18"/>
              </w:rP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75" w:name="z0700_059_03"/>
            <w:bookmarkStart w:id="5076" w:name="z0700_059_03"/>
            <w:bookmarkEnd w:id="507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77" w:name="z0700_059_04"/>
            <w:bookmarkStart w:id="5078" w:name="z0700_059_04"/>
            <w:bookmarkEnd w:id="50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79" w:name="z0700_059_05"/>
            <w:bookmarkStart w:id="5080" w:name="z0700_059_05"/>
            <w:bookmarkEnd w:id="50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81" w:name="z0700_059_06"/>
            <w:bookmarkStart w:id="5082" w:name="z0700_059_06"/>
            <w:bookmarkEnd w:id="50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83" w:name="z0700_059_07"/>
            <w:bookmarkStart w:id="5084" w:name="z0700_059_07"/>
            <w:bookmarkEnd w:id="50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85" w:name="z0700_059_08"/>
            <w:bookmarkStart w:id="5086" w:name="z0700_059_08"/>
            <w:bookmarkEnd w:id="50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87" w:name="z0700_059_09"/>
            <w:bookmarkStart w:id="5088" w:name="z0700_059_09"/>
            <w:bookmarkEnd w:id="50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89" w:name="z0700_059_10"/>
            <w:bookmarkStart w:id="5090" w:name="z0700_059_10"/>
            <w:bookmarkEnd w:id="509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91" w:name="z0700_059_11"/>
            <w:bookmarkStart w:id="5092" w:name="z0700_059_11"/>
            <w:bookmarkEnd w:id="50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93" w:name="z0700_059_12"/>
            <w:bookmarkStart w:id="5094" w:name="z0700_059_12"/>
            <w:bookmarkEnd w:id="509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урологические </w:t>
            </w:r>
            <w:r>
              <w:rPr>
                <w:sz w:val="18"/>
                <w:szCs w:val="18"/>
                <w:lang w:val="en-US"/>
              </w:rPr>
              <w:br/>
            </w:r>
            <w:r>
              <w:rPr>
                <w:sz w:val="18"/>
                <w:szCs w:val="18"/>
              </w:rP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95" w:name="z0700_060_03"/>
            <w:bookmarkStart w:id="5096" w:name="z0700_060_03"/>
            <w:bookmarkEnd w:id="509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97" w:name="z0700_060_04"/>
            <w:bookmarkStart w:id="5098" w:name="z0700_060_04"/>
            <w:bookmarkEnd w:id="50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099" w:name="z0700_060_05"/>
            <w:bookmarkStart w:id="5100" w:name="z0700_060_05"/>
            <w:bookmarkEnd w:id="51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01" w:name="z0700_060_06"/>
            <w:bookmarkStart w:id="5102" w:name="z0700_060_06"/>
            <w:bookmarkEnd w:id="51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03" w:name="z0700_060_07"/>
            <w:bookmarkStart w:id="5104" w:name="z0700_060_07"/>
            <w:bookmarkEnd w:id="51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05" w:name="z0700_060_08"/>
            <w:bookmarkStart w:id="5106" w:name="z0700_060_08"/>
            <w:bookmarkEnd w:id="51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07" w:name="z0700_060_09"/>
            <w:bookmarkStart w:id="5108" w:name="z0700_060_09"/>
            <w:bookmarkEnd w:id="51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109" w:name="z0700_060_10"/>
            <w:bookmarkStart w:id="5110" w:name="z0700_060_10"/>
            <w:bookmarkEnd w:id="511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111" w:name="z0700_060_11"/>
            <w:bookmarkStart w:id="5112" w:name="z0700_060_11"/>
            <w:bookmarkEnd w:id="51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113" w:name="z0700_060_12"/>
            <w:bookmarkStart w:id="5114" w:name="z0700_060_12"/>
            <w:bookmarkEnd w:id="511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709" w:hanging="0"/>
              <w:rPr>
                <w:sz w:val="18"/>
                <w:szCs w:val="18"/>
              </w:rPr>
            </w:pPr>
            <w:r>
              <w:rPr>
                <w:sz w:val="18"/>
                <w:szCs w:val="18"/>
              </w:rPr>
              <w:t>уроандрологические</w:t>
              <w:b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15" w:name="z0700_601_03"/>
            <w:bookmarkStart w:id="5116" w:name="z0700_601_03"/>
            <w:bookmarkEnd w:id="511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17" w:name="z0700_601_04"/>
            <w:bookmarkStart w:id="5118" w:name="z0700_601_04"/>
            <w:bookmarkEnd w:id="51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19" w:name="z0700_601_05"/>
            <w:bookmarkStart w:id="5120" w:name="z0700_601_05"/>
            <w:bookmarkEnd w:id="51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21" w:name="z0700_601_06"/>
            <w:bookmarkStart w:id="5122" w:name="z0700_601_06"/>
            <w:bookmarkEnd w:id="51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23" w:name="z0700_601_07"/>
            <w:bookmarkStart w:id="5124" w:name="z0700_601_07"/>
            <w:bookmarkEnd w:id="51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25" w:name="z0700_601_08"/>
            <w:bookmarkStart w:id="5126" w:name="z0700_601_08"/>
            <w:bookmarkEnd w:id="51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27" w:name="z0700_601_09"/>
            <w:bookmarkStart w:id="5128" w:name="z0700_601_09"/>
            <w:bookmarkEnd w:id="51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129" w:name="z0700_601_10"/>
            <w:bookmarkStart w:id="5130" w:name="z0700_601_10"/>
            <w:bookmarkEnd w:id="513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131" w:name="z0700_601_11"/>
            <w:bookmarkStart w:id="5132" w:name="z0700_601_11"/>
            <w:bookmarkEnd w:id="51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133" w:name="z0700_601_12"/>
            <w:bookmarkStart w:id="5134" w:name="z0700_601_12"/>
            <w:bookmarkEnd w:id="513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 xml:space="preserve">хирургические </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35" w:name="z0700_061_03"/>
            <w:bookmarkStart w:id="5136" w:name="z0700_061_03"/>
            <w:bookmarkEnd w:id="513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37" w:name="z0700_061_04"/>
            <w:bookmarkStart w:id="5138" w:name="z0700_061_04"/>
            <w:bookmarkEnd w:id="51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39" w:name="z0700_061_05"/>
            <w:bookmarkStart w:id="5140" w:name="z0700_061_05"/>
            <w:bookmarkEnd w:id="51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41" w:name="z0700_061_06"/>
            <w:bookmarkStart w:id="5142" w:name="z0700_061_06"/>
            <w:bookmarkEnd w:id="51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43" w:name="z0700_061_07"/>
            <w:bookmarkStart w:id="5144" w:name="z0700_061_07"/>
            <w:bookmarkEnd w:id="51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45" w:name="z0700_061_08"/>
            <w:bookmarkStart w:id="5146" w:name="z0700_061_08"/>
            <w:bookmarkEnd w:id="51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47" w:name="z0700_061_09"/>
            <w:bookmarkStart w:id="5148" w:name="z0700_061_09"/>
            <w:bookmarkEnd w:id="51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49" w:name="z0700_061_10"/>
            <w:bookmarkStart w:id="5150" w:name="z0700_061_10"/>
            <w:bookmarkEnd w:id="515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51" w:name="z0700_061_11"/>
            <w:bookmarkStart w:id="5152" w:name="z0700_061_11"/>
            <w:bookmarkEnd w:id="51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53" w:name="z0700_061_12"/>
            <w:bookmarkStart w:id="5154" w:name="z0700_061_12"/>
            <w:bookmarkEnd w:id="515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 xml:space="preserve">абдоминальной хирурги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55" w:name="z0700_062_03"/>
            <w:bookmarkStart w:id="5156" w:name="z0700_062_03"/>
            <w:bookmarkEnd w:id="515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57" w:name="z0700_062_04"/>
            <w:bookmarkStart w:id="5158" w:name="z0700_062_04"/>
            <w:bookmarkEnd w:id="51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59" w:name="z0700_062_05"/>
            <w:bookmarkStart w:id="5160" w:name="z0700_062_05"/>
            <w:bookmarkEnd w:id="51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61" w:name="z0700_062_06"/>
            <w:bookmarkStart w:id="5162" w:name="z0700_062_06"/>
            <w:bookmarkEnd w:id="51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63" w:name="z0700_062_07"/>
            <w:bookmarkStart w:id="5164" w:name="z0700_062_07"/>
            <w:bookmarkEnd w:id="51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65" w:name="z0700_062_08"/>
            <w:bookmarkStart w:id="5166" w:name="z0700_062_08"/>
            <w:bookmarkEnd w:id="51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67" w:name="z0700_062_09"/>
            <w:bookmarkStart w:id="5168" w:name="z0700_062_09"/>
            <w:bookmarkEnd w:id="51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69" w:name="z0700_062_10"/>
            <w:bookmarkStart w:id="5170" w:name="z0700_062_10"/>
            <w:bookmarkEnd w:id="5170"/>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71" w:name="z0700_062_11"/>
            <w:bookmarkStart w:id="5172" w:name="z0700_062_11"/>
            <w:bookmarkEnd w:id="51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173" w:name="z0700_062_12"/>
            <w:bookmarkStart w:id="5174" w:name="z0700_062_12"/>
            <w:bookmarkEnd w:id="517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хирургические </w:t>
            </w:r>
            <w:r>
              <w:rPr>
                <w:sz w:val="18"/>
                <w:szCs w:val="18"/>
                <w:lang w:val="en-US"/>
              </w:rPr>
              <w:br/>
            </w:r>
            <w:r>
              <w:rPr>
                <w:sz w:val="18"/>
                <w:szCs w:val="18"/>
              </w:rP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нейрохирургические</w:t>
              <w:br/>
              <w:t>для взрослы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нейрохирургические</w:t>
              <w:br/>
              <w:t>для дет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bl>
    <w:p>
      <w:pPr>
        <w:pStyle w:val="Normal"/>
        <w:rPr/>
      </w:pPr>
      <w:r>
        <w:rPr>
          <w:b/>
          <w:sz w:val="18"/>
          <w:szCs w:val="18"/>
        </w:rPr>
        <w:t>(0700)</w:t>
      </w:r>
      <w:r>
        <w:rPr/>
        <w:tab/>
        <w:tab/>
        <w:tab/>
        <w:tab/>
        <w:tab/>
        <w:tab/>
        <w:tab/>
        <w:tab/>
        <w:tab/>
        <w:tab/>
        <w:tab/>
        <w:tab/>
        <w:tab/>
        <w:tab/>
        <w:tab/>
        <w:tab/>
        <w:tab/>
        <w:tab/>
        <w:tab/>
        <w:t xml:space="preserve">          продолжение</w:t>
      </w:r>
    </w:p>
    <w:tbl>
      <w:tblPr>
        <w:tblW w:w="4950" w:type="pct"/>
        <w:jc w:val="center"/>
        <w:tblInd w:w="0" w:type="dxa"/>
        <w:tblLayout w:type="fixed"/>
        <w:tblCellMar>
          <w:top w:w="0" w:type="dxa"/>
          <w:left w:w="108" w:type="dxa"/>
          <w:bottom w:w="0" w:type="dxa"/>
          <w:right w:w="108" w:type="dxa"/>
        </w:tblCellMar>
      </w:tblPr>
      <w:tblGrid>
        <w:gridCol w:w="2857"/>
        <w:gridCol w:w="620"/>
        <w:gridCol w:w="1203"/>
        <w:gridCol w:w="1251"/>
        <w:gridCol w:w="741"/>
        <w:gridCol w:w="1064"/>
        <w:gridCol w:w="1110"/>
        <w:gridCol w:w="1296"/>
        <w:gridCol w:w="1249"/>
        <w:gridCol w:w="787"/>
        <w:gridCol w:w="694"/>
        <w:gridCol w:w="833"/>
        <w:gridCol w:w="1111"/>
      </w:tblGrid>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13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18"/>
                <w:szCs w:val="18"/>
              </w:rPr>
            </w:pPr>
            <w:r>
              <w:rPr>
                <w:b/>
                <w:bCs/>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w:t>
              <w:br/>
              <w:t>стр. 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 xml:space="preserve">(таб. 0100, стр. </w:t>
            </w:r>
            <w:r>
              <w:rPr>
                <w:bCs/>
                <w:sz w:val="18"/>
                <w:szCs w:val="18"/>
                <w:lang w:val="en-US"/>
              </w:rPr>
              <w:t>45</w:t>
            </w:r>
            <w:r>
              <w:rPr>
                <w:bCs/>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стр. 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w:t>
            </w:r>
          </w:p>
          <w:p>
            <w:pPr>
              <w:pStyle w:val="Normal"/>
              <w:jc w:val="center"/>
              <w:rPr>
                <w:bCs/>
                <w:sz w:val="18"/>
                <w:szCs w:val="18"/>
              </w:rPr>
            </w:pPr>
            <w:r>
              <w:rPr>
                <w:bCs/>
                <w:sz w:val="18"/>
                <w:szCs w:val="18"/>
              </w:rPr>
              <w:t>(из гр.12)</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75" w:name="z0700_066_03"/>
            <w:bookmarkStart w:id="5176" w:name="z0700_066_03"/>
            <w:bookmarkEnd w:id="517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77" w:name="z0700_066_04"/>
            <w:bookmarkStart w:id="5178" w:name="z0700_066_04"/>
            <w:bookmarkEnd w:id="51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79" w:name="z0700_066_05"/>
            <w:bookmarkStart w:id="5180" w:name="z0700_066_05"/>
            <w:bookmarkEnd w:id="51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81" w:name="z0700_066_06"/>
            <w:bookmarkStart w:id="5182" w:name="z0700_066_06"/>
            <w:bookmarkEnd w:id="51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83" w:name="z0700_066_07"/>
            <w:bookmarkStart w:id="5184" w:name="z0700_066_07"/>
            <w:bookmarkEnd w:id="518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85" w:name="z0700_066_08"/>
            <w:bookmarkStart w:id="5186" w:name="z0700_066_08"/>
            <w:bookmarkEnd w:id="51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87" w:name="z0700_066_09"/>
            <w:bookmarkStart w:id="5188" w:name="z0700_066_09"/>
            <w:bookmarkEnd w:id="51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89" w:name="z0700_066_10"/>
            <w:bookmarkStart w:id="5190" w:name="z0700_066_10"/>
            <w:bookmarkEnd w:id="519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91" w:name="z0700_066_11"/>
            <w:bookmarkStart w:id="5192" w:name="z0700_066_11"/>
            <w:bookmarkEnd w:id="51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193" w:name="z0700_066_12"/>
            <w:bookmarkStart w:id="5194" w:name="z0700_066_12"/>
            <w:bookmarkEnd w:id="519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195" w:name="z0700_067_03"/>
            <w:bookmarkStart w:id="5196" w:name="z0700_067_03"/>
            <w:bookmarkEnd w:id="519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197" w:name="z0700_067_04"/>
            <w:bookmarkStart w:id="5198" w:name="z0700_067_04"/>
            <w:bookmarkEnd w:id="51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199" w:name="z0700_067_05"/>
            <w:bookmarkStart w:id="5200" w:name="z0700_067_05"/>
            <w:bookmarkEnd w:id="52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01" w:name="z0700_067_06"/>
            <w:bookmarkStart w:id="5202" w:name="z0700_067_06"/>
            <w:bookmarkEnd w:id="52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03" w:name="z0700_067_07"/>
            <w:bookmarkStart w:id="5204" w:name="z0700_067_07"/>
            <w:bookmarkEnd w:id="520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05" w:name="z0700_067_08"/>
            <w:bookmarkStart w:id="5206" w:name="z0700_067_08"/>
            <w:bookmarkEnd w:id="52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07" w:name="z0700_067_09"/>
            <w:bookmarkStart w:id="5208" w:name="z0700_067_09"/>
            <w:bookmarkEnd w:id="52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09" w:name="z0700_067_10"/>
            <w:bookmarkStart w:id="5210" w:name="z0700_067_10"/>
            <w:bookmarkEnd w:id="521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11" w:name="z0700_067_11"/>
            <w:bookmarkStart w:id="5212" w:name="z0700_067_11"/>
            <w:bookmarkEnd w:id="52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13" w:name="z0700_067_12"/>
            <w:bookmarkStart w:id="5214" w:name="z0700_067_12"/>
            <w:bookmarkEnd w:id="521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0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15" w:name="z0700_072_03"/>
            <w:bookmarkStart w:id="5216" w:name="z0700_072_03"/>
            <w:bookmarkEnd w:id="521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17" w:name="z0700_072_04"/>
            <w:bookmarkStart w:id="5218" w:name="z0700_072_04"/>
            <w:bookmarkEnd w:id="52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19" w:name="z0700_072_05"/>
            <w:bookmarkStart w:id="5220" w:name="z0700_072_05"/>
            <w:bookmarkEnd w:id="52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21" w:name="z0700_072_06"/>
            <w:bookmarkStart w:id="5222" w:name="z0700_072_06"/>
            <w:bookmarkEnd w:id="52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23" w:name="z0700_072_07"/>
            <w:bookmarkStart w:id="5224" w:name="z0700_072_07"/>
            <w:bookmarkEnd w:id="522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25" w:name="z0700_072_08"/>
            <w:bookmarkStart w:id="5226" w:name="z0700_072_08"/>
            <w:bookmarkEnd w:id="52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27" w:name="z0700_072_09"/>
            <w:bookmarkStart w:id="5228" w:name="z0700_072_09"/>
            <w:bookmarkEnd w:id="52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29" w:name="z0700_072_10"/>
            <w:bookmarkStart w:id="5230" w:name="z0700_072_10"/>
            <w:bookmarkEnd w:id="523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31" w:name="z0700_072_11"/>
            <w:bookmarkStart w:id="5232" w:name="z0700_072_11"/>
            <w:bookmarkEnd w:id="52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33" w:name="z0700_072_12"/>
            <w:bookmarkStart w:id="5234" w:name="z0700_072_12"/>
            <w:bookmarkEnd w:id="523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35" w:name="z0700_073_03"/>
            <w:bookmarkStart w:id="5236" w:name="z0700_073_03"/>
            <w:bookmarkEnd w:id="523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37" w:name="z0700_073_04"/>
            <w:bookmarkStart w:id="5238" w:name="z0700_073_04"/>
            <w:bookmarkEnd w:id="52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39" w:name="z0700_073_05"/>
            <w:bookmarkStart w:id="5240" w:name="z0700_073_05"/>
            <w:bookmarkEnd w:id="52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41" w:name="z0700_073_06"/>
            <w:bookmarkStart w:id="5242" w:name="z0700_073_06"/>
            <w:bookmarkEnd w:id="52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43" w:name="z0700_073_07"/>
            <w:bookmarkStart w:id="5244" w:name="z0700_073_07"/>
            <w:bookmarkEnd w:id="524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45" w:name="z0700_073_08"/>
            <w:bookmarkStart w:id="5246" w:name="z0700_073_08"/>
            <w:bookmarkEnd w:id="52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47" w:name="z0700_073_09"/>
            <w:bookmarkStart w:id="5248" w:name="z0700_073_09"/>
            <w:bookmarkEnd w:id="52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49" w:name="z0700_073_10"/>
            <w:bookmarkStart w:id="5250" w:name="z0700_073_10"/>
            <w:bookmarkEnd w:id="525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51" w:name="z0700_073_11"/>
            <w:bookmarkStart w:id="5252" w:name="z0700_073_11"/>
            <w:bookmarkEnd w:id="52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53" w:name="z0700_073_12"/>
            <w:bookmarkStart w:id="5254" w:name="z0700_073_12"/>
            <w:bookmarkEnd w:id="525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55" w:name="z0700_074_03"/>
            <w:bookmarkStart w:id="5256" w:name="z0700_074_03"/>
            <w:bookmarkEnd w:id="525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57" w:name="z0700_074_04"/>
            <w:bookmarkStart w:id="5258" w:name="z0700_074_04"/>
            <w:bookmarkEnd w:id="52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59" w:name="z0700_074_05"/>
            <w:bookmarkStart w:id="5260" w:name="z0700_074_05"/>
            <w:bookmarkEnd w:id="52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61" w:name="z0700_074_06"/>
            <w:bookmarkStart w:id="5262" w:name="z0700_074_06"/>
            <w:bookmarkEnd w:id="52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63" w:name="z0700_074_07"/>
            <w:bookmarkStart w:id="5264" w:name="z0700_074_07"/>
            <w:bookmarkEnd w:id="526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65" w:name="z0700_074_08"/>
            <w:bookmarkStart w:id="5266" w:name="z0700_074_08"/>
            <w:bookmarkEnd w:id="52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67" w:name="z0700_074_09"/>
            <w:bookmarkStart w:id="5268" w:name="z0700_074_09"/>
            <w:bookmarkEnd w:id="52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269" w:name="z0700_074_10"/>
            <w:bookmarkStart w:id="5270" w:name="z0700_074_10"/>
            <w:bookmarkEnd w:id="527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271" w:name="z0700_074_11"/>
            <w:bookmarkStart w:id="5272" w:name="z0700_074_11"/>
            <w:bookmarkEnd w:id="52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273" w:name="z0700_074_12"/>
            <w:bookmarkStart w:id="5274" w:name="z0700_074_12"/>
            <w:bookmarkEnd w:id="527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75" w:name="z0700_075_03"/>
            <w:bookmarkStart w:id="5276" w:name="z0700_075_03"/>
            <w:bookmarkEnd w:id="527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77" w:name="z0700_075_04"/>
            <w:bookmarkStart w:id="5278" w:name="z0700_075_04"/>
            <w:bookmarkEnd w:id="52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79" w:name="z0700_075_05"/>
            <w:bookmarkStart w:id="5280" w:name="z0700_075_05"/>
            <w:bookmarkEnd w:id="52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81" w:name="z0700_075_06"/>
            <w:bookmarkStart w:id="5282" w:name="z0700_075_06"/>
            <w:bookmarkEnd w:id="52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83" w:name="z0700_075_07"/>
            <w:bookmarkStart w:id="5284" w:name="z0700_075_07"/>
            <w:bookmarkEnd w:id="528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85" w:name="z0700_075_08"/>
            <w:bookmarkStart w:id="5286" w:name="z0700_075_08"/>
            <w:bookmarkEnd w:id="52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287" w:name="z0700_075_09"/>
            <w:bookmarkStart w:id="5288" w:name="z0700_075_09"/>
            <w:bookmarkEnd w:id="52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89" w:name="z0700_075_10"/>
            <w:bookmarkStart w:id="5290" w:name="z0700_075_10"/>
            <w:bookmarkEnd w:id="529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91" w:name="z0700_075_11"/>
            <w:bookmarkStart w:id="5292" w:name="z0700_075_11"/>
            <w:bookmarkEnd w:id="52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93" w:name="z0700_075_12"/>
            <w:bookmarkStart w:id="5294" w:name="z0700_075_12"/>
            <w:bookmarkEnd w:id="529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36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95" w:name="z0700_076_03"/>
            <w:bookmarkStart w:id="5296" w:name="z0700_076_03"/>
            <w:bookmarkEnd w:id="529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97" w:name="z0700_076_04"/>
            <w:bookmarkStart w:id="5298" w:name="z0700_076_04"/>
            <w:bookmarkEnd w:id="52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299" w:name="z0700_076_05"/>
            <w:bookmarkStart w:id="5300" w:name="z0700_076_05"/>
            <w:bookmarkEnd w:id="53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01" w:name="z0700_076_06"/>
            <w:bookmarkStart w:id="5302" w:name="z0700_076_06"/>
            <w:bookmarkEnd w:id="53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03" w:name="z0700_076_07"/>
            <w:bookmarkStart w:id="5304" w:name="z0700_076_07"/>
            <w:bookmarkEnd w:id="530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05" w:name="z0700_076_08"/>
            <w:bookmarkStart w:id="5306" w:name="z0700_076_08"/>
            <w:bookmarkEnd w:id="53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07" w:name="z0700_076_09"/>
            <w:bookmarkStart w:id="5308" w:name="z0700_076_09"/>
            <w:bookmarkEnd w:id="53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09" w:name="z0700_076_10"/>
            <w:bookmarkStart w:id="5310" w:name="z0700_076_10"/>
            <w:bookmarkEnd w:id="531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11" w:name="z0700_076_11"/>
            <w:bookmarkStart w:id="5312" w:name="z0700_076_11"/>
            <w:bookmarkEnd w:id="53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13" w:name="z0700_076_12"/>
            <w:bookmarkStart w:id="5314" w:name="z0700_076_12"/>
            <w:bookmarkEnd w:id="531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05"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15" w:name="z0700_077_03"/>
            <w:bookmarkStart w:id="5316" w:name="z0700_077_03"/>
            <w:bookmarkEnd w:id="531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17" w:name="z0700_077_04"/>
            <w:bookmarkStart w:id="5318" w:name="z0700_077_04"/>
            <w:bookmarkEnd w:id="53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19" w:name="z0700_077_05"/>
            <w:bookmarkStart w:id="5320" w:name="z0700_077_05"/>
            <w:bookmarkEnd w:id="53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21" w:name="z0700_077_06"/>
            <w:bookmarkStart w:id="5322" w:name="z0700_077_06"/>
            <w:bookmarkEnd w:id="53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23" w:name="z0700_077_07"/>
            <w:bookmarkStart w:id="5324" w:name="z0700_077_07"/>
            <w:bookmarkEnd w:id="532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25" w:name="z0700_077_08"/>
            <w:bookmarkStart w:id="5326" w:name="z0700_077_08"/>
            <w:bookmarkEnd w:id="53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27" w:name="z0700_077_09"/>
            <w:bookmarkStart w:id="5328" w:name="z0700_077_09"/>
            <w:bookmarkEnd w:id="53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329" w:name="z0700_077_10"/>
            <w:bookmarkStart w:id="5330" w:name="z0700_077_10"/>
            <w:bookmarkEnd w:id="533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331" w:name="z0700_077_11"/>
            <w:bookmarkStart w:id="5332" w:name="z0700_077_11"/>
            <w:bookmarkEnd w:id="53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333" w:name="z0700_077_12"/>
            <w:bookmarkStart w:id="5334" w:name="z0700_077_12"/>
            <w:bookmarkEnd w:id="533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668"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35" w:name="z0700_079_03"/>
            <w:bookmarkStart w:id="5336" w:name="z0700_079_03"/>
            <w:bookmarkEnd w:id="533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37" w:name="z0700_079_04"/>
            <w:bookmarkStart w:id="5338" w:name="z0700_079_04"/>
            <w:bookmarkEnd w:id="533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39" w:name="z0700_079_05"/>
            <w:bookmarkStart w:id="5340" w:name="z0700_079_05"/>
            <w:bookmarkEnd w:id="534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41" w:name="z0700_079_06"/>
            <w:bookmarkStart w:id="5342" w:name="z0700_079_06"/>
            <w:bookmarkEnd w:id="534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43" w:name="z0700_079_07"/>
            <w:bookmarkStart w:id="5344" w:name="z0700_079_07"/>
            <w:bookmarkEnd w:id="534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45" w:name="z0700_079_08"/>
            <w:bookmarkStart w:id="5346" w:name="z0700_079_08"/>
            <w:bookmarkEnd w:id="534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5347" w:name="z0700_079_09"/>
            <w:bookmarkStart w:id="5348" w:name="z0700_079_09"/>
            <w:bookmarkEnd w:id="534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49" w:name="z0700_079_10"/>
            <w:bookmarkStart w:id="5350" w:name="z0700_079_10"/>
            <w:bookmarkEnd w:id="535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51" w:name="z0700_079_11"/>
            <w:bookmarkStart w:id="5352" w:name="z0700_079_11"/>
            <w:bookmarkEnd w:id="53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353" w:name="z0700_079_12"/>
            <w:bookmarkStart w:id="5354" w:name="z0700_079_12"/>
            <w:bookmarkEnd w:id="535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Койки в организациях</w:t>
            </w:r>
          </w:p>
          <w:p>
            <w:pPr>
              <w:pStyle w:val="Normal"/>
              <w:spacing w:lineRule="exact" w:line="240"/>
              <w:rPr>
                <w:sz w:val="18"/>
                <w:szCs w:val="18"/>
              </w:rPr>
            </w:pPr>
            <w:r>
              <w:rPr>
                <w:sz w:val="18"/>
                <w:szCs w:val="18"/>
              </w:rPr>
              <w:t>по подчиненности (из стр. 1):</w:t>
            </w:r>
          </w:p>
          <w:p>
            <w:pPr>
              <w:pStyle w:val="Normal"/>
              <w:spacing w:lineRule="exact" w:line="240"/>
              <w:ind w:left="170" w:hanging="0"/>
              <w:rPr>
                <w:sz w:val="18"/>
                <w:szCs w:val="18"/>
              </w:rPr>
            </w:pPr>
            <w:r>
              <w:rPr>
                <w:sz w:val="18"/>
                <w:szCs w:val="18"/>
              </w:rPr>
              <w:t>федерального подчинени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55" w:name="z0700_080_03"/>
            <w:bookmarkStart w:id="5356" w:name="z0700_080_03"/>
            <w:bookmarkEnd w:id="535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57" w:name="z0700_080_04"/>
            <w:bookmarkStart w:id="5358" w:name="z0700_080_04"/>
            <w:bookmarkEnd w:id="535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59" w:name="z0700_080_05"/>
            <w:bookmarkStart w:id="5360" w:name="z0700_080_05"/>
            <w:bookmarkEnd w:id="536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61" w:name="z0700_080_06"/>
            <w:bookmarkStart w:id="5362" w:name="z0700_080_06"/>
            <w:bookmarkEnd w:id="536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63" w:name="z0700_080_07"/>
            <w:bookmarkStart w:id="5364" w:name="z0700_080_07"/>
            <w:bookmarkEnd w:id="536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65" w:name="z0700_080_08"/>
            <w:bookmarkStart w:id="5366" w:name="z0700_080_08"/>
            <w:bookmarkEnd w:id="536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67" w:name="z0700_080_09"/>
            <w:bookmarkStart w:id="5368" w:name="z0700_080_09"/>
            <w:bookmarkEnd w:id="536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69" w:name="z0700_080_10"/>
            <w:bookmarkStart w:id="5370" w:name="z0700_080_10"/>
            <w:bookmarkEnd w:id="537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71" w:name="z0700_080_11"/>
            <w:bookmarkStart w:id="5372" w:name="z0700_080_11"/>
            <w:bookmarkEnd w:id="537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73" w:name="z0700_080_12"/>
            <w:bookmarkStart w:id="5374" w:name="z0700_080_12"/>
            <w:bookmarkEnd w:id="537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подчинения субъекту Российской Федераци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75" w:name="z0700_081_03"/>
            <w:bookmarkStart w:id="5376" w:name="z0700_081_03"/>
            <w:bookmarkEnd w:id="537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77" w:name="z0700_081_04"/>
            <w:bookmarkStart w:id="5378" w:name="z0700_081_04"/>
            <w:bookmarkEnd w:id="537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79" w:name="z0700_081_05"/>
            <w:bookmarkStart w:id="5380" w:name="z0700_081_05"/>
            <w:bookmarkEnd w:id="538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81" w:name="z0700_081_06"/>
            <w:bookmarkStart w:id="5382" w:name="z0700_081_06"/>
            <w:bookmarkEnd w:id="538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83" w:name="z0700_081_07"/>
            <w:bookmarkStart w:id="5384" w:name="z0700_081_07"/>
            <w:bookmarkEnd w:id="538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85" w:name="z0700_081_08"/>
            <w:bookmarkStart w:id="5386" w:name="z0700_081_08"/>
            <w:bookmarkEnd w:id="538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87" w:name="z0700_081_09"/>
            <w:bookmarkStart w:id="5388" w:name="z0700_081_09"/>
            <w:bookmarkEnd w:id="538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89" w:name="z0700_081_10"/>
            <w:bookmarkStart w:id="5390" w:name="z0700_081_10"/>
            <w:bookmarkEnd w:id="539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91" w:name="z0700_081_11"/>
            <w:bookmarkStart w:id="5392" w:name="z0700_081_11"/>
            <w:bookmarkEnd w:id="539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393" w:name="z0700_081_12"/>
            <w:bookmarkStart w:id="5394" w:name="z0700_081_12"/>
            <w:bookmarkEnd w:id="539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 xml:space="preserve">муниципального подчинения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95" w:name="z0700_082_03"/>
            <w:bookmarkStart w:id="5396" w:name="z0700_082_03"/>
            <w:bookmarkEnd w:id="539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97" w:name="z0700_082_04"/>
            <w:bookmarkStart w:id="5398" w:name="z0700_082_04"/>
            <w:bookmarkEnd w:id="539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399" w:name="z0700_082_05"/>
            <w:bookmarkStart w:id="5400" w:name="z0700_082_05"/>
            <w:bookmarkEnd w:id="540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401" w:name="z0700_082_06"/>
            <w:bookmarkStart w:id="5402" w:name="z0700_082_06"/>
            <w:bookmarkEnd w:id="540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403" w:name="z0700_082_07"/>
            <w:bookmarkStart w:id="5404" w:name="z0700_082_07"/>
            <w:bookmarkEnd w:id="540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405" w:name="z0700_082_08"/>
            <w:bookmarkStart w:id="5406" w:name="z0700_082_08"/>
            <w:bookmarkEnd w:id="540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5407" w:name="z0700_082_09"/>
            <w:bookmarkStart w:id="5408" w:name="z0700_082_09"/>
            <w:bookmarkEnd w:id="540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409" w:name="z0700_082_10"/>
            <w:bookmarkStart w:id="5410" w:name="z0700_082_10"/>
            <w:bookmarkEnd w:id="541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411" w:name="z0700_082_11"/>
            <w:bookmarkStart w:id="5412" w:name="z0700_082_11"/>
            <w:bookmarkEnd w:id="541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5413" w:name="z0700_082_12"/>
            <w:bookmarkStart w:id="5414" w:name="z0700_082_12"/>
            <w:bookmarkEnd w:id="541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18"/>
                <w:szCs w:val="18"/>
              </w:rPr>
            </w:pPr>
            <w:r>
              <w:rPr>
                <w:sz w:val="18"/>
                <w:szCs w:val="18"/>
              </w:rPr>
              <w:t>из общего числа коек</w:t>
              <w:br/>
              <w:t>(стр. 1) расположенные в сельской местност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15" w:name="z0700_083_03"/>
            <w:bookmarkStart w:id="5416" w:name="z0700_083_03"/>
            <w:bookmarkEnd w:id="541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17" w:name="z0700_083_04"/>
            <w:bookmarkStart w:id="5418" w:name="z0700_083_04"/>
            <w:bookmarkEnd w:id="5418"/>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19" w:name="z0700_083_05"/>
            <w:bookmarkStart w:id="5420" w:name="z0700_083_05"/>
            <w:bookmarkEnd w:id="5420"/>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21" w:name="z0700_083_06"/>
            <w:bookmarkStart w:id="5422" w:name="z0700_083_06"/>
            <w:bookmarkEnd w:id="5422"/>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23" w:name="z0700_083_07"/>
            <w:bookmarkStart w:id="5424" w:name="z0700_083_07"/>
            <w:bookmarkEnd w:id="5424"/>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25" w:name="z0700_083_08"/>
            <w:bookmarkStart w:id="5426" w:name="z0700_083_08"/>
            <w:bookmarkEnd w:id="5426"/>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27" w:name="z0700_083_09"/>
            <w:bookmarkStart w:id="5428" w:name="z0700_083_09"/>
            <w:bookmarkEnd w:id="5428"/>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bookmarkStart w:id="5429" w:name="z0700_083_10"/>
            <w:bookmarkStart w:id="5430" w:name="z0700_083_10"/>
            <w:bookmarkEnd w:id="5430"/>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5431" w:name="z0700_083_11"/>
            <w:bookmarkStart w:id="5432" w:name="z0700_083_11"/>
            <w:bookmarkEnd w:id="543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5433" w:name="z0700_083_12"/>
            <w:bookmarkStart w:id="5434" w:name="z0700_083_12"/>
            <w:bookmarkEnd w:id="543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8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00"/>
              <w:ind w:left="57" w:hanging="0"/>
              <w:rPr>
                <w:sz w:val="18"/>
                <w:szCs w:val="18"/>
              </w:rPr>
            </w:pPr>
            <w:r>
              <w:rPr>
                <w:sz w:val="18"/>
                <w:szCs w:val="18"/>
              </w:rPr>
              <w:t xml:space="preserve">Кроме того – дополнительно развернутые койки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070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901"/>
        <w:gridCol w:w="605"/>
        <w:gridCol w:w="1211"/>
        <w:gridCol w:w="1306"/>
        <w:gridCol w:w="698"/>
        <w:gridCol w:w="1118"/>
        <w:gridCol w:w="1118"/>
        <w:gridCol w:w="1257"/>
        <w:gridCol w:w="1258"/>
        <w:gridCol w:w="839"/>
        <w:gridCol w:w="651"/>
        <w:gridCol w:w="886"/>
        <w:gridCol w:w="1118"/>
      </w:tblGrid>
      <w:tr>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1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18"/>
                <w:szCs w:val="18"/>
              </w:rPr>
            </w:pPr>
            <w:r>
              <w:rPr>
                <w:b/>
                <w:bCs/>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6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18"/>
                <w:szCs w:val="18"/>
              </w:rPr>
            </w:pPr>
            <w:r>
              <w:rPr>
                <w:bCs/>
                <w:sz w:val="18"/>
                <w:szCs w:val="18"/>
              </w:rPr>
              <w:t>Город-ские боль-ницы (таб. 0100, стр. 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w:t>
              <w:br/>
              <w:t>стр. 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 xml:space="preserve">(таб. 0100, стр. </w:t>
            </w:r>
            <w:r>
              <w:rPr>
                <w:bCs/>
                <w:sz w:val="18"/>
                <w:szCs w:val="18"/>
                <w:lang w:val="en-US"/>
              </w:rPr>
              <w:t>45</w:t>
            </w:r>
            <w:r>
              <w:rPr>
                <w:bCs/>
                <w:sz w:val="18"/>
                <w:szCs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стр. 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w:t>
            </w:r>
          </w:p>
          <w:p>
            <w:pPr>
              <w:pStyle w:val="Normal"/>
              <w:jc w:val="center"/>
              <w:rPr>
                <w:bCs/>
                <w:sz w:val="18"/>
                <w:szCs w:val="18"/>
              </w:rPr>
            </w:pPr>
            <w:r>
              <w:rPr>
                <w:bCs/>
                <w:sz w:val="18"/>
                <w:szCs w:val="18"/>
              </w:rPr>
              <w:t>(из гр.12)</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койки в организациях</w:t>
            </w:r>
          </w:p>
          <w:p>
            <w:pPr>
              <w:pStyle w:val="Normal"/>
              <w:spacing w:lineRule="exact" w:line="220"/>
              <w:rPr>
                <w:sz w:val="18"/>
                <w:szCs w:val="18"/>
              </w:rPr>
            </w:pPr>
            <w:r>
              <w:rPr>
                <w:sz w:val="18"/>
                <w:szCs w:val="18"/>
              </w:rPr>
              <w:t xml:space="preserve">   </w:t>
            </w:r>
            <w:r>
              <w:rPr>
                <w:sz w:val="18"/>
                <w:szCs w:val="18"/>
              </w:rPr>
              <w:t xml:space="preserve">по подчиненности (из строки 84): </w:t>
              <w:br/>
              <w:t xml:space="preserve">      федерального подчине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 xml:space="preserve">подчинения субъекту     </w:t>
            </w:r>
          </w:p>
          <w:p>
            <w:pPr>
              <w:pStyle w:val="Normal"/>
              <w:spacing w:lineRule="exact" w:line="220"/>
              <w:rPr>
                <w:sz w:val="18"/>
                <w:szCs w:val="18"/>
              </w:rPr>
            </w:pPr>
            <w:r>
              <w:rPr>
                <w:sz w:val="18"/>
                <w:szCs w:val="18"/>
              </w:rPr>
              <w:t xml:space="preserve">       </w:t>
            </w:r>
            <w:r>
              <w:rPr>
                <w:sz w:val="18"/>
                <w:szCs w:val="18"/>
              </w:rPr>
              <w:t>Российской Федераци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 xml:space="preserve">муниципального  </w:t>
            </w:r>
          </w:p>
          <w:p>
            <w:pPr>
              <w:pStyle w:val="Normal"/>
              <w:spacing w:lineRule="exact" w:line="220"/>
              <w:rPr>
                <w:sz w:val="18"/>
                <w:szCs w:val="18"/>
              </w:rPr>
            </w:pPr>
            <w:r>
              <w:rPr>
                <w:sz w:val="18"/>
                <w:szCs w:val="18"/>
              </w:rPr>
              <w:t xml:space="preserve">       </w:t>
            </w:r>
            <w:r>
              <w:rPr>
                <w:sz w:val="18"/>
                <w:szCs w:val="18"/>
              </w:rPr>
              <w:t>подчине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из общего числа коек (из строки 84) койки для особых цел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из общего числа коек </w:t>
              <w:br/>
              <w:t xml:space="preserve">(строка 84) расположенные </w:t>
              <w:br/>
              <w:t>в сельской местност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bl>
    <w:p>
      <w:pPr>
        <w:pStyle w:val="Normal"/>
        <w:ind w:left="709" w:hanging="0"/>
        <w:rPr>
          <w:b/>
          <w:b/>
          <w:sz w:val="18"/>
          <w:szCs w:val="18"/>
        </w:rPr>
      </w:pPr>
      <w:r>
        <w:rPr>
          <w:b/>
          <w:sz w:val="18"/>
          <w:szCs w:val="18"/>
        </w:rPr>
      </w:r>
      <w:r>
        <w:br w:type="page"/>
      </w:r>
    </w:p>
    <w:p>
      <w:pPr>
        <w:pStyle w:val="Normal"/>
        <w:ind w:left="709" w:hanging="0"/>
        <w:jc w:val="center"/>
        <w:rPr>
          <w:b/>
          <w:b/>
        </w:rPr>
      </w:pPr>
      <w:r>
        <w:rPr>
          <w:b/>
        </w:rPr>
        <w:t>РАЗДЕЛ 9. ОБЩЕЕ ЧИСЛО ВРАЧЕБНЫХ ПОСЕЩЕНИЙ, ВКЛЮЧАЯ ПОСЕЩЕНИЯ</w:t>
      </w:r>
    </w:p>
    <w:p>
      <w:pPr>
        <w:pStyle w:val="Normal"/>
        <w:jc w:val="center"/>
        <w:rPr>
          <w:b/>
          <w:b/>
        </w:rPr>
      </w:pPr>
      <w:r>
        <w:rPr>
          <w:b/>
        </w:rPr>
        <w:t>К СТОМАТОЛОГАМ (без зубных врачей) единица</w:t>
      </w:r>
    </w:p>
    <w:p>
      <w:pPr>
        <w:pStyle w:val="Normal"/>
        <w:rPr>
          <w:b/>
          <w:b/>
        </w:rPr>
      </w:pPr>
      <w:r>
        <w:rPr>
          <w:b/>
        </w:rPr>
      </w:r>
    </w:p>
    <w:p>
      <w:pPr>
        <w:pStyle w:val="Normal"/>
        <w:rPr>
          <w:b/>
          <w:b/>
          <w:sz w:val="18"/>
          <w:szCs w:val="18"/>
        </w:rPr>
      </w:pPr>
      <w:r>
        <w:rPr>
          <w:b/>
          <w:sz w:val="18"/>
          <w:szCs w:val="18"/>
        </w:rPr>
        <w:t xml:space="preserve">(0800) </w:t>
        <w:tab/>
        <w:tab/>
        <w:tab/>
        <w:tab/>
        <w:tab/>
        <w:tab/>
        <w:tab/>
        <w:tab/>
        <w:tab/>
        <w:tab/>
        <w:tab/>
        <w:tab/>
        <w:tab/>
        <w:t xml:space="preserve">                                                         </w:t>
      </w:r>
    </w:p>
    <w:tbl>
      <w:tblPr>
        <w:tblW w:w="15150" w:type="dxa"/>
        <w:jc w:val="left"/>
        <w:tblInd w:w="-113" w:type="dxa"/>
        <w:tblLayout w:type="fixed"/>
        <w:tblCellMar>
          <w:top w:w="0" w:type="dxa"/>
          <w:left w:w="108" w:type="dxa"/>
          <w:bottom w:w="0" w:type="dxa"/>
          <w:right w:w="108" w:type="dxa"/>
        </w:tblCellMar>
      </w:tblPr>
      <w:tblGrid>
        <w:gridCol w:w="3694"/>
        <w:gridCol w:w="552"/>
        <w:gridCol w:w="1242"/>
        <w:gridCol w:w="1518"/>
        <w:gridCol w:w="1381"/>
        <w:gridCol w:w="1104"/>
        <w:gridCol w:w="1257"/>
        <w:gridCol w:w="1626"/>
        <w:gridCol w:w="1395"/>
        <w:gridCol w:w="1381"/>
      </w:tblGrid>
      <w:tr>
        <w:trPr>
          <w:trHeight w:val="190" w:hRule="atLeast"/>
          <w:cantSplit w:val="true"/>
        </w:trPr>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ы медицинских организаций</w:t>
            </w:r>
          </w:p>
        </w:tc>
        <w:tc>
          <w:tcPr>
            <w:tcW w:w="55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стро-ки</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число посещений к врачам</w:t>
            </w:r>
          </w:p>
        </w:tc>
        <w:tc>
          <w:tcPr>
            <w:tcW w:w="67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гр. 3</w:t>
            </w:r>
          </w:p>
        </w:tc>
      </w:tr>
      <w:tr>
        <w:trPr>
          <w:trHeight w:val="212" w:hRule="atLeast"/>
          <w:cantSplit w:val="true"/>
        </w:trPr>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воду</w:t>
              <w:br/>
              <w:t>заболеваний</w:t>
            </w:r>
          </w:p>
        </w:tc>
        <w:tc>
          <w:tcPr>
            <w:tcW w:w="12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рофилакти-ческие</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ми</w:t>
              <w:br/>
              <w:t xml:space="preserve">жителями  </w:t>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о паллиатив-ной меди-</w:t>
              <w:br/>
              <w:t>цинской помощ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медицинской реабилитации</w:t>
            </w:r>
          </w:p>
        </w:tc>
      </w:tr>
      <w:tr>
        <w:trPr>
          <w:trHeight w:val="143" w:hRule="atLeast"/>
        </w:trPr>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в амбулаторных</w:t>
              <w:br/>
              <w:t>условия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дом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2"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35" w:name="z0800_001_03"/>
            <w:bookmarkStart w:id="5436" w:name="z0800_001_03"/>
            <w:bookmarkEnd w:id="5436"/>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37" w:name="z0800_001_04"/>
            <w:bookmarkStart w:id="5438" w:name="z0800_001_04"/>
            <w:bookmarkEnd w:id="5438"/>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39" w:name="z0800_001_05"/>
            <w:bookmarkStart w:id="5440" w:name="z0800_001_05"/>
            <w:bookmarkEnd w:id="5440"/>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1" w:name="z0800_001_06"/>
            <w:bookmarkStart w:id="5442" w:name="z0800_001_06"/>
            <w:bookmarkEnd w:id="5442"/>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3" w:name="z0800_001_07"/>
            <w:bookmarkStart w:id="5444" w:name="z0800_001_07"/>
            <w:bookmarkEnd w:id="5444"/>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5" w:name="z0800_001_08"/>
            <w:bookmarkStart w:id="5446" w:name="z0800_001_08"/>
            <w:bookmarkEnd w:id="5446"/>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7" w:name="z0800_002_03"/>
            <w:bookmarkStart w:id="5448" w:name="z0800_002_03"/>
            <w:bookmarkEnd w:id="5448"/>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9" w:name="z0800_002_04"/>
            <w:bookmarkStart w:id="5450" w:name="z0800_002_04"/>
            <w:bookmarkEnd w:id="5450"/>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51" w:name="z0800_002_05"/>
            <w:bookmarkStart w:id="5452" w:name="z0800_002_05"/>
            <w:bookmarkEnd w:id="5452"/>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53" w:name="z0800_002_06"/>
            <w:bookmarkStart w:id="5454" w:name="z0800_002_06"/>
            <w:bookmarkEnd w:id="5454"/>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55" w:name="z0800_002_07"/>
            <w:bookmarkStart w:id="5456" w:name="z0800_002_07"/>
            <w:bookmarkEnd w:id="5456"/>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57" w:name="z0800_002_08"/>
            <w:bookmarkStart w:id="5458" w:name="z0800_002_08"/>
            <w:bookmarkEnd w:id="5458"/>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59" w:name="z0800_003_03"/>
            <w:bookmarkStart w:id="5460" w:name="z0800_003_03"/>
            <w:bookmarkEnd w:id="5460"/>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1" w:name="z0800_003_04"/>
            <w:bookmarkStart w:id="5462" w:name="z0800_003_04"/>
            <w:bookmarkEnd w:id="5462"/>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3" w:name="z0800_003_05"/>
            <w:bookmarkStart w:id="5464" w:name="z0800_003_05"/>
            <w:bookmarkEnd w:id="5464"/>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5" w:name="z0800_003_06"/>
            <w:bookmarkStart w:id="5466" w:name="z0800_003_06"/>
            <w:bookmarkEnd w:id="546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7" w:name="z0800_003_07"/>
            <w:bookmarkStart w:id="5468" w:name="z0800_003_07"/>
            <w:bookmarkEnd w:id="5468"/>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9" w:name="z0800_003_08"/>
            <w:bookmarkStart w:id="5470" w:name="z0800_003_08"/>
            <w:bookmarkEnd w:id="547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матологические поликлиники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71" w:name="z0800_004_03"/>
            <w:bookmarkStart w:id="5472" w:name="z0800_004_03"/>
            <w:bookmarkEnd w:id="5472"/>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73" w:name="z0800_004_04"/>
            <w:bookmarkStart w:id="5474" w:name="z0800_004_04"/>
            <w:bookmarkEnd w:id="5474"/>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75" w:name="z0800_004_05"/>
            <w:bookmarkStart w:id="5476" w:name="z0800_004_05"/>
            <w:bookmarkEnd w:id="5476"/>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77" w:name="z0800_004_06"/>
            <w:bookmarkStart w:id="5478" w:name="z0800_004_06"/>
            <w:bookmarkEnd w:id="5478"/>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79" w:name="z0800_004_07"/>
            <w:bookmarkStart w:id="5480" w:name="z0800_004_07"/>
            <w:bookmarkEnd w:id="5480"/>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81" w:name="z0800_004_08"/>
            <w:bookmarkStart w:id="5482" w:name="z0800_004_08"/>
            <w:bookmarkEnd w:id="548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стоматологические поликлини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83" w:name="z0800_005_03"/>
            <w:bookmarkStart w:id="5484" w:name="z0800_005_03"/>
            <w:bookmarkEnd w:id="548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85" w:name="z0800_005_04"/>
            <w:bookmarkStart w:id="5486" w:name="z0800_005_04"/>
            <w:bookmarkEnd w:id="5486"/>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87" w:name="z0800_005_05"/>
            <w:bookmarkStart w:id="5488" w:name="z0800_005_05"/>
            <w:bookmarkEnd w:id="5488"/>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89" w:name="z0800_005_06"/>
            <w:bookmarkStart w:id="5490" w:name="z0800_005_06"/>
            <w:bookmarkEnd w:id="5490"/>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91" w:name="z0800_005_07"/>
            <w:bookmarkStart w:id="5492" w:name="z0800_005_07"/>
            <w:bookmarkEnd w:id="5492"/>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93" w:name="z0800_005_08"/>
            <w:bookmarkStart w:id="5494" w:name="z0800_005_08"/>
            <w:bookmarkEnd w:id="5494"/>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95" w:name="z0800_006_03"/>
            <w:bookmarkStart w:id="5496" w:name="z0800_006_03"/>
            <w:bookmarkEnd w:id="5496"/>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97" w:name="z0800_006_04"/>
            <w:bookmarkStart w:id="5498" w:name="z0800_006_04"/>
            <w:bookmarkEnd w:id="5498"/>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499" w:name="z0800_006_05"/>
            <w:bookmarkStart w:id="5500" w:name="z0800_006_05"/>
            <w:bookmarkEnd w:id="5500"/>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01" w:name="z0800_006_06"/>
            <w:bookmarkStart w:id="5502" w:name="z0800_006_06"/>
            <w:bookmarkEnd w:id="5502"/>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03" w:name="z0800_006_07"/>
            <w:bookmarkStart w:id="5504" w:name="z0800_006_07"/>
            <w:bookmarkEnd w:id="5504"/>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05" w:name="z0800_006_08"/>
            <w:bookmarkStart w:id="5506" w:name="z0800_006_08"/>
            <w:bookmarkEnd w:id="5506"/>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07" w:name="z0800_007_03"/>
            <w:bookmarkStart w:id="5508" w:name="z0800_007_03"/>
            <w:bookmarkEnd w:id="5508"/>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09" w:name="z0800_007_04"/>
            <w:bookmarkStart w:id="5510" w:name="z0800_007_04"/>
            <w:bookmarkEnd w:id="5510"/>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11" w:name="z0800_007_05"/>
            <w:bookmarkStart w:id="5512" w:name="z0800_007_05"/>
            <w:bookmarkEnd w:id="5512"/>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13" w:name="z0800_007_06"/>
            <w:bookmarkStart w:id="5514" w:name="z0800_007_06"/>
            <w:bookmarkEnd w:id="5514"/>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15" w:name="z0800_007_07"/>
            <w:bookmarkStart w:id="5516" w:name="z0800_007_07"/>
            <w:bookmarkEnd w:id="5516"/>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17" w:name="z0800_007_08"/>
            <w:bookmarkStart w:id="5518" w:name="z0800_007_08"/>
            <w:bookmarkEnd w:id="5518"/>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19" w:name="z0800_008_03"/>
            <w:bookmarkStart w:id="5520" w:name="z0800_008_03"/>
            <w:bookmarkEnd w:id="5520"/>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21" w:name="z0800_008_04"/>
            <w:bookmarkStart w:id="5522" w:name="z0800_008_04"/>
            <w:bookmarkEnd w:id="5522"/>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23" w:name="z0800_008_05"/>
            <w:bookmarkStart w:id="5524" w:name="z0800_008_05"/>
            <w:bookmarkEnd w:id="5524"/>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25" w:name="z0800_008_06"/>
            <w:bookmarkStart w:id="5526" w:name="z0800_008_06"/>
            <w:bookmarkEnd w:id="552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27" w:name="z0800_008_07"/>
            <w:bookmarkStart w:id="5528" w:name="z0800_008_07"/>
            <w:bookmarkEnd w:id="5528"/>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29" w:name="z0800_008_08"/>
            <w:bookmarkStart w:id="5530" w:name="z0800_008_08"/>
            <w:bookmarkEnd w:id="553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31" w:name="z0800_009_03"/>
            <w:bookmarkStart w:id="5532" w:name="z0800_009_03"/>
            <w:bookmarkEnd w:id="5532"/>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33" w:name="z0800_009_04"/>
            <w:bookmarkStart w:id="5534" w:name="z0800_009_04"/>
            <w:bookmarkEnd w:id="5534"/>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35" w:name="z0800_009_05"/>
            <w:bookmarkStart w:id="5536" w:name="z0800_009_05"/>
            <w:bookmarkEnd w:id="5536"/>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37" w:name="z0800_009_06"/>
            <w:bookmarkStart w:id="5538" w:name="z0800_009_06"/>
            <w:bookmarkEnd w:id="5538"/>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39" w:name="z0800_009_07"/>
            <w:bookmarkStart w:id="5540" w:name="z0800_009_07"/>
            <w:bookmarkEnd w:id="5540"/>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41" w:name="z0800_009_08"/>
            <w:bookmarkStart w:id="5542" w:name="z0800_009_08"/>
            <w:bookmarkEnd w:id="554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43" w:name="z0800_010_03"/>
            <w:bookmarkStart w:id="5544" w:name="z0800_010_03"/>
            <w:bookmarkEnd w:id="554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45" w:name="z0800_010_04"/>
            <w:bookmarkStart w:id="5546" w:name="z0800_010_04"/>
            <w:bookmarkEnd w:id="5546"/>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47" w:name="z0800_010_05"/>
            <w:bookmarkStart w:id="5548" w:name="z0800_010_05"/>
            <w:bookmarkEnd w:id="5548"/>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49" w:name="z0800_010_06"/>
            <w:bookmarkStart w:id="5550" w:name="z0800_010_06"/>
            <w:bookmarkEnd w:id="5550"/>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51" w:name="z0800_010_07"/>
            <w:bookmarkStart w:id="5552" w:name="z0800_010_07"/>
            <w:bookmarkEnd w:id="5552"/>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53" w:name="z0800_010_08"/>
            <w:bookmarkStart w:id="5554" w:name="z0800_010_08"/>
            <w:bookmarkEnd w:id="5554"/>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058"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имеющие подразделения, оказывающие медицинскую помощь в амбулаторных условиях (входящие подразделения)</w:t>
            </w:r>
          </w:p>
          <w:p>
            <w:pPr>
              <w:pStyle w:val="Normal"/>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55" w:name="z0800_011_03"/>
            <w:bookmarkStart w:id="5556" w:name="z0800_011_03"/>
            <w:bookmarkEnd w:id="5556"/>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57" w:name="z0800_011_04"/>
            <w:bookmarkStart w:id="5558" w:name="z0800_011_04"/>
            <w:bookmarkEnd w:id="5558"/>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59" w:name="z0800_011_05"/>
            <w:bookmarkStart w:id="5560" w:name="z0800_011_05"/>
            <w:bookmarkEnd w:id="5560"/>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1" w:name="z0800_011_06"/>
            <w:bookmarkStart w:id="5562" w:name="z0800_011_06"/>
            <w:bookmarkEnd w:id="5562"/>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3" w:name="z0800_011_07"/>
            <w:bookmarkStart w:id="5564" w:name="z0800_011_07"/>
            <w:bookmarkEnd w:id="5564"/>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5" w:name="z0800_011_08"/>
            <w:bookmarkStart w:id="5566" w:name="z0800_011_08"/>
            <w:bookmarkEnd w:id="5566"/>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умма строк 1–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7" w:name="z0800_012_03"/>
            <w:bookmarkStart w:id="5568" w:name="z0800_012_03"/>
            <w:bookmarkEnd w:id="5568"/>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9" w:name="z0800_012_04"/>
            <w:bookmarkStart w:id="5570" w:name="z0800_012_04"/>
            <w:bookmarkEnd w:id="5570"/>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71" w:name="z0800_012_05"/>
            <w:bookmarkStart w:id="5572" w:name="z0800_012_05"/>
            <w:bookmarkEnd w:id="5572"/>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73" w:name="z0800_012_06"/>
            <w:bookmarkStart w:id="5574" w:name="z0800_012_06"/>
            <w:bookmarkEnd w:id="5574"/>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75" w:name="z0800_012_07"/>
            <w:bookmarkStart w:id="5576" w:name="z0800_012_07"/>
            <w:bookmarkEnd w:id="5576"/>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77" w:name="z0800_012_08"/>
            <w:bookmarkStart w:id="5578" w:name="z0800_012_08"/>
            <w:bookmarkEnd w:id="5578"/>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общего числа посещений </w:t>
              <w:br/>
              <w:t>(из строки 12) в медорганизациях, расположенных в сельской местност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дицинские организации по подчиненности</w:t>
            </w:r>
            <w:r>
              <w:rPr>
                <w:sz w:val="18"/>
                <w:szCs w:val="18"/>
              </w:rPr>
              <w:t>: (стр.12 и 17)</w:t>
            </w:r>
          </w:p>
          <w:p>
            <w:pPr>
              <w:pStyle w:val="Normal"/>
              <w:ind w:left="284" w:hanging="0"/>
              <w:rPr>
                <w:sz w:val="18"/>
                <w:szCs w:val="18"/>
              </w:rPr>
            </w:pPr>
            <w:r>
              <w:rPr>
                <w:sz w:val="18"/>
                <w:szCs w:val="18"/>
              </w:rPr>
              <w:t>федерального подчин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79" w:name="z0800_013_03"/>
            <w:bookmarkStart w:id="5580" w:name="z0800_013_03"/>
            <w:bookmarkEnd w:id="5580"/>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1" w:name="z0800_013_04"/>
            <w:bookmarkStart w:id="5582" w:name="z0800_013_04"/>
            <w:bookmarkEnd w:id="5582"/>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3" w:name="z0800_013_05"/>
            <w:bookmarkStart w:id="5584" w:name="z0800_013_05"/>
            <w:bookmarkEnd w:id="5584"/>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5" w:name="z0800_013_06"/>
            <w:bookmarkStart w:id="5586" w:name="z0800_013_06"/>
            <w:bookmarkEnd w:id="558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7" w:name="z0800_013_07"/>
            <w:bookmarkStart w:id="5588" w:name="z0800_013_07"/>
            <w:bookmarkEnd w:id="5588"/>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9" w:name="z0800_013_08"/>
            <w:bookmarkStart w:id="5590" w:name="z0800_013_08"/>
            <w:bookmarkEnd w:id="559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18"/>
                <w:szCs w:val="18"/>
                <w:lang w:val="ru-RU" w:eastAsia="ru-RU"/>
              </w:rPr>
            </w:pPr>
            <w:r>
              <w:rPr>
                <w:b w:val="false"/>
                <w:bCs/>
                <w:sz w:val="18"/>
                <w:szCs w:val="18"/>
                <w:lang w:val="ru-RU" w:eastAsia="ru-RU"/>
              </w:rPr>
              <w:t>подчинения субъекту Российской Федерац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91" w:name="z0800_014_03"/>
            <w:bookmarkStart w:id="5592" w:name="z0800_014_03"/>
            <w:bookmarkEnd w:id="5592"/>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93" w:name="z0800_014_04"/>
            <w:bookmarkStart w:id="5594" w:name="z0800_014_04"/>
            <w:bookmarkEnd w:id="5594"/>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95" w:name="z0800_014_05"/>
            <w:bookmarkStart w:id="5596" w:name="z0800_014_05"/>
            <w:bookmarkEnd w:id="5596"/>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97" w:name="z0800_014_06"/>
            <w:bookmarkStart w:id="5598" w:name="z0800_014_06"/>
            <w:bookmarkEnd w:id="5598"/>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599" w:name="z0800_014_07"/>
            <w:bookmarkStart w:id="5600" w:name="z0800_014_07"/>
            <w:bookmarkEnd w:id="5600"/>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01" w:name="z0800_014_08"/>
            <w:bookmarkStart w:id="5602" w:name="z0800_014_08"/>
            <w:bookmarkEnd w:id="560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337"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муниципального подчин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03" w:name="z0800_015_03"/>
            <w:bookmarkStart w:id="5604" w:name="z0800_015_03"/>
            <w:bookmarkEnd w:id="560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05" w:name="z0800_015_04"/>
            <w:bookmarkStart w:id="5606" w:name="z0800_015_04"/>
            <w:bookmarkEnd w:id="5606"/>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07" w:name="z0800_015_05"/>
            <w:bookmarkStart w:id="5608" w:name="z0800_015_05"/>
            <w:bookmarkEnd w:id="5608"/>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09" w:name="z0800_015_06"/>
            <w:bookmarkStart w:id="5610" w:name="z0800_015_06"/>
            <w:bookmarkEnd w:id="5610"/>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11" w:name="z0800_015_07"/>
            <w:bookmarkStart w:id="5612" w:name="z0800_015_07"/>
            <w:bookmarkEnd w:id="5612"/>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13" w:name="z0800_015_08"/>
            <w:bookmarkStart w:id="5614" w:name="z0800_015_08"/>
            <w:bookmarkEnd w:id="5614"/>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26"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роме того, клиники вузов и Н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15" w:name="z0800_016_03"/>
            <w:bookmarkStart w:id="5616" w:name="z0800_016_03"/>
            <w:bookmarkEnd w:id="5616"/>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17" w:name="z0800_016_04"/>
            <w:bookmarkStart w:id="5618" w:name="z0800_016_04"/>
            <w:bookmarkEnd w:id="5618"/>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19" w:name="z0800_016_05"/>
            <w:bookmarkStart w:id="5620" w:name="z0800_016_05"/>
            <w:bookmarkEnd w:id="5620"/>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21" w:name="z0800_016_06"/>
            <w:bookmarkStart w:id="5622" w:name="z0800_016_06"/>
            <w:bookmarkEnd w:id="5622"/>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23" w:name="z0800_016_07"/>
            <w:bookmarkStart w:id="5624" w:name="z0800_016_07"/>
            <w:bookmarkEnd w:id="5624"/>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5625" w:name="z0800_016_08"/>
            <w:bookmarkStart w:id="5626" w:name="z0800_016_08"/>
            <w:bookmarkEnd w:id="5626"/>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326"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szCs w:val="18"/>
              </w:rPr>
            </w:pPr>
            <w:r>
              <w:rPr>
                <w:b/>
                <w:bCs/>
                <w:sz w:val="18"/>
                <w:szCs w:val="18"/>
              </w:rPr>
            </w:r>
          </w:p>
        </w:tc>
      </w:tr>
      <w:tr>
        <w:trPr>
          <w:trHeight w:val="326"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общего числа посещений </w:t>
              <w:br/>
              <w:t>(из строки 17) в медорганизациях, расположенных в сельской местност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szCs w:val="18"/>
              </w:rPr>
            </w:pPr>
            <w:r>
              <w:rPr>
                <w:b/>
                <w:bCs/>
                <w:sz w:val="18"/>
                <w:szCs w:val="18"/>
              </w:rPr>
            </w:r>
          </w:p>
        </w:tc>
      </w:tr>
    </w:tbl>
    <w:p>
      <w:pPr>
        <w:pStyle w:val="Style19"/>
        <w:spacing w:lineRule="exact" w:line="120"/>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7"/>
        <w:rPr>
          <w:rFonts w:ascii="Times New Roman" w:hAnsi="Times New Roman" w:cs="Times New Roman"/>
          <w:bCs/>
          <w:sz w:val="18"/>
          <w:szCs w:val="18"/>
          <w:lang w:val="ru-RU"/>
        </w:rPr>
      </w:pPr>
      <w:r>
        <w:rPr>
          <w:rFonts w:cs="Times New Roman"/>
          <w:bCs/>
          <w:sz w:val="18"/>
          <w:szCs w:val="18"/>
          <w:lang w:val="ru-RU"/>
        </w:rPr>
      </w:r>
    </w:p>
    <w:p>
      <w:pPr>
        <w:pStyle w:val="Normal"/>
        <w:rPr>
          <w:bCs/>
          <w:sz w:val="18"/>
          <w:szCs w:val="18"/>
          <w:lang w:val="en-US"/>
        </w:rPr>
      </w:pPr>
      <w:r>
        <w:rPr>
          <w:bCs/>
          <w:sz w:val="18"/>
          <w:szCs w:val="18"/>
          <w:lang w:val="en-US"/>
        </w:rPr>
      </w:r>
    </w:p>
    <w:p>
      <w:pPr>
        <w:pStyle w:val="Heading7"/>
        <w:rPr>
          <w:bCs/>
          <w:sz w:val="18"/>
          <w:szCs w:val="18"/>
          <w:lang w:val="ru-RU"/>
        </w:rPr>
      </w:pPr>
      <w:r>
        <w:rPr>
          <w:bCs/>
          <w:sz w:val="18"/>
          <w:szCs w:val="18"/>
          <w:lang w:val="ru-RU"/>
        </w:rPr>
      </w:r>
    </w:p>
    <w:p>
      <w:pPr>
        <w:pStyle w:val="Normal"/>
        <w:rPr>
          <w:bCs/>
          <w:sz w:val="18"/>
          <w:szCs w:val="18"/>
          <w:lang w:val="ru-RU"/>
        </w:rPr>
      </w:pPr>
      <w:r>
        <w:rPr>
          <w:bCs/>
          <w:sz w:val="18"/>
          <w:szCs w:val="18"/>
          <w:lang w:val="ru-RU"/>
        </w:rPr>
      </w:r>
    </w:p>
    <w:p>
      <w:pPr>
        <w:pStyle w:val="Heading7"/>
        <w:rPr>
          <w:bCs/>
          <w:sz w:val="18"/>
          <w:szCs w:val="18"/>
          <w:lang w:val="ru-RU"/>
        </w:rPr>
      </w:pPr>
      <w:r>
        <w:rPr>
          <w:bCs/>
          <w:sz w:val="18"/>
          <w:szCs w:val="18"/>
          <w:lang w:val="ru-RU"/>
        </w:rPr>
      </w:r>
    </w:p>
    <w:p>
      <w:pPr>
        <w:pStyle w:val="Heading7"/>
        <w:rPr/>
      </w:pPr>
      <w:r>
        <w:rPr>
          <w:bCs/>
          <w:sz w:val="24"/>
          <w:szCs w:val="24"/>
        </w:rPr>
        <w:t>РАЗДЕЛ 11. СТОМАТОЛОГИЧЕСКАЯ ПОМОЩЬ</w:t>
      </w:r>
      <w:r>
        <w:rPr>
          <w:bCs/>
          <w:sz w:val="24"/>
          <w:szCs w:val="24"/>
          <w:lang w:val="ru-RU"/>
        </w:rPr>
        <w:t xml:space="preserve"> (без зубных врачей)</w:t>
      </w:r>
    </w:p>
    <w:p>
      <w:pPr>
        <w:pStyle w:val="Normal"/>
        <w:rPr>
          <w:bCs/>
          <w:sz w:val="18"/>
          <w:szCs w:val="18"/>
          <w:lang w:val="ru-RU"/>
        </w:rPr>
      </w:pPr>
      <w:r>
        <w:rPr>
          <w:bCs/>
          <w:sz w:val="18"/>
          <w:szCs w:val="18"/>
          <w:lang w:val="ru-RU"/>
        </w:rPr>
      </w:r>
    </w:p>
    <w:p>
      <w:pPr>
        <w:pStyle w:val="Normal"/>
        <w:jc w:val="both"/>
        <w:rPr/>
      </w:pPr>
      <w:r>
        <w:rPr>
          <w:b/>
          <w:bCs/>
          <w:sz w:val="18"/>
          <w:szCs w:val="18"/>
        </w:rPr>
        <w:t xml:space="preserve">           </w:t>
      </w:r>
      <w:r>
        <w:rPr>
          <w:b/>
          <w:bCs/>
          <w:sz w:val="18"/>
          <w:szCs w:val="18"/>
        </w:rPr>
        <w:t>(1000)</w:t>
      </w:r>
      <w:r>
        <w:rPr>
          <w:b/>
          <w:sz w:val="18"/>
          <w:szCs w:val="18"/>
        </w:rPr>
        <w:t xml:space="preserve">  </w:t>
        <w:tab/>
        <w:tab/>
        <w:tab/>
        <w:tab/>
        <w:tab/>
        <w:tab/>
        <w:tab/>
        <w:tab/>
        <w:tab/>
      </w:r>
      <w:r>
        <w:rPr>
          <w:sz w:val="18"/>
          <w:szCs w:val="18"/>
        </w:rPr>
        <w:t xml:space="preserve"> </w:t>
      </w:r>
    </w:p>
    <w:tbl>
      <w:tblPr>
        <w:tblW w:w="14089" w:type="dxa"/>
        <w:jc w:val="center"/>
        <w:tblInd w:w="0" w:type="dxa"/>
        <w:tblLayout w:type="fixed"/>
        <w:tblCellMar>
          <w:top w:w="0" w:type="dxa"/>
          <w:left w:w="108" w:type="dxa"/>
          <w:bottom w:w="0" w:type="dxa"/>
          <w:right w:w="108" w:type="dxa"/>
        </w:tblCellMar>
      </w:tblPr>
      <w:tblGrid>
        <w:gridCol w:w="3705"/>
        <w:gridCol w:w="639"/>
        <w:gridCol w:w="1452"/>
        <w:gridCol w:w="1341"/>
        <w:gridCol w:w="1276"/>
        <w:gridCol w:w="1418"/>
        <w:gridCol w:w="1276"/>
        <w:gridCol w:w="1417"/>
        <w:gridCol w:w="1565"/>
      </w:tblGrid>
      <w:tr>
        <w:trPr>
          <w:cantSplit w:val="true"/>
        </w:trPr>
        <w:tc>
          <w:tcPr>
            <w:tcW w:w="3705"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18"/>
                <w:szCs w:val="18"/>
              </w:rPr>
            </w:pPr>
            <w:r>
              <w:rPr>
                <w:sz w:val="18"/>
                <w:szCs w:val="18"/>
              </w:rPr>
              <w:t>№</w:t>
            </w:r>
            <w:r>
              <w:rPr>
                <w:sz w:val="18"/>
                <w:szCs w:val="18"/>
              </w:rPr>
              <w:br/>
              <w:t>строки</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bCs/>
                <w:sz w:val="18"/>
                <w:szCs w:val="18"/>
              </w:rPr>
              <w:t>Число организаций, ед</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bCs/>
                <w:sz w:val="18"/>
                <w:szCs w:val="18"/>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18"/>
                <w:szCs w:val="18"/>
              </w:rPr>
            </w:pPr>
            <w:r>
              <w:rPr>
                <w:sz w:val="18"/>
                <w:szCs w:val="18"/>
                <w:lang w:val="en-US" w:eastAsia="en-US"/>
              </w:rPr>
              <w:t>Число посещений, ед</w:t>
              <w:b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18"/>
                <w:szCs w:val="18"/>
              </w:rPr>
            </w:pPr>
            <w:r>
              <w:rPr>
                <w:bCs/>
                <w:sz w:val="18"/>
                <w:szCs w:val="18"/>
              </w:rPr>
              <w:t>Нуждалось</w:t>
              <w:br/>
              <w:t>в санации, чел</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18"/>
                <w:szCs w:val="18"/>
              </w:rPr>
            </w:pPr>
            <w:r>
              <w:rPr>
                <w:bCs/>
                <w:sz w:val="18"/>
                <w:szCs w:val="18"/>
              </w:rPr>
              <w:t>Санировано, чел</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trike/>
                <w:sz w:val="18"/>
                <w:szCs w:val="18"/>
              </w:rPr>
            </w:pPr>
            <w:r>
              <w:rPr>
                <w:bCs/>
                <w:sz w:val="18"/>
                <w:szCs w:val="18"/>
              </w:rPr>
              <w:t>Проведено</w:t>
              <w:br/>
              <w:t>курсов</w:t>
              <w:br/>
              <w:t>профилактики, ед</w:t>
            </w:r>
          </w:p>
        </w:tc>
        <w:tc>
          <w:tcPr>
            <w:tcW w:w="1565"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pacing w:before="40" w:after="40"/>
              <w:ind w:left="-20" w:right="-104" w:hanging="0"/>
              <w:jc w:val="center"/>
              <w:rPr>
                <w:bCs/>
                <w:sz w:val="18"/>
                <w:szCs w:val="18"/>
              </w:rPr>
            </w:pPr>
            <w:r>
              <w:rPr>
                <w:bCs/>
                <w:sz w:val="18"/>
                <w:szCs w:val="18"/>
              </w:rPr>
              <w:t xml:space="preserve">Посещения </w:t>
              <w:br/>
              <w:t>к врачам амбулаторного приема (кроме стоматологов),</w:t>
              <w:br/>
              <w:t>ед</w:t>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56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9</w:t>
            </w:r>
          </w:p>
        </w:tc>
      </w:tr>
      <w:tr>
        <w:trPr>
          <w:trHeight w:val="209"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27" w:name="Z1000_001_03"/>
            <w:bookmarkStart w:id="5628" w:name="Z1000_001_03"/>
            <w:bookmarkEnd w:id="5628"/>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29" w:name="Z1000_001_04"/>
            <w:bookmarkStart w:id="5630" w:name="Z1000_001_04"/>
            <w:bookmarkEnd w:id="563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31" w:name="Z1000_001_05"/>
            <w:bookmarkStart w:id="5632" w:name="Z1000_001_05"/>
            <w:bookmarkEnd w:id="563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33" w:name="Z1000_001_07"/>
            <w:bookmarkStart w:id="5634" w:name="Z1000_001_06"/>
            <w:bookmarkStart w:id="5635" w:name="Z1000_001_07"/>
            <w:bookmarkStart w:id="5636" w:name="Z1000_001_06"/>
            <w:bookmarkEnd w:id="5635"/>
            <w:bookmarkEnd w:id="563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37" w:name="Z1000_001_08"/>
            <w:bookmarkStart w:id="5638" w:name="Z1000_001_08"/>
            <w:bookmarkEnd w:id="5638"/>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39" w:name="Z1000_001_09"/>
            <w:bookmarkStart w:id="5640" w:name="Z1000_001_09"/>
            <w:bookmarkEnd w:id="5640"/>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00"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41" w:name="Z1000_002_03"/>
            <w:bookmarkStart w:id="5642" w:name="Z1000_002_03"/>
            <w:bookmarkEnd w:id="5642"/>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43" w:name="Z1000_002_04"/>
            <w:bookmarkStart w:id="5644" w:name="Z1000_002_04"/>
            <w:bookmarkEnd w:id="564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45" w:name="Z1000_002_05"/>
            <w:bookmarkStart w:id="5646" w:name="Z1000_002_05"/>
            <w:bookmarkEnd w:id="5646"/>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47" w:name="Z1000_002_07"/>
            <w:bookmarkStart w:id="5648" w:name="Z1000_002_06"/>
            <w:bookmarkStart w:id="5649" w:name="Z1000_002_07"/>
            <w:bookmarkStart w:id="5650" w:name="Z1000_002_06"/>
            <w:bookmarkEnd w:id="5649"/>
            <w:bookmarkEnd w:id="565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51" w:name="Z1000_002_08"/>
            <w:bookmarkStart w:id="5652" w:name="Z1000_002_08"/>
            <w:bookmarkEnd w:id="5652"/>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53" w:name="Z1000_002_09"/>
            <w:bookmarkStart w:id="5654" w:name="Z1000_002_09"/>
            <w:bookmarkEnd w:id="5654"/>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1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55" w:name="Z1000_003_03"/>
            <w:bookmarkStart w:id="5656" w:name="Z1000_003_03"/>
            <w:bookmarkEnd w:id="5656"/>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57" w:name="Z1000_003_04"/>
            <w:bookmarkStart w:id="5658" w:name="Z1000_003_04"/>
            <w:bookmarkEnd w:id="565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59" w:name="Z1000_003_05"/>
            <w:bookmarkStart w:id="5660" w:name="Z1000_003_05"/>
            <w:bookmarkEnd w:id="566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61" w:name="Z1000_003_07"/>
            <w:bookmarkStart w:id="5662" w:name="Z1000_003_06"/>
            <w:bookmarkStart w:id="5663" w:name="Z1000_003_07"/>
            <w:bookmarkStart w:id="5664" w:name="Z1000_003_06"/>
            <w:bookmarkEnd w:id="5663"/>
            <w:bookmarkEnd w:id="566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65" w:name="Z1000_003_08"/>
            <w:bookmarkStart w:id="5666" w:name="Z1000_003_08"/>
            <w:bookmarkEnd w:id="566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67" w:name="Z1000_003_09"/>
            <w:bookmarkStart w:id="5668" w:name="Z1000_003_09"/>
            <w:bookmarkEnd w:id="5668"/>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1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Всего (сумма стр. 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814"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69" w:name="Z1000_004_03"/>
            <w:bookmarkStart w:id="5670" w:name="Z1000_004_03"/>
            <w:bookmarkEnd w:id="5670"/>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71" w:name="Z1000_004_04"/>
            <w:bookmarkStart w:id="5672" w:name="Z1000_004_04"/>
            <w:bookmarkEnd w:id="567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73" w:name="Z1000_004_05"/>
            <w:bookmarkStart w:id="5674" w:name="Z1000_004_05"/>
            <w:bookmarkEnd w:id="5674"/>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75" w:name="Z1000_004_07"/>
            <w:bookmarkStart w:id="5676" w:name="Z1000_004_06"/>
            <w:bookmarkStart w:id="5677" w:name="Z1000_004_07"/>
            <w:bookmarkStart w:id="5678" w:name="Z1000_004_06"/>
            <w:bookmarkEnd w:id="5677"/>
            <w:bookmarkEnd w:id="567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79" w:name="Z1000_004_08"/>
            <w:bookmarkStart w:id="5680" w:name="Z1000_004_08"/>
            <w:bookmarkEnd w:id="5680"/>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81" w:name="Z1000_004_09"/>
            <w:bookmarkStart w:id="5682" w:name="Z1000_004_09"/>
            <w:bookmarkEnd w:id="5682"/>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szCs w:val="18"/>
              </w:rPr>
            </w:pPr>
            <w:r>
              <w:rPr>
                <w:bCs/>
                <w:sz w:val="18"/>
                <w:szCs w:val="18"/>
              </w:rPr>
              <w:t>Х</w:t>
            </w:r>
          </w:p>
        </w:tc>
      </w:tr>
      <w:tr>
        <w:trPr>
          <w:trHeight w:val="841"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s>
              <w:ind w:left="426"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tabs>
                <w:tab w:val="left" w:pos="708" w:leader="none"/>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имеющие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83" w:name="Z1000_005_03"/>
            <w:bookmarkStart w:id="5684" w:name="Z1000_005_03"/>
            <w:bookmarkEnd w:id="5684"/>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685" w:name="Z1000_005_04"/>
            <w:bookmarkStart w:id="5686" w:name="Z1000_005_04"/>
            <w:bookmarkEnd w:id="568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lang w:val="en-US"/>
              </w:rPr>
            </w:pPr>
            <w:bookmarkStart w:id="5687" w:name="Z1000_005_05"/>
            <w:bookmarkEnd w:id="5687"/>
            <w:r>
              <w:rPr>
                <w:bCs/>
                <w:sz w:val="18"/>
                <w:szCs w:val="18"/>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lang w:val="en-US"/>
              </w:rPr>
            </w:pPr>
            <w:bookmarkStart w:id="5688" w:name="Z1000_005_07"/>
            <w:bookmarkStart w:id="5689" w:name="Z1000_005_06"/>
            <w:bookmarkEnd w:id="5688"/>
            <w:bookmarkEnd w:id="5689"/>
            <w:r>
              <w:rPr>
                <w:bCs/>
                <w:sz w:val="18"/>
                <w:szCs w:val="18"/>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lang w:val="en-US"/>
              </w:rPr>
            </w:pPr>
            <w:bookmarkStart w:id="5690" w:name="Z1000_005_08"/>
            <w:bookmarkEnd w:id="5690"/>
            <w:r>
              <w:rPr>
                <w:bCs/>
                <w:sz w:val="18"/>
                <w:szCs w:val="18"/>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lang w:val="en-US"/>
              </w:rPr>
            </w:pPr>
            <w:bookmarkStart w:id="5691" w:name="Z1000_005_09"/>
            <w:bookmarkEnd w:id="5691"/>
            <w:r>
              <w:rPr>
                <w:bCs/>
                <w:sz w:val="18"/>
                <w:szCs w:val="18"/>
                <w:lang w:val="en-US"/>
              </w:rPr>
              <w:t>X</w:t>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szCs w:val="18"/>
              </w:rPr>
            </w:pPr>
            <w:r>
              <w:rPr>
                <w:bCs/>
                <w:sz w:val="18"/>
                <w:szCs w:val="18"/>
              </w:rPr>
              <w:t>Х</w:t>
            </w:r>
          </w:p>
        </w:tc>
      </w:tr>
      <w:tr>
        <w:trPr>
          <w:trHeight w:val="209"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18"/>
              </w:rPr>
            </w:pPr>
            <w:r>
              <w:rPr>
                <w:b/>
                <w:sz w:val="18"/>
                <w:szCs w:val="18"/>
              </w:rPr>
              <w:t>Итого (сумма строк 4 и 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92" w:name="Z1000_006_03"/>
            <w:bookmarkStart w:id="5693" w:name="Z1000_006_03"/>
            <w:bookmarkEnd w:id="56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94" w:name="Z1000_006_04"/>
            <w:bookmarkStart w:id="5695" w:name="Z1000_006_04"/>
            <w:bookmarkEnd w:id="56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5696" w:name="Z1000_006_05"/>
            <w:bookmarkStart w:id="5697" w:name="Z1000_006_05"/>
            <w:bookmarkEnd w:id="569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bookmarkStart w:id="5698" w:name="Z1000_006_07"/>
            <w:bookmarkStart w:id="5699" w:name="Z1000_006_06"/>
            <w:bookmarkStart w:id="5700" w:name="Z1000_006_07"/>
            <w:bookmarkStart w:id="5701" w:name="Z1000_006_06"/>
            <w:bookmarkEnd w:id="5700"/>
            <w:bookmarkEnd w:id="57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bookmarkStart w:id="5702" w:name="Z1000_006_08"/>
            <w:bookmarkStart w:id="5703" w:name="Z1000_006_08"/>
            <w:bookmarkEnd w:id="57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bookmarkStart w:id="5704" w:name="Z1000_006_09"/>
            <w:bookmarkStart w:id="5705" w:name="Z1000_006_09"/>
            <w:bookmarkEnd w:id="5705"/>
          </w:p>
        </w:tc>
        <w:tc>
          <w:tcPr>
            <w:tcW w:w="15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szCs w:val="18"/>
                <w:lang w:val="en-US"/>
              </w:rPr>
            </w:pPr>
            <w:r>
              <w:rPr>
                <w:bCs/>
                <w:sz w:val="18"/>
                <w:szCs w:val="18"/>
                <w:lang w:val="en-US"/>
              </w:rPr>
            </w:r>
          </w:p>
        </w:tc>
      </w:tr>
      <w:tr>
        <w:trPr>
          <w:trHeight w:val="6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w:t>
              <w:br/>
              <w:t>по подчиненности (из стр. 4 и 11):</w:t>
            </w:r>
          </w:p>
          <w:p>
            <w:pPr>
              <w:pStyle w:val="Normal"/>
              <w:ind w:left="284" w:hanging="0"/>
              <w:rPr>
                <w:sz w:val="18"/>
                <w:szCs w:val="18"/>
              </w:rPr>
            </w:pPr>
            <w:r>
              <w:rPr>
                <w:sz w:val="18"/>
                <w:szCs w:val="18"/>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706" w:name="Z1000_007_03"/>
            <w:bookmarkStart w:id="5707" w:name="Z1000_007_03"/>
            <w:bookmarkEnd w:id="57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708" w:name="Z1000_007_04"/>
            <w:bookmarkStart w:id="5709" w:name="Z1000_007_04"/>
            <w:bookmarkEnd w:id="57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710" w:name="Z1000_007_05"/>
            <w:bookmarkStart w:id="5711" w:name="Z1000_007_05"/>
            <w:bookmarkEnd w:id="5711"/>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712" w:name="Z1000_007_07"/>
            <w:bookmarkStart w:id="5713" w:name="Z1000_007_06"/>
            <w:bookmarkStart w:id="5714" w:name="Z1000_007_07"/>
            <w:bookmarkStart w:id="5715" w:name="Z1000_007_06"/>
            <w:bookmarkEnd w:id="5714"/>
            <w:bookmarkEnd w:id="57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716" w:name="Z1000_007_08"/>
            <w:bookmarkStart w:id="5717" w:name="Z1000_007_08"/>
            <w:bookmarkEnd w:id="571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5718" w:name="Z1000_007_09"/>
            <w:bookmarkStart w:id="5719" w:name="Z1000_007_09"/>
            <w:bookmarkEnd w:id="5719"/>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48"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18"/>
                <w:szCs w:val="18"/>
              </w:rPr>
            </w:pPr>
            <w:r>
              <w:rPr>
                <w:sz w:val="18"/>
                <w:szCs w:val="18"/>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20" w:name="Z1000_008_03"/>
            <w:bookmarkStart w:id="5721" w:name="Z1000_008_03"/>
            <w:bookmarkEnd w:id="57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22" w:name="Z1000_008_04"/>
            <w:bookmarkStart w:id="5723" w:name="Z1000_008_04"/>
            <w:bookmarkEnd w:id="57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24" w:name="Z1000_008_05"/>
            <w:bookmarkStart w:id="5725" w:name="Z1000_008_05"/>
            <w:bookmarkEnd w:id="572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26" w:name="Z1000_008_07"/>
            <w:bookmarkStart w:id="5727" w:name="Z1000_008_06"/>
            <w:bookmarkStart w:id="5728" w:name="Z1000_008_07"/>
            <w:bookmarkStart w:id="5729" w:name="Z1000_008_06"/>
            <w:bookmarkEnd w:id="5728"/>
            <w:bookmarkEnd w:id="57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30" w:name="Z1000_008_08"/>
            <w:bookmarkStart w:id="5731" w:name="Z1000_008_08"/>
            <w:bookmarkEnd w:id="573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32" w:name="Z1000_008_09"/>
            <w:bookmarkStart w:id="5733" w:name="Z1000_008_09"/>
            <w:bookmarkEnd w:id="5733"/>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18"/>
                <w:szCs w:val="18"/>
              </w:rPr>
            </w:pPr>
            <w:r>
              <w:rPr>
                <w:sz w:val="18"/>
                <w:szCs w:val="18"/>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34" w:name="Z1000_009_03"/>
            <w:bookmarkStart w:id="5735" w:name="Z1000_009_03"/>
            <w:bookmarkEnd w:id="57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36" w:name="Z1000_009_04"/>
            <w:bookmarkStart w:id="5737" w:name="Z1000_009_04"/>
            <w:bookmarkEnd w:id="57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38" w:name="Z1000_009_05"/>
            <w:bookmarkStart w:id="5739" w:name="Z1000_009_05"/>
            <w:bookmarkEnd w:id="5739"/>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40" w:name="Z1000_009_07"/>
            <w:bookmarkStart w:id="5741" w:name="Z1000_009_06"/>
            <w:bookmarkStart w:id="5742" w:name="Z1000_009_07"/>
            <w:bookmarkStart w:id="5743" w:name="Z1000_009_06"/>
            <w:bookmarkEnd w:id="5742"/>
            <w:bookmarkEnd w:id="57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44" w:name="Z1000_009_08"/>
            <w:bookmarkStart w:id="5745" w:name="Z1000_009_08"/>
            <w:bookmarkEnd w:id="574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5746" w:name="Z1000_009_09"/>
            <w:bookmarkStart w:id="5747" w:name="Z1000_009_09"/>
            <w:bookmarkEnd w:id="5747"/>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b/>
                <w:b/>
                <w:sz w:val="18"/>
                <w:szCs w:val="18"/>
              </w:rPr>
            </w:pPr>
            <w:r>
              <w:rPr>
                <w:b/>
                <w:sz w:val="18"/>
                <w:szCs w:val="18"/>
              </w:rPr>
              <w:t>Кроме того, клиники вузов и Н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 xml:space="preserve">    </w:t>
            </w:r>
            <w:r>
              <w:rPr>
                <w:sz w:val="18"/>
                <w:szCs w:val="18"/>
              </w:rPr>
              <w:t>из них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27" w:hRule="atLeast"/>
          <w:cantSplit w:val="true"/>
        </w:trPr>
        <w:tc>
          <w:tcPr>
            <w:tcW w:w="370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18"/>
                <w:szCs w:val="18"/>
              </w:rPr>
            </w:pPr>
            <w:r>
              <w:rPr>
                <w:sz w:val="18"/>
                <w:szCs w:val="18"/>
              </w:rPr>
              <w:t>Кроме того, стоматологические подразделения клиник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12</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sz w:val="18"/>
                <w:szCs w:val="18"/>
              </w:rPr>
            </w:pPr>
            <w:r>
              <w:rPr>
                <w:b/>
                <w:bCs/>
                <w:sz w:val="18"/>
                <w:szCs w:val="18"/>
              </w:rPr>
              <w:t>Х</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sz w:val="18"/>
                <w:szCs w:val="18"/>
              </w:rPr>
            </w:pPr>
            <w:r>
              <w:rPr>
                <w:b/>
                <w:bCs/>
                <w:sz w:val="18"/>
                <w:szCs w:val="18"/>
              </w:rPr>
              <w:t>Х</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bl>
    <w:p>
      <w:pPr>
        <w:pStyle w:val="Normal"/>
        <w:jc w:val="both"/>
        <w:rPr>
          <w:b/>
          <w:b/>
          <w:sz w:val="18"/>
          <w:szCs w:val="18"/>
        </w:rPr>
      </w:pPr>
      <w:r>
        <w:rPr>
          <w:b/>
          <w:sz w:val="18"/>
          <w:szCs w:val="18"/>
        </w:rPr>
        <w:t xml:space="preserve"> </w:t>
      </w:r>
      <w:r>
        <w:rPr>
          <w:b/>
          <w:sz w:val="18"/>
          <w:szCs w:val="18"/>
        </w:rPr>
        <w:tab/>
        <w:tab/>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r>
        <w:br w:type="page"/>
      </w:r>
    </w:p>
    <w:p>
      <w:pPr>
        <w:pStyle w:val="Normal"/>
        <w:ind w:left="709" w:hanging="0"/>
        <w:jc w:val="center"/>
        <w:rPr>
          <w:b/>
          <w:b/>
        </w:rPr>
      </w:pPr>
      <w:r>
        <w:rPr>
          <w:b/>
        </w:rPr>
        <w:t>РАЗДЕЛ 12. НАЛИЧИЕ В ЛЕЧЕБНО-ПРОФИЛАКТИЧЕСКИХ МЕДИЦИНСКИХ ОРГАНИЗАЦИЯХ</w:t>
      </w:r>
    </w:p>
    <w:p>
      <w:pPr>
        <w:pStyle w:val="Normal"/>
        <w:jc w:val="center"/>
        <w:rPr>
          <w:b/>
          <w:b/>
          <w:bCs/>
        </w:rPr>
      </w:pPr>
      <w:r>
        <w:rPr>
          <w:b/>
          <w:bCs/>
        </w:rPr>
        <w:t xml:space="preserve">ВСПОМОГАТЕЛЬНЫХ ПОДРАЗДЕЛЕНИЙ, ОТДЕЛОВ, ОТДЕЛЕНИЙ, КАБИНЕТОВ, единица </w:t>
      </w:r>
    </w:p>
    <w:p>
      <w:pPr>
        <w:pStyle w:val="Normal"/>
        <w:rPr/>
      </w:pPr>
      <w:r>
        <w:rPr>
          <w:b/>
          <w:bCs/>
          <w:sz w:val="18"/>
          <w:szCs w:val="18"/>
        </w:rPr>
        <w:t>(1100)</w:t>
        <w:tab/>
        <w:tab/>
        <w:tab/>
        <w:tab/>
        <w:tab/>
        <w:tab/>
        <w:tab/>
        <w:tab/>
        <w:tab/>
        <w:tab/>
        <w:tab/>
        <w:tab/>
        <w:tab/>
        <w:tab/>
        <w:tab/>
      </w:r>
      <w:r>
        <w:rPr/>
        <w:t xml:space="preserve">                                                                         </w:t>
      </w:r>
    </w:p>
    <w:tbl>
      <w:tblPr>
        <w:tblW w:w="5000" w:type="pct"/>
        <w:jc w:val="center"/>
        <w:tblInd w:w="0" w:type="dxa"/>
        <w:tblLayout w:type="fixed"/>
        <w:tblCellMar>
          <w:top w:w="0" w:type="dxa"/>
          <w:left w:w="108" w:type="dxa"/>
          <w:bottom w:w="0" w:type="dxa"/>
          <w:right w:w="108" w:type="dxa"/>
        </w:tblCellMar>
      </w:tblPr>
      <w:tblGrid>
        <w:gridCol w:w="4097"/>
        <w:gridCol w:w="654"/>
        <w:gridCol w:w="964"/>
        <w:gridCol w:w="23"/>
        <w:gridCol w:w="1216"/>
        <w:gridCol w:w="1159"/>
        <w:gridCol w:w="1102"/>
        <w:gridCol w:w="5"/>
        <w:gridCol w:w="1097"/>
        <w:gridCol w:w="1239"/>
        <w:gridCol w:w="12"/>
        <w:gridCol w:w="1172"/>
        <w:gridCol w:w="1012"/>
        <w:gridCol w:w="7"/>
        <w:gridCol w:w="1207"/>
      </w:tblGrid>
      <w:tr>
        <w:trPr>
          <w:trHeight w:val="325" w:hRule="atLeast"/>
          <w:cantSplit w:val="true"/>
        </w:trPr>
        <w:tc>
          <w:tcPr>
            <w:tcW w:w="4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5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021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Типы медицинских организаций</w:t>
            </w:r>
          </w:p>
        </w:tc>
      </w:tr>
      <w:tr>
        <w:trPr>
          <w:trHeight w:val="293" w:hRule="atLeast"/>
          <w:cantSplit w:val="true"/>
        </w:trPr>
        <w:tc>
          <w:tcPr>
            <w:tcW w:w="4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65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9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48" w:hanging="0"/>
              <w:jc w:val="center"/>
              <w:rPr>
                <w:bCs/>
                <w:sz w:val="18"/>
                <w:szCs w:val="18"/>
              </w:rPr>
            </w:pPr>
            <w:r>
              <w:rPr>
                <w:bCs/>
                <w:sz w:val="18"/>
                <w:szCs w:val="18"/>
              </w:rPr>
              <w:t>Всего</w:t>
            </w:r>
          </w:p>
        </w:tc>
        <w:tc>
          <w:tcPr>
            <w:tcW w:w="121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18"/>
                <w:szCs w:val="18"/>
              </w:rPr>
            </w:pPr>
            <w:r>
              <w:rPr>
                <w:bCs/>
                <w:sz w:val="18"/>
                <w:szCs w:val="18"/>
              </w:rPr>
              <w:t>Краевые, республи-    канские, областные, окружные больницы</w:t>
              <w:br/>
              <w:t>(таб. 0100,</w:t>
              <w:br/>
              <w:t>стр. 1 гр. 3)</w:t>
            </w:r>
          </w:p>
        </w:tc>
        <w:tc>
          <w:tcPr>
            <w:tcW w:w="115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11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Городские больницы (таб. 0100, стр. 3 гр. 3)</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Детские городские больницы (таб. 0100, стр. 4 гр. 3)</w:t>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пециали-зированные больницы,</w:t>
              <w:br/>
              <w:t>(таб. 0100,</w:t>
              <w:br/>
              <w:t>стр. 6 гр. 3)</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из них</w:t>
            </w:r>
          </w:p>
        </w:tc>
        <w:tc>
          <w:tcPr>
            <w:tcW w:w="12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Районные централь-ные</w:t>
              <w:br/>
              <w:t>больницы</w:t>
              <w:br/>
              <w:t>(таб.0100,</w:t>
              <w:br/>
              <w:t>стр. 18 гр. 3)</w:t>
            </w:r>
          </w:p>
        </w:tc>
      </w:tr>
      <w:tr>
        <w:trPr>
          <w:trHeight w:val="842" w:hRule="atLeast"/>
          <w:cantSplit w:val="true"/>
        </w:trPr>
        <w:tc>
          <w:tcPr>
            <w:tcW w:w="4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65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9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21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115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11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bCs/>
                <w:sz w:val="18"/>
                <w:szCs w:val="18"/>
              </w:rPr>
            </w:pPr>
            <w:r>
              <w:rPr>
                <w:bCs/>
                <w:sz w:val="18"/>
                <w:szCs w:val="18"/>
              </w:rPr>
              <w:t>Онкологи-ческие</w:t>
              <w:br/>
              <w:t>(таб. 0100,</w:t>
              <w:br/>
              <w:t>стр. 17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туберку-лезные</w:t>
              <w:br/>
              <w:t>(таб. 0100, стр. 9,10 гр. 3)</w:t>
            </w:r>
          </w:p>
        </w:tc>
        <w:tc>
          <w:tcPr>
            <w:tcW w:w="12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r>
      <w:tr>
        <w:trPr>
          <w:trHeight w:val="153"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Восстановительного лечени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48" w:name="Z1100_002_03"/>
            <w:bookmarkStart w:id="5749" w:name="Z1100_002_04"/>
            <w:bookmarkStart w:id="5750" w:name="Z1100_002_05"/>
            <w:bookmarkStart w:id="5751" w:name="Z1100_002_06"/>
            <w:bookmarkStart w:id="5752" w:name="Z1100_002_07"/>
            <w:bookmarkStart w:id="5753" w:name="Z1100_002_08"/>
            <w:bookmarkStart w:id="5754" w:name="Z1100_002_09"/>
            <w:bookmarkStart w:id="5755" w:name="Z1100_002_10"/>
            <w:bookmarkStart w:id="5756" w:name="Z1100_002_11"/>
            <w:bookmarkStart w:id="5757" w:name="Z1100_002_03"/>
            <w:bookmarkStart w:id="5758" w:name="Z1100_002_04"/>
            <w:bookmarkStart w:id="5759" w:name="Z1100_002_05"/>
            <w:bookmarkStart w:id="5760" w:name="Z1100_002_06"/>
            <w:bookmarkStart w:id="5761" w:name="Z1100_002_07"/>
            <w:bookmarkStart w:id="5762" w:name="Z1100_002_08"/>
            <w:bookmarkStart w:id="5763" w:name="Z1100_002_09"/>
            <w:bookmarkStart w:id="5764" w:name="Z1100_002_10"/>
            <w:bookmarkStart w:id="5765" w:name="Z1100_002_11"/>
            <w:bookmarkEnd w:id="5757"/>
            <w:bookmarkEnd w:id="5758"/>
            <w:bookmarkEnd w:id="5759"/>
            <w:bookmarkEnd w:id="5760"/>
            <w:bookmarkEnd w:id="5761"/>
            <w:bookmarkEnd w:id="5762"/>
            <w:bookmarkEnd w:id="5763"/>
            <w:bookmarkEnd w:id="5764"/>
            <w:bookmarkEnd w:id="5765"/>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диализа</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66" w:name="Z1100_003_03"/>
            <w:bookmarkStart w:id="5767" w:name="Z1100_003_03"/>
            <w:bookmarkEnd w:id="576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68" w:name="Z1100_003_04"/>
            <w:bookmarkStart w:id="5769" w:name="Z1100_003_04"/>
            <w:bookmarkEnd w:id="576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0" w:name="Z1100_003_05"/>
            <w:bookmarkStart w:id="5771" w:name="Z1100_003_05"/>
            <w:bookmarkEnd w:id="577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2" w:name="Z1100_003_06"/>
            <w:bookmarkStart w:id="5773" w:name="Z1100_003_06"/>
            <w:bookmarkEnd w:id="577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4" w:name="Z1100_003_07"/>
            <w:bookmarkStart w:id="5775" w:name="Z1100_003_07"/>
            <w:bookmarkEnd w:id="577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6" w:name="Z1100_003_08"/>
            <w:bookmarkStart w:id="5777" w:name="Z1100_003_08"/>
            <w:bookmarkEnd w:id="577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8" w:name="Z1100_003_09"/>
            <w:bookmarkStart w:id="5779" w:name="Z1100_003_09"/>
            <w:bookmarkEnd w:id="577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80" w:name="Z1100_003_10"/>
            <w:bookmarkStart w:id="5781" w:name="Z1100_003_10"/>
            <w:bookmarkEnd w:id="578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82" w:name="Z1100_003_11"/>
            <w:bookmarkStart w:id="5783" w:name="Z1100_003_11"/>
            <w:bookmarkEnd w:id="5783"/>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сорбц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84" w:name="Z1100_004_03"/>
            <w:bookmarkStart w:id="5785" w:name="Z1100_004_03"/>
            <w:bookmarkEnd w:id="578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86" w:name="Z1100_004_04"/>
            <w:bookmarkStart w:id="5787" w:name="Z1100_004_04"/>
            <w:bookmarkEnd w:id="578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88" w:name="Z1100_004_05"/>
            <w:bookmarkStart w:id="5789" w:name="Z1100_004_05"/>
            <w:bookmarkEnd w:id="578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90" w:name="Z1100_004_06"/>
            <w:bookmarkStart w:id="5791" w:name="Z1100_004_06"/>
            <w:bookmarkEnd w:id="579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92" w:name="Z1100_004_07"/>
            <w:bookmarkStart w:id="5793" w:name="Z1100_004_07"/>
            <w:bookmarkEnd w:id="579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94" w:name="Z1100_004_08"/>
            <w:bookmarkStart w:id="5795" w:name="Z1100_004_08"/>
            <w:bookmarkEnd w:id="579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96" w:name="Z1100_004_09"/>
            <w:bookmarkStart w:id="5797" w:name="Z1100_004_09"/>
            <w:bookmarkEnd w:id="579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798" w:name="Z1100_004_10"/>
            <w:bookmarkStart w:id="5799" w:name="Z1100_004_10"/>
            <w:bookmarkEnd w:id="579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00" w:name="Z1100_004_11"/>
            <w:bookmarkStart w:id="5801" w:name="Z1100_004_11"/>
            <w:bookmarkEnd w:id="580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ипербарический оксигенац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02" w:name="Z1100_005_03"/>
            <w:bookmarkStart w:id="5803" w:name="Z1100_005_03"/>
            <w:bookmarkEnd w:id="580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04" w:name="Z1100_005_04"/>
            <w:bookmarkStart w:id="5805" w:name="Z1100_005_04"/>
            <w:bookmarkEnd w:id="580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06" w:name="Z1100_005_05"/>
            <w:bookmarkStart w:id="5807" w:name="Z1100_005_05"/>
            <w:bookmarkEnd w:id="580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08" w:name="Z1100_005_06"/>
            <w:bookmarkStart w:id="5809" w:name="Z1100_005_06"/>
            <w:bookmarkEnd w:id="580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0" w:name="Z1100_005_07"/>
            <w:bookmarkStart w:id="5811" w:name="Z1100_005_07"/>
            <w:bookmarkEnd w:id="581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2" w:name="Z1100_005_08"/>
            <w:bookmarkStart w:id="5813" w:name="Z1100_005_08"/>
            <w:bookmarkEnd w:id="581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4" w:name="Z1100_005_09"/>
            <w:bookmarkStart w:id="5815" w:name="Z1100_005_09"/>
            <w:bookmarkEnd w:id="581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6" w:name="Z1100_005_10"/>
            <w:bookmarkStart w:id="5817" w:name="Z1100_005_10"/>
            <w:bookmarkEnd w:id="581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8" w:name="Z1100_005_11"/>
            <w:bookmarkStart w:id="5819" w:name="Z1100_005_11"/>
            <w:bookmarkEnd w:id="5819"/>
          </w:p>
        </w:tc>
      </w:tr>
      <w:tr>
        <w:trPr>
          <w:trHeight w:val="188"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Дистанционно-диагностический кабинет</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20" w:name="Z1100_006_03"/>
            <w:bookmarkStart w:id="5821" w:name="Z1100_006_03"/>
            <w:bookmarkEnd w:id="582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22" w:name="Z1100_006_04"/>
            <w:bookmarkStart w:id="5823" w:name="Z1100_006_04"/>
            <w:bookmarkEnd w:id="582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24" w:name="Z1100_006_05"/>
            <w:bookmarkStart w:id="5825" w:name="Z1100_006_05"/>
            <w:bookmarkEnd w:id="582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26" w:name="Z1100_006_06"/>
            <w:bookmarkStart w:id="5827" w:name="Z1100_006_06"/>
            <w:bookmarkEnd w:id="582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28" w:name="Z1100_006_07"/>
            <w:bookmarkStart w:id="5829" w:name="Z1100_006_07"/>
            <w:bookmarkEnd w:id="582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30" w:name="Z1100_006_08"/>
            <w:bookmarkStart w:id="5831" w:name="Z1100_006_08"/>
            <w:bookmarkEnd w:id="583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32" w:name="Z1100_006_09"/>
            <w:bookmarkStart w:id="5833" w:name="Z1100_006_09"/>
            <w:bookmarkEnd w:id="583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34" w:name="Z1100_006_10"/>
            <w:bookmarkStart w:id="5835" w:name="Z1100_006_10"/>
            <w:bookmarkEnd w:id="583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36" w:name="Z1100_006_11"/>
            <w:bookmarkStart w:id="5837" w:name="Z1100_006_11"/>
            <w:bookmarkEnd w:id="583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Клинико-диагностический центр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38" w:name="Z1100_007_03"/>
            <w:bookmarkStart w:id="5839" w:name="Z1100_007_03"/>
            <w:bookmarkEnd w:id="583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0" w:name="Z1100_007_04"/>
            <w:bookmarkStart w:id="5841" w:name="Z1100_007_04"/>
            <w:bookmarkEnd w:id="584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2" w:name="Z1100_007_05"/>
            <w:bookmarkStart w:id="5843" w:name="Z1100_007_05"/>
            <w:bookmarkEnd w:id="584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4" w:name="Z1100_007_06"/>
            <w:bookmarkStart w:id="5845" w:name="Z1100_007_06"/>
            <w:bookmarkEnd w:id="584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6" w:name="Z1100_007_07"/>
            <w:bookmarkStart w:id="5847" w:name="Z1100_007_07"/>
            <w:bookmarkEnd w:id="584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8" w:name="Z1100_007_08"/>
            <w:bookmarkStart w:id="5849" w:name="Z1100_007_08"/>
            <w:bookmarkEnd w:id="584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50" w:name="Z1100_007_09"/>
            <w:bookmarkStart w:id="5851" w:name="Z1100_007_09"/>
            <w:bookmarkEnd w:id="585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52" w:name="Z1100_007_10"/>
            <w:bookmarkStart w:id="5853" w:name="Z1100_007_10"/>
            <w:bookmarkEnd w:id="585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54" w:name="Z1100_007_11"/>
            <w:bookmarkStart w:id="5855" w:name="Z1100_007_11"/>
            <w:bookmarkEnd w:id="5855"/>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Компьютерной томограф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56" w:name="Z1100_008_03"/>
            <w:bookmarkStart w:id="5857" w:name="Z1100_008_03"/>
            <w:bookmarkEnd w:id="585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58" w:name="Z1100_008_04"/>
            <w:bookmarkStart w:id="5859" w:name="Z1100_008_04"/>
            <w:bookmarkEnd w:id="585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60" w:name="Z1100_008_05"/>
            <w:bookmarkStart w:id="5861" w:name="Z1100_008_05"/>
            <w:bookmarkEnd w:id="586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62" w:name="Z1100_008_06"/>
            <w:bookmarkStart w:id="5863" w:name="Z1100_008_06"/>
            <w:bookmarkEnd w:id="586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64" w:name="Z1100_008_07"/>
            <w:bookmarkStart w:id="5865" w:name="Z1100_008_07"/>
            <w:bookmarkEnd w:id="586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66" w:name="Z1100_008_08"/>
            <w:bookmarkStart w:id="5867" w:name="Z1100_008_08"/>
            <w:bookmarkEnd w:id="586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68" w:name="Z1100_008_09"/>
            <w:bookmarkStart w:id="5869" w:name="Z1100_008_09"/>
            <w:bookmarkEnd w:id="586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70" w:name="Z1100_008_10"/>
            <w:bookmarkStart w:id="5871" w:name="Z1100_008_10"/>
            <w:bookmarkEnd w:id="587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72" w:name="Z1100_008_11"/>
            <w:bookmarkStart w:id="5873" w:name="Z1100_008_11"/>
            <w:bookmarkEnd w:id="5873"/>
          </w:p>
        </w:tc>
      </w:tr>
      <w:tr>
        <w:trPr>
          <w:trHeight w:val="204" w:hRule="atLeast"/>
          <w:cantSplit w:val="true"/>
        </w:trPr>
        <w:tc>
          <w:tcPr>
            <w:tcW w:w="4097" w:type="dxa"/>
            <w:tcBorders>
              <w:top w:val="single" w:sz="6" w:space="0" w:color="000000"/>
              <w:left w:val="single" w:sz="6" w:space="0" w:color="000000"/>
              <w:right w:val="single" w:sz="6" w:space="0" w:color="000000"/>
            </w:tcBorders>
            <w:vAlign w:val="bottom"/>
          </w:tcPr>
          <w:p>
            <w:pPr>
              <w:pStyle w:val="Normal"/>
              <w:spacing w:lineRule="exact" w:line="200"/>
              <w:rPr>
                <w:strike/>
                <w:sz w:val="18"/>
                <w:szCs w:val="18"/>
              </w:rPr>
            </w:pPr>
            <w:r>
              <w:rPr>
                <w:sz w:val="18"/>
                <w:szCs w:val="18"/>
                <w:lang w:val="en-US" w:eastAsia="en-US"/>
              </w:rPr>
              <w:t xml:space="preserve">Лаборатории </w:t>
            </w:r>
          </w:p>
        </w:tc>
        <w:tc>
          <w:tcPr>
            <w:tcW w:w="654"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trike/>
                <w:sz w:val="18"/>
                <w:szCs w:val="18"/>
              </w:rPr>
            </w:pPr>
            <w:r>
              <w:rPr>
                <w:strike/>
                <w:sz w:val="18"/>
                <w:szCs w:val="18"/>
              </w:rPr>
            </w:r>
          </w:p>
        </w:tc>
        <w:tc>
          <w:tcPr>
            <w:tcW w:w="987"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74" w:name="Z1100_009_03"/>
            <w:bookmarkStart w:id="5875" w:name="Z1100_009_03"/>
            <w:bookmarkEnd w:id="5875"/>
          </w:p>
        </w:tc>
        <w:tc>
          <w:tcPr>
            <w:tcW w:w="1216"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76" w:name="Z1100_009_04"/>
            <w:bookmarkStart w:id="5877" w:name="Z1100_009_04"/>
            <w:bookmarkEnd w:id="5877"/>
          </w:p>
        </w:tc>
        <w:tc>
          <w:tcPr>
            <w:tcW w:w="1159"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78" w:name="Z1100_009_05"/>
            <w:bookmarkStart w:id="5879" w:name="Z1100_009_05"/>
            <w:bookmarkEnd w:id="5879"/>
          </w:p>
        </w:tc>
        <w:tc>
          <w:tcPr>
            <w:tcW w:w="1107"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80" w:name="Z1100_009_06"/>
            <w:bookmarkStart w:id="5881" w:name="Z1100_009_06"/>
            <w:bookmarkEnd w:id="5881"/>
          </w:p>
        </w:tc>
        <w:tc>
          <w:tcPr>
            <w:tcW w:w="109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82" w:name="Z1100_009_07"/>
            <w:bookmarkStart w:id="5883" w:name="Z1100_009_07"/>
            <w:bookmarkEnd w:id="5883"/>
          </w:p>
        </w:tc>
        <w:tc>
          <w:tcPr>
            <w:tcW w:w="1251"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84" w:name="Z1100_009_08"/>
            <w:bookmarkStart w:id="5885" w:name="Z1100_009_08"/>
            <w:bookmarkEnd w:id="5885"/>
          </w:p>
        </w:tc>
        <w:tc>
          <w:tcPr>
            <w:tcW w:w="1172"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86" w:name="Z1100_009_09"/>
            <w:bookmarkStart w:id="5887" w:name="Z1100_009_09"/>
            <w:bookmarkEnd w:id="5887"/>
          </w:p>
        </w:tc>
        <w:tc>
          <w:tcPr>
            <w:tcW w:w="1012"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88" w:name="Z1100_009_10"/>
            <w:bookmarkStart w:id="5889" w:name="Z1100_009_10"/>
            <w:bookmarkEnd w:id="5889"/>
          </w:p>
        </w:tc>
        <w:tc>
          <w:tcPr>
            <w:tcW w:w="1214"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890" w:name="Z1100_009_11"/>
            <w:bookmarkStart w:id="5891" w:name="Z1100_009_11"/>
            <w:bookmarkEnd w:id="5891"/>
          </w:p>
        </w:tc>
      </w:tr>
      <w:tr>
        <w:trPr>
          <w:trHeight w:val="188" w:hRule="atLeast"/>
          <w:cantSplit w:val="true"/>
        </w:trPr>
        <w:tc>
          <w:tcPr>
            <w:tcW w:w="4097" w:type="dxa"/>
            <w:tcBorders>
              <w:left w:val="single" w:sz="6" w:space="0" w:color="000000"/>
              <w:right w:val="single" w:sz="6" w:space="0" w:color="000000"/>
            </w:tcBorders>
            <w:vAlign w:val="bottom"/>
          </w:tcPr>
          <w:p>
            <w:pPr>
              <w:pStyle w:val="Normal"/>
              <w:spacing w:lineRule="exact" w:line="200"/>
              <w:rPr>
                <w:sz w:val="18"/>
                <w:szCs w:val="18"/>
              </w:rPr>
            </w:pPr>
            <w:r>
              <w:rPr>
                <w:sz w:val="18"/>
                <w:szCs w:val="18"/>
              </w:rPr>
              <w:t xml:space="preserve">       </w:t>
            </w:r>
            <w:r>
              <w:rPr>
                <w:sz w:val="18"/>
                <w:szCs w:val="18"/>
              </w:rPr>
              <w:t xml:space="preserve">из них: </w:t>
            </w:r>
          </w:p>
        </w:tc>
        <w:tc>
          <w:tcPr>
            <w:tcW w:w="654" w:type="dxa"/>
            <w:tcBorders>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87"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2" w:name="Z1100_010_03"/>
            <w:bookmarkStart w:id="5893" w:name="Z1100_010_03"/>
            <w:bookmarkEnd w:id="5893"/>
          </w:p>
        </w:tc>
        <w:tc>
          <w:tcPr>
            <w:tcW w:w="1216" w:type="dxa"/>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4" w:name="Z1100_010_04"/>
            <w:bookmarkStart w:id="5895" w:name="Z1100_010_04"/>
            <w:bookmarkEnd w:id="5895"/>
          </w:p>
        </w:tc>
        <w:tc>
          <w:tcPr>
            <w:tcW w:w="1159" w:type="dxa"/>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6" w:name="Z1100_010_05"/>
            <w:bookmarkStart w:id="5897" w:name="Z1100_010_05"/>
            <w:bookmarkEnd w:id="5897"/>
          </w:p>
        </w:tc>
        <w:tc>
          <w:tcPr>
            <w:tcW w:w="1107"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8" w:name="Z1100_010_06"/>
            <w:bookmarkStart w:id="5899" w:name="Z1100_010_06"/>
            <w:bookmarkEnd w:id="5899"/>
          </w:p>
        </w:tc>
        <w:tc>
          <w:tcPr>
            <w:tcW w:w="1097" w:type="dxa"/>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00" w:name="Z1100_010_07"/>
            <w:bookmarkStart w:id="5901" w:name="Z1100_010_07"/>
            <w:bookmarkEnd w:id="5901"/>
          </w:p>
        </w:tc>
        <w:tc>
          <w:tcPr>
            <w:tcW w:w="1251"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02" w:name="Z1100_010_08"/>
            <w:bookmarkStart w:id="5903" w:name="Z1100_010_08"/>
            <w:bookmarkEnd w:id="5903"/>
          </w:p>
        </w:tc>
        <w:tc>
          <w:tcPr>
            <w:tcW w:w="1172" w:type="dxa"/>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04" w:name="Z1100_010_09"/>
            <w:bookmarkStart w:id="5905" w:name="Z1100_010_09"/>
            <w:bookmarkEnd w:id="5905"/>
          </w:p>
        </w:tc>
        <w:tc>
          <w:tcPr>
            <w:tcW w:w="1012" w:type="dxa"/>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06" w:name="Z1100_010_10"/>
            <w:bookmarkStart w:id="5907" w:name="Z1100_010_10"/>
            <w:bookmarkEnd w:id="5907"/>
          </w:p>
        </w:tc>
        <w:tc>
          <w:tcPr>
            <w:tcW w:w="1214"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08" w:name="Z1100_010_11"/>
            <w:bookmarkStart w:id="5909" w:name="Z1100_010_11"/>
            <w:bookmarkEnd w:id="5909"/>
          </w:p>
        </w:tc>
      </w:tr>
      <w:tr>
        <w:trPr>
          <w:trHeight w:val="204" w:hRule="atLeast"/>
          <w:cantSplit w:val="true"/>
        </w:trPr>
        <w:tc>
          <w:tcPr>
            <w:tcW w:w="4097" w:type="dxa"/>
            <w:tcBorders>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клинико-диагностическая</w:t>
            </w:r>
          </w:p>
        </w:tc>
        <w:tc>
          <w:tcPr>
            <w:tcW w:w="65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tc>
        <w:tc>
          <w:tcPr>
            <w:tcW w:w="987"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10" w:name="Z1100_011_03"/>
            <w:bookmarkStart w:id="5911" w:name="Z1100_011_03"/>
            <w:bookmarkEnd w:id="5911"/>
          </w:p>
        </w:tc>
        <w:tc>
          <w:tcPr>
            <w:tcW w:w="1216"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12" w:name="Z1100_011_04"/>
            <w:bookmarkStart w:id="5913" w:name="Z1100_011_04"/>
            <w:bookmarkEnd w:id="5913"/>
          </w:p>
        </w:tc>
        <w:tc>
          <w:tcPr>
            <w:tcW w:w="1159"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14" w:name="Z1100_011_05"/>
            <w:bookmarkStart w:id="5915" w:name="Z1100_011_05"/>
            <w:bookmarkEnd w:id="5915"/>
          </w:p>
        </w:tc>
        <w:tc>
          <w:tcPr>
            <w:tcW w:w="1107"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16" w:name="Z1100_011_06"/>
            <w:bookmarkStart w:id="5917" w:name="Z1100_011_06"/>
            <w:bookmarkEnd w:id="5917"/>
          </w:p>
        </w:tc>
        <w:tc>
          <w:tcPr>
            <w:tcW w:w="1097"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18" w:name="Z1100_011_07"/>
            <w:bookmarkStart w:id="5919" w:name="Z1100_011_07"/>
            <w:bookmarkEnd w:id="5919"/>
          </w:p>
        </w:tc>
        <w:tc>
          <w:tcPr>
            <w:tcW w:w="1251"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20" w:name="Z1100_011_08"/>
            <w:bookmarkStart w:id="5921" w:name="Z1100_011_08"/>
            <w:bookmarkEnd w:id="5921"/>
          </w:p>
        </w:tc>
        <w:tc>
          <w:tcPr>
            <w:tcW w:w="117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22" w:name="Z1100_011_09"/>
            <w:bookmarkStart w:id="5923" w:name="Z1100_011_09"/>
            <w:bookmarkEnd w:id="5923"/>
          </w:p>
        </w:tc>
        <w:tc>
          <w:tcPr>
            <w:tcW w:w="101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24" w:name="Z1100_011_10"/>
            <w:bookmarkStart w:id="5925" w:name="Z1100_011_10"/>
            <w:bookmarkEnd w:id="5925"/>
          </w:p>
        </w:tc>
        <w:tc>
          <w:tcPr>
            <w:tcW w:w="121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26" w:name="Z1100_011_11"/>
            <w:bookmarkStart w:id="5927" w:name="Z1100_011_11"/>
            <w:bookmarkEnd w:id="592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28" w:name="Z1100_012_03"/>
            <w:bookmarkStart w:id="5929" w:name="Z1100_012_03"/>
            <w:bookmarkEnd w:id="592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0" w:name="Z1100_012_04"/>
            <w:bookmarkStart w:id="5931" w:name="Z1100_012_04"/>
            <w:bookmarkEnd w:id="593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2" w:name="Z1100_012_05"/>
            <w:bookmarkStart w:id="5933" w:name="Z1100_012_05"/>
            <w:bookmarkEnd w:id="593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4" w:name="Z1100_012_06"/>
            <w:bookmarkStart w:id="5935" w:name="Z1100_012_06"/>
            <w:bookmarkEnd w:id="593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6" w:name="Z1100_012_07"/>
            <w:bookmarkStart w:id="5937" w:name="Z1100_012_07"/>
            <w:bookmarkEnd w:id="593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8" w:name="Z1100_012_08"/>
            <w:bookmarkStart w:id="5939" w:name="Z1100_012_08"/>
            <w:bookmarkEnd w:id="593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40" w:name="Z1100_012_09"/>
            <w:bookmarkStart w:id="5941" w:name="Z1100_012_09"/>
            <w:bookmarkEnd w:id="594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42" w:name="Z1100_012_10"/>
            <w:bookmarkStart w:id="5943" w:name="Z1100_012_10"/>
            <w:bookmarkEnd w:id="594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44" w:name="Z1100_012_11"/>
            <w:bookmarkStart w:id="5945" w:name="Z1100_012_11"/>
            <w:bookmarkEnd w:id="5945"/>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цитологическа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46" w:name="Z1100_013_03"/>
            <w:bookmarkStart w:id="5947" w:name="Z1100_013_03"/>
            <w:bookmarkEnd w:id="594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48" w:name="Z1100_013_04"/>
            <w:bookmarkStart w:id="5949" w:name="Z1100_013_04"/>
            <w:bookmarkEnd w:id="594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50" w:name="Z1100_013_05"/>
            <w:bookmarkStart w:id="5951" w:name="Z1100_013_05"/>
            <w:bookmarkEnd w:id="595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52" w:name="Z1100_013_06"/>
            <w:bookmarkStart w:id="5953" w:name="Z1100_013_06"/>
            <w:bookmarkEnd w:id="595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54" w:name="Z1100_013_07"/>
            <w:bookmarkStart w:id="5955" w:name="Z1100_013_07"/>
            <w:bookmarkEnd w:id="595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56" w:name="Z1100_013_08"/>
            <w:bookmarkStart w:id="5957" w:name="Z1100_013_08"/>
            <w:bookmarkEnd w:id="595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58" w:name="Z1100_013_09"/>
            <w:bookmarkStart w:id="5959" w:name="Z1100_013_09"/>
            <w:bookmarkEnd w:id="595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60" w:name="Z1100_013_10"/>
            <w:bookmarkStart w:id="5961" w:name="Z1100_013_10"/>
            <w:bookmarkEnd w:id="596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5962" w:name="Z1100_013_11"/>
            <w:bookmarkStart w:id="5963" w:name="Z1100_013_11"/>
            <w:bookmarkEnd w:id="5963"/>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агнитно-резонансной томограф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64" w:name="Z1100_014_03"/>
            <w:bookmarkStart w:id="5965" w:name="Z1100_014_03"/>
            <w:bookmarkEnd w:id="596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66" w:name="Z1100_014_04"/>
            <w:bookmarkStart w:id="5967" w:name="Z1100_014_04"/>
            <w:bookmarkEnd w:id="596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68" w:name="Z1100_014_05"/>
            <w:bookmarkStart w:id="5969" w:name="Z1100_014_05"/>
            <w:bookmarkEnd w:id="596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0" w:name="Z1100_014_06"/>
            <w:bookmarkStart w:id="5971" w:name="Z1100_014_06"/>
            <w:bookmarkEnd w:id="597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2" w:name="Z1100_014_07"/>
            <w:bookmarkStart w:id="5973" w:name="Z1100_014_07"/>
            <w:bookmarkEnd w:id="597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4" w:name="Z1100_014_08"/>
            <w:bookmarkStart w:id="5975" w:name="Z1100_014_08"/>
            <w:bookmarkEnd w:id="597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6" w:name="Z1100_014_09"/>
            <w:bookmarkStart w:id="5977" w:name="Z1100_014_09"/>
            <w:bookmarkEnd w:id="597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8" w:name="Z1100_014_10"/>
            <w:bookmarkStart w:id="5979" w:name="Z1100_014_10"/>
            <w:bookmarkEnd w:id="597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0" w:name="Z1100_014_11"/>
            <w:bookmarkStart w:id="5981" w:name="Z1100_014_11"/>
            <w:bookmarkEnd w:id="598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 для детей</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Паллиативной медицинской помощи, включая выездны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2" w:name="Z1100_016_03"/>
            <w:bookmarkStart w:id="5983" w:name="Z1100_016_03"/>
            <w:bookmarkEnd w:id="598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4" w:name="Z1100_016_04"/>
            <w:bookmarkStart w:id="5985" w:name="Z1100_016_04"/>
            <w:bookmarkEnd w:id="598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6" w:name="Z1100_016_05"/>
            <w:bookmarkStart w:id="5987" w:name="Z1100_016_05"/>
            <w:bookmarkEnd w:id="598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8" w:name="Z1100_016_06"/>
            <w:bookmarkStart w:id="5989" w:name="Z1100_016_06"/>
            <w:bookmarkEnd w:id="598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0" w:name="Z1100_016_07"/>
            <w:bookmarkStart w:id="5991" w:name="Z1100_016_07"/>
            <w:bookmarkEnd w:id="599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2" w:name="Z1100_016_08"/>
            <w:bookmarkStart w:id="5993" w:name="Z1100_016_08"/>
            <w:bookmarkEnd w:id="599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4" w:name="Z1100_016_09"/>
            <w:bookmarkStart w:id="5995" w:name="Z1100_016_09"/>
            <w:bookmarkEnd w:id="599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6" w:name="Z1100_016_10"/>
            <w:bookmarkStart w:id="5997" w:name="Z1100_016_10"/>
            <w:bookmarkEnd w:id="599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8" w:name="Z1100_016_11"/>
            <w:bookmarkStart w:id="5999" w:name="Z1100_016_11"/>
            <w:bookmarkEnd w:id="5999"/>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92"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lang w:val="en-US" w:eastAsia="en-US"/>
              </w:rPr>
            </w:pPr>
            <w:r>
              <w:rPr>
                <w:sz w:val="18"/>
                <w:szCs w:val="18"/>
                <w:lang w:val="en-US" w:eastAsia="en-US"/>
              </w:rPr>
              <w:t>Патологоанатом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00" w:name="Z1100_017_03"/>
            <w:bookmarkStart w:id="6001" w:name="Z1100_017_03"/>
            <w:bookmarkEnd w:id="600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02" w:name="Z1100_017_04"/>
            <w:bookmarkStart w:id="6003" w:name="Z1100_017_04"/>
            <w:bookmarkEnd w:id="600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04" w:name="Z1100_017_05"/>
            <w:bookmarkStart w:id="6005" w:name="Z1100_017_05"/>
            <w:bookmarkEnd w:id="600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06" w:name="Z1100_017_06"/>
            <w:bookmarkStart w:id="6007" w:name="Z1100_017_06"/>
            <w:bookmarkEnd w:id="600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08" w:name="Z1100_017_07"/>
            <w:bookmarkStart w:id="6009" w:name="Z1100_017_07"/>
            <w:bookmarkEnd w:id="600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10" w:name="Z1100_017_08"/>
            <w:bookmarkStart w:id="6011" w:name="Z1100_017_08"/>
            <w:bookmarkEnd w:id="601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12" w:name="Z1100_017_09"/>
            <w:bookmarkStart w:id="6013" w:name="Z1100_017_09"/>
            <w:bookmarkEnd w:id="60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14" w:name="Z1100_017_10"/>
            <w:bookmarkStart w:id="6015" w:name="Z1100_017_10"/>
            <w:bookmarkEnd w:id="601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16" w:name="Z1100_017_11"/>
            <w:bookmarkStart w:id="6017" w:name="Z1100_017_11"/>
            <w:bookmarkEnd w:id="601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18" w:name="Z1100_018_03"/>
            <w:bookmarkStart w:id="6019" w:name="Z1100_018_03"/>
            <w:bookmarkEnd w:id="601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20" w:name="Z1100_018_04"/>
            <w:bookmarkStart w:id="6021" w:name="Z1100_018_04"/>
            <w:bookmarkEnd w:id="602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22" w:name="Z1100_018_05"/>
            <w:bookmarkStart w:id="6023" w:name="Z1100_018_05"/>
            <w:bookmarkEnd w:id="602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24" w:name="Z1100_018_06"/>
            <w:bookmarkStart w:id="6025" w:name="Z1100_018_06"/>
            <w:bookmarkEnd w:id="602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26" w:name="Z1100_018_07"/>
            <w:bookmarkStart w:id="6027" w:name="Z1100_018_07"/>
            <w:bookmarkEnd w:id="602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28" w:name="Z1100_018_08"/>
            <w:bookmarkStart w:id="6029" w:name="Z1100_018_08"/>
            <w:bookmarkEnd w:id="602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30" w:name="Z1100_018_09"/>
            <w:bookmarkStart w:id="6031" w:name="Z1100_018_09"/>
            <w:bookmarkEnd w:id="603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32" w:name="Z1100_018_10"/>
            <w:bookmarkStart w:id="6033" w:name="Z1100_018_10"/>
            <w:bookmarkEnd w:id="603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34" w:name="Z1100_018_11"/>
            <w:bookmarkStart w:id="6035" w:name="Z1100_018_11"/>
            <w:bookmarkEnd w:id="6035"/>
          </w:p>
        </w:tc>
      </w:tr>
      <w:tr>
        <w:trPr>
          <w:trHeight w:val="188"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  </w:t>
            </w:r>
            <w:r>
              <w:rPr>
                <w:sz w:val="18"/>
                <w:szCs w:val="18"/>
              </w:rPr>
              <w:t>детскому населению</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36" w:name="Z1100_019_03"/>
            <w:bookmarkStart w:id="6037" w:name="Z1100_019_03"/>
            <w:bookmarkEnd w:id="603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38" w:name="Z1100_019_04"/>
            <w:bookmarkStart w:id="6039" w:name="Z1100_019_04"/>
            <w:bookmarkEnd w:id="603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40" w:name="Z1100_019_05"/>
            <w:bookmarkStart w:id="6041" w:name="Z1100_019_05"/>
            <w:bookmarkEnd w:id="604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42" w:name="Z1100_019_06"/>
            <w:bookmarkStart w:id="6043" w:name="Z1100_019_06"/>
            <w:bookmarkEnd w:id="604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44" w:name="Z1100_019_07"/>
            <w:bookmarkStart w:id="6045" w:name="Z1100_019_07"/>
            <w:bookmarkEnd w:id="604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46" w:name="Z1100_019_08"/>
            <w:bookmarkStart w:id="6047" w:name="Z1100_019_08"/>
            <w:bookmarkEnd w:id="604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48" w:name="Z1100_019_09"/>
            <w:bookmarkStart w:id="6049" w:name="Z1100_019_09"/>
            <w:bookmarkEnd w:id="604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50" w:name="Z1100_019_10"/>
            <w:bookmarkStart w:id="6051" w:name="Z1100_019_10"/>
            <w:bookmarkEnd w:id="605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52" w:name="Z1100_019_11"/>
            <w:bookmarkStart w:id="6053" w:name="Z1100_019_11"/>
            <w:bookmarkEnd w:id="6053"/>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адиолог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54" w:name="Z1100_020_03"/>
            <w:bookmarkStart w:id="6055" w:name="Z1100_020_03"/>
            <w:bookmarkEnd w:id="605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56" w:name="Z1100_020_04"/>
            <w:bookmarkStart w:id="6057" w:name="Z1100_020_04"/>
            <w:bookmarkEnd w:id="605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58" w:name="Z1100_020_05"/>
            <w:bookmarkStart w:id="6059" w:name="Z1100_020_05"/>
            <w:bookmarkEnd w:id="605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60" w:name="Z1100_020_06"/>
            <w:bookmarkStart w:id="6061" w:name="Z1100_020_06"/>
            <w:bookmarkEnd w:id="606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62" w:name="Z1100_020_07"/>
            <w:bookmarkStart w:id="6063" w:name="Z1100_020_07"/>
            <w:bookmarkEnd w:id="606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64" w:name="Z1100_020_08"/>
            <w:bookmarkStart w:id="6065" w:name="Z1100_020_08"/>
            <w:bookmarkEnd w:id="606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66" w:name="Z1100_020_09"/>
            <w:bookmarkStart w:id="6067" w:name="Z1100_020_09"/>
            <w:bookmarkEnd w:id="606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68" w:name="Z1100_020_10"/>
            <w:bookmarkStart w:id="6069" w:name="Z1100_020_10"/>
            <w:bookmarkEnd w:id="606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70" w:name="Z1100_020_11"/>
            <w:bookmarkStart w:id="6071" w:name="Z1100_020_11"/>
            <w:bookmarkEnd w:id="607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ентгенолог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72" w:name="Z1100_021_03"/>
            <w:bookmarkStart w:id="6073" w:name="Z1100_021_03"/>
            <w:bookmarkEnd w:id="607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74" w:name="Z1100_021_04"/>
            <w:bookmarkStart w:id="6075" w:name="Z1100_021_04"/>
            <w:bookmarkEnd w:id="607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76" w:name="Z1100_021_05"/>
            <w:bookmarkStart w:id="6077" w:name="Z1100_021_05"/>
            <w:bookmarkEnd w:id="607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78" w:name="Z1100_021_06"/>
            <w:bookmarkStart w:id="6079" w:name="Z1100_021_06"/>
            <w:bookmarkEnd w:id="607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80" w:name="Z1100_021_07"/>
            <w:bookmarkStart w:id="6081" w:name="Z1100_021_07"/>
            <w:bookmarkEnd w:id="608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82" w:name="Z1100_021_08"/>
            <w:bookmarkStart w:id="6083" w:name="Z1100_021_08"/>
            <w:bookmarkEnd w:id="608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84" w:name="Z1100_021_09"/>
            <w:bookmarkStart w:id="6085" w:name="Z1100_021_09"/>
            <w:bookmarkEnd w:id="608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86" w:name="Z1100_021_10"/>
            <w:bookmarkStart w:id="6087" w:name="Z1100_021_10"/>
            <w:bookmarkEnd w:id="608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88" w:name="Z1100_021_11"/>
            <w:bookmarkStart w:id="6089" w:name="Z1100_021_11"/>
            <w:bookmarkEnd w:id="6089"/>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Ультразвуковой диагностики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90" w:name="Z1100_022_03"/>
            <w:bookmarkStart w:id="6091" w:name="Z1100_022_03"/>
            <w:bookmarkEnd w:id="609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92" w:name="Z1100_022_04"/>
            <w:bookmarkStart w:id="6093" w:name="Z1100_022_04"/>
            <w:bookmarkEnd w:id="609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94" w:name="Z1100_022_05"/>
            <w:bookmarkStart w:id="6095" w:name="Z1100_022_05"/>
            <w:bookmarkEnd w:id="609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96" w:name="Z1100_022_06"/>
            <w:bookmarkStart w:id="6097" w:name="Z1100_022_06"/>
            <w:bookmarkEnd w:id="609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098" w:name="Z1100_022_07"/>
            <w:bookmarkStart w:id="6099" w:name="Z1100_022_07"/>
            <w:bookmarkEnd w:id="609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00" w:name="Z1100_022_08"/>
            <w:bookmarkStart w:id="6101" w:name="Z1100_022_08"/>
            <w:bookmarkEnd w:id="610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02" w:name="Z1100_022_09"/>
            <w:bookmarkStart w:id="6103" w:name="Z1100_022_09"/>
            <w:bookmarkEnd w:id="610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04" w:name="Z1100_022_10"/>
            <w:bookmarkStart w:id="6105" w:name="Z1100_022_10"/>
            <w:bookmarkEnd w:id="610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06" w:name="Z1100_022_11"/>
            <w:bookmarkStart w:id="6107" w:name="Z1100_022_11"/>
            <w:bookmarkEnd w:id="610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Физиотерапевт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08" w:name="Z1100_023_03"/>
            <w:bookmarkStart w:id="6109" w:name="Z1100_023_03"/>
            <w:bookmarkEnd w:id="610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10" w:name="Z1100_023_04"/>
            <w:bookmarkStart w:id="6111" w:name="Z1100_023_04"/>
            <w:bookmarkEnd w:id="611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12" w:name="Z1100_023_05"/>
            <w:bookmarkStart w:id="6113" w:name="Z1100_023_05"/>
            <w:bookmarkEnd w:id="611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14" w:name="Z1100_023_06"/>
            <w:bookmarkStart w:id="6115" w:name="Z1100_023_06"/>
            <w:bookmarkEnd w:id="611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16" w:name="Z1100_023_07"/>
            <w:bookmarkStart w:id="6117" w:name="Z1100_023_07"/>
            <w:bookmarkEnd w:id="611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18" w:name="Z1100_023_08"/>
            <w:bookmarkStart w:id="6119" w:name="Z1100_023_08"/>
            <w:bookmarkEnd w:id="611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20" w:name="Z1100_023_09"/>
            <w:bookmarkStart w:id="6121" w:name="Z1100_023_09"/>
            <w:bookmarkEnd w:id="612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22" w:name="Z1100_023_10"/>
            <w:bookmarkStart w:id="6123" w:name="Z1100_023_10"/>
            <w:bookmarkEnd w:id="612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24" w:name="Z1100_023_11"/>
            <w:bookmarkStart w:id="6125" w:name="Z1100_023_11"/>
            <w:bookmarkEnd w:id="6125"/>
          </w:p>
        </w:tc>
      </w:tr>
      <w:tr>
        <w:trPr>
          <w:trHeight w:val="188"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люорограф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26" w:name="Z1100_024_03"/>
            <w:bookmarkStart w:id="6127" w:name="Z1100_024_03"/>
            <w:bookmarkEnd w:id="612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28" w:name="Z1100_024_04"/>
            <w:bookmarkStart w:id="6129" w:name="Z1100_024_04"/>
            <w:bookmarkEnd w:id="612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30" w:name="Z1100_024_05"/>
            <w:bookmarkStart w:id="6131" w:name="Z1100_024_05"/>
            <w:bookmarkEnd w:id="613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32" w:name="Z1100_024_06"/>
            <w:bookmarkStart w:id="6133" w:name="Z1100_024_06"/>
            <w:bookmarkEnd w:id="613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34" w:name="Z1100_024_07"/>
            <w:bookmarkStart w:id="6135" w:name="Z1100_024_07"/>
            <w:bookmarkEnd w:id="613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36" w:name="Z1100_024_08"/>
            <w:bookmarkStart w:id="6137" w:name="Z1100_024_08"/>
            <w:bookmarkEnd w:id="613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38" w:name="Z1100_024_09"/>
            <w:bookmarkStart w:id="6139" w:name="Z1100_024_09"/>
            <w:bookmarkEnd w:id="61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40" w:name="Z1100_024_10"/>
            <w:bookmarkStart w:id="6141" w:name="Z1100_024_10"/>
            <w:bookmarkEnd w:id="614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42" w:name="Z1100_024_11"/>
            <w:bookmarkStart w:id="6143" w:name="Z1100_024_11"/>
            <w:bookmarkEnd w:id="6143"/>
          </w:p>
        </w:tc>
      </w:tr>
      <w:tr>
        <w:trPr>
          <w:trHeight w:val="222"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ункциональной диагностик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44" w:name="Z1100_025_03"/>
            <w:bookmarkStart w:id="6145" w:name="Z1100_025_03"/>
            <w:bookmarkEnd w:id="614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46" w:name="Z1100_025_04"/>
            <w:bookmarkStart w:id="6147" w:name="Z1100_025_04"/>
            <w:bookmarkEnd w:id="614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48" w:name="Z1100_025_05"/>
            <w:bookmarkStart w:id="6149" w:name="Z1100_025_05"/>
            <w:bookmarkEnd w:id="614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50" w:name="Z1100_025_06"/>
            <w:bookmarkStart w:id="6151" w:name="Z1100_025_06"/>
            <w:bookmarkEnd w:id="615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52" w:name="Z1100_025_07"/>
            <w:bookmarkStart w:id="6153" w:name="Z1100_025_07"/>
            <w:bookmarkEnd w:id="615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54" w:name="Z1100_025_08"/>
            <w:bookmarkStart w:id="6155" w:name="Z1100_025_08"/>
            <w:bookmarkEnd w:id="615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56" w:name="Z1100_025_09"/>
            <w:bookmarkStart w:id="6157" w:name="Z1100_025_09"/>
            <w:bookmarkEnd w:id="615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58" w:name="Z1100_025_10"/>
            <w:bookmarkStart w:id="6159" w:name="Z1100_025_10"/>
            <w:bookmarkEnd w:id="615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60" w:name="Z1100_025_11"/>
            <w:bookmarkStart w:id="6161" w:name="Z1100_025_11"/>
            <w:bookmarkEnd w:id="6161"/>
          </w:p>
        </w:tc>
      </w:tr>
      <w:tr>
        <w:trPr>
          <w:trHeight w:val="222"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Эндоскоп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bl>
    <w:p>
      <w:pPr>
        <w:pStyle w:val="Normal"/>
        <w:rPr>
          <w:sz w:val="18"/>
          <w:szCs w:val="18"/>
        </w:rPr>
      </w:pPr>
      <w:r>
        <w:rPr>
          <w:sz w:val="18"/>
          <w:szCs w:val="18"/>
        </w:rPr>
      </w:r>
      <w:r>
        <w:br w:type="page"/>
      </w:r>
    </w:p>
    <w:p>
      <w:pPr>
        <w:pStyle w:val="Normal"/>
        <w:rPr>
          <w:b/>
          <w:b/>
          <w:bCs/>
          <w:sz w:val="18"/>
          <w:szCs w:val="18"/>
        </w:rPr>
      </w:pPr>
      <w:r>
        <w:rPr>
          <w:b/>
          <w:bCs/>
          <w:sz w:val="18"/>
          <w:szCs w:val="18"/>
        </w:rPr>
        <w:t>(1100)</w:t>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172"/>
        <w:gridCol w:w="561"/>
        <w:gridCol w:w="811"/>
        <w:gridCol w:w="1058"/>
        <w:gridCol w:w="40"/>
        <w:gridCol w:w="839"/>
        <w:gridCol w:w="18"/>
        <w:gridCol w:w="1027"/>
        <w:gridCol w:w="19"/>
        <w:gridCol w:w="1025"/>
        <w:gridCol w:w="19"/>
        <w:gridCol w:w="1034"/>
        <w:gridCol w:w="24"/>
        <w:gridCol w:w="1058"/>
        <w:gridCol w:w="14"/>
        <w:gridCol w:w="714"/>
        <w:gridCol w:w="10"/>
        <w:gridCol w:w="665"/>
        <w:gridCol w:w="862"/>
        <w:gridCol w:w="981"/>
        <w:gridCol w:w="15"/>
      </w:tblGrid>
      <w:tr>
        <w:trPr>
          <w:trHeight w:val="196" w:hRule="atLeast"/>
          <w:cantSplit w:val="true"/>
        </w:trPr>
        <w:tc>
          <w:tcPr>
            <w:tcW w:w="4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я</w:t>
            </w:r>
          </w:p>
        </w:tc>
        <w:tc>
          <w:tcPr>
            <w:tcW w:w="56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0218"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 xml:space="preserve">Типы медицинских организаций </w:t>
            </w:r>
          </w:p>
        </w:tc>
      </w:tr>
      <w:tr>
        <w:trPr>
          <w:trHeight w:val="170" w:hRule="atLeast"/>
          <w:cantSplit w:val="true"/>
        </w:trPr>
        <w:tc>
          <w:tcPr>
            <w:tcW w:w="4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56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81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18"/>
                <w:szCs w:val="18"/>
              </w:rPr>
            </w:pPr>
            <w:r>
              <w:rPr>
                <w:bCs/>
                <w:sz w:val="18"/>
                <w:szCs w:val="18"/>
              </w:rPr>
              <w:t>Район-ные больни-цы</w:t>
              <w:br/>
              <w:t>(таб. 0100,</w:t>
              <w:br/>
              <w:t>стр. 19 гр. 3)</w:t>
            </w:r>
          </w:p>
        </w:tc>
        <w:tc>
          <w:tcPr>
            <w:tcW w:w="10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bCs/>
                <w:sz w:val="18"/>
                <w:szCs w:val="18"/>
              </w:rPr>
            </w:pPr>
            <w:r>
              <w:rPr>
                <w:bCs/>
                <w:sz w:val="18"/>
                <w:szCs w:val="18"/>
              </w:rPr>
              <w:t>Участко-вые больницы (таб. 0100,</w:t>
              <w:br/>
              <w:t>стр. 20 гр. 3)</w:t>
            </w:r>
          </w:p>
        </w:tc>
        <w:tc>
          <w:tcPr>
            <w:tcW w:w="857"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ind w:right="-73" w:hanging="0"/>
              <w:jc w:val="center"/>
              <w:rPr>
                <w:bCs/>
                <w:sz w:val="18"/>
                <w:szCs w:val="18"/>
              </w:rPr>
            </w:pPr>
            <w:r>
              <w:rPr>
                <w:bCs/>
                <w:sz w:val="18"/>
                <w:szCs w:val="18"/>
              </w:rPr>
              <w:t>Диспан-</w:t>
              <w:br/>
              <w:t>серы</w:t>
              <w:br/>
              <w:t>(таб. 0500,</w:t>
              <w:br/>
              <w:t>стр. 10</w:t>
              <w:br/>
              <w:t xml:space="preserve"> гр. 3)</w:t>
            </w:r>
          </w:p>
        </w:tc>
        <w:tc>
          <w:tcPr>
            <w:tcW w:w="31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из них</w:t>
            </w:r>
          </w:p>
        </w:tc>
        <w:tc>
          <w:tcPr>
            <w:tcW w:w="10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bCs/>
                <w:sz w:val="18"/>
                <w:szCs w:val="18"/>
              </w:rPr>
            </w:pPr>
            <w:r>
              <w:rPr>
                <w:bCs/>
                <w:sz w:val="18"/>
                <w:szCs w:val="18"/>
              </w:rPr>
              <w:t>Амбула-тории, поликли-ники, женские консуль-тации, центры</w:t>
              <w:br/>
              <w:t>(таб. 0600,</w:t>
              <w:br/>
              <w:t>стр. 24 гр. 3)</w:t>
            </w:r>
          </w:p>
        </w:tc>
        <w:tc>
          <w:tcPr>
            <w:tcW w:w="7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из них</w:t>
              <w:br/>
              <w:t>(из гр. 18)</w:t>
              <w:br/>
              <w:t>диаг-нос-ти-чес-кие цент-ры</w:t>
            </w:r>
          </w:p>
        </w:tc>
        <w:tc>
          <w:tcPr>
            <w:tcW w:w="66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18"/>
                <w:szCs w:val="18"/>
              </w:rPr>
            </w:pPr>
            <w:r>
              <w:rPr>
                <w:bCs/>
                <w:sz w:val="18"/>
                <w:szCs w:val="18"/>
              </w:rPr>
              <w:t>Сана-тории</w:t>
              <w:br/>
              <w:t>(таб. 1600,</w:t>
              <w:br/>
              <w:t>стр. 2 гр. 3, 14)</w:t>
            </w:r>
          </w:p>
        </w:tc>
        <w:tc>
          <w:tcPr>
            <w:tcW w:w="86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18"/>
                <w:szCs w:val="18"/>
              </w:rPr>
            </w:pPr>
            <w:r>
              <w:rPr>
                <w:bCs/>
                <w:sz w:val="18"/>
                <w:szCs w:val="18"/>
              </w:rPr>
              <w:t>Кроме того, клиники вузов</w:t>
              <w:br/>
              <w:t>и НИИ (таб 0100, стр. 50</w:t>
              <w:br/>
              <w:t>гр. 3</w:t>
            </w:r>
          </w:p>
          <w:p>
            <w:pPr>
              <w:pStyle w:val="Normal"/>
              <w:spacing w:lineRule="exact" w:line="200"/>
              <w:jc w:val="center"/>
              <w:rPr>
                <w:bCs/>
                <w:sz w:val="18"/>
                <w:szCs w:val="18"/>
              </w:rPr>
            </w:pPr>
            <w:r>
              <w:rPr>
                <w:bCs/>
                <w:sz w:val="18"/>
                <w:szCs w:val="18"/>
              </w:rPr>
              <w:t xml:space="preserve"> </w:t>
            </w:r>
            <w:r>
              <w:rPr>
                <w:bCs/>
                <w:sz w:val="18"/>
                <w:szCs w:val="18"/>
              </w:rPr>
              <w:t>табл. 0600 стр. 28 гр. 3                таб. 1000 стр.11 гр.3)</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Cs/>
                <w:sz w:val="18"/>
                <w:szCs w:val="18"/>
              </w:rPr>
            </w:pPr>
            <w:r>
              <w:rPr>
                <w:bCs/>
                <w:sz w:val="18"/>
                <w:szCs w:val="18"/>
              </w:rPr>
            </w:r>
          </w:p>
          <w:p>
            <w:pPr>
              <w:pStyle w:val="Normal"/>
              <w:spacing w:lineRule="exact" w:line="200"/>
              <w:jc w:val="center"/>
              <w:rPr>
                <w:bCs/>
                <w:sz w:val="18"/>
                <w:szCs w:val="18"/>
              </w:rPr>
            </w:pPr>
            <w:r>
              <w:rPr>
                <w:bCs/>
                <w:sz w:val="18"/>
                <w:szCs w:val="18"/>
              </w:rPr>
            </w:r>
          </w:p>
          <w:p>
            <w:pPr>
              <w:pStyle w:val="Normal"/>
              <w:spacing w:lineRule="exact" w:line="200"/>
              <w:jc w:val="center"/>
              <w:rPr>
                <w:bCs/>
                <w:sz w:val="18"/>
                <w:szCs w:val="18"/>
              </w:rPr>
            </w:pPr>
            <w:r>
              <w:rPr>
                <w:bCs/>
                <w:sz w:val="18"/>
                <w:szCs w:val="18"/>
              </w:rPr>
              <w:t>из них</w:t>
            </w:r>
          </w:p>
          <w:p>
            <w:pPr>
              <w:pStyle w:val="Normal"/>
              <w:spacing w:lineRule="exact" w:line="200"/>
              <w:jc w:val="center"/>
              <w:rPr>
                <w:bCs/>
                <w:sz w:val="18"/>
                <w:szCs w:val="18"/>
              </w:rPr>
            </w:pPr>
            <w:r>
              <w:rPr>
                <w:bCs/>
                <w:sz w:val="18"/>
                <w:szCs w:val="18"/>
              </w:rPr>
              <w:t>феде-рального</w:t>
            </w:r>
          </w:p>
          <w:p>
            <w:pPr>
              <w:pStyle w:val="Normal"/>
              <w:spacing w:lineRule="exact" w:line="200"/>
              <w:jc w:val="center"/>
              <w:rPr>
                <w:bCs/>
                <w:sz w:val="18"/>
                <w:szCs w:val="18"/>
              </w:rPr>
            </w:pPr>
            <w:r>
              <w:rPr>
                <w:bCs/>
                <w:sz w:val="18"/>
                <w:szCs w:val="18"/>
              </w:rPr>
              <w:t>подчи-нения</w:t>
            </w:r>
          </w:p>
          <w:p>
            <w:pPr>
              <w:pStyle w:val="Normal"/>
              <w:spacing w:lineRule="exact" w:line="200"/>
              <w:jc w:val="center"/>
              <w:rPr>
                <w:bCs/>
                <w:sz w:val="18"/>
                <w:szCs w:val="18"/>
              </w:rPr>
            </w:pPr>
            <w:r>
              <w:rPr>
                <w:bCs/>
                <w:sz w:val="18"/>
                <w:szCs w:val="18"/>
              </w:rPr>
              <w:t>(из гр.21)</w:t>
            </w:r>
          </w:p>
        </w:tc>
      </w:tr>
      <w:tr>
        <w:trPr>
          <w:trHeight w:val="511" w:hRule="atLeast"/>
          <w:cantSplit w:val="true"/>
        </w:trPr>
        <w:tc>
          <w:tcPr>
            <w:tcW w:w="4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56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81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rPr>
                <w:bCs/>
                <w:sz w:val="18"/>
                <w:szCs w:val="18"/>
              </w:rPr>
            </w:pPr>
            <w:r>
              <w:rPr>
                <w:bCs/>
                <w:sz w:val="18"/>
                <w:szCs w:val="18"/>
              </w:rPr>
            </w:r>
          </w:p>
        </w:tc>
        <w:tc>
          <w:tcPr>
            <w:tcW w:w="10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8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 xml:space="preserve">Кардио-логичес-кий (таб. 0500, стр. 2 </w:t>
              <w:br/>
              <w:t>гр. 3)</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 xml:space="preserve">Онколо-гический (таб. 0500, стр. 5 </w:t>
              <w:br/>
              <w:t>гр. 3)</w:t>
            </w:r>
          </w:p>
        </w:tc>
        <w:tc>
          <w:tcPr>
            <w:tcW w:w="105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18"/>
                <w:szCs w:val="18"/>
              </w:rPr>
            </w:pPr>
            <w:r>
              <w:rPr>
                <w:bCs/>
                <w:sz w:val="18"/>
                <w:szCs w:val="18"/>
              </w:rPr>
              <w:t>противо-</w:t>
              <w:br/>
              <w:t xml:space="preserve">туберкулез-ный </w:t>
              <w:br/>
              <w:t>(таб. 0500,</w:t>
              <w:br/>
              <w:t>стр. 7 гр. 3)</w:t>
            </w:r>
          </w:p>
        </w:tc>
        <w:tc>
          <w:tcPr>
            <w:tcW w:w="10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66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86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rPr>
                <w:bCs/>
                <w:sz w:val="18"/>
                <w:szCs w:val="18"/>
              </w:rPr>
            </w:pPr>
            <w:r>
              <w:rPr>
                <w:bCs/>
                <w:sz w:val="18"/>
                <w:szCs w:val="18"/>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Cs/>
                <w:sz w:val="18"/>
                <w:szCs w:val="18"/>
              </w:rPr>
            </w:pPr>
            <w:r>
              <w:rPr>
                <w:bCs/>
                <w:sz w:val="18"/>
                <w:szCs w:val="18"/>
              </w:rPr>
            </w:r>
          </w:p>
        </w:tc>
      </w:tr>
      <w:tr>
        <w:trPr>
          <w:trHeight w:val="90"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22</w:t>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Восстановительного леч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trike/>
                <w:sz w:val="18"/>
                <w:szCs w:val="18"/>
                <w:lang w:val="en-US"/>
              </w:rPr>
            </w:pPr>
            <w:r>
              <w:rPr>
                <w:b/>
                <w:bCs/>
                <w:strike/>
                <w:sz w:val="18"/>
                <w:szCs w:val="18"/>
                <w:lang w:val="en-US"/>
              </w:rPr>
            </w:r>
            <w:bookmarkStart w:id="6162" w:name="Z1100_002_12"/>
            <w:bookmarkStart w:id="6163" w:name="Z1100_002_12"/>
            <w:bookmarkEnd w:id="616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trike/>
                <w:sz w:val="18"/>
                <w:szCs w:val="18"/>
                <w:lang w:val="en-US"/>
              </w:rPr>
            </w:pPr>
            <w:r>
              <w:rPr>
                <w:b/>
                <w:bCs/>
                <w:strike/>
                <w:sz w:val="18"/>
                <w:szCs w:val="18"/>
                <w:lang w:val="en-US"/>
              </w:rPr>
            </w:r>
            <w:bookmarkStart w:id="6164" w:name="Z1100_002_13"/>
            <w:bookmarkStart w:id="6165" w:name="Z1100_002_13"/>
            <w:bookmarkEnd w:id="616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66" w:name="Z1100_002_14"/>
            <w:bookmarkStart w:id="6167" w:name="Z1100_002_14"/>
            <w:bookmarkEnd w:id="616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68" w:name="Z1100_002_15"/>
            <w:bookmarkStart w:id="6169" w:name="Z1100_002_15"/>
            <w:bookmarkEnd w:id="616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70" w:name="Z1100_002_16"/>
            <w:bookmarkStart w:id="6171" w:name="Z1100_002_16"/>
            <w:bookmarkEnd w:id="617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72" w:name="Z1100_002_17"/>
            <w:bookmarkStart w:id="6173" w:name="Z1100_002_17"/>
            <w:bookmarkEnd w:id="617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74" w:name="Z1100_002_18"/>
            <w:bookmarkStart w:id="6175" w:name="Z1100_002_18"/>
            <w:bookmarkEnd w:id="617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76" w:name="Z1100_002_19"/>
            <w:bookmarkStart w:id="6177" w:name="Z1100_002_19"/>
            <w:bookmarkEnd w:id="617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78" w:name="Z1100_002_20"/>
            <w:bookmarkStart w:id="6179" w:name="Z1100_002_20"/>
            <w:bookmarkEnd w:id="617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180" w:name="Z1100_002_21"/>
            <w:bookmarkStart w:id="6181" w:name="Z1100_002_21"/>
            <w:bookmarkEnd w:id="618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диализ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82" w:name="Z1100_003_12"/>
            <w:bookmarkStart w:id="6183" w:name="Z1100_003_12"/>
            <w:bookmarkEnd w:id="618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84" w:name="Z1100_003_13"/>
            <w:bookmarkStart w:id="6185" w:name="Z1100_003_13"/>
            <w:bookmarkEnd w:id="618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86" w:name="Z1100_003_14"/>
            <w:bookmarkStart w:id="6187" w:name="Z1100_003_14"/>
            <w:bookmarkEnd w:id="618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88" w:name="Z1100_003_15"/>
            <w:bookmarkStart w:id="6189" w:name="Z1100_003_15"/>
            <w:bookmarkEnd w:id="618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90" w:name="Z1100_003_16"/>
            <w:bookmarkStart w:id="6191" w:name="Z1100_003_16"/>
            <w:bookmarkEnd w:id="619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92" w:name="Z1100_003_17"/>
            <w:bookmarkStart w:id="6193" w:name="Z1100_003_17"/>
            <w:bookmarkEnd w:id="619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94" w:name="Z1100_003_18"/>
            <w:bookmarkStart w:id="6195" w:name="Z1100_003_18"/>
            <w:bookmarkEnd w:id="619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96" w:name="Z1100_003_19"/>
            <w:bookmarkStart w:id="6197" w:name="Z1100_003_19"/>
            <w:bookmarkEnd w:id="619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198" w:name="Z1100_003_20"/>
            <w:bookmarkStart w:id="6199" w:name="Z1100_003_20"/>
            <w:bookmarkEnd w:id="619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00" w:name="Z1100_003_21"/>
            <w:bookmarkStart w:id="6201" w:name="Z1100_003_21"/>
            <w:bookmarkEnd w:id="620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сорб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02" w:name="Z1100_004_12"/>
            <w:bookmarkStart w:id="6203" w:name="Z1100_004_12"/>
            <w:bookmarkEnd w:id="620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04" w:name="Z1100_004_13"/>
            <w:bookmarkStart w:id="6205" w:name="Z1100_004_13"/>
            <w:bookmarkEnd w:id="620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06" w:name="Z1100_004_14"/>
            <w:bookmarkStart w:id="6207" w:name="Z1100_004_14"/>
            <w:bookmarkEnd w:id="620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08" w:name="Z1100_004_15"/>
            <w:bookmarkStart w:id="6209" w:name="Z1100_004_15"/>
            <w:bookmarkEnd w:id="620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10" w:name="Z1100_004_16"/>
            <w:bookmarkStart w:id="6211" w:name="Z1100_004_16"/>
            <w:bookmarkEnd w:id="621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12" w:name="Z1100_004_17"/>
            <w:bookmarkStart w:id="6213" w:name="Z1100_004_17"/>
            <w:bookmarkEnd w:id="621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14" w:name="Z1100_004_18"/>
            <w:bookmarkStart w:id="6215" w:name="Z1100_004_18"/>
            <w:bookmarkEnd w:id="621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16" w:name="Z1100_004_19"/>
            <w:bookmarkStart w:id="6217" w:name="Z1100_004_19"/>
            <w:bookmarkEnd w:id="621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18" w:name="Z1100_004_20"/>
            <w:bookmarkStart w:id="6219" w:name="Z1100_004_20"/>
            <w:bookmarkEnd w:id="621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20" w:name="Z1100_004_21"/>
            <w:bookmarkStart w:id="6221" w:name="Z1100_004_21"/>
            <w:bookmarkEnd w:id="622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ипербарический оксиген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22" w:name="Z1100_005_12"/>
            <w:bookmarkStart w:id="6223" w:name="Z1100_005_12"/>
            <w:bookmarkEnd w:id="622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24" w:name="Z1100_005_13"/>
            <w:bookmarkStart w:id="6225" w:name="Z1100_005_13"/>
            <w:bookmarkEnd w:id="622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26" w:name="Z1100_005_14"/>
            <w:bookmarkStart w:id="6227" w:name="Z1100_005_14"/>
            <w:bookmarkEnd w:id="622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28" w:name="Z1100_005_15"/>
            <w:bookmarkStart w:id="6229" w:name="Z1100_005_15"/>
            <w:bookmarkEnd w:id="622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30" w:name="Z1100_005_16"/>
            <w:bookmarkStart w:id="6231" w:name="Z1100_005_16"/>
            <w:bookmarkEnd w:id="623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32" w:name="Z1100_005_17"/>
            <w:bookmarkStart w:id="6233" w:name="Z1100_005_17"/>
            <w:bookmarkEnd w:id="623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34" w:name="Z1100_005_18"/>
            <w:bookmarkStart w:id="6235" w:name="Z1100_005_18"/>
            <w:bookmarkEnd w:id="623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36" w:name="Z1100_005_19"/>
            <w:bookmarkStart w:id="6237" w:name="Z1100_005_19"/>
            <w:bookmarkEnd w:id="623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38" w:name="Z1100_005_20"/>
            <w:bookmarkStart w:id="6239" w:name="Z1100_005_20"/>
            <w:bookmarkEnd w:id="623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40" w:name="Z1100_005_21"/>
            <w:bookmarkStart w:id="6241" w:name="Z1100_005_21"/>
            <w:bookmarkEnd w:id="624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Дистанционно-диагностический кабинет</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42" w:name="Z1100_006_12"/>
            <w:bookmarkStart w:id="6243" w:name="Z1100_006_12"/>
            <w:bookmarkEnd w:id="624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44" w:name="Z1100_006_13"/>
            <w:bookmarkStart w:id="6245" w:name="Z1100_006_13"/>
            <w:bookmarkEnd w:id="624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46" w:name="Z1100_006_14"/>
            <w:bookmarkStart w:id="6247" w:name="Z1100_006_14"/>
            <w:bookmarkEnd w:id="624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48" w:name="Z1100_006_15"/>
            <w:bookmarkStart w:id="6249" w:name="Z1100_006_15"/>
            <w:bookmarkEnd w:id="624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50" w:name="Z1100_006_16"/>
            <w:bookmarkStart w:id="6251" w:name="Z1100_006_16"/>
            <w:bookmarkEnd w:id="625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52" w:name="Z1100_006_17"/>
            <w:bookmarkStart w:id="6253" w:name="Z1100_006_17"/>
            <w:bookmarkEnd w:id="625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54" w:name="Z1100_006_18"/>
            <w:bookmarkStart w:id="6255" w:name="Z1100_006_18"/>
            <w:bookmarkEnd w:id="625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56" w:name="Z1100_006_19"/>
            <w:bookmarkStart w:id="6257" w:name="Z1100_006_19"/>
            <w:bookmarkEnd w:id="625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58" w:name="Z1100_006_20"/>
            <w:bookmarkStart w:id="6259" w:name="Z1100_006_20"/>
            <w:bookmarkEnd w:id="625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60" w:name="Z1100_006_21"/>
            <w:bookmarkStart w:id="6261" w:name="Z1100_006_21"/>
            <w:bookmarkEnd w:id="626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Клинико-диагностический центр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62" w:name="Z1100_007_12"/>
            <w:bookmarkStart w:id="6263" w:name="Z1100_007_12"/>
            <w:bookmarkEnd w:id="626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64" w:name="Z1100_007_13"/>
            <w:bookmarkStart w:id="6265" w:name="Z1100_007_13"/>
            <w:bookmarkEnd w:id="626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66" w:name="Z1100_007_14"/>
            <w:bookmarkStart w:id="6267" w:name="Z1100_007_14"/>
            <w:bookmarkEnd w:id="626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68" w:name="Z1100_007_15"/>
            <w:bookmarkStart w:id="6269" w:name="Z1100_007_15"/>
            <w:bookmarkEnd w:id="626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70" w:name="Z1100_007_16"/>
            <w:bookmarkStart w:id="6271" w:name="Z1100_007_16"/>
            <w:bookmarkEnd w:id="627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72" w:name="Z1100_007_17"/>
            <w:bookmarkStart w:id="6273" w:name="Z1100_007_17"/>
            <w:bookmarkEnd w:id="627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74" w:name="Z1100_007_18"/>
            <w:bookmarkStart w:id="6275" w:name="Z1100_007_18"/>
            <w:bookmarkEnd w:id="627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76" w:name="Z1100_007_19"/>
            <w:bookmarkStart w:id="6277" w:name="Z1100_007_19"/>
            <w:bookmarkEnd w:id="627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78" w:name="Z1100_007_20"/>
            <w:bookmarkStart w:id="6279" w:name="Z1100_007_20"/>
            <w:bookmarkEnd w:id="627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280" w:name="Z1100_007_21"/>
            <w:bookmarkStart w:id="6281" w:name="Z1100_007_21"/>
            <w:bookmarkEnd w:id="628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Компьютерной томограф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82" w:name="Z1100_008_12"/>
            <w:bookmarkStart w:id="6283" w:name="Z1100_008_12"/>
            <w:bookmarkEnd w:id="628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84" w:name="Z1100_008_13"/>
            <w:bookmarkStart w:id="6285" w:name="Z1100_008_13"/>
            <w:bookmarkEnd w:id="628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86" w:name="Z1100_008_14"/>
            <w:bookmarkStart w:id="6287" w:name="Z1100_008_14"/>
            <w:bookmarkEnd w:id="628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88" w:name="Z1100_008_15"/>
            <w:bookmarkStart w:id="6289" w:name="Z1100_008_15"/>
            <w:bookmarkEnd w:id="628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90" w:name="Z1100_008_16"/>
            <w:bookmarkStart w:id="6291" w:name="Z1100_008_16"/>
            <w:bookmarkEnd w:id="629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92" w:name="Z1100_008_17"/>
            <w:bookmarkStart w:id="6293" w:name="Z1100_008_17"/>
            <w:bookmarkEnd w:id="629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94" w:name="Z1100_008_18"/>
            <w:bookmarkStart w:id="6295" w:name="Z1100_008_18"/>
            <w:bookmarkEnd w:id="629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96" w:name="Z1100_008_19"/>
            <w:bookmarkStart w:id="6297" w:name="Z1100_008_19"/>
            <w:bookmarkEnd w:id="629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298" w:name="Z1100_008_20"/>
            <w:bookmarkStart w:id="6299" w:name="Z1100_008_20"/>
            <w:bookmarkEnd w:id="629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00" w:name="Z1100_008_21"/>
            <w:bookmarkStart w:id="6301" w:name="Z1100_008_21"/>
            <w:bookmarkEnd w:id="630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60" w:hRule="atLeast"/>
          <w:cantSplit w:val="true"/>
        </w:trPr>
        <w:tc>
          <w:tcPr>
            <w:tcW w:w="4172" w:type="dxa"/>
            <w:tcBorders>
              <w:top w:val="single" w:sz="6" w:space="0" w:color="000000"/>
              <w:left w:val="single" w:sz="6" w:space="0" w:color="000000"/>
              <w:right w:val="single" w:sz="6" w:space="0" w:color="000000"/>
            </w:tcBorders>
            <w:vAlign w:val="bottom"/>
          </w:tcPr>
          <w:p>
            <w:pPr>
              <w:pStyle w:val="Normal"/>
              <w:spacing w:lineRule="exact" w:line="200"/>
              <w:rPr>
                <w:strike/>
                <w:sz w:val="18"/>
                <w:szCs w:val="18"/>
              </w:rPr>
            </w:pPr>
            <w:r>
              <w:rPr>
                <w:sz w:val="18"/>
                <w:szCs w:val="18"/>
                <w:lang w:val="en-US" w:eastAsia="en-US"/>
              </w:rPr>
              <w:t>Лаборатории</w:t>
              <w:br/>
              <w:t xml:space="preserve">   </w:t>
            </w:r>
            <w:r>
              <w:rPr>
                <w:sz w:val="18"/>
                <w:szCs w:val="18"/>
                <w:lang w:val="en-US" w:eastAsia="en-US"/>
              </w:rPr>
              <w:t xml:space="preserve">    </w:t>
            </w:r>
            <w:r>
              <w:rPr>
                <w:sz w:val="18"/>
                <w:szCs w:val="18"/>
                <w:lang w:val="en-US" w:eastAsia="en-US"/>
              </w:rPr>
              <w:t xml:space="preserve">из них: </w:t>
            </w:r>
          </w:p>
        </w:tc>
        <w:tc>
          <w:tcPr>
            <w:tcW w:w="561" w:type="dxa"/>
            <w:vMerge w:val="restart"/>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p>
            <w:pPr>
              <w:pStyle w:val="Normal"/>
              <w:spacing w:lineRule="exact" w:line="200"/>
              <w:jc w:val="center"/>
              <w:rPr>
                <w:sz w:val="18"/>
                <w:szCs w:val="18"/>
              </w:rPr>
            </w:pPr>
            <w:r>
              <w:rPr>
                <w:sz w:val="18"/>
                <w:szCs w:val="18"/>
              </w:rPr>
            </w:r>
          </w:p>
        </w:tc>
        <w:tc>
          <w:tcPr>
            <w:tcW w:w="811"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302" w:name="Z1100_009_12"/>
            <w:bookmarkStart w:id="6303" w:name="Z1100_009_12"/>
            <w:bookmarkEnd w:id="6303"/>
          </w:p>
        </w:tc>
        <w:tc>
          <w:tcPr>
            <w:tcW w:w="1058"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04" w:name="Z1100_009_13"/>
            <w:bookmarkStart w:id="6305" w:name="Z1100_009_13"/>
            <w:bookmarkEnd w:id="6305"/>
          </w:p>
        </w:tc>
        <w:tc>
          <w:tcPr>
            <w:tcW w:w="87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06" w:name="Z1100_009_14"/>
            <w:bookmarkStart w:id="6307" w:name="Z1100_009_14"/>
            <w:bookmarkEnd w:id="6307"/>
          </w:p>
        </w:tc>
        <w:tc>
          <w:tcPr>
            <w:tcW w:w="104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08" w:name="Z1100_009_15"/>
            <w:bookmarkStart w:id="6309" w:name="Z1100_009_15"/>
            <w:bookmarkEnd w:id="6309"/>
          </w:p>
        </w:tc>
        <w:tc>
          <w:tcPr>
            <w:tcW w:w="1044"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10" w:name="Z1100_009_16"/>
            <w:bookmarkStart w:id="6311" w:name="Z1100_009_16"/>
            <w:bookmarkEnd w:id="6311"/>
          </w:p>
        </w:tc>
        <w:tc>
          <w:tcPr>
            <w:tcW w:w="1053"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12" w:name="Z1100_009_17"/>
            <w:bookmarkStart w:id="6313" w:name="Z1100_009_17"/>
            <w:bookmarkEnd w:id="6313"/>
          </w:p>
        </w:tc>
        <w:tc>
          <w:tcPr>
            <w:tcW w:w="108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14" w:name="Z1100_009_18"/>
            <w:bookmarkStart w:id="6315" w:name="Z1100_009_18"/>
            <w:bookmarkEnd w:id="6315"/>
          </w:p>
        </w:tc>
        <w:tc>
          <w:tcPr>
            <w:tcW w:w="728"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16" w:name="Z1100_009_19"/>
            <w:bookmarkStart w:id="6317" w:name="Z1100_009_19"/>
            <w:bookmarkEnd w:id="6317"/>
          </w:p>
        </w:tc>
        <w:tc>
          <w:tcPr>
            <w:tcW w:w="67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18" w:name="Z1100_009_20"/>
            <w:bookmarkStart w:id="6319" w:name="Z1100_009_20"/>
            <w:bookmarkEnd w:id="6319"/>
          </w:p>
        </w:tc>
        <w:tc>
          <w:tcPr>
            <w:tcW w:w="862"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20" w:name="Z1100_009_21"/>
            <w:bookmarkStart w:id="6321" w:name="Z1100_009_21"/>
            <w:bookmarkEnd w:id="6321"/>
          </w:p>
        </w:tc>
        <w:tc>
          <w:tcPr>
            <w:tcW w:w="981" w:type="dxa"/>
            <w:tcBorders>
              <w:top w:val="single" w:sz="6" w:space="0" w:color="000000"/>
              <w:left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клинико-диагностическая</w:t>
            </w:r>
          </w:p>
        </w:tc>
        <w:tc>
          <w:tcPr>
            <w:tcW w:w="561"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811"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322" w:name="Z1100_011_12"/>
            <w:bookmarkStart w:id="6323" w:name="Z1100_011_12"/>
            <w:bookmarkEnd w:id="6323"/>
          </w:p>
        </w:tc>
        <w:tc>
          <w:tcPr>
            <w:tcW w:w="1058"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24" w:name="Z1100_011_13"/>
            <w:bookmarkStart w:id="6325" w:name="Z1100_011_13"/>
            <w:bookmarkEnd w:id="6325"/>
          </w:p>
        </w:tc>
        <w:tc>
          <w:tcPr>
            <w:tcW w:w="879"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26" w:name="Z1100_011_14"/>
            <w:bookmarkStart w:id="6327" w:name="Z1100_011_14"/>
            <w:bookmarkEnd w:id="6327"/>
          </w:p>
        </w:tc>
        <w:tc>
          <w:tcPr>
            <w:tcW w:w="104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28" w:name="Z1100_011_15"/>
            <w:bookmarkStart w:id="6329" w:name="Z1100_011_15"/>
            <w:bookmarkEnd w:id="6329"/>
          </w:p>
        </w:tc>
        <w:tc>
          <w:tcPr>
            <w:tcW w:w="104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30" w:name="Z1100_011_16"/>
            <w:bookmarkStart w:id="6331" w:name="Z1100_011_16"/>
            <w:bookmarkEnd w:id="6331"/>
          </w:p>
        </w:tc>
        <w:tc>
          <w:tcPr>
            <w:tcW w:w="105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32" w:name="Z1100_011_17"/>
            <w:bookmarkStart w:id="6333" w:name="Z1100_011_17"/>
            <w:bookmarkEnd w:id="6333"/>
          </w:p>
        </w:tc>
        <w:tc>
          <w:tcPr>
            <w:tcW w:w="1082"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34" w:name="Z1100_011_18"/>
            <w:bookmarkStart w:id="6335" w:name="Z1100_011_18"/>
            <w:bookmarkEnd w:id="6335"/>
          </w:p>
        </w:tc>
        <w:tc>
          <w:tcPr>
            <w:tcW w:w="72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36" w:name="Z1100_011_19"/>
            <w:bookmarkStart w:id="6337" w:name="Z1100_011_19"/>
            <w:bookmarkEnd w:id="6337"/>
          </w:p>
        </w:tc>
        <w:tc>
          <w:tcPr>
            <w:tcW w:w="67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38" w:name="Z1100_011_20"/>
            <w:bookmarkStart w:id="6339" w:name="Z1100_011_20"/>
            <w:bookmarkEnd w:id="6339"/>
          </w:p>
        </w:tc>
        <w:tc>
          <w:tcPr>
            <w:tcW w:w="86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40" w:name="Z1100_011_21"/>
            <w:bookmarkStart w:id="6341" w:name="Z1100_011_21"/>
            <w:bookmarkEnd w:id="6341"/>
          </w:p>
        </w:tc>
        <w:tc>
          <w:tcPr>
            <w:tcW w:w="981" w:type="dxa"/>
            <w:tcBorders>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342" w:name="Z1100_012_12"/>
            <w:bookmarkStart w:id="6343" w:name="Z1100_012_12"/>
            <w:bookmarkEnd w:id="634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44" w:name="Z1100_012_13"/>
            <w:bookmarkStart w:id="6345" w:name="Z1100_012_13"/>
            <w:bookmarkEnd w:id="634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46" w:name="Z1100_012_14"/>
            <w:bookmarkStart w:id="6347" w:name="Z1100_012_14"/>
            <w:bookmarkEnd w:id="634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48" w:name="Z1100_012_15"/>
            <w:bookmarkStart w:id="6349" w:name="Z1100_012_15"/>
            <w:bookmarkEnd w:id="634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50" w:name="Z1100_012_16"/>
            <w:bookmarkStart w:id="6351" w:name="Z1100_012_16"/>
            <w:bookmarkEnd w:id="635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52" w:name="Z1100_012_17"/>
            <w:bookmarkStart w:id="6353" w:name="Z1100_012_17"/>
            <w:bookmarkEnd w:id="635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54" w:name="Z1100_012_18"/>
            <w:bookmarkStart w:id="6355" w:name="Z1100_012_18"/>
            <w:bookmarkEnd w:id="635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56" w:name="Z1100_012_19"/>
            <w:bookmarkStart w:id="6357" w:name="Z1100_012_19"/>
            <w:bookmarkEnd w:id="635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58" w:name="Z1100_012_20"/>
            <w:bookmarkStart w:id="6359" w:name="Z1100_012_20"/>
            <w:bookmarkEnd w:id="635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60" w:name="Z1100_012_21"/>
            <w:bookmarkStart w:id="6361" w:name="Z1100_012_21"/>
            <w:bookmarkEnd w:id="636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цитологическа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362" w:name="Z1100_013_12"/>
            <w:bookmarkStart w:id="6363" w:name="Z1100_013_12"/>
            <w:bookmarkEnd w:id="636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64" w:name="Z1100_013_13"/>
            <w:bookmarkStart w:id="6365" w:name="Z1100_013_13"/>
            <w:bookmarkEnd w:id="636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66" w:name="Z1100_013_14"/>
            <w:bookmarkStart w:id="6367" w:name="Z1100_013_14"/>
            <w:bookmarkEnd w:id="636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68" w:name="Z1100_013_15"/>
            <w:bookmarkStart w:id="6369" w:name="Z1100_013_15"/>
            <w:bookmarkEnd w:id="636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70" w:name="Z1100_013_16"/>
            <w:bookmarkStart w:id="6371" w:name="Z1100_013_16"/>
            <w:bookmarkEnd w:id="637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72" w:name="Z1100_013_17"/>
            <w:bookmarkStart w:id="6373" w:name="Z1100_013_17"/>
            <w:bookmarkEnd w:id="637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74" w:name="Z1100_013_18"/>
            <w:bookmarkStart w:id="6375" w:name="Z1100_013_18"/>
            <w:bookmarkEnd w:id="637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76" w:name="Z1100_013_19"/>
            <w:bookmarkStart w:id="6377" w:name="Z1100_013_19"/>
            <w:bookmarkEnd w:id="637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78" w:name="Z1100_013_20"/>
            <w:bookmarkStart w:id="6379" w:name="Z1100_013_20"/>
            <w:bookmarkEnd w:id="637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380" w:name="Z1100_013_21"/>
            <w:bookmarkStart w:id="6381" w:name="Z1100_013_21"/>
            <w:bookmarkEnd w:id="638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агнитно-резонансной томограф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382" w:name="Z1100_014_12"/>
            <w:bookmarkStart w:id="6383" w:name="Z1100_014_12"/>
            <w:bookmarkEnd w:id="638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84" w:name="Z1100_014_13"/>
            <w:bookmarkStart w:id="6385" w:name="Z1100_014_13"/>
            <w:bookmarkEnd w:id="638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86" w:name="Z1100_014_14"/>
            <w:bookmarkStart w:id="6387" w:name="Z1100_014_14"/>
            <w:bookmarkEnd w:id="638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88" w:name="Z1100_014_15"/>
            <w:bookmarkStart w:id="6389" w:name="Z1100_014_15"/>
            <w:bookmarkEnd w:id="638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90" w:name="Z1100_014_16"/>
            <w:bookmarkStart w:id="6391" w:name="Z1100_014_16"/>
            <w:bookmarkEnd w:id="639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92" w:name="Z1100_014_17"/>
            <w:bookmarkStart w:id="6393" w:name="Z1100_014_17"/>
            <w:bookmarkEnd w:id="639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94" w:name="Z1100_014_18"/>
            <w:bookmarkStart w:id="6395" w:name="Z1100_014_18"/>
            <w:bookmarkEnd w:id="639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96" w:name="Z1100_014_19"/>
            <w:bookmarkStart w:id="6397" w:name="Z1100_014_19"/>
            <w:bookmarkEnd w:id="639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398" w:name="Z1100_014_20"/>
            <w:bookmarkStart w:id="6399" w:name="Z1100_014_20"/>
            <w:bookmarkEnd w:id="639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400" w:name="Z1100_014_21"/>
            <w:bookmarkStart w:id="6401" w:name="Z1100_014_21"/>
            <w:bookmarkEnd w:id="640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 для дете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Паллиативной медицинской помощи, включая выездны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 для детей , включая выездны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Патологоанатом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402" w:name="Z1100_016_12"/>
            <w:bookmarkStart w:id="6403" w:name="Z1100_016_12"/>
            <w:bookmarkEnd w:id="640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04" w:name="Z1100_016_13"/>
            <w:bookmarkStart w:id="6405" w:name="Z1100_016_13"/>
            <w:bookmarkEnd w:id="640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06" w:name="Z1100_016_14"/>
            <w:bookmarkStart w:id="6407" w:name="Z1100_016_14"/>
            <w:bookmarkEnd w:id="640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08" w:name="Z1100_016_15"/>
            <w:bookmarkStart w:id="6409" w:name="Z1100_016_15"/>
            <w:bookmarkEnd w:id="640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10" w:name="Z1100_016_16"/>
            <w:bookmarkStart w:id="6411" w:name="Z1100_016_16"/>
            <w:bookmarkEnd w:id="641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12" w:name="Z1100_016_17"/>
            <w:bookmarkStart w:id="6413" w:name="Z1100_016_17"/>
            <w:bookmarkEnd w:id="641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14" w:name="Z1100_016_18"/>
            <w:bookmarkStart w:id="6415" w:name="Z1100_016_18"/>
            <w:bookmarkEnd w:id="641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16" w:name="Z1100_016_19"/>
            <w:bookmarkStart w:id="6417" w:name="Z1100_016_19"/>
            <w:bookmarkEnd w:id="641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18" w:name="Z1100_016_20"/>
            <w:bookmarkStart w:id="6419" w:name="Z1100_016_20"/>
            <w:bookmarkEnd w:id="641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20" w:name="Z1100_016_21"/>
            <w:bookmarkStart w:id="6421" w:name="Z1100_016_21"/>
            <w:bookmarkEnd w:id="642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236"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422" w:name="Z1100_017_12"/>
            <w:bookmarkStart w:id="6423" w:name="Z1100_017_12"/>
            <w:bookmarkEnd w:id="642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24" w:name="Z1100_017_13"/>
            <w:bookmarkStart w:id="6425" w:name="Z1100_017_13"/>
            <w:bookmarkEnd w:id="642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26" w:name="Z1100_017_14"/>
            <w:bookmarkStart w:id="6427" w:name="Z1100_017_14"/>
            <w:bookmarkEnd w:id="642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28" w:name="Z1100_017_15"/>
            <w:bookmarkStart w:id="6429" w:name="Z1100_017_15"/>
            <w:bookmarkEnd w:id="642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30" w:name="Z1100_017_16"/>
            <w:bookmarkStart w:id="6431" w:name="Z1100_017_16"/>
            <w:bookmarkEnd w:id="643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32" w:name="Z1100_017_17"/>
            <w:bookmarkStart w:id="6433" w:name="Z1100_017_17"/>
            <w:bookmarkEnd w:id="643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34" w:name="Z1100_017_18"/>
            <w:bookmarkStart w:id="6435" w:name="Z1100_017_18"/>
            <w:bookmarkEnd w:id="643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36" w:name="Z1100_017_19"/>
            <w:bookmarkStart w:id="6437" w:name="Z1100_017_19"/>
            <w:bookmarkEnd w:id="643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38" w:name="Z1100_017_20"/>
            <w:bookmarkStart w:id="6439" w:name="Z1100_017_20"/>
            <w:bookmarkEnd w:id="643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40" w:name="Z1100_017_21"/>
            <w:bookmarkStart w:id="6441" w:name="Z1100_017_21"/>
            <w:bookmarkEnd w:id="644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  </w:t>
            </w:r>
            <w:r>
              <w:rPr>
                <w:sz w:val="18"/>
                <w:szCs w:val="18"/>
              </w:rPr>
              <w:t>детскому населению</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442" w:name="Z1100_018_12"/>
            <w:bookmarkStart w:id="6443" w:name="Z1100_018_12"/>
            <w:bookmarkEnd w:id="644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44" w:name="Z1100_018_13"/>
            <w:bookmarkStart w:id="6445" w:name="Z1100_018_13"/>
            <w:bookmarkEnd w:id="644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46" w:name="Z1100_018_14"/>
            <w:bookmarkStart w:id="6447" w:name="Z1100_018_14"/>
            <w:bookmarkEnd w:id="644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48" w:name="Z1100_018_15"/>
            <w:bookmarkStart w:id="6449" w:name="Z1100_018_15"/>
            <w:bookmarkEnd w:id="644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50" w:name="Z1100_018_16"/>
            <w:bookmarkStart w:id="6451" w:name="Z1100_018_16"/>
            <w:bookmarkEnd w:id="645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52" w:name="Z1100_018_17"/>
            <w:bookmarkStart w:id="6453" w:name="Z1100_018_17"/>
            <w:bookmarkEnd w:id="645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54" w:name="Z1100_018_18"/>
            <w:bookmarkStart w:id="6455" w:name="Z1100_018_18"/>
            <w:bookmarkEnd w:id="645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56" w:name="Z1100_018_19"/>
            <w:bookmarkStart w:id="6457" w:name="Z1100_018_19"/>
            <w:bookmarkEnd w:id="645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58" w:name="Z1100_018_20"/>
            <w:bookmarkStart w:id="6459" w:name="Z1100_018_20"/>
            <w:bookmarkEnd w:id="645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60" w:name="Z1100_018_21"/>
            <w:bookmarkStart w:id="6461" w:name="Z1100_018_21"/>
            <w:bookmarkEnd w:id="646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адиолог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462" w:name="Z1100_019_12"/>
            <w:bookmarkStart w:id="6463" w:name="Z1100_019_12"/>
            <w:bookmarkEnd w:id="646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64" w:name="Z1100_019_13"/>
            <w:bookmarkStart w:id="6465" w:name="Z1100_019_13"/>
            <w:bookmarkEnd w:id="646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66" w:name="Z1100_019_14"/>
            <w:bookmarkStart w:id="6467" w:name="Z1100_019_14"/>
            <w:bookmarkEnd w:id="646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68" w:name="Z1100_019_15"/>
            <w:bookmarkStart w:id="6469" w:name="Z1100_019_15"/>
            <w:bookmarkEnd w:id="646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70" w:name="Z1100_019_16"/>
            <w:bookmarkStart w:id="6471" w:name="Z1100_019_16"/>
            <w:bookmarkEnd w:id="647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72" w:name="Z1100_019_17"/>
            <w:bookmarkStart w:id="6473" w:name="Z1100_019_17"/>
            <w:bookmarkEnd w:id="647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74" w:name="Z1100_019_18"/>
            <w:bookmarkStart w:id="6475" w:name="Z1100_019_18"/>
            <w:bookmarkEnd w:id="647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76" w:name="Z1100_019_19"/>
            <w:bookmarkStart w:id="6477" w:name="Z1100_019_19"/>
            <w:bookmarkEnd w:id="647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78" w:name="Z1100_019_20"/>
            <w:bookmarkStart w:id="6479" w:name="Z1100_019_20"/>
            <w:bookmarkEnd w:id="647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80" w:name="Z1100_019_21"/>
            <w:bookmarkStart w:id="6481" w:name="Z1100_019_21"/>
            <w:bookmarkEnd w:id="648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ентгенолог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482" w:name="Z1100_020_12"/>
            <w:bookmarkStart w:id="6483" w:name="Z1100_020_12"/>
            <w:bookmarkEnd w:id="648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84" w:name="Z1100_020_13"/>
            <w:bookmarkStart w:id="6485" w:name="Z1100_020_13"/>
            <w:bookmarkEnd w:id="648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86" w:name="Z1100_020_14"/>
            <w:bookmarkStart w:id="6487" w:name="Z1100_020_14"/>
            <w:bookmarkEnd w:id="648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88" w:name="Z1100_020_15"/>
            <w:bookmarkStart w:id="6489" w:name="Z1100_020_15"/>
            <w:bookmarkEnd w:id="648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90" w:name="Z1100_020_16"/>
            <w:bookmarkStart w:id="6491" w:name="Z1100_020_16"/>
            <w:bookmarkEnd w:id="649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92" w:name="Z1100_020_17"/>
            <w:bookmarkStart w:id="6493" w:name="Z1100_020_17"/>
            <w:bookmarkEnd w:id="649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94" w:name="Z1100_020_18"/>
            <w:bookmarkStart w:id="6495" w:name="Z1100_020_18"/>
            <w:bookmarkEnd w:id="649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96" w:name="Z1100_020_19"/>
            <w:bookmarkStart w:id="6497" w:name="Z1100_020_19"/>
            <w:bookmarkEnd w:id="649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498" w:name="Z1100_020_20"/>
            <w:bookmarkStart w:id="6499" w:name="Z1100_020_20"/>
            <w:bookmarkEnd w:id="649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00" w:name="Z1100_020_21"/>
            <w:bookmarkStart w:id="6501" w:name="Z1100_020_21"/>
            <w:bookmarkEnd w:id="650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Ультразвуковой диагностики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502" w:name="Z1100_021_12"/>
            <w:bookmarkStart w:id="6503" w:name="Z1100_021_12"/>
            <w:bookmarkEnd w:id="650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04" w:name="Z1100_021_13"/>
            <w:bookmarkStart w:id="6505" w:name="Z1100_021_13"/>
            <w:bookmarkEnd w:id="650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06" w:name="Z1100_021_14"/>
            <w:bookmarkStart w:id="6507" w:name="Z1100_021_14"/>
            <w:bookmarkEnd w:id="650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08" w:name="Z1100_021_15"/>
            <w:bookmarkStart w:id="6509" w:name="Z1100_021_15"/>
            <w:bookmarkEnd w:id="650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10" w:name="Z1100_021_16"/>
            <w:bookmarkStart w:id="6511" w:name="Z1100_021_16"/>
            <w:bookmarkEnd w:id="651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12" w:name="Z1100_021_17"/>
            <w:bookmarkStart w:id="6513" w:name="Z1100_021_17"/>
            <w:bookmarkEnd w:id="651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14" w:name="Z1100_021_18"/>
            <w:bookmarkStart w:id="6515" w:name="Z1100_021_18"/>
            <w:bookmarkEnd w:id="651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16" w:name="Z1100_021_19"/>
            <w:bookmarkStart w:id="6517" w:name="Z1100_021_19"/>
            <w:bookmarkEnd w:id="651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18" w:name="Z1100_021_20"/>
            <w:bookmarkStart w:id="6519" w:name="Z1100_021_20"/>
            <w:bookmarkEnd w:id="651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20" w:name="Z1100_021_21"/>
            <w:bookmarkStart w:id="6521" w:name="Z1100_021_21"/>
            <w:bookmarkEnd w:id="652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Физиотерапевт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522" w:name="Z1100_022_12"/>
            <w:bookmarkStart w:id="6523" w:name="Z1100_022_12"/>
            <w:bookmarkEnd w:id="652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24" w:name="Z1100_022_13"/>
            <w:bookmarkStart w:id="6525" w:name="Z1100_022_13"/>
            <w:bookmarkEnd w:id="652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26" w:name="Z1100_022_14"/>
            <w:bookmarkStart w:id="6527" w:name="Z1100_022_14"/>
            <w:bookmarkEnd w:id="652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28" w:name="Z1100_022_15"/>
            <w:bookmarkStart w:id="6529" w:name="Z1100_022_15"/>
            <w:bookmarkEnd w:id="652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30" w:name="Z1100_022_16"/>
            <w:bookmarkStart w:id="6531" w:name="Z1100_022_16"/>
            <w:bookmarkEnd w:id="653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32" w:name="Z1100_022_17"/>
            <w:bookmarkStart w:id="6533" w:name="Z1100_022_17"/>
            <w:bookmarkEnd w:id="653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34" w:name="Z1100_022_18"/>
            <w:bookmarkStart w:id="6535" w:name="Z1100_022_18"/>
            <w:bookmarkEnd w:id="653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36" w:name="Z1100_022_19"/>
            <w:bookmarkStart w:id="6537" w:name="Z1100_022_19"/>
            <w:bookmarkEnd w:id="653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38" w:name="Z1100_022_20"/>
            <w:bookmarkStart w:id="6539" w:name="Z1100_022_20"/>
            <w:bookmarkEnd w:id="653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40" w:name="Z1100_022_21"/>
            <w:bookmarkStart w:id="6541" w:name="Z1100_022_21"/>
            <w:bookmarkEnd w:id="654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люорограф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542" w:name="Z1100_023_12"/>
            <w:bookmarkStart w:id="6543" w:name="Z1100_023_12"/>
            <w:bookmarkEnd w:id="654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44" w:name="Z1100_023_13"/>
            <w:bookmarkStart w:id="6545" w:name="Z1100_023_13"/>
            <w:bookmarkEnd w:id="654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46" w:name="Z1100_023_14"/>
            <w:bookmarkStart w:id="6547" w:name="Z1100_023_14"/>
            <w:bookmarkEnd w:id="654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48" w:name="Z1100_023_15"/>
            <w:bookmarkStart w:id="6549" w:name="Z1100_023_15"/>
            <w:bookmarkEnd w:id="654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50" w:name="Z1100_023_16"/>
            <w:bookmarkStart w:id="6551" w:name="Z1100_023_16"/>
            <w:bookmarkEnd w:id="655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52" w:name="Z1100_023_17"/>
            <w:bookmarkStart w:id="6553" w:name="Z1100_023_17"/>
            <w:bookmarkEnd w:id="655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54" w:name="Z1100_023_18"/>
            <w:bookmarkStart w:id="6555" w:name="Z1100_023_18"/>
            <w:bookmarkEnd w:id="655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56" w:name="Z1100_023_19"/>
            <w:bookmarkStart w:id="6557" w:name="Z1100_023_19"/>
            <w:bookmarkEnd w:id="655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58" w:name="Z1100_023_20"/>
            <w:bookmarkStart w:id="6559" w:name="Z1100_023_20"/>
            <w:bookmarkEnd w:id="655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6560" w:name="Z1100_023_21"/>
            <w:bookmarkStart w:id="6561" w:name="Z1100_023_21"/>
            <w:bookmarkEnd w:id="656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ункциональной диагностик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562" w:name="Z1100_024_12"/>
            <w:bookmarkStart w:id="6563" w:name="Z1100_024_12"/>
            <w:bookmarkEnd w:id="656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64" w:name="Z1100_024_13"/>
            <w:bookmarkStart w:id="6565" w:name="Z1100_024_13"/>
            <w:bookmarkEnd w:id="656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66" w:name="Z1100_024_14"/>
            <w:bookmarkStart w:id="6567" w:name="Z1100_024_14"/>
            <w:bookmarkEnd w:id="656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68" w:name="Z1100_024_15"/>
            <w:bookmarkStart w:id="6569" w:name="Z1100_024_15"/>
            <w:bookmarkEnd w:id="656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70" w:name="Z1100_024_16"/>
            <w:bookmarkStart w:id="6571" w:name="Z1100_024_16"/>
            <w:bookmarkEnd w:id="657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72" w:name="Z1100_024_17"/>
            <w:bookmarkStart w:id="6573" w:name="Z1100_024_17"/>
            <w:bookmarkEnd w:id="657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74" w:name="Z1100_024_18"/>
            <w:bookmarkStart w:id="6575" w:name="Z1100_024_18"/>
            <w:bookmarkEnd w:id="657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76" w:name="Z1100_024_19"/>
            <w:bookmarkStart w:id="6577" w:name="Z1100_024_19"/>
            <w:bookmarkEnd w:id="657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78" w:name="Z1100_024_20"/>
            <w:bookmarkStart w:id="6579" w:name="Z1100_024_20"/>
            <w:bookmarkEnd w:id="657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80" w:name="Z1100_024_21"/>
            <w:bookmarkStart w:id="6581" w:name="Z1100_024_21"/>
            <w:bookmarkEnd w:id="658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Эндоскоп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6582" w:name="Z1100_025_12"/>
            <w:bookmarkStart w:id="6583" w:name="Z1100_025_12"/>
            <w:bookmarkEnd w:id="6583"/>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84" w:name="Z1100_025_13"/>
            <w:bookmarkStart w:id="6585" w:name="Z1100_025_13"/>
            <w:bookmarkEnd w:id="6585"/>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86" w:name="Z1100_025_14"/>
            <w:bookmarkStart w:id="6587" w:name="Z1100_025_14"/>
            <w:bookmarkEnd w:id="6587"/>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88" w:name="Z1100_025_15"/>
            <w:bookmarkStart w:id="6589" w:name="Z1100_025_15"/>
            <w:bookmarkEnd w:id="6589"/>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90" w:name="Z1100_025_16"/>
            <w:bookmarkStart w:id="6591" w:name="Z1100_025_16"/>
            <w:bookmarkEnd w:id="6591"/>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92" w:name="Z1100_025_17"/>
            <w:bookmarkStart w:id="6593" w:name="Z1100_025_17"/>
            <w:bookmarkEnd w:id="6593"/>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94" w:name="Z1100_025_18"/>
            <w:bookmarkStart w:id="6595" w:name="Z1100_025_18"/>
            <w:bookmarkEnd w:id="6595"/>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96" w:name="Z1100_025_19"/>
            <w:bookmarkStart w:id="6597" w:name="Z1100_025_19"/>
            <w:bookmarkEnd w:id="6597"/>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598" w:name="Z1100_025_20"/>
            <w:bookmarkStart w:id="6599" w:name="Z1100_025_20"/>
            <w:bookmarkEnd w:id="6599"/>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600" w:name="Z1100_025_21"/>
            <w:bookmarkStart w:id="6601" w:name="Z1100_025_21"/>
            <w:bookmarkEnd w:id="6601"/>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bl>
    <w:p>
      <w:pPr>
        <w:pStyle w:val="Normal"/>
        <w:ind w:left="709" w:hanging="0"/>
        <w:jc w:val="center"/>
        <w:rPr>
          <w:b/>
          <w:b/>
          <w:bCs/>
        </w:rPr>
      </w:pPr>
      <w:r>
        <w:br w:type="page"/>
      </w:r>
      <w:r>
        <w:rPr>
          <w:b/>
          <w:bCs/>
        </w:rPr>
        <w:t>РАЗДЕЛ 13. ТЕХНИЧЕСКОЕ СОСТОЯНИЕ ЗДАНИЙ МЕДИЦИНСКИХ ОРГАНИЗАЦИЙ</w:t>
      </w:r>
    </w:p>
    <w:p>
      <w:pPr>
        <w:pStyle w:val="Normal"/>
        <w:rPr>
          <w:b/>
          <w:b/>
          <w:sz w:val="18"/>
          <w:szCs w:val="18"/>
        </w:rPr>
      </w:pPr>
      <w:r>
        <w:rPr>
          <w:b/>
          <w:sz w:val="18"/>
          <w:szCs w:val="18"/>
        </w:rPr>
        <w:t>(1200)</w:t>
        <w:tab/>
        <w:tab/>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464"/>
        <w:gridCol w:w="669"/>
        <w:gridCol w:w="555"/>
        <w:gridCol w:w="556"/>
        <w:gridCol w:w="859"/>
        <w:gridCol w:w="874"/>
        <w:gridCol w:w="851"/>
        <w:gridCol w:w="1304"/>
        <w:gridCol w:w="1344"/>
        <w:gridCol w:w="924"/>
        <w:gridCol w:w="788"/>
        <w:gridCol w:w="1388"/>
        <w:gridCol w:w="1390"/>
      </w:tblGrid>
      <w:tr>
        <w:trPr>
          <w:trHeight w:val="257" w:hRule="atLeast"/>
        </w:trPr>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Название медицинских</w:t>
              <w:br/>
              <w:t>организаций</w:t>
            </w:r>
          </w:p>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rPr>
            </w:pPr>
            <w:r>
              <w:rPr>
                <w:sz w:val="18"/>
                <w:szCs w:val="18"/>
                <w:lang w:val="en-US" w:eastAsia="en-US"/>
              </w:rPr>
              <w:t>Чис-ло</w:t>
              <w:br/>
              <w:t>ме-ди-цин-ских</w:t>
              <w:br/>
              <w:t>ор-га-ни-за-ций, ед</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rPr>
            </w:pPr>
            <w:r>
              <w:rPr>
                <w:sz w:val="18"/>
                <w:szCs w:val="18"/>
                <w:lang w:val="en-US" w:eastAsia="en-US"/>
              </w:rPr>
              <w:t>Чис-ло</w:t>
              <w:br/>
              <w:t>зда-ний</w:t>
              <w:br/>
              <w:t>в них,</w:t>
              <w:br/>
              <w:t>все-го, ед</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из них (из гр. 4)</w:t>
            </w:r>
          </w:p>
        </w:tc>
        <w:tc>
          <w:tcPr>
            <w:tcW w:w="2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18"/>
                <w:szCs w:val="18"/>
              </w:rPr>
              <w:t>Общая площадь</w:t>
              <w:br/>
              <w:t>зданий</w:t>
              <w:br/>
              <w:t>(м</w:t>
            </w:r>
            <w:r>
              <w:rPr>
                <w:sz w:val="18"/>
                <w:szCs w:val="18"/>
                <w:vertAlign w:val="superscript"/>
              </w:rPr>
              <w:t>2</w:t>
            </w:r>
            <w:r>
              <w:rPr>
                <w:sz w:val="18"/>
                <w:szCs w:val="18"/>
              </w:rPr>
              <w:t>)</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sz w:val="18"/>
                <w:szCs w:val="18"/>
              </w:rPr>
            </w:pPr>
            <w:r>
              <w:rPr>
                <w:sz w:val="18"/>
                <w:szCs w:val="18"/>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rHeight w:val="354" w:hRule="atLeast"/>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 требуют снос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 рекон-струк-ции</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lang w:val="en-US" w:eastAsia="en-US"/>
              </w:rPr>
            </w:pPr>
            <w:r>
              <w:rPr>
                <w:sz w:val="18"/>
                <w:szCs w:val="18"/>
                <w:lang w:val="en-US" w:eastAsia="en-US"/>
              </w:rPr>
              <w:t>требуют капиталь-ного ремон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ходятс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меют</w:t>
            </w:r>
          </w:p>
          <w:p>
            <w:pPr>
              <w:pStyle w:val="Normal"/>
              <w:spacing w:lineRule="exact" w:line="200"/>
              <w:jc w:val="center"/>
              <w:rPr>
                <w:sz w:val="18"/>
                <w:szCs w:val="18"/>
              </w:rPr>
            </w:pPr>
            <w:r>
              <w:rPr>
                <w:sz w:val="18"/>
                <w:szCs w:val="18"/>
              </w:rPr>
              <w:t>автоном-ное</w:t>
            </w:r>
          </w:p>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энерго-снабжение</w:t>
            </w:r>
          </w:p>
        </w:tc>
        <w:tc>
          <w:tcPr>
            <w:tcW w:w="2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lang w:val="ru-RU" w:eastAsia="ru-RU"/>
              </w:rPr>
            </w:pPr>
            <w:r>
              <w:rPr>
                <w:rFonts w:cs="Times New Roman"/>
                <w:sz w:val="18"/>
                <w:szCs w:val="18"/>
                <w:lang w:val="ru-RU" w:eastAsia="ru-RU"/>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80" w:hRule="atLeast"/>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lang w:val="ru-RU" w:eastAsia="ru-RU"/>
              </w:rPr>
            </w:pPr>
            <w:r>
              <w:rPr>
                <w:rFonts w:cs="Times New Roman"/>
                <w:sz w:val="18"/>
                <w:szCs w:val="18"/>
                <w:lang w:val="ru-RU"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находящихся</w:t>
              <w:br/>
              <w:t xml:space="preserve"> в аварийном состоянии, </w:t>
              <w:br/>
              <w:t xml:space="preserve">или требующих сноса, реконструкции </w:t>
              <w:br/>
              <w:t xml:space="preserve">и капитального ремонта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18"/>
                <w:szCs w:val="18"/>
                <w:lang w:val="ru-RU" w:eastAsia="ru-RU"/>
              </w:rPr>
            </w:pPr>
            <w:r>
              <w:rPr>
                <w:rFonts w:cs="Times New Roman"/>
                <w:sz w:val="18"/>
                <w:szCs w:val="18"/>
                <w:lang w:val="ru-RU" w:eastAsia="ru-RU"/>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1388" w:type="dxa"/>
            <w:tcBorders>
              <w:top w:val="single" w:sz="4" w:space="0" w:color="000000"/>
              <w:left w:val="single" w:sz="4" w:space="0" w:color="000000"/>
              <w:bottom w:val="single" w:sz="4" w:space="0" w:color="000000"/>
              <w:right w:val="single" w:sz="4" w:space="0" w:color="000000"/>
            </w:tcBorders>
          </w:tcPr>
          <w:p>
            <w:pPr>
              <w:pStyle w:val="Header"/>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390" w:type="dxa"/>
            <w:tcBorders>
              <w:top w:val="single" w:sz="4" w:space="0" w:color="000000"/>
              <w:left w:val="single" w:sz="4" w:space="0" w:color="000000"/>
              <w:bottom w:val="single" w:sz="4" w:space="0" w:color="000000"/>
              <w:right w:val="single" w:sz="4" w:space="0" w:color="000000"/>
            </w:tcBorders>
          </w:tcPr>
          <w:p>
            <w:pPr>
              <w:pStyle w:val="Header"/>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r>
      <w:tr>
        <w:trPr>
          <w:trHeight w:val="30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35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19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17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7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sz w:val="18"/>
                <w:szCs w:val="18"/>
                <w:lang w:val="ru-RU" w:eastAsia="ru-RU"/>
              </w:rPr>
              <w:t>Районны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 xml:space="preserve">больницы центральные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8.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7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99"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Центр медицинской реабили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44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Центр медицинской реабилитации детски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55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 xml:space="preserve">Центр медицинской реабилитации </w:t>
              <w:br/>
              <w:t xml:space="preserve">для инвалидов и детей-инвалидов </w:t>
              <w:br/>
              <w:t>с последствиями детского церебрального паралич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1200)</w:t>
        <w:tab/>
        <w:tab/>
      </w:r>
      <w:r>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3615"/>
        <w:gridCol w:w="680"/>
        <w:gridCol w:w="681"/>
        <w:gridCol w:w="679"/>
        <w:gridCol w:w="769"/>
        <w:gridCol w:w="883"/>
        <w:gridCol w:w="987"/>
        <w:gridCol w:w="895"/>
        <w:gridCol w:w="978"/>
        <w:gridCol w:w="979"/>
        <w:gridCol w:w="838"/>
        <w:gridCol w:w="1536"/>
        <w:gridCol w:w="1446"/>
      </w:tblGrid>
      <w:tr>
        <w:trPr>
          <w:tblHeader w:val="true"/>
          <w:trHeight w:val="576"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Название медицинских</w:t>
              <w:br/>
              <w:t>организаци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r>
              <w:rPr>
                <w:rFonts w:cs="Times New Roman" w:ascii="Times New Roman" w:hAnsi="Times New Roman"/>
                <w:sz w:val="18"/>
                <w:szCs w:val="18"/>
                <w:lang w:val="ru-RU" w:eastAsia="ru-RU"/>
              </w:rPr>
              <w:br/>
              <w:t>стро-ки</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lang w:val="en-US" w:eastAsia="en-US"/>
              </w:rPr>
              <w:t>Число</w:t>
              <w:br/>
              <w:t>меди-цинс-ких</w:t>
              <w:br/>
              <w:t>орга-ни-</w:t>
              <w:br/>
              <w:t>за-ций, ед</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lang w:val="en-US" w:eastAsia="en-US"/>
              </w:rPr>
              <w:t>Число</w:t>
              <w:br/>
              <w:t>зда-ний</w:t>
              <w:br/>
              <w:t>в них,</w:t>
              <w:br/>
              <w:t>всего, ед</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lang w:val="en-US" w:eastAsia="en-US"/>
              </w:rPr>
              <w:t>из них (из гр. 4)</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Общая площадь</w:t>
              <w:br/>
              <w:t>зданий</w:t>
              <w:br/>
              <w:t>(м</w:t>
            </w:r>
            <w:r>
              <w:rPr>
                <w:sz w:val="18"/>
                <w:szCs w:val="18"/>
                <w:vertAlign w:val="superscript"/>
              </w:rPr>
              <w:t>2</w:t>
            </w:r>
            <w:r>
              <w:rPr>
                <w:sz w:val="18"/>
                <w:szCs w:val="18"/>
              </w:rPr>
              <w:t>)</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 xml:space="preserve">Число меди-цинских орга-низаций, зда-ния которых находятся </w:t>
              <w:br/>
              <w:t xml:space="preserve">в аварийном </w:t>
              <w:br/>
              <w:t>состоянии или требуют сноса, реконструкции и капитального ремонта, ед</w:t>
            </w:r>
          </w:p>
        </w:tc>
      </w:tr>
      <w:tr>
        <w:trPr>
          <w:tblHeader w:val="true"/>
          <w:trHeight w:val="201"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 требуют снос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 рекон-струк-ции</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 капи-тального ремонт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находятся</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меют автоном-ное</w:t>
              <w:br/>
              <w:t>энерго-снаб-жение</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18"/>
                <w:szCs w:val="18"/>
                <w:lang w:val="ru-RU" w:eastAsia="ru-RU"/>
              </w:rPr>
            </w:pPr>
            <w:r>
              <w:rPr>
                <w:rFonts w:cs="Times New Roman" w:ascii="Times New Roman" w:hAnsi="Times New Roman"/>
                <w:sz w:val="18"/>
                <w:szCs w:val="18"/>
                <w:lang w:val="ru-RU" w:eastAsia="ru-RU"/>
              </w:rPr>
              <w:t>Всего</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18"/>
                <w:szCs w:val="18"/>
                <w:lang w:val="ru-RU" w:eastAsia="ru-RU"/>
              </w:rPr>
            </w:pPr>
            <w:r>
              <w:rPr>
                <w:rFonts w:cs="Times New Roman" w:ascii="Times New Roman" w:hAnsi="Times New Roman"/>
                <w:sz w:val="18"/>
                <w:szCs w:val="18"/>
                <w:lang w:val="ru-RU" w:eastAsia="ru-RU"/>
              </w:rPr>
              <w:t xml:space="preserve">из них находя-щихся  в ава-рийном состоя-нии, или требу-ющих сноса, реконструкции </w:t>
              <w:br/>
              <w:t>и капитального ремонта</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r>
      <w:tr>
        <w:trPr>
          <w:tblHeader w:val="true"/>
          <w:trHeight w:val="1584"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blHeader w:val="true"/>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36"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446"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r>
      <w:tr>
        <w:trPr>
          <w:trHeight w:val="412"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4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травматологии и ортопед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471"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341"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дицинские организ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расположенные</w:t>
              <w:br/>
              <w:t>в сельской местно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из стр. 25 и 30): федер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9"/>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w:t>
            </w:r>
          </w:p>
          <w:p>
            <w:pPr>
              <w:pStyle w:val="Style19"/>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ссийской Федер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9"/>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роме того, клиники вузов и Н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федер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sz w:val="18"/>
          <w:szCs w:val="18"/>
        </w:rPr>
      </w:pPr>
      <w:r>
        <w:rPr>
          <w:sz w:val="18"/>
          <w:szCs w:val="18"/>
        </w:rPr>
      </w:r>
      <w:r>
        <w:br w:type="page"/>
      </w:r>
    </w:p>
    <w:p>
      <w:pPr>
        <w:pStyle w:val="Normal"/>
        <w:ind w:left="426" w:hanging="0"/>
        <w:rPr>
          <w:b/>
          <w:b/>
          <w:sz w:val="18"/>
          <w:szCs w:val="18"/>
        </w:rPr>
      </w:pPr>
      <w:r>
        <w:rPr>
          <w:b/>
          <w:sz w:val="18"/>
          <w:szCs w:val="18"/>
        </w:rPr>
      </w:r>
    </w:p>
    <w:p>
      <w:pPr>
        <w:pStyle w:val="Normal"/>
        <w:rPr/>
      </w:pPr>
      <w:bookmarkStart w:id="6602" w:name="_Hlk182504590"/>
      <w:bookmarkEnd w:id="6602"/>
      <w:r>
        <w:rPr>
          <w:b/>
          <w:sz w:val="18"/>
          <w:szCs w:val="18"/>
        </w:rPr>
        <w:t>(1210)</w:t>
      </w:r>
      <w:r>
        <w:rPr/>
        <w:tab/>
        <w:tab/>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4577"/>
        <w:gridCol w:w="699"/>
        <w:gridCol w:w="1398"/>
        <w:gridCol w:w="838"/>
        <w:gridCol w:w="978"/>
        <w:gridCol w:w="1258"/>
        <w:gridCol w:w="978"/>
        <w:gridCol w:w="1258"/>
        <w:gridCol w:w="1310"/>
        <w:gridCol w:w="1672"/>
      </w:tblGrid>
      <w:tr>
        <w:trPr>
          <w:tblHeader w:val="true"/>
        </w:trPr>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Медицинские</w:t>
              <w:br/>
              <w:t>организации</w:t>
            </w:r>
          </w:p>
        </w:tc>
        <w:tc>
          <w:tcPr>
            <w:tcW w:w="6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медицинских</w:t>
              <w:br/>
              <w:t>организаций, ед</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зданий</w:t>
              <w:br/>
              <w:t>в них,</w:t>
              <w:br/>
              <w:t>всего, ед</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из них оснащены</w:t>
            </w:r>
          </w:p>
        </w:tc>
      </w:tr>
      <w:tr>
        <w:trPr>
          <w:tblHeader w:val="true"/>
          <w:trHeight w:val="1304" w:hRule="atLeast"/>
        </w:trPr>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вуковой/ световой индикаци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опками звонка вызова медицинского персонала</w:t>
              <w:br/>
              <w:t>для сопровождения пациента</w:t>
            </w:r>
          </w:p>
          <w:p>
            <w:pPr>
              <w:pStyle w:val="Normal"/>
              <w:jc w:val="center"/>
              <w:rPr>
                <w:sz w:val="18"/>
                <w:szCs w:val="18"/>
              </w:rPr>
            </w:pPr>
            <w:r>
              <w:rPr>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Краевые, республиканские, областные, окружные больницы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03" w:name="Z1201_001_03"/>
            <w:bookmarkStart w:id="6604" w:name="Z1201_001_03"/>
            <w:bookmarkEnd w:id="6604"/>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05" w:name="Z1201_001_04"/>
            <w:bookmarkStart w:id="6606" w:name="Z1201_001_04"/>
            <w:bookmarkEnd w:id="66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07" w:name="Z1201_001_05"/>
            <w:bookmarkStart w:id="6608" w:name="Z1201_001_05"/>
            <w:bookmarkEnd w:id="660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09" w:name="Z1201_001_06"/>
            <w:bookmarkStart w:id="6610" w:name="Z1201_001_06"/>
            <w:bookmarkEnd w:id="661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11" w:name="Z1201_001_07"/>
            <w:bookmarkStart w:id="6612" w:name="Z1201_001_07"/>
            <w:bookmarkEnd w:id="661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13" w:name="Z1201_001_08"/>
            <w:bookmarkStart w:id="6614" w:name="Z1201_001_08"/>
            <w:bookmarkEnd w:id="661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15" w:name="Z1201_001_09"/>
            <w:bookmarkStart w:id="6616" w:name="Z1201_001_09"/>
            <w:bookmarkEnd w:id="6616"/>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17" w:name="Z1201_001_10"/>
            <w:bookmarkStart w:id="6618" w:name="Z1201_001_10"/>
            <w:bookmarkEnd w:id="6618"/>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Детские краевые, республиканские, областные, окружные больницы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19" w:name="Z1201_002_03"/>
            <w:bookmarkStart w:id="6620" w:name="Z1201_002_03"/>
            <w:bookmarkEnd w:id="6620"/>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21" w:name="Z1201_002_04"/>
            <w:bookmarkStart w:id="6622" w:name="Z1201_002_04"/>
            <w:bookmarkEnd w:id="662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23" w:name="Z1201_002_05"/>
            <w:bookmarkStart w:id="6624" w:name="Z1201_002_05"/>
            <w:bookmarkEnd w:id="662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25" w:name="Z1201_002_06"/>
            <w:bookmarkStart w:id="6626" w:name="Z1201_002_06"/>
            <w:bookmarkEnd w:id="662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27" w:name="Z1201_002_07"/>
            <w:bookmarkStart w:id="6628" w:name="Z1201_002_07"/>
            <w:bookmarkEnd w:id="662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29" w:name="Z1201_002_08"/>
            <w:bookmarkStart w:id="6630" w:name="Z1201_002_08"/>
            <w:bookmarkEnd w:id="6630"/>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31" w:name="Z1201_002_09"/>
            <w:bookmarkStart w:id="6632" w:name="Z1201_002_09"/>
            <w:bookmarkEnd w:id="6632"/>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6633" w:name="Z1201_002_10"/>
            <w:bookmarkStart w:id="6634" w:name="Z1201_002_10"/>
            <w:bookmarkEnd w:id="6634"/>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родские больницы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35" w:name="Z1201_003_03"/>
            <w:bookmarkStart w:id="6636" w:name="Z1201_003_03"/>
            <w:bookmarkEnd w:id="6636"/>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37" w:name="Z1201_003_04"/>
            <w:bookmarkStart w:id="6638" w:name="Z1201_003_04"/>
            <w:bookmarkEnd w:id="663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39" w:name="Z1201_003_05"/>
            <w:bookmarkStart w:id="6640" w:name="Z1201_003_05"/>
            <w:bookmarkEnd w:id="664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41" w:name="Z1201_003_06"/>
            <w:bookmarkStart w:id="6642" w:name="Z1201_003_06"/>
            <w:bookmarkEnd w:id="664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43" w:name="Z1201_003_07"/>
            <w:bookmarkStart w:id="6644" w:name="Z1201_003_07"/>
            <w:bookmarkEnd w:id="664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45" w:name="Z1201_003_08"/>
            <w:bookmarkStart w:id="6646" w:name="Z1201_003_08"/>
            <w:bookmarkEnd w:id="6646"/>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47" w:name="Z1201_003_09"/>
            <w:bookmarkStart w:id="6648" w:name="Z1201_003_09"/>
            <w:bookmarkEnd w:id="664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49" w:name="Z1201_003_10"/>
            <w:bookmarkStart w:id="6650" w:name="Z1201_003_10"/>
            <w:bookmarkEnd w:id="6650"/>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Детские городские больницы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51" w:name="Z1201_004_03"/>
            <w:bookmarkStart w:id="6652" w:name="Z1201_004_03"/>
            <w:bookmarkEnd w:id="6652"/>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53" w:name="Z1201_004_04"/>
            <w:bookmarkStart w:id="6654" w:name="Z1201_004_04"/>
            <w:bookmarkEnd w:id="66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55" w:name="Z1201_004_05"/>
            <w:bookmarkStart w:id="6656" w:name="Z1201_004_05"/>
            <w:bookmarkEnd w:id="665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57" w:name="Z1201_004_06"/>
            <w:bookmarkStart w:id="6658" w:name="Z1201_004_06"/>
            <w:bookmarkEnd w:id="66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59" w:name="Z1201_004_07"/>
            <w:bookmarkStart w:id="6660" w:name="Z1201_004_07"/>
            <w:bookmarkEnd w:id="666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61" w:name="Z1201_004_08"/>
            <w:bookmarkStart w:id="6662" w:name="Z1201_004_08"/>
            <w:bookmarkEnd w:id="6662"/>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63" w:name="Z1201_004_09"/>
            <w:bookmarkStart w:id="6664" w:name="Z1201_004_09"/>
            <w:bookmarkEnd w:id="6664"/>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65" w:name="Z1201_004_10"/>
            <w:bookmarkStart w:id="6666" w:name="Z1201_004_10"/>
            <w:bookmarkEnd w:id="6666"/>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Городские больницы скорой медицинской помощ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67" w:name="Z1201_005_03"/>
            <w:bookmarkStart w:id="6668" w:name="Z1201_005_03"/>
            <w:bookmarkEnd w:id="6668"/>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69" w:name="Z1201_005_04"/>
            <w:bookmarkStart w:id="6670" w:name="Z1201_005_04"/>
            <w:bookmarkEnd w:id="667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71" w:name="Z1201_005_05"/>
            <w:bookmarkStart w:id="6672" w:name="Z1201_005_05"/>
            <w:bookmarkEnd w:id="667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73" w:name="Z1201_005_06"/>
            <w:bookmarkStart w:id="6674" w:name="Z1201_005_06"/>
            <w:bookmarkEnd w:id="667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75" w:name="Z1201_005_07"/>
            <w:bookmarkStart w:id="6676" w:name="Z1201_005_07"/>
            <w:bookmarkEnd w:id="667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77" w:name="Z1201_005_08"/>
            <w:bookmarkStart w:id="6678" w:name="Z1201_005_08"/>
            <w:bookmarkEnd w:id="6678"/>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79" w:name="Z1201_005_09"/>
            <w:bookmarkStart w:id="6680" w:name="Z1201_005_09"/>
            <w:bookmarkEnd w:id="6680"/>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681" w:name="Z1201_005_10"/>
            <w:bookmarkStart w:id="6682" w:name="Z1201_005_10"/>
            <w:bookmarkEnd w:id="6682"/>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Специализированные больниц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83" w:name="Z1201_006_03"/>
            <w:bookmarkStart w:id="6684" w:name="Z1201_006_03"/>
            <w:bookmarkEnd w:id="6684"/>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85" w:name="Z1201_006_04"/>
            <w:bookmarkStart w:id="6686" w:name="Z1201_006_04"/>
            <w:bookmarkEnd w:id="668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87" w:name="Z1201_006_05"/>
            <w:bookmarkStart w:id="6688" w:name="Z1201_006_05"/>
            <w:bookmarkEnd w:id="668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89" w:name="Z1201_006_06"/>
            <w:bookmarkStart w:id="6690" w:name="Z1201_006_06"/>
            <w:bookmarkEnd w:id="669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91" w:name="Z1201_006_07"/>
            <w:bookmarkStart w:id="6692" w:name="Z1201_006_07"/>
            <w:bookmarkEnd w:id="669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93" w:name="Z1201_006_08"/>
            <w:bookmarkStart w:id="6694" w:name="Z1201_006_08"/>
            <w:bookmarkEnd w:id="669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95" w:name="Z1201_006_09"/>
            <w:bookmarkStart w:id="6696" w:name="Z1201_006_09"/>
            <w:bookmarkEnd w:id="6696"/>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697" w:name="Z1201_006_10"/>
            <w:bookmarkStart w:id="6698" w:name="Z1201_006_10"/>
            <w:bookmarkEnd w:id="6698"/>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699" w:name="Z1201_007_03"/>
            <w:bookmarkStart w:id="6700" w:name="Z1201_007_03"/>
            <w:bookmarkEnd w:id="6700"/>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01" w:name="Z1201_007_04"/>
            <w:bookmarkStart w:id="6702" w:name="Z1201_007_04"/>
            <w:bookmarkEnd w:id="670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03" w:name="Z1201_007_05"/>
            <w:bookmarkStart w:id="6704" w:name="Z1201_007_05"/>
            <w:bookmarkEnd w:id="670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05" w:name="Z1201_007_06"/>
            <w:bookmarkStart w:id="6706" w:name="Z1201_007_06"/>
            <w:bookmarkEnd w:id="67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07" w:name="Z1201_007_07"/>
            <w:bookmarkStart w:id="6708" w:name="Z1201_007_07"/>
            <w:bookmarkEnd w:id="670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09" w:name="Z1201_007_08"/>
            <w:bookmarkStart w:id="6710" w:name="Z1201_007_08"/>
            <w:bookmarkEnd w:id="6710"/>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11" w:name="Z1201_007_09"/>
            <w:bookmarkStart w:id="6712" w:name="Z1201_007_09"/>
            <w:bookmarkEnd w:id="6712"/>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13" w:name="Z1201_007_10"/>
            <w:bookmarkStart w:id="6714" w:name="Z1201_007_10"/>
            <w:bookmarkEnd w:id="6714"/>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айонные больниц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15" w:name="Z1201_008_03"/>
            <w:bookmarkStart w:id="6716" w:name="Z1201_008_03"/>
            <w:bookmarkEnd w:id="6716"/>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17" w:name="Z1201_008_04"/>
            <w:bookmarkStart w:id="6718" w:name="Z1201_008_04"/>
            <w:bookmarkEnd w:id="671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19" w:name="Z1201_008_05"/>
            <w:bookmarkStart w:id="6720" w:name="Z1201_008_05"/>
            <w:bookmarkEnd w:id="672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21" w:name="Z1201_008_06"/>
            <w:bookmarkStart w:id="6722" w:name="Z1201_008_06"/>
            <w:bookmarkEnd w:id="672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23" w:name="Z1201_008_07"/>
            <w:bookmarkStart w:id="6724" w:name="Z1201_008_07"/>
            <w:bookmarkEnd w:id="672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25" w:name="Z1201_008_08"/>
            <w:bookmarkStart w:id="6726" w:name="Z1201_008_08"/>
            <w:bookmarkEnd w:id="6726"/>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27" w:name="Z1201_008_09"/>
            <w:bookmarkStart w:id="6728" w:name="Z1201_008_09"/>
            <w:bookmarkEnd w:id="672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29" w:name="Z1201_008_10"/>
            <w:bookmarkStart w:id="6730" w:name="Z1201_008_10"/>
            <w:bookmarkEnd w:id="6730"/>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Участковые больниц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31" w:name="Z1201_009_03"/>
            <w:bookmarkStart w:id="6732" w:name="Z1201_009_03"/>
            <w:bookmarkEnd w:id="6732"/>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33" w:name="Z1201_009_04"/>
            <w:bookmarkStart w:id="6734" w:name="Z1201_009_04"/>
            <w:bookmarkEnd w:id="67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35" w:name="Z1201_009_05"/>
            <w:bookmarkStart w:id="6736" w:name="Z1201_009_05"/>
            <w:bookmarkEnd w:id="673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37" w:name="Z1201_009_06"/>
            <w:bookmarkStart w:id="6738" w:name="Z1201_009_06"/>
            <w:bookmarkEnd w:id="673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39" w:name="Z1201_009_07"/>
            <w:bookmarkStart w:id="6740" w:name="Z1201_009_07"/>
            <w:bookmarkEnd w:id="674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41" w:name="Z1201_009_08"/>
            <w:bookmarkStart w:id="6742" w:name="Z1201_009_08"/>
            <w:bookmarkEnd w:id="6742"/>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43" w:name="Z1201_009_09"/>
            <w:bookmarkStart w:id="6744" w:name="Z1201_009_09"/>
            <w:bookmarkEnd w:id="6744"/>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45" w:name="Z1201_009_10"/>
            <w:bookmarkStart w:id="6746" w:name="Z1201_009_10"/>
            <w:bookmarkEnd w:id="6746"/>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одильные дом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47" w:name="Z1201_010_03"/>
            <w:bookmarkStart w:id="6748" w:name="Z1201_010_03"/>
            <w:bookmarkEnd w:id="6748"/>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49" w:name="Z1201_010_04"/>
            <w:bookmarkStart w:id="6750" w:name="Z1201_010_04"/>
            <w:bookmarkEnd w:id="675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51" w:name="Z1201_010_05"/>
            <w:bookmarkStart w:id="6752" w:name="Z1201_010_05"/>
            <w:bookmarkEnd w:id="675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53" w:name="Z1201_010_06"/>
            <w:bookmarkStart w:id="6754" w:name="Z1201_010_06"/>
            <w:bookmarkEnd w:id="67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55" w:name="Z1201_010_07"/>
            <w:bookmarkStart w:id="6756" w:name="Z1201_010_07"/>
            <w:bookmarkEnd w:id="675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57" w:name="Z1201_010_08"/>
            <w:bookmarkStart w:id="6758" w:name="Z1201_010_08"/>
            <w:bookmarkEnd w:id="6758"/>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59" w:name="Z1201_010_09"/>
            <w:bookmarkStart w:id="6760" w:name="Z1201_010_09"/>
            <w:bookmarkEnd w:id="6760"/>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761" w:name="Z1201_010_10"/>
            <w:bookmarkStart w:id="6762" w:name="Z1201_010_10"/>
            <w:bookmarkEnd w:id="6762"/>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спитали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63" w:name="Z1201_011_03"/>
            <w:bookmarkStart w:id="6764" w:name="Z1201_011_03"/>
            <w:bookmarkEnd w:id="6764"/>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65" w:name="Z1201_011_04"/>
            <w:bookmarkStart w:id="6766" w:name="Z1201_011_04"/>
            <w:bookmarkEnd w:id="676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67" w:name="Z1201_011_05"/>
            <w:bookmarkStart w:id="6768" w:name="Z1201_011_05"/>
            <w:bookmarkEnd w:id="676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69" w:name="Z1201_011_06"/>
            <w:bookmarkStart w:id="6770" w:name="Z1201_011_06"/>
            <w:bookmarkEnd w:id="677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71" w:name="Z1201_011_07"/>
            <w:bookmarkStart w:id="6772" w:name="Z1201_011_07"/>
            <w:bookmarkEnd w:id="677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73" w:name="Z1201_011_08"/>
            <w:bookmarkStart w:id="6774" w:name="Z1201_011_08"/>
            <w:bookmarkEnd w:id="677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75" w:name="Z1201_011_09"/>
            <w:bookmarkStart w:id="6776" w:name="Z1201_011_09"/>
            <w:bookmarkEnd w:id="6776"/>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777" w:name="Z1201_011_10"/>
            <w:bookmarkStart w:id="6778" w:name="Z1201_011_10"/>
            <w:bookmarkEnd w:id="6778"/>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79" w:name="Z1201_012_03"/>
            <w:bookmarkStart w:id="6780" w:name="Z1201_012_03"/>
            <w:bookmarkEnd w:id="6780"/>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81" w:name="Z1201_012_04"/>
            <w:bookmarkStart w:id="6782" w:name="Z1201_012_04"/>
            <w:bookmarkEnd w:id="67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83" w:name="Z1201_012_05"/>
            <w:bookmarkStart w:id="6784" w:name="Z1201_012_05"/>
            <w:bookmarkEnd w:id="678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85" w:name="Z1201_012_06"/>
            <w:bookmarkStart w:id="6786" w:name="Z1201_012_06"/>
            <w:bookmarkEnd w:id="678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87" w:name="Z1201_012_07"/>
            <w:bookmarkStart w:id="6788" w:name="Z1201_012_07"/>
            <w:bookmarkEnd w:id="678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89" w:name="Z1201_012_08"/>
            <w:bookmarkStart w:id="6790" w:name="Z1201_012_08"/>
            <w:bookmarkEnd w:id="6790"/>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91" w:name="Z1201_012_09"/>
            <w:bookmarkStart w:id="6792" w:name="Z1201_012_09"/>
            <w:bookmarkEnd w:id="6792"/>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6793" w:name="Z1201_012_10"/>
            <w:bookmarkStart w:id="6794" w:name="Z1201_012_10"/>
            <w:bookmarkEnd w:id="6794"/>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95" w:name="Z1201_013_03"/>
            <w:bookmarkStart w:id="6796" w:name="Z1201_013_03"/>
            <w:bookmarkEnd w:id="6796"/>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97" w:name="Z1201_013_04"/>
            <w:bookmarkStart w:id="6798" w:name="Z1201_013_04"/>
            <w:bookmarkEnd w:id="679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799" w:name="Z1201_013_05"/>
            <w:bookmarkStart w:id="6800" w:name="Z1201_013_05"/>
            <w:bookmarkEnd w:id="680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801" w:name="Z1201_013_06"/>
            <w:bookmarkStart w:id="6802" w:name="Z1201_013_06"/>
            <w:bookmarkEnd w:id="680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803" w:name="Z1201_013_07"/>
            <w:bookmarkStart w:id="6804" w:name="Z1201_013_07"/>
            <w:bookmarkEnd w:id="680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805" w:name="Z1201_013_08"/>
            <w:bookmarkStart w:id="6806" w:name="Z1201_013_08"/>
            <w:bookmarkEnd w:id="6806"/>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807" w:name="Z1201_013_09"/>
            <w:bookmarkStart w:id="6808" w:name="Z1201_013_09"/>
            <w:bookmarkEnd w:id="680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6809" w:name="Z1201_013_10"/>
            <w:bookmarkStart w:id="6810" w:name="Z1201_013_10"/>
            <w:bookmarkEnd w:id="6810"/>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Хосписы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11" w:name="Z1201_014_03"/>
            <w:bookmarkStart w:id="6812" w:name="Z1201_014_03"/>
            <w:bookmarkEnd w:id="6812"/>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13" w:name="Z1201_014_04"/>
            <w:bookmarkStart w:id="6814" w:name="Z1201_014_04"/>
            <w:bookmarkEnd w:id="681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15" w:name="Z1201_014_05"/>
            <w:bookmarkStart w:id="6816" w:name="Z1201_014_05"/>
            <w:bookmarkEnd w:id="681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17" w:name="Z1201_014_06"/>
            <w:bookmarkStart w:id="6818" w:name="Z1201_014_06"/>
            <w:bookmarkEnd w:id="681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19" w:name="Z1201_014_07"/>
            <w:bookmarkStart w:id="6820" w:name="Z1201_014_07"/>
            <w:bookmarkEnd w:id="682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21" w:name="Z1201_014_08"/>
            <w:bookmarkStart w:id="6822" w:name="Z1201_014_08"/>
            <w:bookmarkEnd w:id="6822"/>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23" w:name="Z1201_014_09"/>
            <w:bookmarkStart w:id="6824" w:name="Z1201_014_09"/>
            <w:bookmarkEnd w:id="6824"/>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6825" w:name="Z1201_014_10"/>
            <w:bookmarkStart w:id="6826" w:name="Z1201_014_10"/>
            <w:bookmarkEnd w:id="6826"/>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4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Лепрозор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27" w:name="Z1201_015_03"/>
            <w:bookmarkStart w:id="6828" w:name="Z1201_015_03"/>
            <w:bookmarkEnd w:id="6828"/>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29" w:name="Z1201_015_04"/>
            <w:bookmarkStart w:id="6830" w:name="Z1201_015_04"/>
            <w:bookmarkEnd w:id="68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31" w:name="Z1201_015_05"/>
            <w:bookmarkStart w:id="6832" w:name="Z1201_015_05"/>
            <w:bookmarkEnd w:id="683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33" w:name="Z1201_015_06"/>
            <w:bookmarkStart w:id="6834" w:name="Z1201_015_06"/>
            <w:bookmarkEnd w:id="68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35" w:name="Z1201_015_07"/>
            <w:bookmarkStart w:id="6836" w:name="Z1201_015_07"/>
            <w:bookmarkEnd w:id="683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37" w:name="Z1201_015_08"/>
            <w:bookmarkStart w:id="6838" w:name="Z1201_015_08"/>
            <w:bookmarkEnd w:id="6838"/>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39" w:name="Z1201_015_09"/>
            <w:bookmarkStart w:id="6840" w:name="Z1201_015_09"/>
            <w:bookmarkEnd w:id="6840"/>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6841" w:name="Z1201_015_10"/>
            <w:bookmarkStart w:id="6842" w:name="Z1201_015_10"/>
            <w:bookmarkEnd w:id="6842"/>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 детски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 инвалидов с последствиями детского церебрального паралич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558" w:hRule="atLeast"/>
        </w:trPr>
        <w:tc>
          <w:tcPr>
            <w:tcW w:w="457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18"/>
                <w:szCs w:val="18"/>
              </w:rPr>
            </w:pPr>
            <w:r>
              <w:rPr>
                <w:sz w:val="18"/>
                <w:szCs w:val="18"/>
              </w:rPr>
              <w:t>Центр медико-социальной реабилитации больных наркомани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bl>
    <w:p>
      <w:pPr>
        <w:pStyle w:val="Normal"/>
        <w:rPr/>
      </w:pPr>
      <w:r>
        <w:rPr>
          <w:b/>
          <w:sz w:val="18"/>
          <w:szCs w:val="18"/>
        </w:rPr>
        <w:t>(121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577"/>
        <w:gridCol w:w="699"/>
        <w:gridCol w:w="1398"/>
        <w:gridCol w:w="838"/>
        <w:gridCol w:w="978"/>
        <w:gridCol w:w="1258"/>
        <w:gridCol w:w="978"/>
        <w:gridCol w:w="1258"/>
        <w:gridCol w:w="1310"/>
        <w:gridCol w:w="1672"/>
      </w:tblGrid>
      <w:tr>
        <w:trPr/>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Медицинские</w:t>
              <w:br/>
              <w:t>организации</w:t>
            </w:r>
          </w:p>
        </w:tc>
        <w:tc>
          <w:tcPr>
            <w:tcW w:w="6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медицинских</w:t>
              <w:br/>
              <w:t>организаций, ед</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зданий</w:t>
              <w:br/>
              <w:t>в них,</w:t>
              <w:br/>
              <w:t>всего, ед</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18"/>
                <w:szCs w:val="18"/>
                <w:lang w:val="en-US" w:eastAsia="en-US"/>
              </w:rPr>
            </w:pPr>
            <w:r>
              <w:rPr>
                <w:sz w:val="18"/>
                <w:szCs w:val="18"/>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оснащены</w:t>
            </w:r>
          </w:p>
        </w:tc>
      </w:tr>
      <w:tr>
        <w:trPr/>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9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4"/>
                <w:sz w:val="18"/>
                <w:szCs w:val="18"/>
              </w:rPr>
            </w:pPr>
            <w:r>
              <w:rPr>
                <w:spacing w:val="-4"/>
                <w:sz w:val="18"/>
                <w:szCs w:val="18"/>
                <w:lang w:val="en-US" w:eastAsia="en-US"/>
              </w:rPr>
              <w:t>подъемни-к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вуковой/ световой индикаци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опками звонка вызова медицинского персонала</w:t>
              <w:br/>
              <w:t>для сопровождения пациента</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патологии речи</w:t>
              <w:br/>
              <w:t>и нейрореабилит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реабилитации слух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реабилитационны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1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травматологии и ортопед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1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3" w:name="Z1201_017_03"/>
            <w:bookmarkStart w:id="6844" w:name="Z1201_017_03"/>
            <w:bookmarkEnd w:id="6844"/>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5" w:name="Z1201_017_04"/>
            <w:bookmarkStart w:id="6846" w:name="Z1201_017_04"/>
            <w:bookmarkEnd w:id="684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7" w:name="Z1201_017_05"/>
            <w:bookmarkStart w:id="6848" w:name="Z1201_017_05"/>
            <w:bookmarkEnd w:id="684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9" w:name="Z1201_017_06"/>
            <w:bookmarkStart w:id="6850" w:name="Z1201_017_06"/>
            <w:bookmarkEnd w:id="685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1" w:name="Z1201_017_07"/>
            <w:bookmarkStart w:id="6852" w:name="Z1201_017_07"/>
            <w:bookmarkEnd w:id="685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3" w:name="Z1201_017_08"/>
            <w:bookmarkStart w:id="6854" w:name="Z1201_017_08"/>
            <w:bookmarkEnd w:id="685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5" w:name="Z1201_017_09"/>
            <w:bookmarkStart w:id="6856" w:name="Z1201_017_09"/>
            <w:bookmarkEnd w:id="6856"/>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7" w:name="Z1201_017_10"/>
            <w:bookmarkStart w:id="6858" w:name="Z1201_017_10"/>
            <w:bookmarkEnd w:id="6858"/>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9" w:name="Z1201_018_03"/>
            <w:bookmarkStart w:id="6860" w:name="Z1201_018_03"/>
            <w:bookmarkEnd w:id="6860"/>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1" w:name="Z1201_018_04"/>
            <w:bookmarkStart w:id="6862" w:name="Z1201_018_04"/>
            <w:bookmarkEnd w:id="686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3" w:name="Z1201_018_05"/>
            <w:bookmarkStart w:id="6864" w:name="Z1201_018_05"/>
            <w:bookmarkEnd w:id="686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5" w:name="Z1201_018_06"/>
            <w:bookmarkStart w:id="6866" w:name="Z1201_018_06"/>
            <w:bookmarkEnd w:id="686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7" w:name="Z1201_018_07"/>
            <w:bookmarkStart w:id="6868" w:name="Z1201_018_07"/>
            <w:bookmarkEnd w:id="686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9" w:name="Z1201_018_08"/>
            <w:bookmarkStart w:id="6870" w:name="Z1201_018_08"/>
            <w:bookmarkEnd w:id="6870"/>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71" w:name="Z1201_018_09"/>
            <w:bookmarkStart w:id="6872" w:name="Z1201_018_09"/>
            <w:bookmarkEnd w:id="6872"/>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73" w:name="Z1201_018_10"/>
            <w:bookmarkStart w:id="6874" w:name="Z1201_018_10"/>
            <w:bookmarkEnd w:id="6874"/>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75" w:name="Z1201_019_03"/>
            <w:bookmarkStart w:id="6876" w:name="Z1201_019_03"/>
            <w:bookmarkEnd w:id="6876"/>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77" w:name="Z1201_019_04"/>
            <w:bookmarkStart w:id="6878" w:name="Z1201_019_04"/>
            <w:bookmarkEnd w:id="68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79" w:name="Z1201_019_05"/>
            <w:bookmarkStart w:id="6880" w:name="Z1201_019_05"/>
            <w:bookmarkEnd w:id="688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81" w:name="Z1201_019_06"/>
            <w:bookmarkStart w:id="6882" w:name="Z1201_019_06"/>
            <w:bookmarkEnd w:id="68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83" w:name="Z1201_019_07"/>
            <w:bookmarkStart w:id="6884" w:name="Z1201_019_07"/>
            <w:bookmarkEnd w:id="688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85" w:name="Z1201_019_08"/>
            <w:bookmarkStart w:id="6886" w:name="Z1201_019_08"/>
            <w:bookmarkEnd w:id="6886"/>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87" w:name="Z1201_019_09"/>
            <w:bookmarkStart w:id="6888" w:name="Z1201_019_09"/>
            <w:bookmarkEnd w:id="688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889" w:name="Z1201_019_10"/>
            <w:bookmarkStart w:id="6890" w:name="Z1201_019_10"/>
            <w:bookmarkEnd w:id="6890"/>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91" w:name="Z1201_020_03"/>
            <w:bookmarkStart w:id="6892" w:name="Z1201_020_03"/>
            <w:bookmarkEnd w:id="6892"/>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93" w:name="Z1201_020_04"/>
            <w:bookmarkStart w:id="6894" w:name="Z1201_020_04"/>
            <w:bookmarkEnd w:id="689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95" w:name="Z1201_020_05"/>
            <w:bookmarkStart w:id="6896" w:name="Z1201_020_05"/>
            <w:bookmarkEnd w:id="689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97" w:name="Z1201_020_06"/>
            <w:bookmarkStart w:id="6898" w:name="Z1201_020_06"/>
            <w:bookmarkEnd w:id="689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99" w:name="Z1201_020_07"/>
            <w:bookmarkStart w:id="6900" w:name="Z1201_020_07"/>
            <w:bookmarkEnd w:id="690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1" w:name="Z1201_020_08"/>
            <w:bookmarkStart w:id="6902" w:name="Z1201_020_08"/>
            <w:bookmarkEnd w:id="6902"/>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3" w:name="Z1201_020_09"/>
            <w:bookmarkStart w:id="6904" w:name="Z1201_020_09"/>
            <w:bookmarkEnd w:id="6904"/>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5" w:name="Z1201_020_10"/>
            <w:bookmarkStart w:id="6906" w:name="Z1201_020_10"/>
            <w:bookmarkEnd w:id="6906"/>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5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цинские организации особого тип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6907" w:name="Z1201_023_03"/>
            <w:bookmarkStart w:id="6908" w:name="Z1201_023_03"/>
            <w:bookmarkEnd w:id="6908"/>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09" w:name="Z1201_023_04"/>
            <w:bookmarkStart w:id="6910" w:name="Z1201_023_04"/>
            <w:bookmarkEnd w:id="691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11" w:name="Z1201_023_05"/>
            <w:bookmarkStart w:id="6912" w:name="Z1201_023_05"/>
            <w:bookmarkEnd w:id="691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13" w:name="Z1201_023_06"/>
            <w:bookmarkStart w:id="6914" w:name="Z1201_023_06"/>
            <w:bookmarkEnd w:id="691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15" w:name="Z1201_023_07"/>
            <w:bookmarkStart w:id="6916" w:name="Z1201_023_07"/>
            <w:bookmarkEnd w:id="691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17" w:name="Z1201_023_08"/>
            <w:bookmarkStart w:id="6918" w:name="Z1201_023_08"/>
            <w:bookmarkEnd w:id="6918"/>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19" w:name="Z1201_023_09"/>
            <w:bookmarkStart w:id="6920" w:name="Z1201_023_09"/>
            <w:bookmarkEnd w:id="6920"/>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6921" w:name="Z1201_023_10"/>
            <w:bookmarkStart w:id="6922" w:name="Z1201_023_10"/>
            <w:bookmarkEnd w:id="6922"/>
          </w:p>
        </w:tc>
      </w:tr>
      <w:tr>
        <w:trPr>
          <w:trHeight w:val="335"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Прочие медицинские организ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b/>
                <w:b/>
                <w:sz w:val="18"/>
                <w:szCs w:val="18"/>
              </w:rPr>
            </w:pPr>
            <w:r>
              <w:rPr>
                <w:b/>
                <w:sz w:val="18"/>
                <w:szCs w:val="18"/>
              </w:rPr>
              <w:t>Все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923" w:name="Z1201_024_03"/>
            <w:bookmarkStart w:id="6924" w:name="Z1201_024_03"/>
            <w:bookmarkEnd w:id="6924"/>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5" w:name="Z1201_024_04"/>
            <w:bookmarkStart w:id="6926" w:name="Z1201_024_04"/>
            <w:bookmarkEnd w:id="692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7" w:name="Z1201_024_05"/>
            <w:bookmarkStart w:id="6928" w:name="Z1201_024_05"/>
            <w:bookmarkEnd w:id="692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9" w:name="Z1201_024_06"/>
            <w:bookmarkStart w:id="6930" w:name="Z1201_024_06"/>
            <w:bookmarkEnd w:id="69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1" w:name="Z1201_024_07"/>
            <w:bookmarkStart w:id="6932" w:name="Z1201_024_07"/>
            <w:bookmarkEnd w:id="6932"/>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3" w:name="Z1201_024_08"/>
            <w:bookmarkStart w:id="6934" w:name="Z1201_024_08"/>
            <w:bookmarkEnd w:id="693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5" w:name="Z1201_024_09"/>
            <w:bookmarkStart w:id="6936" w:name="Z1201_024_09"/>
            <w:bookmarkEnd w:id="6936"/>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7" w:name="Z1201_024_10"/>
            <w:bookmarkStart w:id="6938" w:name="Z1201_024_10"/>
            <w:bookmarkEnd w:id="6938"/>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расположенные</w:t>
              <w:br/>
              <w:t xml:space="preserve"> в сельской местности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939" w:name="Z1201_025_03"/>
            <w:bookmarkStart w:id="6940" w:name="Z1201_025_03"/>
            <w:bookmarkEnd w:id="6940"/>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1" w:name="Z1201_025_04"/>
            <w:bookmarkStart w:id="6942" w:name="Z1201_025_04"/>
            <w:bookmarkEnd w:id="694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3" w:name="Z1201_025_05"/>
            <w:bookmarkStart w:id="6944" w:name="Z1201_025_05"/>
            <w:bookmarkEnd w:id="694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5" w:name="Z1201_025_06"/>
            <w:bookmarkStart w:id="6946" w:name="Z1201_025_06"/>
            <w:bookmarkEnd w:id="694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7" w:name="Z1201_025_07"/>
            <w:bookmarkStart w:id="6948" w:name="Z1201_025_07"/>
            <w:bookmarkEnd w:id="694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9" w:name="Z1201_025_08"/>
            <w:bookmarkStart w:id="6950" w:name="Z1201_025_08"/>
            <w:bookmarkEnd w:id="6950"/>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1" w:name="Z1201_025_09"/>
            <w:bookmarkStart w:id="6952" w:name="Z1201_025_09"/>
            <w:bookmarkEnd w:id="6952"/>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3" w:name="Z1201_025_10"/>
            <w:bookmarkStart w:id="6954" w:name="Z1201_025_10"/>
            <w:bookmarkEnd w:id="6954"/>
          </w:p>
        </w:tc>
      </w:tr>
      <w:tr>
        <w:trPr/>
        <w:tc>
          <w:tcPr>
            <w:tcW w:w="457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ind w:right="-129" w:hanging="0"/>
              <w:rPr>
                <w:sz w:val="18"/>
                <w:szCs w:val="18"/>
              </w:rPr>
            </w:pPr>
            <w:r>
              <w:rPr>
                <w:sz w:val="18"/>
                <w:szCs w:val="18"/>
              </w:rPr>
              <w:t xml:space="preserve">Медицинские организации (из стр. 25 и 30): </w:t>
              <w:br/>
              <w:t xml:space="preserve">  федерального</w:t>
              <w:br/>
              <w:t xml:space="preserve">  подчин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955" w:name="Z1201_026_03"/>
            <w:bookmarkStart w:id="6956" w:name="Z1201_026_03"/>
            <w:bookmarkEnd w:id="6956"/>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7" w:name="Z1201_026_04"/>
            <w:bookmarkStart w:id="6958" w:name="Z1201_026_04"/>
            <w:bookmarkEnd w:id="69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9" w:name="Z1201_026_05"/>
            <w:bookmarkStart w:id="6960" w:name="Z1201_026_05"/>
            <w:bookmarkEnd w:id="696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1" w:name="Z1201_026_06"/>
            <w:bookmarkStart w:id="6962" w:name="Z1201_026_06"/>
            <w:bookmarkEnd w:id="696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3" w:name="Z1201_026_07"/>
            <w:bookmarkStart w:id="6964" w:name="Z1201_026_07"/>
            <w:bookmarkEnd w:id="6964"/>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5" w:name="Z1201_026_08"/>
            <w:bookmarkStart w:id="6966" w:name="Z1201_026_08"/>
            <w:bookmarkEnd w:id="6966"/>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7" w:name="Z1201_026_09"/>
            <w:bookmarkStart w:id="6968" w:name="Z1201_026_09"/>
            <w:bookmarkEnd w:id="696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9" w:name="Z1201_026_10"/>
            <w:bookmarkStart w:id="6970" w:name="Z1201_026_10"/>
            <w:bookmarkEnd w:id="6970"/>
          </w:p>
        </w:tc>
      </w:tr>
      <w:tr>
        <w:trPr/>
        <w:tc>
          <w:tcPr>
            <w:tcW w:w="457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18"/>
                <w:szCs w:val="18"/>
              </w:rPr>
            </w:pPr>
            <w:r>
              <w:rPr>
                <w:sz w:val="18"/>
                <w:szCs w:val="18"/>
              </w:rPr>
              <w:t xml:space="preserve">  </w:t>
            </w:r>
            <w:r>
              <w:rPr>
                <w:sz w:val="18"/>
                <w:szCs w:val="18"/>
              </w:rPr>
              <w:t>подчинения субъекту</w:t>
              <w:br/>
              <w:t xml:space="preserve">  Российской Федер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971" w:name="Z1201_027_03"/>
            <w:bookmarkStart w:id="6972" w:name="Z1201_027_03"/>
            <w:bookmarkEnd w:id="6972"/>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3" w:name="Z1201_027_04"/>
            <w:bookmarkStart w:id="6974" w:name="Z1201_027_04"/>
            <w:bookmarkEnd w:id="697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5" w:name="Z1201_027_05"/>
            <w:bookmarkStart w:id="6976" w:name="Z1201_027_05"/>
            <w:bookmarkEnd w:id="6976"/>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7" w:name="Z1201_027_06"/>
            <w:bookmarkStart w:id="6978" w:name="Z1201_027_06"/>
            <w:bookmarkEnd w:id="69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6979" w:name="Z1201_027_07"/>
            <w:bookmarkEnd w:id="6979"/>
            <w:r>
              <w:rPr>
                <w:b/>
                <w:bCs/>
                <w:sz w:val="18"/>
                <w:szCs w:val="18"/>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0" w:name="Z1201_027_08"/>
            <w:bookmarkStart w:id="6981" w:name="Z1201_027_08"/>
            <w:bookmarkEnd w:id="6981"/>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2" w:name="Z1201_027_09"/>
            <w:bookmarkStart w:id="6983" w:name="Z1201_027_09"/>
            <w:bookmarkEnd w:id="698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4" w:name="Z1201_027_10"/>
            <w:bookmarkStart w:id="6985" w:name="Z1201_027_10"/>
            <w:bookmarkEnd w:id="6985"/>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br/>
              <w:t xml:space="preserve">  подчин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986" w:name="Z1201_028_03"/>
            <w:bookmarkStart w:id="6987" w:name="Z1201_028_03"/>
            <w:bookmarkEnd w:id="6987"/>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8" w:name="Z1201_028_04"/>
            <w:bookmarkStart w:id="6989" w:name="Z1201_028_04"/>
            <w:bookmarkEnd w:id="698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0" w:name="Z1201_028_05"/>
            <w:bookmarkStart w:id="6991" w:name="Z1201_028_05"/>
            <w:bookmarkEnd w:id="6991"/>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2" w:name="Z1201_028_06"/>
            <w:bookmarkStart w:id="6993" w:name="Z1201_028_06"/>
            <w:bookmarkEnd w:id="6993"/>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4" w:name="Z1201_028_07"/>
            <w:bookmarkStart w:id="6995" w:name="Z1201_028_07"/>
            <w:bookmarkEnd w:id="6995"/>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6" w:name="Z1201_028_08"/>
            <w:bookmarkStart w:id="6997" w:name="Z1201_028_08"/>
            <w:bookmarkEnd w:id="6997"/>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8" w:name="Z1201_028_09"/>
            <w:bookmarkStart w:id="6999" w:name="Z1201_028_09"/>
            <w:bookmarkEnd w:id="699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0" w:name="Z1201_028_10"/>
            <w:bookmarkStart w:id="7001" w:name="Z1201_028_10"/>
            <w:bookmarkEnd w:id="7001"/>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оме того,</w:t>
              <w:br/>
              <w:t>клиники вузов и Н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002" w:name="Z1201_029_03"/>
            <w:bookmarkStart w:id="7003" w:name="Z1201_029_03"/>
            <w:bookmarkEnd w:id="7003"/>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4" w:name="Z1201_029_04"/>
            <w:bookmarkStart w:id="7005" w:name="Z1201_029_04"/>
            <w:bookmarkEnd w:id="7005"/>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6" w:name="Z1201_029_05"/>
            <w:bookmarkStart w:id="7007" w:name="Z1201_029_05"/>
            <w:bookmarkEnd w:id="7007"/>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8" w:name="Z1201_029_06"/>
            <w:bookmarkStart w:id="7009" w:name="Z1201_029_06"/>
            <w:bookmarkEnd w:id="7009"/>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10" w:name="Z1201_029_07"/>
            <w:bookmarkStart w:id="7011" w:name="Z1201_029_07"/>
            <w:bookmarkEnd w:id="7011"/>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12" w:name="Z1201_029_08"/>
            <w:bookmarkStart w:id="7013" w:name="Z1201_029_08"/>
            <w:bookmarkEnd w:id="7013"/>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14" w:name="Z1201_029_09"/>
            <w:bookmarkStart w:id="7015" w:name="Z1201_029_09"/>
            <w:bookmarkEnd w:id="701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16" w:name="Z1201_029_10"/>
            <w:bookmarkStart w:id="7017" w:name="Z1201_029_10"/>
            <w:bookmarkEnd w:id="7017"/>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федерального       </w:t>
            </w:r>
          </w:p>
          <w:p>
            <w:pPr>
              <w:pStyle w:val="Normal"/>
              <w:rPr>
                <w:sz w:val="18"/>
                <w:szCs w:val="18"/>
              </w:rPr>
            </w:pPr>
            <w:r>
              <w:rPr>
                <w:sz w:val="18"/>
                <w:szCs w:val="18"/>
              </w:rPr>
              <w:t xml:space="preserve">      </w:t>
            </w:r>
            <w:r>
              <w:rPr>
                <w:sz w:val="18"/>
                <w:szCs w:val="18"/>
              </w:rPr>
              <w:t>подчин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18"/>
          <w:szCs w:val="18"/>
        </w:rPr>
      </w:pPr>
      <w:r>
        <w:rPr>
          <w:sz w:val="18"/>
          <w:szCs w:val="18"/>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jc w:val="center"/>
        <w:rPr/>
      </w:pPr>
      <w:r>
        <w:rPr>
          <w:rFonts w:cs="Times New Roman" w:ascii="Times New Roman" w:hAnsi="Times New Roman"/>
          <w:b/>
          <w:bCs/>
          <w:sz w:val="24"/>
          <w:szCs w:val="24"/>
        </w:rPr>
        <w:t>РАЗДЕЛ 14. МЕДИЦИНСКИЕ ОРГАНИЗАЦИИ ОСОБОГО ТИПА, единица</w:t>
      </w:r>
      <w:r>
        <w:rPr>
          <w:rFonts w:cs="Times New Roman" w:ascii="Times New Roman" w:hAnsi="Times New Roman"/>
          <w:b/>
          <w:sz w:val="24"/>
          <w:szCs w:val="24"/>
        </w:rPr>
        <w:t xml:space="preserve"> </w:t>
      </w:r>
    </w:p>
    <w:p>
      <w:pPr>
        <w:pStyle w:val="Normal"/>
        <w:rPr/>
      </w:pPr>
      <w:r>
        <w:rPr/>
        <w:t>(1300)</w:t>
        <w:tab/>
        <w:tab/>
        <w:tab/>
        <w:tab/>
        <w:tab/>
        <w:tab/>
        <w:tab/>
        <w:tab/>
      </w:r>
    </w:p>
    <w:tbl>
      <w:tblPr>
        <w:tblW w:w="5000" w:type="pct"/>
        <w:jc w:val="center"/>
        <w:tblInd w:w="0" w:type="dxa"/>
        <w:tblLayout w:type="fixed"/>
        <w:tblCellMar>
          <w:top w:w="0" w:type="dxa"/>
          <w:left w:w="108" w:type="dxa"/>
          <w:bottom w:w="0" w:type="dxa"/>
          <w:right w:w="108" w:type="dxa"/>
        </w:tblCellMar>
      </w:tblPr>
      <w:tblGrid>
        <w:gridCol w:w="5173"/>
        <w:gridCol w:w="963"/>
        <w:gridCol w:w="1921"/>
        <w:gridCol w:w="2196"/>
        <w:gridCol w:w="2468"/>
        <w:gridCol w:w="2245"/>
      </w:tblGrid>
      <w:tr>
        <w:trPr>
          <w:trHeight w:val="680" w:hRule="atLeast"/>
        </w:trPr>
        <w:tc>
          <w:tcPr>
            <w:tcW w:w="517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92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Число</w:t>
              <w:br/>
              <w:t>организаций,</w:t>
              <w:br/>
              <w:t>всего</w:t>
            </w:r>
          </w:p>
        </w:tc>
        <w:tc>
          <w:tcPr>
            <w:tcW w:w="21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муниципального</w:t>
              <w:br/>
              <w:t>подчинения</w:t>
            </w:r>
          </w:p>
        </w:tc>
        <w:tc>
          <w:tcPr>
            <w:tcW w:w="246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подчинения субъекту Российской Федерации</w:t>
            </w:r>
          </w:p>
        </w:tc>
        <w:tc>
          <w:tcPr>
            <w:tcW w:w="224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18" w:name="Z1300_001_03"/>
            <w:bookmarkStart w:id="7019" w:name="Z1300_001_03"/>
            <w:bookmarkEnd w:id="701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0" w:name="Z1300_001_04"/>
            <w:bookmarkStart w:id="7021" w:name="Z1300_001_04"/>
            <w:bookmarkEnd w:id="702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2" w:name="Z1300_001_05"/>
            <w:bookmarkStart w:id="7023" w:name="Z1300_001_05"/>
            <w:bookmarkEnd w:id="702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4" w:name="Z1300_001_06"/>
            <w:bookmarkStart w:id="7025" w:name="Z1300_001_06"/>
            <w:bookmarkEnd w:id="7025"/>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6" w:name="Z1300_002_03"/>
            <w:bookmarkStart w:id="7027" w:name="Z1300_002_03"/>
            <w:bookmarkEnd w:id="702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8" w:name="Z1300_002_04"/>
            <w:bookmarkStart w:id="7029" w:name="Z1300_002_04"/>
            <w:bookmarkEnd w:id="702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30" w:name="Z1300_002_05"/>
            <w:bookmarkStart w:id="7031" w:name="Z1300_002_05"/>
            <w:bookmarkEnd w:id="703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32" w:name="Z1300_002_06"/>
            <w:bookmarkStart w:id="7033" w:name="Z1300_002_06"/>
            <w:bookmarkEnd w:id="7033"/>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34" w:name="Z1300_003_03"/>
            <w:bookmarkStart w:id="7035" w:name="Z1300_003_03"/>
            <w:bookmarkEnd w:id="703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36" w:name="Z1300_003_04"/>
            <w:bookmarkStart w:id="7037" w:name="Z1300_003_04"/>
            <w:bookmarkEnd w:id="703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38" w:name="Z1300_003_05"/>
            <w:bookmarkStart w:id="7039" w:name="Z1300_003_05"/>
            <w:bookmarkEnd w:id="703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40" w:name="Z1300_003_06"/>
            <w:bookmarkStart w:id="7041" w:name="Z1300_003_06"/>
            <w:bookmarkEnd w:id="7041"/>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42" w:name="Z1300_004_03"/>
            <w:bookmarkStart w:id="7043" w:name="Z1300_004_03"/>
            <w:bookmarkEnd w:id="704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44" w:name="Z1300_004_04"/>
            <w:bookmarkStart w:id="7045" w:name="Z1300_004_04"/>
            <w:bookmarkEnd w:id="704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46" w:name="Z1300_004_05"/>
            <w:bookmarkStart w:id="7047" w:name="Z1300_004_05"/>
            <w:bookmarkEnd w:id="704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48" w:name="Z1300_004_06"/>
            <w:bookmarkStart w:id="7049" w:name="Z1300_004_06"/>
            <w:bookmarkEnd w:id="7049"/>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50" w:name="Z1300_007_03"/>
            <w:bookmarkStart w:id="7051" w:name="Z1300_007_03"/>
            <w:bookmarkEnd w:id="705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52" w:name="Z1300_007_04"/>
            <w:bookmarkStart w:id="7053" w:name="Z1300_007_04"/>
            <w:bookmarkEnd w:id="705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54" w:name="Z1300_007_05"/>
            <w:bookmarkStart w:id="7055" w:name="Z1300_007_05"/>
            <w:bookmarkEnd w:id="705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56" w:name="Z1300_007_06"/>
            <w:bookmarkStart w:id="7057" w:name="Z1300_007_06"/>
            <w:bookmarkEnd w:id="7057"/>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58" w:name="Z1300_008_03"/>
            <w:bookmarkStart w:id="7059" w:name="Z1300_008_03"/>
            <w:bookmarkEnd w:id="705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60" w:name="Z1300_008_04"/>
            <w:bookmarkStart w:id="7061" w:name="Z1300_008_04"/>
            <w:bookmarkEnd w:id="706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62" w:name="Z1300_008_05"/>
            <w:bookmarkStart w:id="7063" w:name="Z1300_008_05"/>
            <w:bookmarkEnd w:id="706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64" w:name="Z1300_008_06"/>
            <w:bookmarkStart w:id="7065" w:name="Z1300_008_06"/>
            <w:bookmarkEnd w:id="7065"/>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66" w:name="Z1300_009_03"/>
            <w:bookmarkStart w:id="7067" w:name="Z1300_009_03"/>
            <w:bookmarkEnd w:id="706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68" w:name="Z1300_009_04"/>
            <w:bookmarkStart w:id="7069" w:name="Z1300_009_04"/>
            <w:bookmarkEnd w:id="706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70" w:name="Z1300_009_05"/>
            <w:bookmarkStart w:id="7071" w:name="Z1300_009_05"/>
            <w:bookmarkEnd w:id="707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72" w:name="Z1300_009_06"/>
            <w:bookmarkStart w:id="7073" w:name="Z1300_009_06"/>
            <w:bookmarkEnd w:id="7073"/>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юро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74" w:name="Z1300_010_03"/>
            <w:bookmarkStart w:id="7075" w:name="Z1300_010_03"/>
            <w:bookmarkEnd w:id="707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76" w:name="Z1300_010_04"/>
            <w:bookmarkStart w:id="7077" w:name="Z1300_010_04"/>
            <w:bookmarkEnd w:id="707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78" w:name="Z1300_010_05"/>
            <w:bookmarkStart w:id="7079" w:name="Z1300_010_05"/>
            <w:bookmarkEnd w:id="707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80" w:name="Z1300_010_06"/>
            <w:bookmarkStart w:id="7081" w:name="Z1300_010_06"/>
            <w:bookmarkEnd w:id="7081"/>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bookmarkStart w:id="7082" w:name="z1900_005_07"/>
            <w:bookmarkEnd w:id="7082"/>
            <w:r>
              <w:rPr>
                <w:sz w:val="18"/>
                <w:szCs w:val="18"/>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83" w:name="z1900_005_03"/>
            <w:bookmarkStart w:id="7084" w:name="Z1300_011_03"/>
            <w:bookmarkStart w:id="7085" w:name="z1900_005_03"/>
            <w:bookmarkStart w:id="7086" w:name="Z1300_011_03"/>
            <w:bookmarkEnd w:id="7085"/>
            <w:bookmarkEnd w:id="7086"/>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87" w:name="Z1300_011_04"/>
            <w:bookmarkStart w:id="7088" w:name="Z1300_011_04"/>
            <w:bookmarkEnd w:id="7088"/>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89" w:name="Z1300_011_05"/>
            <w:bookmarkStart w:id="7090" w:name="Z1300_011_05"/>
            <w:bookmarkEnd w:id="7090"/>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91" w:name="Z1300_011_06"/>
            <w:bookmarkStart w:id="7092" w:name="Z1300_011_06"/>
            <w:bookmarkEnd w:id="7092"/>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Всего (сумма строк 1</w:t>
            </w:r>
            <w:r>
              <w:rPr>
                <w:b/>
                <w:sz w:val="18"/>
                <w:szCs w:val="18"/>
                <w:lang w:val="en-US"/>
              </w:rPr>
              <w:t>–</w:t>
            </w:r>
            <w:r>
              <w:rPr>
                <w:b/>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93" w:name="Z1300_012_03"/>
            <w:bookmarkStart w:id="7094" w:name="Z1300_012_03"/>
            <w:bookmarkEnd w:id="7094"/>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95" w:name="Z1300_012_04"/>
            <w:bookmarkStart w:id="7096" w:name="Z1300_012_04"/>
            <w:bookmarkEnd w:id="7096"/>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97" w:name="Z1300_012_05"/>
            <w:bookmarkStart w:id="7098" w:name="Z1300_012_05"/>
            <w:bookmarkEnd w:id="7098"/>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099" w:name="Z1300_012_06"/>
            <w:bookmarkStart w:id="7100" w:name="Z1300_012_06"/>
            <w:bookmarkEnd w:id="7100"/>
          </w:p>
        </w:tc>
      </w:tr>
    </w:tbl>
    <w:p>
      <w:pPr>
        <w:pStyle w:val="Normal"/>
        <w:ind w:left="709" w:hanging="0"/>
        <w:rPr>
          <w:b/>
          <w:b/>
          <w:sz w:val="18"/>
          <w:szCs w:val="18"/>
        </w:rPr>
      </w:pPr>
      <w:r>
        <w:rPr>
          <w:b/>
          <w:sz w:val="18"/>
          <w:szCs w:val="18"/>
        </w:rPr>
      </w:r>
    </w:p>
    <w:p>
      <w:pPr>
        <w:pStyle w:val="Normal"/>
        <w:jc w:val="center"/>
        <w:rPr>
          <w:b/>
          <w:b/>
          <w:bCs/>
          <w:sz w:val="18"/>
          <w:szCs w:val="18"/>
        </w:rPr>
      </w:pPr>
      <w:r>
        <w:rPr>
          <w:b/>
          <w:bCs/>
          <w:sz w:val="18"/>
          <w:szCs w:val="18"/>
        </w:rPr>
      </w:r>
    </w:p>
    <w:p>
      <w:pPr>
        <w:pStyle w:val="Normal"/>
        <w:jc w:val="center"/>
        <w:rPr/>
      </w:pPr>
      <w:r>
        <w:rPr>
          <w:b/>
          <w:bCs/>
        </w:rPr>
        <w:t>РАЗДЕЛ 15.</w:t>
      </w:r>
      <w:r>
        <w:rPr/>
        <w:t xml:space="preserve"> </w:t>
      </w:r>
      <w:r>
        <w:rPr>
          <w:b/>
        </w:rPr>
        <w:t>ДОМА РЕБЕНКА</w:t>
      </w:r>
    </w:p>
    <w:p>
      <w:pPr>
        <w:pStyle w:val="Normal"/>
        <w:rPr>
          <w:sz w:val="18"/>
          <w:szCs w:val="18"/>
        </w:rPr>
      </w:pPr>
      <w:r>
        <w:rPr>
          <w:b/>
          <w:sz w:val="18"/>
          <w:szCs w:val="18"/>
        </w:rPr>
        <w:t>(1500)</w:t>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160"/>
        <w:gridCol w:w="711"/>
        <w:gridCol w:w="1055"/>
        <w:gridCol w:w="1309"/>
        <w:gridCol w:w="1219"/>
        <w:gridCol w:w="1597"/>
        <w:gridCol w:w="1493"/>
        <w:gridCol w:w="1312"/>
        <w:gridCol w:w="1336"/>
        <w:gridCol w:w="1774"/>
      </w:tblGrid>
      <w:tr>
        <w:trPr>
          <w:trHeight w:val="1005" w:hRule="atLeast"/>
          <w:cantSplit w:val="true"/>
        </w:trPr>
        <w:tc>
          <w:tcPr>
            <w:tcW w:w="3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организа-ций, ед</w:t>
            </w:r>
          </w:p>
        </w:tc>
        <w:tc>
          <w:tcPr>
            <w:tcW w:w="25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в них</w:t>
            </w:r>
          </w:p>
        </w:tc>
        <w:tc>
          <w:tcPr>
            <w:tcW w:w="1597"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18"/>
                <w:szCs w:val="18"/>
              </w:rPr>
            </w:pPr>
            <w:r>
              <w:rPr>
                <w:sz w:val="18"/>
                <w:szCs w:val="18"/>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18"/>
                <w:szCs w:val="18"/>
              </w:rPr>
            </w:pPr>
            <w:r>
              <w:rPr>
                <w:sz w:val="18"/>
                <w:szCs w:val="18"/>
              </w:rPr>
              <w:t xml:space="preserve"> </w:t>
            </w:r>
            <w:r>
              <w:rPr>
                <w:sz w:val="18"/>
                <w:szCs w:val="18"/>
              </w:rPr>
              <w:t>(из гр.3), ед</w:t>
            </w:r>
          </w:p>
        </w:tc>
        <w:tc>
          <w:tcPr>
            <w:tcW w:w="1493"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18"/>
                <w:szCs w:val="18"/>
              </w:rPr>
            </w:pPr>
            <w:r>
              <w:rPr>
                <w:sz w:val="18"/>
                <w:szCs w:val="18"/>
              </w:rPr>
              <w:t>Наличие выездной патронажной паллиативной медицинской помощи,</w:t>
            </w:r>
          </w:p>
          <w:p>
            <w:pPr>
              <w:pStyle w:val="Normal"/>
              <w:tabs>
                <w:tab w:val="clear" w:pos="708"/>
                <w:tab w:val="left" w:pos="210" w:leader="none"/>
              </w:tabs>
              <w:jc w:val="center"/>
              <w:rPr>
                <w:sz w:val="18"/>
                <w:szCs w:val="18"/>
              </w:rPr>
            </w:pPr>
            <w:r>
              <w:rPr>
                <w:sz w:val="18"/>
                <w:szCs w:val="18"/>
              </w:rPr>
              <w:t xml:space="preserve"> </w:t>
            </w:r>
            <w:r>
              <w:rPr>
                <w:sz w:val="18"/>
                <w:szCs w:val="18"/>
              </w:rPr>
              <w:t>(1-да, 0-нет)</w:t>
            </w:r>
          </w:p>
          <w:p>
            <w:pPr>
              <w:pStyle w:val="Normal"/>
              <w:jc w:val="center"/>
              <w:rPr>
                <w:sz w:val="18"/>
                <w:szCs w:val="18"/>
              </w:rPr>
            </w:pPr>
            <w:r>
              <w:rPr>
                <w:sz w:val="18"/>
                <w:szCs w:val="18"/>
              </w:rPr>
              <w:t xml:space="preserve"> </w:t>
            </w:r>
            <w:r>
              <w:rPr>
                <w:sz w:val="18"/>
                <w:szCs w:val="18"/>
              </w:rPr>
              <w:t>ед</w:t>
            </w:r>
          </w:p>
        </w:tc>
        <w:tc>
          <w:tcPr>
            <w:tcW w:w="131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p>
            <w:pPr>
              <w:pStyle w:val="Normal"/>
              <w:tabs>
                <w:tab w:val="clear" w:pos="708"/>
                <w:tab w:val="left" w:pos="210" w:leader="none"/>
              </w:tabs>
              <w:jc w:val="center"/>
              <w:rPr>
                <w:sz w:val="18"/>
                <w:szCs w:val="18"/>
              </w:rPr>
            </w:pPr>
            <w:r>
              <w:rPr>
                <w:sz w:val="18"/>
                <w:szCs w:val="18"/>
              </w:rPr>
              <w:t xml:space="preserve">Имеющие стационар-ные отделения (из гр.6), </w:t>
            </w:r>
          </w:p>
          <w:p>
            <w:pPr>
              <w:pStyle w:val="Normal"/>
              <w:tabs>
                <w:tab w:val="clear" w:pos="708"/>
                <w:tab w:val="left" w:pos="210" w:leader="none"/>
              </w:tabs>
              <w:jc w:val="center"/>
              <w:rPr>
                <w:sz w:val="18"/>
                <w:szCs w:val="18"/>
              </w:rPr>
            </w:pPr>
            <w:r>
              <w:rPr>
                <w:sz w:val="18"/>
                <w:szCs w:val="18"/>
              </w:rPr>
              <w:t>(1-да, 0-нет)</w:t>
            </w:r>
          </w:p>
          <w:p>
            <w:pPr>
              <w:pStyle w:val="Normal"/>
              <w:jc w:val="center"/>
              <w:rPr>
                <w:sz w:val="18"/>
                <w:szCs w:val="18"/>
              </w:rPr>
            </w:pPr>
            <w:r>
              <w:rPr>
                <w:sz w:val="18"/>
                <w:szCs w:val="18"/>
              </w:rPr>
              <w:t xml:space="preserve"> </w:t>
            </w:r>
            <w:r>
              <w:rPr>
                <w:sz w:val="18"/>
                <w:szCs w:val="18"/>
              </w:rPr>
              <w:t>ед</w:t>
            </w:r>
          </w:p>
          <w:p>
            <w:pPr>
              <w:pStyle w:val="Normal"/>
              <w:jc w:val="center"/>
              <w:rPr>
                <w:sz w:val="18"/>
                <w:szCs w:val="18"/>
              </w:rPr>
            </w:pPr>
            <w:r>
              <w:rPr>
                <w:sz w:val="18"/>
                <w:szCs w:val="18"/>
              </w:rPr>
            </w:r>
          </w:p>
        </w:tc>
        <w:tc>
          <w:tcPr>
            <w:tcW w:w="133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Число паллиатив-ных коек, ед</w:t>
            </w:r>
          </w:p>
        </w:tc>
        <w:tc>
          <w:tcPr>
            <w:tcW w:w="177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Число детей, получивших</w:t>
            </w:r>
          </w:p>
          <w:p>
            <w:pPr>
              <w:pStyle w:val="Normal"/>
              <w:jc w:val="center"/>
              <w:rPr>
                <w:sz w:val="18"/>
                <w:szCs w:val="18"/>
              </w:rPr>
            </w:pPr>
            <w:r>
              <w:rPr>
                <w:sz w:val="18"/>
                <w:szCs w:val="18"/>
              </w:rPr>
              <w:t>паллиативную специализиро-</w:t>
            </w:r>
          </w:p>
          <w:p>
            <w:pPr>
              <w:pStyle w:val="Normal"/>
              <w:jc w:val="center"/>
              <w:rPr>
                <w:sz w:val="18"/>
                <w:szCs w:val="18"/>
              </w:rPr>
            </w:pPr>
            <w:r>
              <w:rPr>
                <w:sz w:val="18"/>
                <w:szCs w:val="18"/>
              </w:rPr>
              <w:t>ванную медицинскую помощь в течение года в условиях стационара, чел</w:t>
            </w:r>
          </w:p>
        </w:tc>
      </w:tr>
      <w:tr>
        <w:trPr>
          <w:trHeight w:val="177" w:hRule="atLeast"/>
          <w:cantSplit w:val="true"/>
        </w:trPr>
        <w:tc>
          <w:tcPr>
            <w:tcW w:w="3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мест, мест</w:t>
            </w:r>
          </w:p>
        </w:tc>
        <w:tc>
          <w:tcPr>
            <w:tcW w:w="12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число детей, чел</w:t>
            </w:r>
          </w:p>
        </w:tc>
        <w:tc>
          <w:tcPr>
            <w:tcW w:w="15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49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3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3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77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774"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trHeight w:val="28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bookmarkStart w:id="7101" w:name="z2401_001_05"/>
            <w:bookmarkEnd w:id="7101"/>
            <w:r>
              <w:rPr>
                <w:rFonts w:cs="Times New Roman" w:ascii="Times New Roman" w:hAnsi="Times New Roman"/>
                <w:b/>
                <w:sz w:val="18"/>
                <w:szCs w:val="18"/>
                <w:lang w:val="ru-RU" w:eastAsia="ru-RU"/>
              </w:rPr>
              <w:t>Всего</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7102" w:name="Z1500_001_03"/>
            <w:bookmarkStart w:id="7103" w:name="Z1500_001_03"/>
            <w:bookmarkEnd w:id="7103"/>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7104" w:name="Z1500_001_04"/>
            <w:bookmarkStart w:id="7105" w:name="Z1500_001_04"/>
            <w:bookmarkEnd w:id="7105"/>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7106" w:name="Z1500_001_05"/>
            <w:bookmarkStart w:id="7107" w:name="Z1500_001_05"/>
            <w:bookmarkEnd w:id="7107"/>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8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 в сельской местности</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7108" w:name="Z1500_002_03"/>
            <w:bookmarkStart w:id="7109" w:name="Z1500_002_03"/>
            <w:bookmarkEnd w:id="7109"/>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7110" w:name="Z1500_002_04"/>
            <w:bookmarkStart w:id="7111" w:name="Z1500_002_04"/>
            <w:bookmarkEnd w:id="7111"/>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7112" w:name="Z1500_002_05"/>
            <w:bookmarkStart w:id="7113" w:name="Z1500_002_05"/>
            <w:bookmarkEnd w:id="7113"/>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56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w:t>
              <w:br/>
              <w:t xml:space="preserve">(из стр. 1): </w:t>
              <w:br/>
              <w:t>федерального подчинения</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14" w:name="Z1500_003_03"/>
            <w:bookmarkStart w:id="7115" w:name="Z1500_003_03"/>
            <w:bookmarkEnd w:id="7115"/>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16" w:name="Z1500_003_04"/>
            <w:bookmarkStart w:id="7117" w:name="Z1500_003_04"/>
            <w:bookmarkEnd w:id="7117"/>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18" w:name="Z1500_003_05"/>
            <w:bookmarkStart w:id="7119" w:name="Z1500_003_05"/>
            <w:bookmarkEnd w:id="7119"/>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583"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w:t>
            </w:r>
          </w:p>
          <w:p>
            <w:pPr>
              <w:pStyle w:val="Style19"/>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Российской Федерации</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20" w:name="Z1500_004_03"/>
            <w:bookmarkStart w:id="7121" w:name="Z1500_004_03"/>
            <w:bookmarkEnd w:id="7121"/>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22" w:name="Z1500_004_04"/>
            <w:bookmarkStart w:id="7123" w:name="Z1500_004_04"/>
            <w:bookmarkEnd w:id="7123"/>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24" w:name="Z1500_004_05"/>
            <w:bookmarkStart w:id="7125" w:name="Z1500_004_05"/>
            <w:bookmarkEnd w:id="7125"/>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0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26" w:name="Z1500_005_03"/>
            <w:bookmarkStart w:id="7127" w:name="Z1500_005_03"/>
            <w:bookmarkEnd w:id="7127"/>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28" w:name="Z1500_005_04"/>
            <w:bookmarkStart w:id="7129" w:name="Z1500_005_04"/>
            <w:bookmarkEnd w:id="7129"/>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7130" w:name="Z1500_005_05"/>
            <w:bookmarkStart w:id="7131" w:name="Z1500_005_05"/>
            <w:bookmarkEnd w:id="7131"/>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sz w:val="24"/>
          <w:szCs w:val="24"/>
        </w:rPr>
      </w:pPr>
      <w:r>
        <w:rPr>
          <w:sz w:val="24"/>
          <w:szCs w:val="24"/>
        </w:rPr>
        <w:t>РАЗДЕЛ 16. ЛЕЧЕБНО-ПРОФИЛАКТИЧЕСКИЕ МЕДИЦИНСКИЕ САНАТОРНО-КУРОРТНЫЕ ОРГАНИЗАЦИИ</w:t>
      </w:r>
    </w:p>
    <w:p>
      <w:pPr>
        <w:pStyle w:val="Normal"/>
        <w:rPr>
          <w:b/>
          <w:b/>
        </w:rPr>
      </w:pPr>
      <w:r>
        <w:rPr>
          <w:b/>
        </w:rPr>
        <w:tab/>
        <w:tab/>
        <w:tab/>
        <w:tab/>
        <w:tab/>
        <w:tab/>
        <w:tab/>
        <w:tab/>
        <w:t>И ПОДРАЗДЕЛЕНИЯ</w:t>
      </w:r>
    </w:p>
    <w:p>
      <w:pPr>
        <w:pStyle w:val="Normal"/>
        <w:rPr>
          <w:b/>
          <w:b/>
          <w:sz w:val="18"/>
          <w:szCs w:val="18"/>
        </w:rPr>
      </w:pPr>
      <w:r>
        <w:rPr>
          <w:b/>
          <w:sz w:val="18"/>
          <w:szCs w:val="18"/>
        </w:rPr>
      </w:r>
    </w:p>
    <w:p>
      <w:pPr>
        <w:pStyle w:val="Normal"/>
        <w:jc w:val="center"/>
        <w:rPr>
          <w:b/>
          <w:b/>
        </w:rPr>
      </w:pPr>
      <w:r>
        <w:rPr>
          <w:b/>
        </w:rPr>
        <w:t>16.1. САНАТОРНО-КУРОРТНЫЕ ОРГАНИЗАЦИИ</w:t>
      </w:r>
    </w:p>
    <w:p>
      <w:pPr>
        <w:pStyle w:val="Normal"/>
        <w:rPr>
          <w:b/>
          <w:b/>
          <w:sz w:val="18"/>
          <w:szCs w:val="18"/>
        </w:rPr>
      </w:pPr>
      <w:r>
        <w:rPr>
          <w:b/>
          <w:sz w:val="18"/>
          <w:szCs w:val="18"/>
        </w:rPr>
        <w:t xml:space="preserve"> </w:t>
      </w:r>
    </w:p>
    <w:p>
      <w:pPr>
        <w:pStyle w:val="Normal"/>
        <w:rPr/>
      </w:pPr>
      <w:r>
        <w:rPr/>
        <w:t xml:space="preserve"> </w:t>
      </w:r>
      <w:r>
        <w:rPr/>
        <w:t>(1600)</w:t>
        <w:tab/>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870"/>
        <w:gridCol w:w="561"/>
        <w:gridCol w:w="758"/>
        <w:gridCol w:w="922"/>
        <w:gridCol w:w="1121"/>
        <w:gridCol w:w="1278"/>
        <w:gridCol w:w="929"/>
        <w:gridCol w:w="930"/>
        <w:gridCol w:w="929"/>
        <w:gridCol w:w="987"/>
        <w:gridCol w:w="904"/>
        <w:gridCol w:w="839"/>
        <w:gridCol w:w="938"/>
      </w:tblGrid>
      <w:tr>
        <w:trPr>
          <w:tblHeader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5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круглогодичного функционирования</w:t>
            </w:r>
          </w:p>
        </w:tc>
      </w:tr>
      <w:tr>
        <w:trPr>
          <w:tblHeader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орга-низа-заций, ед</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Число коек, кое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йко-дней, койк дн</w:t>
            </w:r>
          </w:p>
        </w:tc>
        <w:tc>
          <w:tcPr>
            <w:tcW w:w="5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размещенных лиц, чел</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чинения, ед</w:t>
            </w:r>
          </w:p>
        </w:tc>
      </w:tr>
      <w:tr>
        <w:trPr>
          <w:tblHeader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6)</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феде-рально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у РФ</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ьно-го</w:t>
            </w:r>
          </w:p>
        </w:tc>
      </w:tr>
      <w:tr>
        <w:trPr>
          <w:tblHeader w:val="true"/>
          <w:trHeight w:val="386" w:hRule="atLeas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старше</w:t>
              <w:br/>
              <w:t>трудо-способ-ного</w:t>
              <w:br/>
              <w:t>возраст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нвали-дов (всего)</w:t>
            </w:r>
          </w:p>
          <w:p>
            <w:pPr>
              <w:pStyle w:val="Normal"/>
              <w:spacing w:lineRule="exact" w:line="160"/>
              <w:ind w:left="-57" w:right="-57" w:hanging="0"/>
              <w:jc w:val="center"/>
              <w:rPr>
                <w:sz w:val="18"/>
                <w:szCs w:val="18"/>
              </w:rPr>
            </w:pPr>
            <w:r>
              <w:rPr>
                <w:sz w:val="18"/>
                <w:szCs w:val="18"/>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етей</w:t>
              <w:br/>
              <w:t>(до 17 лет включи-тельно)</w:t>
            </w:r>
          </w:p>
        </w:tc>
        <w:tc>
          <w:tcPr>
            <w:tcW w:w="987"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br/>
              <w:t xml:space="preserve">(из гр. 9) </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624" w:hRule="atLeas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инвали-дов</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 xml:space="preserve">Санаторно-курортные организации, всего (сумма строк 2, 11, 12, 13, 14, 15)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анатории, всего (сумма строк 3, 6, 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взрослых,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с заболеваниями </w:t>
              <w:br/>
              <w:t xml:space="preserve">и последствиями травм спинного мозг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детским церебральным параличом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с родителям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детским церебральным паралич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b/>
                <w:bCs/>
                <w:sz w:val="18"/>
                <w:szCs w:val="18"/>
                <w:lang w:val="en-US"/>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Санатории-профилактори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 xml:space="preserve">Санаторные оздоровительные лагеря круглогодичного действия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szCs w:val="18"/>
              </w:rPr>
            </w:pPr>
            <w:r>
              <w:rPr>
                <w:sz w:val="18"/>
                <w:szCs w:val="18"/>
              </w:rPr>
              <w:t>Бальнеологические лечебниц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Грязелечебниц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Курортные поликлини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Из общего числа санаторно-курортных организаций – федерального подчинения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r>
    </w:tbl>
    <w:p>
      <w:pPr>
        <w:pStyle w:val="Normal"/>
        <w:rPr>
          <w:sz w:val="18"/>
          <w:szCs w:val="18"/>
        </w:rPr>
      </w:pPr>
      <w:r>
        <w:rPr>
          <w:sz w:val="18"/>
          <w:szCs w:val="18"/>
        </w:rPr>
      </w:r>
      <w:r>
        <w:br w:type="page"/>
      </w:r>
    </w:p>
    <w:p>
      <w:pPr>
        <w:pStyle w:val="Normal"/>
        <w:ind w:left="142" w:hanging="0"/>
        <w:rPr>
          <w:b/>
          <w:b/>
          <w:sz w:val="18"/>
          <w:szCs w:val="18"/>
        </w:rPr>
      </w:pPr>
      <w:r>
        <w:rPr>
          <w:b/>
          <w:bCs/>
          <w:sz w:val="18"/>
          <w:szCs w:val="18"/>
        </w:rPr>
        <w:t>(</w:t>
      </w:r>
      <w:r>
        <w:rPr>
          <w:b/>
          <w:sz w:val="18"/>
          <w:szCs w:val="18"/>
        </w:rPr>
        <w:t>1600)</w:t>
        <w:tab/>
        <w:tab/>
        <w:tab/>
        <w:tab/>
        <w:tab/>
        <w:tab/>
        <w:tab/>
        <w:tab/>
        <w:tab/>
        <w:tab/>
        <w:tab/>
        <w:tab/>
        <w:tab/>
        <w:tab/>
        <w:tab/>
        <w:tab/>
        <w:tab/>
        <w:t xml:space="preserve">   </w:t>
      </w:r>
      <w:r>
        <w:rPr>
          <w:b/>
          <w:sz w:val="18"/>
          <w:szCs w:val="18"/>
          <w:lang w:val="en-US"/>
        </w:rPr>
        <w:t xml:space="preserve">                        </w:t>
      </w:r>
      <w:r>
        <w:rPr>
          <w:b/>
          <w:sz w:val="18"/>
          <w:szCs w:val="18"/>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орга-ни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йко-дней, 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нвали-дов</w:t>
              <w:br/>
              <w:t>(всего)</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Санаторно-курортные организации – всего (сумма строк 2, 11, 12, 13, 14, 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анатории, всего (сумма строк 3, 6,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szCs w:val="18"/>
              </w:rPr>
            </w:pPr>
            <w:r>
              <w:rPr>
                <w:sz w:val="18"/>
                <w:szCs w:val="18"/>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r>
    </w:tbl>
    <w:p>
      <w:pPr>
        <w:pStyle w:val="Normal"/>
        <w:rPr>
          <w:sz w:val="18"/>
          <w:szCs w:val="18"/>
        </w:rPr>
      </w:pPr>
      <w:r>
        <w:rPr>
          <w:sz w:val="18"/>
          <w:szCs w:val="18"/>
        </w:rPr>
      </w:r>
    </w:p>
    <w:p>
      <w:pPr>
        <w:pStyle w:val="Normal"/>
        <w:jc w:val="center"/>
        <w:rPr>
          <w:b/>
          <w:b/>
          <w:bCs/>
        </w:rPr>
      </w:pPr>
      <w:r>
        <w:rPr>
          <w:b/>
          <w:bCs/>
        </w:rPr>
        <w:t xml:space="preserve">16.2. </w:t>
      </w:r>
      <w:r>
        <w:rPr>
          <w:b/>
        </w:rPr>
        <w:t>САНАТОРНО-КУРОРТНЫЕ ПОДРАЗДЕЛЕНИЯ</w:t>
      </w:r>
    </w:p>
    <w:p>
      <w:pPr>
        <w:pStyle w:val="Normal"/>
        <w:ind w:left="120" w:hanging="0"/>
        <w:rPr>
          <w:b/>
          <w:b/>
          <w:bCs/>
        </w:rPr>
      </w:pPr>
      <w:r>
        <w:rPr>
          <w:b/>
          <w:bCs/>
        </w:rPr>
      </w:r>
    </w:p>
    <w:p>
      <w:pPr>
        <w:pStyle w:val="Normal"/>
        <w:rPr>
          <w:b/>
          <w:b/>
          <w:bCs/>
          <w:sz w:val="18"/>
          <w:szCs w:val="18"/>
        </w:rPr>
      </w:pPr>
      <w:r>
        <w:rPr>
          <w:b/>
          <w:bCs/>
          <w:sz w:val="18"/>
          <w:szCs w:val="18"/>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Число коек, </w:t>
              <w:br/>
              <w:t>кой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Число койко-дней, </w:t>
              <w:br/>
              <w:t>койк дн</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го (сумма строк 1,</w:t>
            </w:r>
            <w:r>
              <w:rPr>
                <w:sz w:val="18"/>
                <w:szCs w:val="18"/>
                <w:lang w:val="en-US"/>
              </w:rPr>
              <w:t xml:space="preserve"> </w:t>
            </w:r>
            <w:r>
              <w:rPr>
                <w:sz w:val="18"/>
                <w:szCs w:val="18"/>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ind w:left="120" w:hanging="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7. ВРАЧЕБНЫЕ ДОЛЖНОСТИ И ФИЗИЧЕСКИЕ ЛИЦА ВРАЧЕЙ В МЕДИЦИНСКИХ ОРГАНИЗАЦИЯХ</w:t>
      </w:r>
    </w:p>
    <w:p>
      <w:pPr>
        <w:pStyle w:val="Normal"/>
        <w:ind w:left="120" w:hanging="0"/>
        <w:rPr>
          <w:b/>
          <w:b/>
          <w:bCs/>
          <w:sz w:val="18"/>
          <w:szCs w:val="18"/>
        </w:rPr>
      </w:pPr>
      <w:r>
        <w:rPr>
          <w:b/>
          <w:bCs/>
          <w:sz w:val="18"/>
          <w:szCs w:val="18"/>
        </w:rPr>
      </w:r>
    </w:p>
    <w:p>
      <w:pPr>
        <w:pStyle w:val="Normal"/>
        <w:rPr>
          <w:b/>
          <w:b/>
          <w:bCs/>
          <w:sz w:val="18"/>
          <w:szCs w:val="18"/>
        </w:rPr>
      </w:pPr>
      <w:r>
        <w:rPr>
          <w:b/>
          <w:bCs/>
          <w:sz w:val="18"/>
          <w:szCs w:val="18"/>
        </w:rPr>
        <w:t xml:space="preserve">     </w:t>
      </w:r>
      <w:r>
        <w:rPr>
          <w:b/>
          <w:bCs/>
          <w:sz w:val="18"/>
          <w:szCs w:val="18"/>
        </w:rPr>
        <w:t xml:space="preserve">(1700) </w:t>
        <w:tab/>
        <w:tab/>
        <w:tab/>
        <w:tab/>
        <w:tab/>
        <w:tab/>
        <w:tab/>
        <w:tab/>
        <w:tab/>
        <w:tab/>
        <w:tab/>
        <w:tab/>
        <w:tab/>
        <w:tab/>
        <w:tab/>
        <w:tab/>
        <w:tab/>
        <w:tab/>
      </w:r>
    </w:p>
    <w:tbl>
      <w:tblPr>
        <w:tblW w:w="14759" w:type="dxa"/>
        <w:jc w:val="center"/>
        <w:tblInd w:w="0" w:type="dxa"/>
        <w:tblLayout w:type="fixed"/>
        <w:tblCellMar>
          <w:top w:w="0" w:type="dxa"/>
          <w:left w:w="108" w:type="dxa"/>
          <w:bottom w:w="0" w:type="dxa"/>
          <w:right w:w="108" w:type="dxa"/>
        </w:tblCellMar>
      </w:tblPr>
      <w:tblGrid>
        <w:gridCol w:w="2234"/>
        <w:gridCol w:w="555"/>
        <w:gridCol w:w="1005"/>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должности </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rPr>
              <w:t>№</w:t>
            </w:r>
            <w:r>
              <w:rPr>
                <w:sz w:val="18"/>
                <w:szCs w:val="18"/>
              </w:rPr>
              <w:br/>
              <w:t>стро-ки</w:t>
            </w:r>
          </w:p>
        </w:tc>
        <w:tc>
          <w:tcPr>
            <w:tcW w:w="119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физических лиц основных работников</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 всег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w:t>
              <w:br/>
              <w:t>и их заместител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ибер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jc w:val="center"/>
        <w:rPr>
          <w:bCs/>
          <w:sz w:val="18"/>
          <w:szCs w:val="18"/>
        </w:rPr>
      </w:pPr>
      <w:r>
        <w:rPr>
          <w:bCs/>
          <w:sz w:val="18"/>
          <w:szCs w:val="18"/>
        </w:rPr>
      </w:r>
    </w:p>
    <w:p>
      <w:pPr>
        <w:pStyle w:val="Normal"/>
        <w:ind w:left="709" w:hanging="0"/>
        <w:rPr>
          <w:b/>
          <w:b/>
          <w:bCs/>
          <w:sz w:val="18"/>
          <w:szCs w:val="18"/>
        </w:rPr>
      </w:pPr>
      <w:r>
        <w:rPr>
          <w:b/>
          <w:bCs/>
          <w:sz w:val="18"/>
          <w:szCs w:val="18"/>
        </w:rPr>
      </w:r>
      <w:r>
        <w:br w:type="page"/>
      </w:r>
    </w:p>
    <w:p>
      <w:pPr>
        <w:pStyle w:val="Normal"/>
        <w:rPr>
          <w:b/>
          <w:b/>
          <w:bCs/>
          <w:sz w:val="18"/>
          <w:szCs w:val="18"/>
        </w:rPr>
      </w:pPr>
      <w:r>
        <w:rPr>
          <w:b/>
          <w:bCs/>
          <w:sz w:val="18"/>
          <w:szCs w:val="18"/>
        </w:rPr>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555"/>
        <w:gridCol w:w="1005"/>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8"/>
                <w:szCs w:val="18"/>
                <w:lang w:val="en-US" w:eastAsia="en-US"/>
              </w:rPr>
            </w:pPr>
            <w:r>
              <w:rPr>
                <w:sz w:val="18"/>
                <w:szCs w:val="18"/>
              </w:rPr>
              <w:t>№</w:t>
            </w:r>
            <w:r>
              <w:rPr>
                <w:sz w:val="18"/>
                <w:szCs w:val="18"/>
              </w:rPr>
              <w:br/>
              <w:t>стро-ки</w:t>
            </w:r>
          </w:p>
        </w:tc>
        <w:tc>
          <w:tcPr>
            <w:tcW w:w="119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sz w:val="18"/>
                <w:szCs w:val="18"/>
              </w:rPr>
            </w:pPr>
            <w:r>
              <w:rPr>
                <w:sz w:val="18"/>
                <w:szCs w:val="18"/>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18"/>
                <w:szCs w:val="18"/>
                <w:lang w:val="en-US" w:eastAsia="en-US"/>
              </w:rPr>
            </w:pPr>
            <w:r>
              <w:rPr>
                <w:sz w:val="18"/>
                <w:szCs w:val="18"/>
                <w:lang w:val="en-US" w:eastAsia="en-US"/>
              </w:rPr>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18"/>
                <w:szCs w:val="18"/>
                <w:lang w:val="en-US" w:eastAsia="en-US"/>
              </w:rPr>
            </w:pPr>
            <w:r>
              <w:rPr>
                <w:sz w:val="18"/>
                <w:szCs w:val="18"/>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18"/>
                <w:szCs w:val="18"/>
                <w:lang w:val="en-US" w:eastAsia="en-US"/>
              </w:rPr>
            </w:pPr>
            <w:r>
              <w:rPr>
                <w:sz w:val="18"/>
                <w:szCs w:val="18"/>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 врач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bCs/>
          <w:sz w:val="18"/>
          <w:szCs w:val="18"/>
        </w:rPr>
      </w:pPr>
      <w:r>
        <w:rPr>
          <w:b/>
          <w:bCs/>
          <w:sz w:val="18"/>
          <w:szCs w:val="18"/>
        </w:rPr>
        <w:t xml:space="preserve">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ab/>
      </w:r>
      <w:r>
        <w:rPr>
          <w:b/>
          <w:bCs/>
          <w:sz w:val="18"/>
          <w:szCs w:val="18"/>
          <w:lang w:val="en-US"/>
        </w:rPr>
        <w:t xml:space="preserve"> </w:t>
      </w:r>
      <w:r>
        <w:rPr>
          <w:b/>
          <w:bCs/>
          <w:sz w:val="18"/>
          <w:szCs w:val="18"/>
        </w:rPr>
        <w:t xml:space="preserve">   </w:t>
      </w:r>
      <w:r>
        <w:rPr>
          <w:b/>
          <w:sz w:val="18"/>
          <w:szCs w:val="18"/>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555"/>
        <w:gridCol w:w="1005"/>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rPr>
              <w:t>№</w:t>
            </w:r>
            <w:r>
              <w:rPr>
                <w:sz w:val="18"/>
                <w:szCs w:val="18"/>
              </w:rPr>
              <w:br/>
              <w:t>стро-</w:t>
              <w:br/>
              <w:t>ки</w:t>
            </w:r>
          </w:p>
        </w:tc>
        <w:tc>
          <w:tcPr>
            <w:tcW w:w="119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 всег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едиатры        уча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w:t>
              <w:br/>
              <w:t>и космической медици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w:t>
            </w:r>
          </w:p>
          <w:p>
            <w:pPr>
              <w:pStyle w:val="Normal"/>
              <w:spacing w:lineRule="exact" w:line="220"/>
              <w:rPr>
                <w:sz w:val="18"/>
                <w:szCs w:val="18"/>
                <w:lang w:val="en-US" w:eastAsia="en-US"/>
              </w:rPr>
            </w:pPr>
            <w:r>
              <w:rPr>
                <w:sz w:val="18"/>
                <w:szCs w:val="18"/>
                <w:lang w:val="en-US" w:eastAsia="en-US"/>
              </w:rPr>
              <w:t>и подростк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bCs/>
          <w:sz w:val="18"/>
          <w:szCs w:val="18"/>
        </w:rPr>
      </w:pPr>
      <w:r>
        <w:rPr>
          <w:b/>
          <w:bCs/>
          <w:sz w:val="18"/>
          <w:szCs w:val="18"/>
        </w:rPr>
        <w:t xml:space="preserve">   </w:t>
      </w:r>
      <w:r>
        <w:br w:type="page"/>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265"/>
        <w:gridCol w:w="563"/>
        <w:gridCol w:w="1019"/>
        <w:gridCol w:w="1005"/>
        <w:gridCol w:w="1006"/>
        <w:gridCol w:w="1005"/>
        <w:gridCol w:w="863"/>
        <w:gridCol w:w="862"/>
        <w:gridCol w:w="1150"/>
        <w:gridCol w:w="1150"/>
        <w:gridCol w:w="1151"/>
        <w:gridCol w:w="1150"/>
        <w:gridCol w:w="863"/>
        <w:gridCol w:w="914"/>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Наименование должности</w:t>
            </w:r>
          </w:p>
        </w:tc>
        <w:tc>
          <w:tcPr>
            <w:tcW w:w="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18"/>
                <w:szCs w:val="18"/>
              </w:rPr>
            </w:pPr>
            <w:r>
              <w:rPr>
                <w:sz w:val="18"/>
                <w:szCs w:val="18"/>
              </w:rPr>
              <w:t>№</w:t>
            </w:r>
            <w:r>
              <w:rPr>
                <w:sz w:val="18"/>
                <w:szCs w:val="18"/>
              </w:rPr>
              <w:br/>
              <w:t>стро-</w:t>
              <w:br/>
              <w:t>ки</w:t>
            </w:r>
          </w:p>
        </w:tc>
        <w:tc>
          <w:tcPr>
            <w:tcW w:w="121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bCs/>
                <w:sz w:val="18"/>
                <w:szCs w:val="18"/>
              </w:rPr>
            </w:pPr>
            <w:r>
              <w:rPr>
                <w:sz w:val="18"/>
                <w:szCs w:val="18"/>
                <w:lang w:val="en-US" w:eastAsia="en-US"/>
              </w:rPr>
              <w:t>Медицинские организаци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sz w:val="18"/>
                <w:szCs w:val="18"/>
                <w:lang w:val="en-US" w:eastAsia="en-US"/>
              </w:rPr>
            </w:pPr>
            <w:r>
              <w:rPr>
                <w:b/>
                <w:bCs/>
                <w:sz w:val="18"/>
                <w:szCs w:val="18"/>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18"/>
                <w:szCs w:val="18"/>
                <w:lang w:val="en-US" w:eastAsia="en-US"/>
              </w:rPr>
            </w:pPr>
            <w:r>
              <w:rPr>
                <w:sz w:val="18"/>
                <w:szCs w:val="18"/>
                <w:lang w:val="en-US" w:eastAsia="en-US"/>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8"/>
                <w:szCs w:val="18"/>
                <w:lang w:val="en-US" w:eastAsia="en-US"/>
              </w:rPr>
            </w:pPr>
            <w:r>
              <w:rPr>
                <w:sz w:val="18"/>
                <w:szCs w:val="18"/>
                <w:lang w:val="en-US" w:eastAsia="en-US"/>
              </w:rPr>
              <w:t>федерального подчинения</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8"/>
                <w:szCs w:val="18"/>
                <w:lang w:val="en-US" w:eastAsia="en-US"/>
              </w:rPr>
            </w:pPr>
            <w:r>
              <w:rPr>
                <w:sz w:val="18"/>
                <w:szCs w:val="18"/>
                <w:lang w:val="en-US" w:eastAsia="en-US"/>
              </w:rPr>
              <w:t>подчинения субъекту Российской Федераци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18"/>
                <w:szCs w:val="18"/>
                <w:lang w:val="en-US" w:eastAsia="en-US"/>
              </w:rPr>
            </w:pPr>
            <w:r>
              <w:rPr>
                <w:sz w:val="18"/>
                <w:szCs w:val="18"/>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18"/>
                <w:szCs w:val="18"/>
                <w:lang w:val="en-US" w:eastAsia="en-US"/>
              </w:rPr>
            </w:pPr>
            <w:r>
              <w:rPr>
                <w:sz w:val="18"/>
                <w:szCs w:val="18"/>
                <w:lang w:val="en-US" w:eastAsia="en-US"/>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Число должностей в целом по организации, ед</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из них в поликлинике</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18"/>
                <w:szCs w:val="18"/>
                <w:lang w:val="en-US" w:eastAsia="en-US"/>
              </w:rPr>
            </w:pPr>
            <w:r>
              <w:rPr>
                <w:sz w:val="18"/>
                <w:szCs w:val="18"/>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18"/>
                <w:szCs w:val="18"/>
                <w:lang w:val="en-US" w:eastAsia="en-US"/>
              </w:rPr>
            </w:pPr>
            <w:r>
              <w:rPr>
                <w:sz w:val="18"/>
                <w:szCs w:val="18"/>
                <w:lang w:val="en-US" w:eastAsia="en-US"/>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jc w:val="center"/>
              <w:rPr>
                <w:sz w:val="18"/>
                <w:szCs w:val="18"/>
              </w:rPr>
            </w:pPr>
            <w:r>
              <w:rPr>
                <w:sz w:val="18"/>
                <w:szCs w:val="18"/>
                <w:lang w:val="en-US" w:eastAsia="en-US"/>
              </w:rPr>
              <w:t>в целом</w:t>
              <w:br/>
              <w:t>по органи-зац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из них</w:t>
              <w:br/>
              <w:t>в полик-линик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jc w:val="center"/>
              <w:rPr>
                <w:sz w:val="18"/>
                <w:szCs w:val="18"/>
              </w:rPr>
            </w:pPr>
            <w:r>
              <w:rPr>
                <w:sz w:val="18"/>
                <w:szCs w:val="18"/>
                <w:lang w:val="en-US" w:eastAsia="en-US"/>
              </w:rPr>
              <w:t>в целом</w:t>
              <w:br/>
              <w:t>по органи-за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из них</w:t>
              <w:br/>
              <w:t>в полик-линик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о рентгенэдоваскуляр-ным диагностике</w:t>
              <w:br/>
              <w:t>и леч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о санитарно-гигиеническим лабораторным исследован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о спортивной медицине (включая старших врач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риемного отде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рофпат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иат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сихиатры детск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сихиатры подро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иатры-нарк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ульмон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ради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ради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вмат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нтген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флекс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bl>
    <w:p>
      <w:pPr>
        <w:pStyle w:val="Normal"/>
        <w:ind w:left="709" w:hanging="0"/>
        <w:rPr>
          <w:b/>
          <w:b/>
          <w:bCs/>
          <w:sz w:val="18"/>
          <w:szCs w:val="18"/>
        </w:rPr>
      </w:pPr>
      <w:r>
        <w:rPr>
          <w:b/>
          <w:bCs/>
          <w:sz w:val="18"/>
          <w:szCs w:val="18"/>
        </w:rPr>
      </w:r>
      <w:r>
        <w:br w:type="page"/>
      </w:r>
    </w:p>
    <w:p>
      <w:pPr>
        <w:pStyle w:val="Normal"/>
        <w:ind w:left="709" w:hanging="0"/>
        <w:rPr>
          <w:b/>
          <w:b/>
          <w:sz w:val="18"/>
          <w:szCs w:val="18"/>
        </w:rPr>
      </w:pPr>
      <w:r>
        <w:rPr>
          <w:b/>
          <w:bCs/>
          <w:sz w:val="18"/>
          <w:szCs w:val="18"/>
        </w:rPr>
        <w:t xml:space="preserve">(1700) </w:t>
        <w:tab/>
        <w:tab/>
        <w:tab/>
        <w:tab/>
        <w:tab/>
        <w:tab/>
        <w:tab/>
        <w:tab/>
        <w:tab/>
        <w:tab/>
        <w:tab/>
        <w:tab/>
        <w:tab/>
        <w:tab/>
        <w:tab/>
        <w:tab/>
        <w:tab/>
        <w:t xml:space="preserve">      </w:t>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246"/>
        <w:gridCol w:w="480"/>
        <w:gridCol w:w="1220"/>
        <w:gridCol w:w="996"/>
        <w:gridCol w:w="997"/>
        <w:gridCol w:w="996"/>
        <w:gridCol w:w="856"/>
        <w:gridCol w:w="855"/>
        <w:gridCol w:w="1139"/>
        <w:gridCol w:w="1140"/>
        <w:gridCol w:w="1139"/>
        <w:gridCol w:w="1140"/>
        <w:gridCol w:w="856"/>
        <w:gridCol w:w="906"/>
      </w:tblGrid>
      <w:tr>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4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rPr>
              <w:t>№</w:t>
            </w:r>
            <w:r>
              <w:rPr>
                <w:sz w:val="18"/>
                <w:szCs w:val="18"/>
              </w:rPr>
              <w:br/>
              <w:t>стро-</w:t>
              <w:br/>
              <w:t>ки</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5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едерального подчинения</w:t>
            </w:r>
          </w:p>
        </w:tc>
        <w:tc>
          <w:tcPr>
            <w:tcW w:w="63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чинения субъекту Российской Федерации</w:t>
            </w:r>
          </w:p>
        </w:tc>
      </w:tr>
      <w:tr>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 (включая старших враче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всег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терапевты участковы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цеховых врачебных </w:t>
            </w:r>
          </w:p>
          <w:p>
            <w:pPr>
              <w:pStyle w:val="Normal"/>
              <w:spacing w:lineRule="exact" w:line="220"/>
              <w:rPr>
                <w:sz w:val="18"/>
                <w:szCs w:val="18"/>
              </w:rPr>
            </w:pPr>
            <w:r>
              <w:rPr>
                <w:sz w:val="18"/>
                <w:szCs w:val="18"/>
                <w:lang w:val="en-US" w:eastAsia="en-US"/>
              </w:rPr>
              <w:t xml:space="preserve">   </w:t>
            </w:r>
            <w:r>
              <w:rPr>
                <w:sz w:val="18"/>
                <w:szCs w:val="18"/>
                <w:lang w:val="en-US" w:eastAsia="en-US"/>
              </w:rPr>
              <w:t>участк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терапевты </w:t>
            </w:r>
          </w:p>
          <w:p>
            <w:pPr>
              <w:pStyle w:val="Normal"/>
              <w:spacing w:lineRule="exact" w:line="220"/>
              <w:rPr>
                <w:sz w:val="18"/>
                <w:szCs w:val="18"/>
              </w:rPr>
            </w:pPr>
            <w:r>
              <w:rPr>
                <w:sz w:val="18"/>
                <w:szCs w:val="18"/>
                <w:lang w:val="en-US" w:eastAsia="en-US"/>
              </w:rPr>
              <w:t xml:space="preserve">   </w:t>
            </w:r>
            <w:r>
              <w:rPr>
                <w:sz w:val="18"/>
                <w:szCs w:val="18"/>
                <w:lang w:val="en-US" w:eastAsia="en-US"/>
              </w:rPr>
              <w:t>подростковы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tabs>
          <w:tab w:val="clear" w:pos="708"/>
          <w:tab w:val="left" w:pos="5787" w:leader="none"/>
        </w:tabs>
        <w:jc w:val="both"/>
        <w:rPr>
          <w:b/>
          <w:b/>
          <w:sz w:val="18"/>
          <w:szCs w:val="18"/>
        </w:rPr>
      </w:pPr>
      <w:r>
        <w:br w:type="page"/>
      </w:r>
      <w:r>
        <w:rPr>
          <w:b/>
          <w:bCs/>
          <w:sz w:val="18"/>
          <w:szCs w:val="18"/>
        </w:rPr>
        <w:t xml:space="preserve">     </w:t>
      </w:r>
      <w:r>
        <w:rPr>
          <w:b/>
          <w:bCs/>
          <w:sz w:val="18"/>
          <w:szCs w:val="18"/>
        </w:rPr>
        <w:t>(1700)</w:t>
        <w:tab/>
        <w:tab/>
        <w:tab/>
        <w:t xml:space="preserve">                          </w:t>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122"/>
        <w:gridCol w:w="575"/>
        <w:gridCol w:w="1150"/>
        <w:gridCol w:w="1005"/>
        <w:gridCol w:w="1006"/>
        <w:gridCol w:w="1005"/>
        <w:gridCol w:w="863"/>
        <w:gridCol w:w="862"/>
        <w:gridCol w:w="1150"/>
        <w:gridCol w:w="1150"/>
        <w:gridCol w:w="1151"/>
        <w:gridCol w:w="1150"/>
        <w:gridCol w:w="863"/>
        <w:gridCol w:w="914"/>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Наименование должности</w:t>
            </w:r>
          </w:p>
        </w:tc>
        <w:tc>
          <w:tcPr>
            <w:tcW w:w="5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lang w:val="en-US" w:eastAsia="en-US"/>
              </w:rPr>
            </w:pPr>
            <w:r>
              <w:rPr>
                <w:sz w:val="18"/>
                <w:szCs w:val="18"/>
              </w:rPr>
              <w:t>№</w:t>
            </w:r>
            <w:r>
              <w:rPr>
                <w:sz w:val="18"/>
                <w:szCs w:val="18"/>
              </w:rPr>
              <w:br/>
              <w:t>стро-</w:t>
              <w:br/>
              <w:t>ки</w:t>
            </w:r>
          </w:p>
        </w:tc>
        <w:tc>
          <w:tcPr>
            <w:tcW w:w="122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sz w:val="18"/>
                <w:szCs w:val="18"/>
              </w:rPr>
            </w:pPr>
            <w:r>
              <w:rPr>
                <w:sz w:val="18"/>
                <w:szCs w:val="18"/>
                <w:lang w:val="en-US" w:eastAsia="en-US"/>
              </w:rPr>
              <w:t>Медицинские организации</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eastAsia="en-US"/>
              </w:rPr>
            </w:pPr>
            <w:r>
              <w:rPr>
                <w:sz w:val="18"/>
                <w:szCs w:val="18"/>
                <w:lang w:val="en-US" w:eastAsia="en-US"/>
              </w:rPr>
              <w:t>федерального подчинения</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eastAsia="en-US"/>
              </w:rPr>
            </w:pPr>
            <w:r>
              <w:rPr>
                <w:sz w:val="18"/>
                <w:szCs w:val="18"/>
                <w:lang w:val="en-US" w:eastAsia="en-US"/>
              </w:rPr>
              <w:t>подчинения субъекту Российской Федерации</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Число должностей в целом по организации, ед</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из них </w:t>
              <w:br/>
              <w:t>в поликлиник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Число должностей в целом по организации, ед</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 в поликлинике</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rPr>
            </w:pPr>
            <w:r>
              <w:rPr>
                <w:sz w:val="18"/>
                <w:szCs w:val="18"/>
                <w:lang w:val="en-US" w:eastAsia="en-US"/>
              </w:rPr>
              <w:t>в целом</w:t>
              <w:br/>
              <w:t>по органи-зац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br/>
              <w:t>в полик-линик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rPr>
            </w:pPr>
            <w:r>
              <w:rPr>
                <w:sz w:val="18"/>
                <w:szCs w:val="18"/>
                <w:lang w:val="en-US" w:eastAsia="en-US"/>
              </w:rPr>
              <w:t>в целом</w:t>
              <w:br/>
              <w:t>по органи-за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br/>
              <w:t>в полик-линик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4</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токсик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травматологи-ортопед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трансфузи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ультразвуковой диагности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lang w:val="en-US" w:eastAsia="en-US"/>
              </w:rPr>
              <w:t xml:space="preserve">урологи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урологи-андрологи дет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фармакологи клиниче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физиотерапев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физической </w:t>
              <w:br/>
              <w:t>и реабилитационной медицин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фтизиатр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из них фтизиатры</w:t>
              <w:br/>
              <w:t xml:space="preserve">              участковые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функциональной диагности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хирурги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хирурги дет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хирурги пластиче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rPr>
              <w:t>1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 xml:space="preserve">хирурги сердечно-сосудистые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хирурги торакальные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хирурги челюстно-лицевы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эндокрин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эндокринологи дет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эндоскопис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lang w:val="en-US" w:eastAsia="en-US"/>
              </w:rPr>
              <w:t>эпидеми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проч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bl>
    <w:p>
      <w:pPr>
        <w:pStyle w:val="Normal"/>
        <w:ind w:left="709" w:hanging="0"/>
        <w:jc w:val="center"/>
        <w:rPr>
          <w:bCs/>
          <w:sz w:val="18"/>
          <w:szCs w:val="18"/>
        </w:rPr>
      </w:pPr>
      <w:r>
        <w:rPr>
          <w:bCs/>
          <w:sz w:val="18"/>
          <w:szCs w:val="18"/>
        </w:rPr>
      </w:r>
      <w:r>
        <w:br w:type="page"/>
      </w:r>
    </w:p>
    <w:p>
      <w:pPr>
        <w:pStyle w:val="Normal"/>
        <w:ind w:left="709" w:hanging="0"/>
        <w:rPr>
          <w:b/>
          <w:b/>
          <w:sz w:val="18"/>
          <w:szCs w:val="18"/>
        </w:rPr>
      </w:pPr>
      <w:r>
        <w:rPr>
          <w:b/>
          <w:bCs/>
          <w:sz w:val="18"/>
          <w:szCs w:val="18"/>
        </w:rPr>
        <w:t xml:space="preserve">(1700) </w:t>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в целом </w:t>
              <w:br/>
              <w:t>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3" w:hanging="0"/>
              <w:rPr>
                <w:sz w:val="18"/>
                <w:szCs w:val="18"/>
              </w:rPr>
            </w:pPr>
            <w:r>
              <w:rPr>
                <w:sz w:val="18"/>
                <w:szCs w:val="18"/>
                <w:lang w:val="en-US" w:eastAsia="en-US"/>
              </w:rPr>
              <w:t>руководители организаций</w:t>
              <w:br/>
              <w:t>и их заместител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ибер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sz w:val="18"/>
          <w:szCs w:val="18"/>
        </w:rPr>
      </w:pPr>
      <w:r>
        <w:br w:type="page"/>
      </w: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емейные врач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педиатры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 и космической медици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 и подрост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sz w:val="18"/>
          <w:szCs w:val="18"/>
        </w:rPr>
      </w:pPr>
      <w:r>
        <w:br w:type="page"/>
      </w: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рентгенэдоваскулярным диагностике и лече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 (включая старших врач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 (включая старших врач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подро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физической </w:t>
              <w:br/>
              <w:t>и реабилитационной медицин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из них фтизиатры</w:t>
              <w:br/>
              <w:t xml:space="preserve">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jc w:val="center"/>
        <w:rPr/>
      </w:pPr>
      <w:r>
        <w:rPr>
          <w:b/>
          <w:bCs/>
        </w:rPr>
        <w:t xml:space="preserve">РАЗДЕЛ 18. </w:t>
      </w:r>
      <w:r>
        <w:rPr>
          <w:b/>
        </w:rPr>
        <w:t>ШТАТНЫЕ И ЗАНЯТЫЕ ДОЛЖНОСТИ, ФИЗИЧЕСКИЕ ЛИЦА ПО ТИПАМ МЕДИЦИНСКИХ ОРГАНИЗАЦИЙ</w:t>
      </w:r>
    </w:p>
    <w:p>
      <w:pPr>
        <w:pStyle w:val="Normal"/>
        <w:ind w:left="360" w:hanging="0"/>
        <w:rPr>
          <w:b/>
          <w:b/>
        </w:rPr>
      </w:pPr>
      <w:r>
        <w:rPr>
          <w:b/>
        </w:rPr>
      </w:r>
    </w:p>
    <w:p>
      <w:pPr>
        <w:pStyle w:val="Normal"/>
        <w:spacing w:lineRule="exact" w:line="240"/>
        <w:ind w:left="360" w:hanging="0"/>
        <w:rPr>
          <w:sz w:val="18"/>
          <w:szCs w:val="18"/>
        </w:rPr>
      </w:pPr>
      <w:r>
        <w:rPr>
          <w:b/>
          <w:sz w:val="18"/>
          <w:szCs w:val="18"/>
        </w:rPr>
        <w:t>(1800)</w:t>
        <w:tab/>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 xml:space="preserve">Всего </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в том числе врачи (без зубных)</w:t>
            </w:r>
          </w:p>
        </w:tc>
      </w:tr>
      <w:tr>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Больницы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32" w:name="z3300_001_03"/>
            <w:bookmarkStart w:id="7133" w:name="z1800_001_03"/>
            <w:bookmarkStart w:id="7134" w:name="z3300_001_03"/>
            <w:bookmarkStart w:id="7135" w:name="z1800_001_03"/>
            <w:bookmarkEnd w:id="7134"/>
            <w:bookmarkEnd w:id="71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36" w:name="z3300_001_04"/>
            <w:bookmarkStart w:id="7137" w:name="z1800_001_04"/>
            <w:bookmarkStart w:id="7138" w:name="z3300_001_04"/>
            <w:bookmarkStart w:id="7139" w:name="z1800_001_04"/>
            <w:bookmarkEnd w:id="7138"/>
            <w:bookmarkEnd w:id="71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40" w:name="z3300_001_05"/>
            <w:bookmarkStart w:id="7141" w:name="z1800_001_05"/>
            <w:bookmarkStart w:id="7142" w:name="z3300_001_05"/>
            <w:bookmarkStart w:id="7143" w:name="z1800_001_05"/>
            <w:bookmarkEnd w:id="7142"/>
            <w:bookmarkEnd w:id="71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44" w:name="z3300_001_06"/>
            <w:bookmarkStart w:id="7145" w:name="z1800_001_06"/>
            <w:bookmarkStart w:id="7146" w:name="z3300_001_06"/>
            <w:bookmarkStart w:id="7147" w:name="z1800_001_06"/>
            <w:bookmarkEnd w:id="7146"/>
            <w:bookmarkEnd w:id="71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48" w:name="z3300_001_07"/>
            <w:bookmarkStart w:id="7149" w:name="z1800_001_07"/>
            <w:bookmarkStart w:id="7150" w:name="z3300_001_07"/>
            <w:bookmarkStart w:id="7151" w:name="z1800_001_07"/>
            <w:bookmarkEnd w:id="7150"/>
            <w:bookmarkEnd w:id="71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52" w:name="z3300_001_08"/>
            <w:bookmarkStart w:id="7153" w:name="z1800_001_08"/>
            <w:bookmarkStart w:id="7154" w:name="z3300_001_08"/>
            <w:bookmarkStart w:id="7155" w:name="z1800_001_08"/>
            <w:bookmarkEnd w:id="7154"/>
            <w:bookmarkEnd w:id="715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56" w:name="z3300_002_03"/>
            <w:bookmarkStart w:id="7157" w:name="z1800_002_03"/>
            <w:bookmarkStart w:id="7158" w:name="z3300_002_03"/>
            <w:bookmarkStart w:id="7159" w:name="z1800_002_03"/>
            <w:bookmarkEnd w:id="7158"/>
            <w:bookmarkEnd w:id="71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60" w:name="z3300_002_04"/>
            <w:bookmarkStart w:id="7161" w:name="z1800_002_04"/>
            <w:bookmarkStart w:id="7162" w:name="z3300_002_04"/>
            <w:bookmarkStart w:id="7163" w:name="z1800_002_04"/>
            <w:bookmarkEnd w:id="7162"/>
            <w:bookmarkEnd w:id="71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64" w:name="z3300_002_05"/>
            <w:bookmarkStart w:id="7165" w:name="z1800_002_05"/>
            <w:bookmarkStart w:id="7166" w:name="z3300_002_05"/>
            <w:bookmarkStart w:id="7167" w:name="z1800_002_05"/>
            <w:bookmarkEnd w:id="7166"/>
            <w:bookmarkEnd w:id="71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68" w:name="z3300_002_06"/>
            <w:bookmarkStart w:id="7169" w:name="z1800_002_06"/>
            <w:bookmarkStart w:id="7170" w:name="z3300_002_06"/>
            <w:bookmarkStart w:id="7171" w:name="z1800_002_06"/>
            <w:bookmarkEnd w:id="7170"/>
            <w:bookmarkEnd w:id="71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72" w:name="z3300_002_07"/>
            <w:bookmarkStart w:id="7173" w:name="z1800_002_07"/>
            <w:bookmarkStart w:id="7174" w:name="z3300_002_07"/>
            <w:bookmarkStart w:id="7175" w:name="z1800_002_07"/>
            <w:bookmarkEnd w:id="7174"/>
            <w:bookmarkEnd w:id="71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76" w:name="z3300_002_08"/>
            <w:bookmarkStart w:id="7177" w:name="z1800_002_08"/>
            <w:bookmarkStart w:id="7178" w:name="z3300_002_08"/>
            <w:bookmarkStart w:id="7179" w:name="z1800_002_08"/>
            <w:bookmarkEnd w:id="7178"/>
            <w:bookmarkEnd w:id="717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80" w:name="z3300_003_03"/>
            <w:bookmarkStart w:id="7181" w:name="z1800_003_03"/>
            <w:bookmarkStart w:id="7182" w:name="z3300_003_03"/>
            <w:bookmarkStart w:id="7183" w:name="z1800_003_03"/>
            <w:bookmarkEnd w:id="7182"/>
            <w:bookmarkEnd w:id="71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84" w:name="z3300_003_04"/>
            <w:bookmarkStart w:id="7185" w:name="z1800_003_04"/>
            <w:bookmarkStart w:id="7186" w:name="z3300_003_04"/>
            <w:bookmarkStart w:id="7187" w:name="z1800_003_04"/>
            <w:bookmarkEnd w:id="7186"/>
            <w:bookmarkEnd w:id="71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88" w:name="z3300_003_05"/>
            <w:bookmarkStart w:id="7189" w:name="z1800_003_05"/>
            <w:bookmarkStart w:id="7190" w:name="z3300_003_05"/>
            <w:bookmarkStart w:id="7191" w:name="z1800_003_05"/>
            <w:bookmarkEnd w:id="7190"/>
            <w:bookmarkEnd w:id="71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92" w:name="z3300_003_06"/>
            <w:bookmarkStart w:id="7193" w:name="z1800_003_06"/>
            <w:bookmarkStart w:id="7194" w:name="z3300_003_06"/>
            <w:bookmarkStart w:id="7195" w:name="z1800_003_06"/>
            <w:bookmarkEnd w:id="7194"/>
            <w:bookmarkEnd w:id="71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196" w:name="z3300_003_07"/>
            <w:bookmarkStart w:id="7197" w:name="z1800_003_07"/>
            <w:bookmarkStart w:id="7198" w:name="z3300_003_07"/>
            <w:bookmarkStart w:id="7199" w:name="z1800_003_07"/>
            <w:bookmarkEnd w:id="7198"/>
            <w:bookmarkEnd w:id="71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00" w:name="z3300_003_08"/>
            <w:bookmarkStart w:id="7201" w:name="z1800_003_08"/>
            <w:bookmarkStart w:id="7202" w:name="z3300_003_08"/>
            <w:bookmarkStart w:id="7203" w:name="z1800_003_08"/>
            <w:bookmarkEnd w:id="7202"/>
            <w:bookmarkEnd w:id="720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04" w:name="z3300_004_03"/>
            <w:bookmarkStart w:id="7205" w:name="z1800_004_03"/>
            <w:bookmarkStart w:id="7206" w:name="z3300_004_03"/>
            <w:bookmarkStart w:id="7207" w:name="z1800_004_03"/>
            <w:bookmarkEnd w:id="7206"/>
            <w:bookmarkEnd w:id="72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08" w:name="z3300_004_04"/>
            <w:bookmarkStart w:id="7209" w:name="z1800_004_04"/>
            <w:bookmarkStart w:id="7210" w:name="z3300_004_04"/>
            <w:bookmarkStart w:id="7211" w:name="z1800_004_04"/>
            <w:bookmarkEnd w:id="7210"/>
            <w:bookmarkEnd w:id="72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12" w:name="z3300_004_05"/>
            <w:bookmarkStart w:id="7213" w:name="z1800_004_05"/>
            <w:bookmarkStart w:id="7214" w:name="z3300_004_05"/>
            <w:bookmarkStart w:id="7215" w:name="z1800_004_05"/>
            <w:bookmarkEnd w:id="7214"/>
            <w:bookmarkEnd w:id="72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16" w:name="z3300_004_06"/>
            <w:bookmarkStart w:id="7217" w:name="z1800_004_06"/>
            <w:bookmarkStart w:id="7218" w:name="z3300_004_06"/>
            <w:bookmarkStart w:id="7219" w:name="z1800_004_06"/>
            <w:bookmarkEnd w:id="7218"/>
            <w:bookmarkEnd w:id="72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20" w:name="z3300_004_07"/>
            <w:bookmarkStart w:id="7221" w:name="z1800_004_07"/>
            <w:bookmarkStart w:id="7222" w:name="z3300_004_07"/>
            <w:bookmarkStart w:id="7223" w:name="z1800_004_07"/>
            <w:bookmarkEnd w:id="7222"/>
            <w:bookmarkEnd w:id="72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24" w:name="z3300_004_08"/>
            <w:bookmarkStart w:id="7225" w:name="z1800_004_08"/>
            <w:bookmarkStart w:id="7226" w:name="z3300_004_08"/>
            <w:bookmarkStart w:id="7227" w:name="z1800_004_08"/>
            <w:bookmarkEnd w:id="7226"/>
            <w:bookmarkEnd w:id="722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28" w:name="z3300_005_03"/>
            <w:bookmarkStart w:id="7229" w:name="z1800_005_03"/>
            <w:bookmarkStart w:id="7230" w:name="z3300_005_03"/>
            <w:bookmarkStart w:id="7231" w:name="z1800_005_03"/>
            <w:bookmarkEnd w:id="7230"/>
            <w:bookmarkEnd w:id="72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32" w:name="z3300_005_04"/>
            <w:bookmarkStart w:id="7233" w:name="z1800_005_04"/>
            <w:bookmarkStart w:id="7234" w:name="z3300_005_04"/>
            <w:bookmarkStart w:id="7235" w:name="z1800_005_04"/>
            <w:bookmarkEnd w:id="7234"/>
            <w:bookmarkEnd w:id="72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36" w:name="z3300_005_05"/>
            <w:bookmarkStart w:id="7237" w:name="z1800_005_05"/>
            <w:bookmarkStart w:id="7238" w:name="z3300_005_05"/>
            <w:bookmarkStart w:id="7239" w:name="z1800_005_05"/>
            <w:bookmarkEnd w:id="7238"/>
            <w:bookmarkEnd w:id="72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40" w:name="z3300_005_06"/>
            <w:bookmarkStart w:id="7241" w:name="z1800_005_06"/>
            <w:bookmarkStart w:id="7242" w:name="z3300_005_06"/>
            <w:bookmarkStart w:id="7243" w:name="z1800_005_06"/>
            <w:bookmarkEnd w:id="7242"/>
            <w:bookmarkEnd w:id="72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44" w:name="z3300_005_07"/>
            <w:bookmarkStart w:id="7245" w:name="z1800_005_07"/>
            <w:bookmarkStart w:id="7246" w:name="z3300_005_07"/>
            <w:bookmarkStart w:id="7247" w:name="z1800_005_07"/>
            <w:bookmarkEnd w:id="7246"/>
            <w:bookmarkEnd w:id="72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48" w:name="z3300_005_08"/>
            <w:bookmarkStart w:id="7249" w:name="z1800_005_08"/>
            <w:bookmarkStart w:id="7250" w:name="z3300_005_08"/>
            <w:bookmarkStart w:id="7251" w:name="z1800_005_08"/>
            <w:bookmarkEnd w:id="7250"/>
            <w:bookmarkEnd w:id="725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52" w:name="z3300_006_03"/>
            <w:bookmarkStart w:id="7253" w:name="z1800_006_03"/>
            <w:bookmarkStart w:id="7254" w:name="z3300_006_03"/>
            <w:bookmarkStart w:id="7255" w:name="z1800_006_03"/>
            <w:bookmarkEnd w:id="7254"/>
            <w:bookmarkEnd w:id="72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56" w:name="z3300_006_04"/>
            <w:bookmarkStart w:id="7257" w:name="z1800_006_04"/>
            <w:bookmarkStart w:id="7258" w:name="z3300_006_04"/>
            <w:bookmarkStart w:id="7259" w:name="z1800_006_04"/>
            <w:bookmarkEnd w:id="7258"/>
            <w:bookmarkEnd w:id="72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60" w:name="z3300_006_05"/>
            <w:bookmarkStart w:id="7261" w:name="z1800_006_05"/>
            <w:bookmarkStart w:id="7262" w:name="z3300_006_05"/>
            <w:bookmarkStart w:id="7263" w:name="z1800_006_05"/>
            <w:bookmarkEnd w:id="7262"/>
            <w:bookmarkEnd w:id="72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64" w:name="z3300_006_06"/>
            <w:bookmarkStart w:id="7265" w:name="z1800_006_06"/>
            <w:bookmarkStart w:id="7266" w:name="z3300_006_06"/>
            <w:bookmarkStart w:id="7267" w:name="z1800_006_06"/>
            <w:bookmarkEnd w:id="7266"/>
            <w:bookmarkEnd w:id="72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68" w:name="z3300_006_07"/>
            <w:bookmarkStart w:id="7269" w:name="z1800_006_07"/>
            <w:bookmarkStart w:id="7270" w:name="z3300_006_07"/>
            <w:bookmarkStart w:id="7271" w:name="z1800_006_07"/>
            <w:bookmarkEnd w:id="7270"/>
            <w:bookmarkEnd w:id="72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72" w:name="z3300_006_08"/>
            <w:bookmarkStart w:id="7273" w:name="z1800_006_08"/>
            <w:bookmarkStart w:id="7274" w:name="z3300_006_08"/>
            <w:bookmarkStart w:id="7275" w:name="z1800_006_08"/>
            <w:bookmarkEnd w:id="7274"/>
            <w:bookmarkEnd w:id="727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76" w:name="z3300_007_03"/>
            <w:bookmarkStart w:id="7277" w:name="z1800_007_03"/>
            <w:bookmarkStart w:id="7278" w:name="z3300_007_03"/>
            <w:bookmarkStart w:id="7279" w:name="z1800_007_03"/>
            <w:bookmarkEnd w:id="7278"/>
            <w:bookmarkEnd w:id="72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80" w:name="z3300_007_04"/>
            <w:bookmarkStart w:id="7281" w:name="z1800_007_04"/>
            <w:bookmarkStart w:id="7282" w:name="z3300_007_04"/>
            <w:bookmarkStart w:id="7283" w:name="z1800_007_04"/>
            <w:bookmarkEnd w:id="7282"/>
            <w:bookmarkEnd w:id="72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84" w:name="z3300_007_05"/>
            <w:bookmarkStart w:id="7285" w:name="z1800_007_05"/>
            <w:bookmarkStart w:id="7286" w:name="z3300_007_05"/>
            <w:bookmarkStart w:id="7287" w:name="z1800_007_05"/>
            <w:bookmarkEnd w:id="7286"/>
            <w:bookmarkEnd w:id="72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88" w:name="z3300_007_06"/>
            <w:bookmarkStart w:id="7289" w:name="z1800_007_06"/>
            <w:bookmarkStart w:id="7290" w:name="z3300_007_06"/>
            <w:bookmarkStart w:id="7291" w:name="z1800_007_06"/>
            <w:bookmarkEnd w:id="7290"/>
            <w:bookmarkEnd w:id="72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92" w:name="z3300_007_07"/>
            <w:bookmarkStart w:id="7293" w:name="z1800_007_07"/>
            <w:bookmarkStart w:id="7294" w:name="z3300_007_07"/>
            <w:bookmarkStart w:id="7295" w:name="z1800_007_07"/>
            <w:bookmarkEnd w:id="7294"/>
            <w:bookmarkEnd w:id="72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296" w:name="z3300_007_08"/>
            <w:bookmarkStart w:id="7297" w:name="z1800_007_08"/>
            <w:bookmarkStart w:id="7298" w:name="z3300_007_08"/>
            <w:bookmarkStart w:id="7299" w:name="z1800_007_08"/>
            <w:bookmarkEnd w:id="7298"/>
            <w:bookmarkEnd w:id="729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00" w:name="z3300_008_03"/>
            <w:bookmarkStart w:id="7301" w:name="z1800_008_03"/>
            <w:bookmarkStart w:id="7302" w:name="z3300_008_03"/>
            <w:bookmarkStart w:id="7303" w:name="z1800_008_03"/>
            <w:bookmarkEnd w:id="7302"/>
            <w:bookmarkEnd w:id="73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04" w:name="z3300_008_04"/>
            <w:bookmarkStart w:id="7305" w:name="z1800_008_04"/>
            <w:bookmarkStart w:id="7306" w:name="z3300_008_04"/>
            <w:bookmarkStart w:id="7307" w:name="z1800_008_04"/>
            <w:bookmarkEnd w:id="7306"/>
            <w:bookmarkEnd w:id="73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08" w:name="z3300_008_05"/>
            <w:bookmarkStart w:id="7309" w:name="z1800_008_05"/>
            <w:bookmarkStart w:id="7310" w:name="z3300_008_05"/>
            <w:bookmarkStart w:id="7311" w:name="z1800_008_05"/>
            <w:bookmarkEnd w:id="7310"/>
            <w:bookmarkEnd w:id="73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12" w:name="z3300_008_06"/>
            <w:bookmarkStart w:id="7313" w:name="z1800_008_06"/>
            <w:bookmarkStart w:id="7314" w:name="z3300_008_06"/>
            <w:bookmarkStart w:id="7315" w:name="z1800_008_06"/>
            <w:bookmarkEnd w:id="7314"/>
            <w:bookmarkEnd w:id="73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16" w:name="z3300_008_07"/>
            <w:bookmarkStart w:id="7317" w:name="z1800_008_07"/>
            <w:bookmarkStart w:id="7318" w:name="z3300_008_07"/>
            <w:bookmarkStart w:id="7319" w:name="z1800_008_07"/>
            <w:bookmarkEnd w:id="7318"/>
            <w:bookmarkEnd w:id="73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20" w:name="z3300_008_08"/>
            <w:bookmarkStart w:id="7321" w:name="z1800_008_08"/>
            <w:bookmarkStart w:id="7322" w:name="z3300_008_08"/>
            <w:bookmarkStart w:id="7323" w:name="z1800_008_08"/>
            <w:bookmarkEnd w:id="7322"/>
            <w:bookmarkEnd w:id="732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24" w:name="z3300_009_03"/>
            <w:bookmarkStart w:id="7325" w:name="z1800_009_03"/>
            <w:bookmarkStart w:id="7326" w:name="z3300_009_03"/>
            <w:bookmarkStart w:id="7327" w:name="z1800_009_03"/>
            <w:bookmarkEnd w:id="7326"/>
            <w:bookmarkEnd w:id="73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28" w:name="z3300_009_04"/>
            <w:bookmarkStart w:id="7329" w:name="z1800_009_04"/>
            <w:bookmarkStart w:id="7330" w:name="z3300_009_04"/>
            <w:bookmarkStart w:id="7331" w:name="z1800_009_04"/>
            <w:bookmarkEnd w:id="7330"/>
            <w:bookmarkEnd w:id="73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32" w:name="z3300_009_05"/>
            <w:bookmarkStart w:id="7333" w:name="z1800_009_05"/>
            <w:bookmarkStart w:id="7334" w:name="z3300_009_05"/>
            <w:bookmarkStart w:id="7335" w:name="z1800_009_05"/>
            <w:bookmarkEnd w:id="7334"/>
            <w:bookmarkEnd w:id="73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36" w:name="z3300_009_06"/>
            <w:bookmarkStart w:id="7337" w:name="z1800_009_06"/>
            <w:bookmarkStart w:id="7338" w:name="z3300_009_06"/>
            <w:bookmarkStart w:id="7339" w:name="z1800_009_06"/>
            <w:bookmarkEnd w:id="7338"/>
            <w:bookmarkEnd w:id="73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40" w:name="z3300_009_07"/>
            <w:bookmarkStart w:id="7341" w:name="z1800_009_07"/>
            <w:bookmarkStart w:id="7342" w:name="z3300_009_07"/>
            <w:bookmarkStart w:id="7343" w:name="z1800_009_07"/>
            <w:bookmarkEnd w:id="7342"/>
            <w:bookmarkEnd w:id="73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44" w:name="z3300_009_08"/>
            <w:bookmarkStart w:id="7345" w:name="z1800_009_08"/>
            <w:bookmarkStart w:id="7346" w:name="z3300_009_08"/>
            <w:bookmarkStart w:id="7347" w:name="z1800_009_08"/>
            <w:bookmarkEnd w:id="7346"/>
            <w:bookmarkEnd w:id="734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48" w:name="z3300_010_03"/>
            <w:bookmarkStart w:id="7349" w:name="z1800_010_03"/>
            <w:bookmarkStart w:id="7350" w:name="z3300_010_03"/>
            <w:bookmarkStart w:id="7351" w:name="z1800_010_03"/>
            <w:bookmarkEnd w:id="7350"/>
            <w:bookmarkEnd w:id="73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52" w:name="z3300_010_04"/>
            <w:bookmarkStart w:id="7353" w:name="z1800_010_04"/>
            <w:bookmarkStart w:id="7354" w:name="z3300_010_04"/>
            <w:bookmarkStart w:id="7355" w:name="z1800_010_04"/>
            <w:bookmarkEnd w:id="7354"/>
            <w:bookmarkEnd w:id="73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56" w:name="z3300_010_05"/>
            <w:bookmarkStart w:id="7357" w:name="z1800_010_05"/>
            <w:bookmarkStart w:id="7358" w:name="z3300_010_05"/>
            <w:bookmarkStart w:id="7359" w:name="z1800_010_05"/>
            <w:bookmarkEnd w:id="7358"/>
            <w:bookmarkEnd w:id="73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60" w:name="z3300_010_06"/>
            <w:bookmarkStart w:id="7361" w:name="z1800_010_06"/>
            <w:bookmarkStart w:id="7362" w:name="z3300_010_06"/>
            <w:bookmarkStart w:id="7363" w:name="z1800_010_06"/>
            <w:bookmarkEnd w:id="7362"/>
            <w:bookmarkEnd w:id="73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64" w:name="z3300_010_07"/>
            <w:bookmarkStart w:id="7365" w:name="z1800_010_07"/>
            <w:bookmarkStart w:id="7366" w:name="z3300_010_07"/>
            <w:bookmarkStart w:id="7367" w:name="z1800_010_07"/>
            <w:bookmarkEnd w:id="7366"/>
            <w:bookmarkEnd w:id="73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68" w:name="z3300_010_08"/>
            <w:bookmarkStart w:id="7369" w:name="z1800_010_08"/>
            <w:bookmarkStart w:id="7370" w:name="z3300_010_08"/>
            <w:bookmarkStart w:id="7371" w:name="z1800_010_08"/>
            <w:bookmarkEnd w:id="7370"/>
            <w:bookmarkEnd w:id="737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72" w:name="z3300_011_03"/>
            <w:bookmarkStart w:id="7373" w:name="z1800_011_03"/>
            <w:bookmarkStart w:id="7374" w:name="z3300_011_03"/>
            <w:bookmarkStart w:id="7375" w:name="z1800_011_03"/>
            <w:bookmarkEnd w:id="7374"/>
            <w:bookmarkEnd w:id="73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76" w:name="z3300_011_04"/>
            <w:bookmarkStart w:id="7377" w:name="z1800_011_04"/>
            <w:bookmarkStart w:id="7378" w:name="z3300_011_04"/>
            <w:bookmarkStart w:id="7379" w:name="z1800_011_04"/>
            <w:bookmarkEnd w:id="7378"/>
            <w:bookmarkEnd w:id="73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80" w:name="z3300_011_05"/>
            <w:bookmarkStart w:id="7381" w:name="z1800_011_05"/>
            <w:bookmarkStart w:id="7382" w:name="z3300_011_05"/>
            <w:bookmarkStart w:id="7383" w:name="z1800_011_05"/>
            <w:bookmarkEnd w:id="7382"/>
            <w:bookmarkEnd w:id="73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84" w:name="z3300_011_06"/>
            <w:bookmarkStart w:id="7385" w:name="z1800_011_06"/>
            <w:bookmarkStart w:id="7386" w:name="z3300_011_06"/>
            <w:bookmarkStart w:id="7387" w:name="z1800_011_06"/>
            <w:bookmarkEnd w:id="7386"/>
            <w:bookmarkEnd w:id="73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88" w:name="z3300_011_07"/>
            <w:bookmarkStart w:id="7389" w:name="z1800_011_07"/>
            <w:bookmarkStart w:id="7390" w:name="z3300_011_07"/>
            <w:bookmarkStart w:id="7391" w:name="z1800_011_07"/>
            <w:bookmarkEnd w:id="7390"/>
            <w:bookmarkEnd w:id="73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92" w:name="z3300_011_08"/>
            <w:bookmarkStart w:id="7393" w:name="z1800_011_08"/>
            <w:bookmarkStart w:id="7394" w:name="z3300_011_08"/>
            <w:bookmarkStart w:id="7395" w:name="z1800_011_08"/>
            <w:bookmarkEnd w:id="7394"/>
            <w:bookmarkEnd w:id="739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396" w:name="z3300_012_03"/>
            <w:bookmarkStart w:id="7397" w:name="z1800_012_03"/>
            <w:bookmarkStart w:id="7398" w:name="z3300_012_03"/>
            <w:bookmarkStart w:id="7399" w:name="z1800_012_03"/>
            <w:bookmarkEnd w:id="7398"/>
            <w:bookmarkEnd w:id="73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00" w:name="z3300_012_04"/>
            <w:bookmarkStart w:id="7401" w:name="z1800_012_04"/>
            <w:bookmarkStart w:id="7402" w:name="z3300_012_04"/>
            <w:bookmarkStart w:id="7403" w:name="z1800_012_04"/>
            <w:bookmarkEnd w:id="7402"/>
            <w:bookmarkEnd w:id="74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04" w:name="z3300_012_05"/>
            <w:bookmarkStart w:id="7405" w:name="z1800_012_05"/>
            <w:bookmarkStart w:id="7406" w:name="z3300_012_05"/>
            <w:bookmarkStart w:id="7407" w:name="z1800_012_05"/>
            <w:bookmarkEnd w:id="7406"/>
            <w:bookmarkEnd w:id="74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08" w:name="z3300_012_06"/>
            <w:bookmarkStart w:id="7409" w:name="z1800_012_06"/>
            <w:bookmarkStart w:id="7410" w:name="z3300_012_06"/>
            <w:bookmarkStart w:id="7411" w:name="z1800_012_06"/>
            <w:bookmarkEnd w:id="7410"/>
            <w:bookmarkEnd w:id="74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12" w:name="z3300_012_07"/>
            <w:bookmarkStart w:id="7413" w:name="z1800_012_07"/>
            <w:bookmarkStart w:id="7414" w:name="z3300_012_07"/>
            <w:bookmarkStart w:id="7415" w:name="z1800_012_07"/>
            <w:bookmarkEnd w:id="7414"/>
            <w:bookmarkEnd w:id="74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16" w:name="z3300_012_08"/>
            <w:bookmarkStart w:id="7417" w:name="z1800_012_08"/>
            <w:bookmarkStart w:id="7418" w:name="z3300_012_08"/>
            <w:bookmarkStart w:id="7419" w:name="z1800_012_08"/>
            <w:bookmarkEnd w:id="7418"/>
            <w:bookmarkEnd w:id="741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20" w:name="z3300_013_03"/>
            <w:bookmarkStart w:id="7421" w:name="z1800_013_03"/>
            <w:bookmarkStart w:id="7422" w:name="z3300_013_03"/>
            <w:bookmarkStart w:id="7423" w:name="z1800_013_03"/>
            <w:bookmarkEnd w:id="7422"/>
            <w:bookmarkEnd w:id="74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24" w:name="z3300_013_04"/>
            <w:bookmarkStart w:id="7425" w:name="z1800_013_04"/>
            <w:bookmarkStart w:id="7426" w:name="z3300_013_04"/>
            <w:bookmarkStart w:id="7427" w:name="z1800_013_04"/>
            <w:bookmarkEnd w:id="7426"/>
            <w:bookmarkEnd w:id="74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28" w:name="z3300_013_05"/>
            <w:bookmarkStart w:id="7429" w:name="z1800_013_05"/>
            <w:bookmarkStart w:id="7430" w:name="z3300_013_05"/>
            <w:bookmarkStart w:id="7431" w:name="z1800_013_05"/>
            <w:bookmarkEnd w:id="7430"/>
            <w:bookmarkEnd w:id="74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32" w:name="z3300_013_06"/>
            <w:bookmarkStart w:id="7433" w:name="z1800_013_06"/>
            <w:bookmarkStart w:id="7434" w:name="z3300_013_06"/>
            <w:bookmarkStart w:id="7435" w:name="z1800_013_06"/>
            <w:bookmarkEnd w:id="7434"/>
            <w:bookmarkEnd w:id="74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36" w:name="z3300_013_07"/>
            <w:bookmarkStart w:id="7437" w:name="z1800_013_07"/>
            <w:bookmarkStart w:id="7438" w:name="z3300_013_07"/>
            <w:bookmarkStart w:id="7439" w:name="z1800_013_07"/>
            <w:bookmarkEnd w:id="7438"/>
            <w:bookmarkEnd w:id="74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40" w:name="z3300_013_08"/>
            <w:bookmarkStart w:id="7441" w:name="z1800_013_08"/>
            <w:bookmarkStart w:id="7442" w:name="z3300_013_08"/>
            <w:bookmarkStart w:id="7443" w:name="z1800_013_08"/>
            <w:bookmarkEnd w:id="7442"/>
            <w:bookmarkEnd w:id="744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44" w:name="z3300_014_03"/>
            <w:bookmarkStart w:id="7445" w:name="z1800_014_03"/>
            <w:bookmarkStart w:id="7446" w:name="z3300_014_03"/>
            <w:bookmarkStart w:id="7447" w:name="z1800_014_03"/>
            <w:bookmarkEnd w:id="7446"/>
            <w:bookmarkEnd w:id="74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48" w:name="z3300_014_04"/>
            <w:bookmarkStart w:id="7449" w:name="z1800_014_04"/>
            <w:bookmarkStart w:id="7450" w:name="z3300_014_04"/>
            <w:bookmarkStart w:id="7451" w:name="z1800_014_04"/>
            <w:bookmarkEnd w:id="7450"/>
            <w:bookmarkEnd w:id="74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52" w:name="z3300_014_05"/>
            <w:bookmarkStart w:id="7453" w:name="z1800_014_05"/>
            <w:bookmarkStart w:id="7454" w:name="z3300_014_05"/>
            <w:bookmarkStart w:id="7455" w:name="z1800_014_05"/>
            <w:bookmarkEnd w:id="7454"/>
            <w:bookmarkEnd w:id="74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56" w:name="z3300_014_06"/>
            <w:bookmarkStart w:id="7457" w:name="z1800_014_06"/>
            <w:bookmarkStart w:id="7458" w:name="z3300_014_06"/>
            <w:bookmarkStart w:id="7459" w:name="z1800_014_06"/>
            <w:bookmarkEnd w:id="7458"/>
            <w:bookmarkEnd w:id="74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60" w:name="z3300_014_07"/>
            <w:bookmarkStart w:id="7461" w:name="z1800_014_07"/>
            <w:bookmarkStart w:id="7462" w:name="z3300_014_07"/>
            <w:bookmarkStart w:id="7463" w:name="z1800_014_07"/>
            <w:bookmarkEnd w:id="7462"/>
            <w:bookmarkEnd w:id="74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64" w:name="z3300_014_08"/>
            <w:bookmarkStart w:id="7465" w:name="z1800_014_08"/>
            <w:bookmarkStart w:id="7466" w:name="z3300_014_08"/>
            <w:bookmarkStart w:id="7467" w:name="z1800_014_08"/>
            <w:bookmarkEnd w:id="7466"/>
            <w:bookmarkEnd w:id="746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68" w:name="z3300_015_03"/>
            <w:bookmarkStart w:id="7469" w:name="z1800_015_03"/>
            <w:bookmarkStart w:id="7470" w:name="z3300_015_03"/>
            <w:bookmarkStart w:id="7471" w:name="z1800_015_03"/>
            <w:bookmarkEnd w:id="7470"/>
            <w:bookmarkEnd w:id="74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72" w:name="z3300_015_04"/>
            <w:bookmarkStart w:id="7473" w:name="z1800_015_04"/>
            <w:bookmarkStart w:id="7474" w:name="z3300_015_04"/>
            <w:bookmarkStart w:id="7475" w:name="z1800_015_04"/>
            <w:bookmarkEnd w:id="7474"/>
            <w:bookmarkEnd w:id="74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76" w:name="z3300_015_05"/>
            <w:bookmarkStart w:id="7477" w:name="z1800_015_05"/>
            <w:bookmarkStart w:id="7478" w:name="z3300_015_05"/>
            <w:bookmarkStart w:id="7479" w:name="z1800_015_05"/>
            <w:bookmarkEnd w:id="7478"/>
            <w:bookmarkEnd w:id="74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80" w:name="z3300_015_06"/>
            <w:bookmarkStart w:id="7481" w:name="z1800_015_06"/>
            <w:bookmarkStart w:id="7482" w:name="z3300_015_06"/>
            <w:bookmarkStart w:id="7483" w:name="z1800_015_06"/>
            <w:bookmarkEnd w:id="7482"/>
            <w:bookmarkEnd w:id="74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84" w:name="z3300_015_07"/>
            <w:bookmarkStart w:id="7485" w:name="z1800_015_07"/>
            <w:bookmarkStart w:id="7486" w:name="z3300_015_07"/>
            <w:bookmarkStart w:id="7487" w:name="z1800_015_07"/>
            <w:bookmarkEnd w:id="7486"/>
            <w:bookmarkEnd w:id="74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88" w:name="z3300_015_08"/>
            <w:bookmarkStart w:id="7489" w:name="z1800_015_08"/>
            <w:bookmarkStart w:id="7490" w:name="z3300_015_08"/>
            <w:bookmarkStart w:id="7491" w:name="z1800_015_08"/>
            <w:bookmarkEnd w:id="7490"/>
            <w:bookmarkEnd w:id="749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 xml:space="preserve">Станции скорой медицинской  помощ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92" w:name="z3300_016_03"/>
            <w:bookmarkStart w:id="7493" w:name="z1800_016_03"/>
            <w:bookmarkStart w:id="7494" w:name="z3300_016_03"/>
            <w:bookmarkStart w:id="7495" w:name="z1800_016_03"/>
            <w:bookmarkEnd w:id="7494"/>
            <w:bookmarkEnd w:id="74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496" w:name="z3300_016_04"/>
            <w:bookmarkStart w:id="7497" w:name="z1800_016_04"/>
            <w:bookmarkStart w:id="7498" w:name="z3300_016_04"/>
            <w:bookmarkStart w:id="7499" w:name="z1800_016_04"/>
            <w:bookmarkEnd w:id="7498"/>
            <w:bookmarkEnd w:id="74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00" w:name="z3300_016_05"/>
            <w:bookmarkStart w:id="7501" w:name="z1800_016_05"/>
            <w:bookmarkStart w:id="7502" w:name="z3300_016_05"/>
            <w:bookmarkStart w:id="7503" w:name="z1800_016_05"/>
            <w:bookmarkEnd w:id="7502"/>
            <w:bookmarkEnd w:id="75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04" w:name="z3300_016_06"/>
            <w:bookmarkStart w:id="7505" w:name="z1800_016_06"/>
            <w:bookmarkStart w:id="7506" w:name="z3300_016_06"/>
            <w:bookmarkStart w:id="7507" w:name="z1800_016_06"/>
            <w:bookmarkEnd w:id="7506"/>
            <w:bookmarkEnd w:id="75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08" w:name="z3300_016_07"/>
            <w:bookmarkStart w:id="7509" w:name="z1800_016_07"/>
            <w:bookmarkStart w:id="7510" w:name="z3300_016_07"/>
            <w:bookmarkStart w:id="7511" w:name="z1800_016_07"/>
            <w:bookmarkEnd w:id="7510"/>
            <w:bookmarkEnd w:id="75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12" w:name="z3300_016_08"/>
            <w:bookmarkStart w:id="7513" w:name="z1800_016_08"/>
            <w:bookmarkStart w:id="7514" w:name="z3300_016_08"/>
            <w:bookmarkStart w:id="7515" w:name="z1800_016_08"/>
            <w:bookmarkEnd w:id="7514"/>
            <w:bookmarkEnd w:id="751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16" w:name="z3300_017_03"/>
            <w:bookmarkStart w:id="7517" w:name="z1800_017_03"/>
            <w:bookmarkStart w:id="7518" w:name="z3300_017_03"/>
            <w:bookmarkStart w:id="7519" w:name="z1800_017_03"/>
            <w:bookmarkEnd w:id="7518"/>
            <w:bookmarkEnd w:id="75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20" w:name="z3300_017_04"/>
            <w:bookmarkStart w:id="7521" w:name="z1800_017_04"/>
            <w:bookmarkStart w:id="7522" w:name="z3300_017_04"/>
            <w:bookmarkStart w:id="7523" w:name="z1800_017_04"/>
            <w:bookmarkEnd w:id="7522"/>
            <w:bookmarkEnd w:id="75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24" w:name="z3300_017_05"/>
            <w:bookmarkStart w:id="7525" w:name="z1800_017_05"/>
            <w:bookmarkStart w:id="7526" w:name="z3300_017_05"/>
            <w:bookmarkStart w:id="7527" w:name="z1800_017_05"/>
            <w:bookmarkEnd w:id="7526"/>
            <w:bookmarkEnd w:id="75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28" w:name="z3300_017_06"/>
            <w:bookmarkStart w:id="7529" w:name="z1800_017_06"/>
            <w:bookmarkStart w:id="7530" w:name="z3300_017_06"/>
            <w:bookmarkStart w:id="7531" w:name="z1800_017_06"/>
            <w:bookmarkEnd w:id="7530"/>
            <w:bookmarkEnd w:id="75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32" w:name="z3300_017_07"/>
            <w:bookmarkStart w:id="7533" w:name="z1800_017_07"/>
            <w:bookmarkStart w:id="7534" w:name="z3300_017_07"/>
            <w:bookmarkStart w:id="7535" w:name="z1800_017_07"/>
            <w:bookmarkEnd w:id="7534"/>
            <w:bookmarkEnd w:id="75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36" w:name="z3300_017_08"/>
            <w:bookmarkStart w:id="7537" w:name="z1800_017_08"/>
            <w:bookmarkStart w:id="7538" w:name="z3300_017_08"/>
            <w:bookmarkStart w:id="7539" w:name="z1800_017_08"/>
            <w:bookmarkEnd w:id="7538"/>
            <w:bookmarkEnd w:id="753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40" w:name="z3300_018_03"/>
            <w:bookmarkStart w:id="7541" w:name="z1800_018_03"/>
            <w:bookmarkStart w:id="7542" w:name="z3300_018_03"/>
            <w:bookmarkStart w:id="7543" w:name="z1800_018_03"/>
            <w:bookmarkEnd w:id="7542"/>
            <w:bookmarkEnd w:id="75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44" w:name="z3300_018_04"/>
            <w:bookmarkStart w:id="7545" w:name="z1800_018_04"/>
            <w:bookmarkStart w:id="7546" w:name="z3300_018_04"/>
            <w:bookmarkStart w:id="7547" w:name="z1800_018_04"/>
            <w:bookmarkEnd w:id="7546"/>
            <w:bookmarkEnd w:id="75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48" w:name="z3300_018_05"/>
            <w:bookmarkStart w:id="7549" w:name="z1800_018_05"/>
            <w:bookmarkStart w:id="7550" w:name="z3300_018_05"/>
            <w:bookmarkStart w:id="7551" w:name="z1800_018_05"/>
            <w:bookmarkEnd w:id="7550"/>
            <w:bookmarkEnd w:id="75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52" w:name="z3300_018_06"/>
            <w:bookmarkStart w:id="7553" w:name="z1800_018_06"/>
            <w:bookmarkStart w:id="7554" w:name="z3300_018_06"/>
            <w:bookmarkStart w:id="7555" w:name="z1800_018_06"/>
            <w:bookmarkEnd w:id="7554"/>
            <w:bookmarkEnd w:id="75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56" w:name="z3300_018_07"/>
            <w:bookmarkStart w:id="7557" w:name="z1800_018_07"/>
            <w:bookmarkStart w:id="7558" w:name="z3300_018_07"/>
            <w:bookmarkStart w:id="7559" w:name="z1800_018_07"/>
            <w:bookmarkEnd w:id="7558"/>
            <w:bookmarkEnd w:id="75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60" w:name="z3300_018_08"/>
            <w:bookmarkStart w:id="7561" w:name="z1800_018_08"/>
            <w:bookmarkStart w:id="7562" w:name="z3300_018_08"/>
            <w:bookmarkStart w:id="7563" w:name="z1800_018_08"/>
            <w:bookmarkEnd w:id="7562"/>
            <w:bookmarkEnd w:id="756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64" w:name="z3300_019_03"/>
            <w:bookmarkStart w:id="7565" w:name="z1800_019_03"/>
            <w:bookmarkStart w:id="7566" w:name="z3300_019_03"/>
            <w:bookmarkStart w:id="7567" w:name="z1800_019_03"/>
            <w:bookmarkEnd w:id="7566"/>
            <w:bookmarkEnd w:id="75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68" w:name="z3300_019_04"/>
            <w:bookmarkStart w:id="7569" w:name="z1800_019_04"/>
            <w:bookmarkStart w:id="7570" w:name="z3300_019_04"/>
            <w:bookmarkStart w:id="7571" w:name="z1800_019_04"/>
            <w:bookmarkEnd w:id="7570"/>
            <w:bookmarkEnd w:id="75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72" w:name="z3300_019_05"/>
            <w:bookmarkStart w:id="7573" w:name="z1800_019_05"/>
            <w:bookmarkStart w:id="7574" w:name="z3300_019_05"/>
            <w:bookmarkStart w:id="7575" w:name="z1800_019_05"/>
            <w:bookmarkEnd w:id="7574"/>
            <w:bookmarkEnd w:id="75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76" w:name="z3300_019_06"/>
            <w:bookmarkStart w:id="7577" w:name="z1800_019_06"/>
            <w:bookmarkStart w:id="7578" w:name="z3300_019_06"/>
            <w:bookmarkStart w:id="7579" w:name="z1800_019_06"/>
            <w:bookmarkEnd w:id="7578"/>
            <w:bookmarkEnd w:id="75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80" w:name="z3300_019_07"/>
            <w:bookmarkStart w:id="7581" w:name="z1800_019_07"/>
            <w:bookmarkStart w:id="7582" w:name="z3300_019_07"/>
            <w:bookmarkStart w:id="7583" w:name="z1800_019_07"/>
            <w:bookmarkEnd w:id="7582"/>
            <w:bookmarkEnd w:id="75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84" w:name="z3300_019_08"/>
            <w:bookmarkStart w:id="7585" w:name="z1800_019_08"/>
            <w:bookmarkStart w:id="7586" w:name="z3300_019_08"/>
            <w:bookmarkStart w:id="7587" w:name="z1800_019_08"/>
            <w:bookmarkEnd w:id="7586"/>
            <w:bookmarkEnd w:id="758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88" w:name="z3300_020_03"/>
            <w:bookmarkStart w:id="7589" w:name="z1800_020_03"/>
            <w:bookmarkStart w:id="7590" w:name="z3300_020_03"/>
            <w:bookmarkStart w:id="7591" w:name="z1800_020_03"/>
            <w:bookmarkEnd w:id="7590"/>
            <w:bookmarkEnd w:id="75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92" w:name="z3300_020_04"/>
            <w:bookmarkStart w:id="7593" w:name="z1800_020_04"/>
            <w:bookmarkStart w:id="7594" w:name="z3300_020_04"/>
            <w:bookmarkStart w:id="7595" w:name="z1800_020_04"/>
            <w:bookmarkEnd w:id="7594"/>
            <w:bookmarkEnd w:id="75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596" w:name="z3300_020_05"/>
            <w:bookmarkStart w:id="7597" w:name="z1800_020_05"/>
            <w:bookmarkStart w:id="7598" w:name="z3300_020_05"/>
            <w:bookmarkStart w:id="7599" w:name="z1800_020_05"/>
            <w:bookmarkEnd w:id="7598"/>
            <w:bookmarkEnd w:id="75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00" w:name="z3300_020_06"/>
            <w:bookmarkStart w:id="7601" w:name="z1800_020_06"/>
            <w:bookmarkStart w:id="7602" w:name="z3300_020_06"/>
            <w:bookmarkStart w:id="7603" w:name="z1800_020_06"/>
            <w:bookmarkEnd w:id="7602"/>
            <w:bookmarkEnd w:id="76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04" w:name="z3300_020_07"/>
            <w:bookmarkStart w:id="7605" w:name="z1800_020_07"/>
            <w:bookmarkStart w:id="7606" w:name="z3300_020_07"/>
            <w:bookmarkStart w:id="7607" w:name="z1800_020_07"/>
            <w:bookmarkEnd w:id="7606"/>
            <w:bookmarkEnd w:id="76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08" w:name="z3300_020_08"/>
            <w:bookmarkStart w:id="7609" w:name="z1800_020_08"/>
            <w:bookmarkStart w:id="7610" w:name="z3300_020_08"/>
            <w:bookmarkStart w:id="7611" w:name="z1800_020_08"/>
            <w:bookmarkEnd w:id="7610"/>
            <w:bookmarkEnd w:id="761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12" w:name="z3300_021_03"/>
            <w:bookmarkStart w:id="7613" w:name="z1800_021_03"/>
            <w:bookmarkStart w:id="7614" w:name="z3300_021_03"/>
            <w:bookmarkStart w:id="7615" w:name="z1800_021_03"/>
            <w:bookmarkEnd w:id="7614"/>
            <w:bookmarkEnd w:id="76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16" w:name="z3300_021_04"/>
            <w:bookmarkStart w:id="7617" w:name="z1800_021_04"/>
            <w:bookmarkStart w:id="7618" w:name="z3300_021_04"/>
            <w:bookmarkStart w:id="7619" w:name="z1800_021_04"/>
            <w:bookmarkEnd w:id="7618"/>
            <w:bookmarkEnd w:id="76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20" w:name="z3300_021_05"/>
            <w:bookmarkStart w:id="7621" w:name="z1800_021_05"/>
            <w:bookmarkStart w:id="7622" w:name="z3300_021_05"/>
            <w:bookmarkStart w:id="7623" w:name="z1800_021_05"/>
            <w:bookmarkEnd w:id="7622"/>
            <w:bookmarkEnd w:id="76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24" w:name="z3300_021_06"/>
            <w:bookmarkStart w:id="7625" w:name="z1800_021_06"/>
            <w:bookmarkStart w:id="7626" w:name="z3300_021_06"/>
            <w:bookmarkStart w:id="7627" w:name="z1800_021_06"/>
            <w:bookmarkEnd w:id="7626"/>
            <w:bookmarkEnd w:id="76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28" w:name="z3300_021_07"/>
            <w:bookmarkStart w:id="7629" w:name="z1800_021_07"/>
            <w:bookmarkStart w:id="7630" w:name="z3300_021_07"/>
            <w:bookmarkStart w:id="7631" w:name="z1800_021_07"/>
            <w:bookmarkEnd w:id="7630"/>
            <w:bookmarkEnd w:id="76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32" w:name="z3300_021_08"/>
            <w:bookmarkStart w:id="7633" w:name="z1800_021_08"/>
            <w:bookmarkStart w:id="7634" w:name="z3300_021_08"/>
            <w:bookmarkStart w:id="7635" w:name="z1800_021_08"/>
            <w:bookmarkEnd w:id="7634"/>
            <w:bookmarkEnd w:id="763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36" w:name="z3300_022_03"/>
            <w:bookmarkStart w:id="7637" w:name="z1800_022_03"/>
            <w:bookmarkStart w:id="7638" w:name="z3300_022_03"/>
            <w:bookmarkStart w:id="7639" w:name="z1800_022_03"/>
            <w:bookmarkEnd w:id="7638"/>
            <w:bookmarkEnd w:id="76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40" w:name="z3300_022_04"/>
            <w:bookmarkStart w:id="7641" w:name="z1800_022_04"/>
            <w:bookmarkStart w:id="7642" w:name="z3300_022_04"/>
            <w:bookmarkStart w:id="7643" w:name="z1800_022_04"/>
            <w:bookmarkEnd w:id="7642"/>
            <w:bookmarkEnd w:id="76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44" w:name="z3300_022_05"/>
            <w:bookmarkStart w:id="7645" w:name="z1800_022_05"/>
            <w:bookmarkStart w:id="7646" w:name="z3300_022_05"/>
            <w:bookmarkStart w:id="7647" w:name="z1800_022_05"/>
            <w:bookmarkEnd w:id="7646"/>
            <w:bookmarkEnd w:id="76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48" w:name="z3300_022_06"/>
            <w:bookmarkStart w:id="7649" w:name="z1800_022_06"/>
            <w:bookmarkStart w:id="7650" w:name="z3300_022_06"/>
            <w:bookmarkStart w:id="7651" w:name="z1800_022_06"/>
            <w:bookmarkEnd w:id="7650"/>
            <w:bookmarkEnd w:id="76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52" w:name="z3300_022_07"/>
            <w:bookmarkStart w:id="7653" w:name="z1800_022_07"/>
            <w:bookmarkStart w:id="7654" w:name="z3300_022_07"/>
            <w:bookmarkStart w:id="7655" w:name="z1800_022_07"/>
            <w:bookmarkEnd w:id="7654"/>
            <w:bookmarkEnd w:id="76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56" w:name="z3300_022_08"/>
            <w:bookmarkStart w:id="7657" w:name="z1800_022_08"/>
            <w:bookmarkStart w:id="7658" w:name="z3300_022_08"/>
            <w:bookmarkStart w:id="7659" w:name="z1800_022_08"/>
            <w:bookmarkEnd w:id="7658"/>
            <w:bookmarkEnd w:id="765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60" w:name="z3300_023_03"/>
            <w:bookmarkStart w:id="7661" w:name="z1800_023_03"/>
            <w:bookmarkStart w:id="7662" w:name="z3300_023_03"/>
            <w:bookmarkStart w:id="7663" w:name="z1800_023_03"/>
            <w:bookmarkEnd w:id="7662"/>
            <w:bookmarkEnd w:id="76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64" w:name="z3300_023_04"/>
            <w:bookmarkStart w:id="7665" w:name="z1800_023_04"/>
            <w:bookmarkStart w:id="7666" w:name="z3300_023_04"/>
            <w:bookmarkStart w:id="7667" w:name="z1800_023_04"/>
            <w:bookmarkEnd w:id="7666"/>
            <w:bookmarkEnd w:id="76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68" w:name="z3300_023_05"/>
            <w:bookmarkStart w:id="7669" w:name="z1800_023_05"/>
            <w:bookmarkStart w:id="7670" w:name="z3300_023_05"/>
            <w:bookmarkStart w:id="7671" w:name="z1800_023_05"/>
            <w:bookmarkEnd w:id="7670"/>
            <w:bookmarkEnd w:id="76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72" w:name="z3300_023_06"/>
            <w:bookmarkStart w:id="7673" w:name="z1800_023_06"/>
            <w:bookmarkStart w:id="7674" w:name="z3300_023_06"/>
            <w:bookmarkStart w:id="7675" w:name="z1800_023_06"/>
            <w:bookmarkEnd w:id="7674"/>
            <w:bookmarkEnd w:id="76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76" w:name="z3300_023_07"/>
            <w:bookmarkStart w:id="7677" w:name="z1800_023_07"/>
            <w:bookmarkStart w:id="7678" w:name="z3300_023_07"/>
            <w:bookmarkStart w:id="7679" w:name="z1800_023_07"/>
            <w:bookmarkEnd w:id="7678"/>
            <w:bookmarkEnd w:id="76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80" w:name="z3300_023_08"/>
            <w:bookmarkStart w:id="7681" w:name="z1800_023_08"/>
            <w:bookmarkStart w:id="7682" w:name="z3300_023_08"/>
            <w:bookmarkStart w:id="7683" w:name="z1800_023_08"/>
            <w:bookmarkEnd w:id="7682"/>
            <w:bookmarkEnd w:id="768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84" w:name="z3300_024_03"/>
            <w:bookmarkStart w:id="7685" w:name="z1800_024_03"/>
            <w:bookmarkStart w:id="7686" w:name="z3300_024_03"/>
            <w:bookmarkStart w:id="7687" w:name="z1800_024_03"/>
            <w:bookmarkEnd w:id="7686"/>
            <w:bookmarkEnd w:id="76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88" w:name="z3300_024_04"/>
            <w:bookmarkStart w:id="7689" w:name="z1800_024_04"/>
            <w:bookmarkStart w:id="7690" w:name="z3300_024_04"/>
            <w:bookmarkStart w:id="7691" w:name="z1800_024_04"/>
            <w:bookmarkEnd w:id="7690"/>
            <w:bookmarkEnd w:id="76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92" w:name="z3300_024_05"/>
            <w:bookmarkStart w:id="7693" w:name="z1800_024_05"/>
            <w:bookmarkStart w:id="7694" w:name="z3300_024_05"/>
            <w:bookmarkStart w:id="7695" w:name="z1800_024_05"/>
            <w:bookmarkEnd w:id="7694"/>
            <w:bookmarkEnd w:id="76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696" w:name="z3300_024_06"/>
            <w:bookmarkStart w:id="7697" w:name="z1800_024_06"/>
            <w:bookmarkStart w:id="7698" w:name="z3300_024_06"/>
            <w:bookmarkStart w:id="7699" w:name="z1800_024_06"/>
            <w:bookmarkEnd w:id="7698"/>
            <w:bookmarkEnd w:id="76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00" w:name="z3300_024_07"/>
            <w:bookmarkStart w:id="7701" w:name="z1800_024_07"/>
            <w:bookmarkStart w:id="7702" w:name="z3300_024_07"/>
            <w:bookmarkStart w:id="7703" w:name="z1800_024_07"/>
            <w:bookmarkEnd w:id="7702"/>
            <w:bookmarkEnd w:id="77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04" w:name="z3300_024_08"/>
            <w:bookmarkStart w:id="7705" w:name="z1800_024_08"/>
            <w:bookmarkStart w:id="7706" w:name="z3300_024_08"/>
            <w:bookmarkStart w:id="7707" w:name="z1800_024_08"/>
            <w:bookmarkEnd w:id="7706"/>
            <w:bookmarkEnd w:id="770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08" w:name="z3300_025_03"/>
            <w:bookmarkStart w:id="7709" w:name="z1800_025_03"/>
            <w:bookmarkStart w:id="7710" w:name="z3300_025_03"/>
            <w:bookmarkStart w:id="7711" w:name="z1800_025_03"/>
            <w:bookmarkEnd w:id="7710"/>
            <w:bookmarkEnd w:id="77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12" w:name="z3300_025_04"/>
            <w:bookmarkStart w:id="7713" w:name="z1800_025_04"/>
            <w:bookmarkStart w:id="7714" w:name="z3300_025_04"/>
            <w:bookmarkStart w:id="7715" w:name="z1800_025_04"/>
            <w:bookmarkEnd w:id="7714"/>
            <w:bookmarkEnd w:id="77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16" w:name="z3300_025_05"/>
            <w:bookmarkStart w:id="7717" w:name="z1800_025_05"/>
            <w:bookmarkStart w:id="7718" w:name="z3300_025_05"/>
            <w:bookmarkStart w:id="7719" w:name="z1800_025_05"/>
            <w:bookmarkEnd w:id="7718"/>
            <w:bookmarkEnd w:id="77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20" w:name="z3300_025_06"/>
            <w:bookmarkStart w:id="7721" w:name="z1800_025_06"/>
            <w:bookmarkStart w:id="7722" w:name="z3300_025_06"/>
            <w:bookmarkStart w:id="7723" w:name="z1800_025_06"/>
            <w:bookmarkEnd w:id="7722"/>
            <w:bookmarkEnd w:id="77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24" w:name="z3300_025_07"/>
            <w:bookmarkStart w:id="7725" w:name="z1800_025_07"/>
            <w:bookmarkStart w:id="7726" w:name="z3300_025_07"/>
            <w:bookmarkStart w:id="7727" w:name="z1800_025_07"/>
            <w:bookmarkEnd w:id="7726"/>
            <w:bookmarkEnd w:id="77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28" w:name="z3300_025_08"/>
            <w:bookmarkStart w:id="7729" w:name="z1800_025_08"/>
            <w:bookmarkStart w:id="7730" w:name="z3300_025_08"/>
            <w:bookmarkStart w:id="7731" w:name="z1800_025_08"/>
            <w:bookmarkEnd w:id="7730"/>
            <w:bookmarkEnd w:id="773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32" w:name="z3300_026_03"/>
            <w:bookmarkStart w:id="7733" w:name="z1800_026_03"/>
            <w:bookmarkStart w:id="7734" w:name="z3300_026_03"/>
            <w:bookmarkStart w:id="7735" w:name="z1800_026_03"/>
            <w:bookmarkEnd w:id="7734"/>
            <w:bookmarkEnd w:id="77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36" w:name="z3300_026_04"/>
            <w:bookmarkStart w:id="7737" w:name="z1800_026_04"/>
            <w:bookmarkStart w:id="7738" w:name="z3300_026_04"/>
            <w:bookmarkStart w:id="7739" w:name="z1800_026_04"/>
            <w:bookmarkEnd w:id="7738"/>
            <w:bookmarkEnd w:id="77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40" w:name="z3300_026_05"/>
            <w:bookmarkStart w:id="7741" w:name="z1800_026_05"/>
            <w:bookmarkStart w:id="7742" w:name="z3300_026_05"/>
            <w:bookmarkStart w:id="7743" w:name="z1800_026_05"/>
            <w:bookmarkEnd w:id="7742"/>
            <w:bookmarkEnd w:id="77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44" w:name="z3300_026_06"/>
            <w:bookmarkStart w:id="7745" w:name="z1800_026_06"/>
            <w:bookmarkStart w:id="7746" w:name="z3300_026_06"/>
            <w:bookmarkStart w:id="7747" w:name="z1800_026_06"/>
            <w:bookmarkEnd w:id="7746"/>
            <w:bookmarkEnd w:id="77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48" w:name="z3300_026_07"/>
            <w:bookmarkStart w:id="7749" w:name="z1800_026_07"/>
            <w:bookmarkStart w:id="7750" w:name="z3300_026_07"/>
            <w:bookmarkStart w:id="7751" w:name="z1800_026_07"/>
            <w:bookmarkEnd w:id="7750"/>
            <w:bookmarkEnd w:id="77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52" w:name="z3300_026_08"/>
            <w:bookmarkStart w:id="7753" w:name="z1800_026_08"/>
            <w:bookmarkStart w:id="7754" w:name="z3300_026_08"/>
            <w:bookmarkStart w:id="7755" w:name="z1800_026_08"/>
            <w:bookmarkEnd w:id="7754"/>
            <w:bookmarkEnd w:id="775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bCs/>
                <w:sz w:val="18"/>
                <w:szCs w:val="18"/>
              </w:rPr>
              <w:t>Всего должностей</w:t>
            </w:r>
            <w:r>
              <w:rPr>
                <w:sz w:val="18"/>
                <w:szCs w:val="18"/>
              </w:rPr>
              <w:t xml:space="preserve"> (стр. 1</w:t>
            </w:r>
            <w:r>
              <w:rPr>
                <w:sz w:val="18"/>
                <w:szCs w:val="18"/>
                <w:lang w:val="en-US"/>
              </w:rPr>
              <w:t>–</w:t>
            </w:r>
            <w:r>
              <w:rPr>
                <w:sz w:val="18"/>
                <w:szCs w:val="18"/>
              </w:rPr>
              <w:t>2, 4</w:t>
            </w:r>
            <w:r>
              <w:rPr>
                <w:sz w:val="18"/>
                <w:szCs w:val="18"/>
                <w:lang w:val="en-US"/>
              </w:rPr>
              <w:t>–</w:t>
            </w:r>
            <w:r>
              <w:rPr>
                <w:sz w:val="18"/>
                <w:szCs w:val="18"/>
              </w:rPr>
              <w:t>5, 6</w:t>
            </w:r>
            <w:r>
              <w:rPr>
                <w:sz w:val="18"/>
                <w:szCs w:val="18"/>
                <w:lang w:val="en-US"/>
              </w:rPr>
              <w:t>–</w:t>
            </w:r>
            <w:r>
              <w:rPr>
                <w:sz w:val="18"/>
                <w:szCs w:val="18"/>
              </w:rPr>
              <w:t>10, 17</w:t>
            </w:r>
            <w:r>
              <w:rPr>
                <w:sz w:val="18"/>
                <w:szCs w:val="18"/>
                <w:lang w:val="en-US"/>
              </w:rPr>
              <w:t>–</w:t>
            </w:r>
            <w:r>
              <w:rPr>
                <w:sz w:val="18"/>
                <w:szCs w:val="18"/>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56" w:name="z3300_027_03"/>
            <w:bookmarkStart w:id="7757" w:name="z1800_027_03"/>
            <w:bookmarkStart w:id="7758" w:name="z3300_027_03"/>
            <w:bookmarkStart w:id="7759" w:name="z1800_027_03"/>
            <w:bookmarkEnd w:id="7758"/>
            <w:bookmarkEnd w:id="77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60" w:name="z3300_027_04"/>
            <w:bookmarkStart w:id="7761" w:name="z1800_027_04"/>
            <w:bookmarkStart w:id="7762" w:name="z3300_027_04"/>
            <w:bookmarkStart w:id="7763" w:name="z1800_027_04"/>
            <w:bookmarkEnd w:id="7762"/>
            <w:bookmarkEnd w:id="77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64" w:name="z3300_027_05"/>
            <w:bookmarkStart w:id="7765" w:name="z1800_027_05"/>
            <w:bookmarkStart w:id="7766" w:name="z3300_027_05"/>
            <w:bookmarkStart w:id="7767" w:name="z1800_027_05"/>
            <w:bookmarkEnd w:id="7766"/>
            <w:bookmarkEnd w:id="77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68" w:name="z3300_027_06"/>
            <w:bookmarkStart w:id="7769" w:name="z1800_027_06"/>
            <w:bookmarkStart w:id="7770" w:name="z3300_027_06"/>
            <w:bookmarkStart w:id="7771" w:name="z1800_027_06"/>
            <w:bookmarkEnd w:id="7770"/>
            <w:bookmarkEnd w:id="77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72" w:name="z3300_027_07"/>
            <w:bookmarkStart w:id="7773" w:name="z1800_027_07"/>
            <w:bookmarkStart w:id="7774" w:name="z3300_027_07"/>
            <w:bookmarkStart w:id="7775" w:name="z1800_027_07"/>
            <w:bookmarkEnd w:id="7774"/>
            <w:bookmarkEnd w:id="77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76" w:name="z3300_027_08"/>
            <w:bookmarkStart w:id="7777" w:name="z1800_027_08"/>
            <w:bookmarkStart w:id="7778" w:name="z3300_027_08"/>
            <w:bookmarkStart w:id="7779" w:name="z1800_027_08"/>
            <w:bookmarkEnd w:id="7778"/>
            <w:bookmarkEnd w:id="777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80" w:name="z3300_028_03"/>
            <w:bookmarkStart w:id="7781" w:name="z1800_028_03"/>
            <w:bookmarkStart w:id="7782" w:name="z3300_028_03"/>
            <w:bookmarkStart w:id="7783" w:name="z1800_028_03"/>
            <w:bookmarkEnd w:id="7782"/>
            <w:bookmarkEnd w:id="77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84" w:name="z3300_028_04"/>
            <w:bookmarkStart w:id="7785" w:name="z1800_028_04"/>
            <w:bookmarkStart w:id="7786" w:name="z3300_028_04"/>
            <w:bookmarkStart w:id="7787" w:name="z1800_028_04"/>
            <w:bookmarkEnd w:id="7786"/>
            <w:bookmarkEnd w:id="77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88" w:name="z3300_028_05"/>
            <w:bookmarkStart w:id="7789" w:name="z1800_028_05"/>
            <w:bookmarkStart w:id="7790" w:name="z3300_028_05"/>
            <w:bookmarkStart w:id="7791" w:name="z1800_028_05"/>
            <w:bookmarkEnd w:id="7790"/>
            <w:bookmarkEnd w:id="77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92" w:name="z3300_028_06"/>
            <w:bookmarkStart w:id="7793" w:name="z1800_028_06"/>
            <w:bookmarkStart w:id="7794" w:name="z3300_028_06"/>
            <w:bookmarkStart w:id="7795" w:name="z1800_028_06"/>
            <w:bookmarkEnd w:id="7794"/>
            <w:bookmarkEnd w:id="77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796" w:name="z3300_028_07"/>
            <w:bookmarkStart w:id="7797" w:name="z1800_028_07"/>
            <w:bookmarkStart w:id="7798" w:name="z3300_028_07"/>
            <w:bookmarkStart w:id="7799" w:name="z1800_028_07"/>
            <w:bookmarkEnd w:id="7798"/>
            <w:bookmarkEnd w:id="77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00" w:name="z3300_028_08"/>
            <w:bookmarkStart w:id="7801" w:name="z1800_028_08"/>
            <w:bookmarkStart w:id="7802" w:name="z3300_028_08"/>
            <w:bookmarkStart w:id="7803" w:name="z1800_028_08"/>
            <w:bookmarkEnd w:id="7802"/>
            <w:bookmarkEnd w:id="780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18"/>
                <w:szCs w:val="18"/>
              </w:rPr>
              <w:t>Кроме того,</w:t>
            </w:r>
            <w:r>
              <w:rPr>
                <w:sz w:val="18"/>
                <w:szCs w:val="18"/>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04" w:name="z3300_030_03"/>
            <w:bookmarkStart w:id="7805" w:name="z1800_030_03"/>
            <w:bookmarkStart w:id="7806" w:name="z3300_030_03"/>
            <w:bookmarkStart w:id="7807" w:name="z1800_030_03"/>
            <w:bookmarkEnd w:id="7806"/>
            <w:bookmarkEnd w:id="78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08" w:name="z3300_030_04"/>
            <w:bookmarkStart w:id="7809" w:name="z1800_030_04"/>
            <w:bookmarkStart w:id="7810" w:name="z3300_030_04"/>
            <w:bookmarkStart w:id="7811" w:name="z1800_030_04"/>
            <w:bookmarkEnd w:id="7810"/>
            <w:bookmarkEnd w:id="78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12" w:name="z3300_030_05"/>
            <w:bookmarkStart w:id="7813" w:name="z1800_030_05"/>
            <w:bookmarkStart w:id="7814" w:name="z3300_030_05"/>
            <w:bookmarkStart w:id="7815" w:name="z1800_030_05"/>
            <w:bookmarkEnd w:id="7814"/>
            <w:bookmarkEnd w:id="78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16" w:name="z3300_030_06"/>
            <w:bookmarkStart w:id="7817" w:name="z1800_030_06"/>
            <w:bookmarkStart w:id="7818" w:name="z3300_030_06"/>
            <w:bookmarkStart w:id="7819" w:name="z1800_030_06"/>
            <w:bookmarkEnd w:id="7818"/>
            <w:bookmarkEnd w:id="78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20" w:name="z3300_030_07"/>
            <w:bookmarkStart w:id="7821" w:name="z1800_030_07"/>
            <w:bookmarkStart w:id="7822" w:name="z3300_030_07"/>
            <w:bookmarkStart w:id="7823" w:name="z1800_030_07"/>
            <w:bookmarkEnd w:id="7822"/>
            <w:bookmarkEnd w:id="78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24" w:name="z3300_030_08"/>
            <w:bookmarkStart w:id="7825" w:name="z1800_030_08"/>
            <w:bookmarkStart w:id="7826" w:name="z3300_030_08"/>
            <w:bookmarkStart w:id="7827" w:name="z1800_030_08"/>
            <w:bookmarkEnd w:id="7826"/>
            <w:bookmarkEnd w:id="782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 xml:space="preserve">                </w:t>
            </w:r>
            <w:r>
              <w:rPr>
                <w:sz w:val="18"/>
                <w:szCs w:val="18"/>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sz w:val="18"/>
                <w:szCs w:val="18"/>
              </w:rPr>
            </w:pPr>
            <w:r>
              <w:rPr>
                <w:sz w:val="18"/>
                <w:szCs w:val="18"/>
              </w:rPr>
              <w:t xml:space="preserve">из общего числа (стр. 28 и 30): </w:t>
            </w:r>
          </w:p>
          <w:p>
            <w:pPr>
              <w:pStyle w:val="Normal"/>
              <w:spacing w:lineRule="exact" w:line="200"/>
              <w:ind w:left="207" w:hanging="0"/>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28" w:name="z3300_034_03"/>
            <w:bookmarkStart w:id="7829" w:name="z1800_031_03"/>
            <w:bookmarkStart w:id="7830" w:name="z3300_034_03"/>
            <w:bookmarkStart w:id="7831" w:name="z1800_031_03"/>
            <w:bookmarkEnd w:id="7830"/>
            <w:bookmarkEnd w:id="78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32" w:name="z3300_034_04"/>
            <w:bookmarkStart w:id="7833" w:name="z1800_031_04"/>
            <w:bookmarkStart w:id="7834" w:name="z3300_034_04"/>
            <w:bookmarkStart w:id="7835" w:name="z1800_031_04"/>
            <w:bookmarkEnd w:id="7834"/>
            <w:bookmarkEnd w:id="78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36" w:name="z3300_034_05"/>
            <w:bookmarkStart w:id="7837" w:name="z1800_031_05"/>
            <w:bookmarkStart w:id="7838" w:name="z3300_034_05"/>
            <w:bookmarkStart w:id="7839" w:name="z1800_031_05"/>
            <w:bookmarkEnd w:id="7838"/>
            <w:bookmarkEnd w:id="78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40" w:name="z3300_034_06"/>
            <w:bookmarkStart w:id="7841" w:name="z1800_031_06"/>
            <w:bookmarkStart w:id="7842" w:name="z3300_034_06"/>
            <w:bookmarkStart w:id="7843" w:name="z1800_031_06"/>
            <w:bookmarkEnd w:id="7842"/>
            <w:bookmarkEnd w:id="78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44" w:name="z3300_034_07"/>
            <w:bookmarkStart w:id="7845" w:name="z1800_031_07"/>
            <w:bookmarkStart w:id="7846" w:name="z3300_034_07"/>
            <w:bookmarkStart w:id="7847" w:name="z1800_031_07"/>
            <w:bookmarkEnd w:id="7846"/>
            <w:bookmarkEnd w:id="78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48" w:name="z3300_034_08"/>
            <w:bookmarkStart w:id="7849" w:name="z1800_031_08"/>
            <w:bookmarkStart w:id="7850" w:name="z3300_034_08"/>
            <w:bookmarkStart w:id="7851" w:name="z1800_031_08"/>
            <w:bookmarkEnd w:id="7850"/>
            <w:bookmarkEnd w:id="785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52" w:name="z1800_032_03"/>
            <w:bookmarkStart w:id="7853" w:name="z1800_032_03"/>
            <w:bookmarkEnd w:id="78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54" w:name="z1800_032_04"/>
            <w:bookmarkStart w:id="7855" w:name="z1800_032_04"/>
            <w:bookmarkEnd w:id="78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56" w:name="z1800_032_05"/>
            <w:bookmarkStart w:id="7857" w:name="z1800_032_05"/>
            <w:bookmarkEnd w:id="78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58" w:name="z1800_032_06"/>
            <w:bookmarkStart w:id="7859" w:name="z1800_032_06"/>
            <w:bookmarkEnd w:id="78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60" w:name="z1800_032_07"/>
            <w:bookmarkStart w:id="7861" w:name="z1800_032_07"/>
            <w:bookmarkEnd w:id="78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62" w:name="z1800_032_08"/>
            <w:bookmarkStart w:id="7863" w:name="z1800_032_08"/>
            <w:bookmarkEnd w:id="786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64" w:name="z1800_033_03"/>
            <w:bookmarkStart w:id="7865" w:name="z1800_033_03"/>
            <w:bookmarkEnd w:id="78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66" w:name="z1800_033_04"/>
            <w:bookmarkStart w:id="7867" w:name="z1800_033_04"/>
            <w:bookmarkEnd w:id="78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68" w:name="z1800_033_05"/>
            <w:bookmarkStart w:id="7869" w:name="z1800_033_05"/>
            <w:bookmarkEnd w:id="78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70" w:name="z1800_033_06"/>
            <w:bookmarkStart w:id="7871" w:name="z1800_033_06"/>
            <w:bookmarkEnd w:id="78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72" w:name="z1800_033_07"/>
            <w:bookmarkStart w:id="7873" w:name="z1800_033_07"/>
            <w:bookmarkEnd w:id="78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74" w:name="z1800_033_08"/>
            <w:bookmarkStart w:id="7875" w:name="z1800_033_08"/>
            <w:bookmarkEnd w:id="7875"/>
          </w:p>
        </w:tc>
      </w:tr>
    </w:tbl>
    <w:p>
      <w:pPr>
        <w:pStyle w:val="Normal"/>
        <w:spacing w:lineRule="exact" w:line="240"/>
        <w:ind w:left="360" w:hanging="0"/>
        <w:rPr>
          <w:b/>
          <w:b/>
          <w:bCs/>
          <w:sz w:val="18"/>
          <w:szCs w:val="18"/>
        </w:rPr>
      </w:pPr>
      <w:r>
        <w:br w:type="page"/>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специалисты с высшим немедицинским образованием</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провизоры</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Больницы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76" w:name="z3300_001_09"/>
            <w:bookmarkStart w:id="7877" w:name="z1800_001_09"/>
            <w:bookmarkStart w:id="7878" w:name="z3300_001_09"/>
            <w:bookmarkStart w:id="7879" w:name="z1800_001_09"/>
            <w:bookmarkEnd w:id="7878"/>
            <w:bookmarkEnd w:id="78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80" w:name="z3300_001_10"/>
            <w:bookmarkStart w:id="7881" w:name="z1800_001_10"/>
            <w:bookmarkStart w:id="7882" w:name="z3300_001_10"/>
            <w:bookmarkStart w:id="7883" w:name="z1800_001_10"/>
            <w:bookmarkEnd w:id="7882"/>
            <w:bookmarkEnd w:id="78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84" w:name="z3300_001_11"/>
            <w:bookmarkStart w:id="7885" w:name="z1800_001_11"/>
            <w:bookmarkStart w:id="7886" w:name="z3300_001_11"/>
            <w:bookmarkStart w:id="7887" w:name="z1800_001_11"/>
            <w:bookmarkEnd w:id="7886"/>
            <w:bookmarkEnd w:id="78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88" w:name="z3300_001_12"/>
            <w:bookmarkStart w:id="7889" w:name="z1800_001_12"/>
            <w:bookmarkStart w:id="7890" w:name="z3300_001_12"/>
            <w:bookmarkStart w:id="7891" w:name="z1800_001_12"/>
            <w:bookmarkEnd w:id="7890"/>
            <w:bookmarkEnd w:id="78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92" w:name="z3300_001_13"/>
            <w:bookmarkStart w:id="7893" w:name="z1800_001_13"/>
            <w:bookmarkStart w:id="7894" w:name="z3300_001_13"/>
            <w:bookmarkStart w:id="7895" w:name="z1800_001_13"/>
            <w:bookmarkEnd w:id="7894"/>
            <w:bookmarkEnd w:id="78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896" w:name="z3300_001_14"/>
            <w:bookmarkStart w:id="7897" w:name="z1800_001_14"/>
            <w:bookmarkStart w:id="7898" w:name="z3300_001_14"/>
            <w:bookmarkStart w:id="7899" w:name="z1800_001_14"/>
            <w:bookmarkEnd w:id="7898"/>
            <w:bookmarkEnd w:id="789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00" w:name="z3300_002_09"/>
            <w:bookmarkStart w:id="7901" w:name="z1800_002_09"/>
            <w:bookmarkStart w:id="7902" w:name="z3300_002_09"/>
            <w:bookmarkStart w:id="7903" w:name="z1800_002_09"/>
            <w:bookmarkEnd w:id="7902"/>
            <w:bookmarkEnd w:id="79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04" w:name="z3300_002_10"/>
            <w:bookmarkStart w:id="7905" w:name="z1800_002_10"/>
            <w:bookmarkStart w:id="7906" w:name="z3300_002_10"/>
            <w:bookmarkStart w:id="7907" w:name="z1800_002_10"/>
            <w:bookmarkEnd w:id="7906"/>
            <w:bookmarkEnd w:id="79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08" w:name="z3300_002_11"/>
            <w:bookmarkStart w:id="7909" w:name="z1800_002_11"/>
            <w:bookmarkStart w:id="7910" w:name="z3300_002_11"/>
            <w:bookmarkStart w:id="7911" w:name="z1800_002_11"/>
            <w:bookmarkEnd w:id="7910"/>
            <w:bookmarkEnd w:id="79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12" w:name="z3300_002_12"/>
            <w:bookmarkStart w:id="7913" w:name="z1800_002_12"/>
            <w:bookmarkStart w:id="7914" w:name="z3300_002_12"/>
            <w:bookmarkStart w:id="7915" w:name="z1800_002_12"/>
            <w:bookmarkEnd w:id="7914"/>
            <w:bookmarkEnd w:id="79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16" w:name="z3300_002_13"/>
            <w:bookmarkStart w:id="7917" w:name="z1800_002_13"/>
            <w:bookmarkStart w:id="7918" w:name="z3300_002_13"/>
            <w:bookmarkStart w:id="7919" w:name="z1800_002_13"/>
            <w:bookmarkEnd w:id="7918"/>
            <w:bookmarkEnd w:id="79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20" w:name="z3300_002_14"/>
            <w:bookmarkStart w:id="7921" w:name="z1800_002_14"/>
            <w:bookmarkStart w:id="7922" w:name="z3300_002_14"/>
            <w:bookmarkStart w:id="7923" w:name="z1800_002_14"/>
            <w:bookmarkEnd w:id="7922"/>
            <w:bookmarkEnd w:id="792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24" w:name="z3300_003_09"/>
            <w:bookmarkStart w:id="7925" w:name="z1800_003_09"/>
            <w:bookmarkStart w:id="7926" w:name="z3300_003_09"/>
            <w:bookmarkStart w:id="7927" w:name="z1800_003_09"/>
            <w:bookmarkEnd w:id="7926"/>
            <w:bookmarkEnd w:id="79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28" w:name="z3300_003_10"/>
            <w:bookmarkStart w:id="7929" w:name="z1800_003_10"/>
            <w:bookmarkStart w:id="7930" w:name="z3300_003_10"/>
            <w:bookmarkStart w:id="7931" w:name="z1800_003_10"/>
            <w:bookmarkEnd w:id="7930"/>
            <w:bookmarkEnd w:id="79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32" w:name="z3300_003_11"/>
            <w:bookmarkStart w:id="7933" w:name="z1800_003_11"/>
            <w:bookmarkStart w:id="7934" w:name="z3300_003_11"/>
            <w:bookmarkStart w:id="7935" w:name="z1800_003_11"/>
            <w:bookmarkEnd w:id="7934"/>
            <w:bookmarkEnd w:id="79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36" w:name="z3300_003_12"/>
            <w:bookmarkStart w:id="7937" w:name="z1800_003_12"/>
            <w:bookmarkStart w:id="7938" w:name="z3300_003_12"/>
            <w:bookmarkStart w:id="7939" w:name="z1800_003_12"/>
            <w:bookmarkEnd w:id="7938"/>
            <w:bookmarkEnd w:id="79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40" w:name="z3300_003_13"/>
            <w:bookmarkStart w:id="7941" w:name="z1800_003_13"/>
            <w:bookmarkStart w:id="7942" w:name="z3300_003_13"/>
            <w:bookmarkStart w:id="7943" w:name="z1800_003_13"/>
            <w:bookmarkEnd w:id="7942"/>
            <w:bookmarkEnd w:id="79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44" w:name="z3300_003_14"/>
            <w:bookmarkStart w:id="7945" w:name="z1800_003_14"/>
            <w:bookmarkStart w:id="7946" w:name="z3300_003_14"/>
            <w:bookmarkStart w:id="7947" w:name="z1800_003_14"/>
            <w:bookmarkEnd w:id="7946"/>
            <w:bookmarkEnd w:id="794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48" w:name="z3300_004_09"/>
            <w:bookmarkStart w:id="7949" w:name="z1800_004_09"/>
            <w:bookmarkStart w:id="7950" w:name="z3300_004_09"/>
            <w:bookmarkStart w:id="7951" w:name="z1800_004_09"/>
            <w:bookmarkEnd w:id="7950"/>
            <w:bookmarkEnd w:id="79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52" w:name="z3300_004_10"/>
            <w:bookmarkStart w:id="7953" w:name="z1800_004_10"/>
            <w:bookmarkStart w:id="7954" w:name="z3300_004_10"/>
            <w:bookmarkStart w:id="7955" w:name="z1800_004_10"/>
            <w:bookmarkEnd w:id="7954"/>
            <w:bookmarkEnd w:id="79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56" w:name="z3300_004_11"/>
            <w:bookmarkStart w:id="7957" w:name="z1800_004_11"/>
            <w:bookmarkStart w:id="7958" w:name="z3300_004_11"/>
            <w:bookmarkStart w:id="7959" w:name="z1800_004_11"/>
            <w:bookmarkEnd w:id="7958"/>
            <w:bookmarkEnd w:id="79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60" w:name="z3300_004_12"/>
            <w:bookmarkStart w:id="7961" w:name="z1800_004_12"/>
            <w:bookmarkStart w:id="7962" w:name="z3300_004_12"/>
            <w:bookmarkStart w:id="7963" w:name="z1800_004_12"/>
            <w:bookmarkEnd w:id="7962"/>
            <w:bookmarkEnd w:id="79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64" w:name="z3300_004_13"/>
            <w:bookmarkStart w:id="7965" w:name="z1800_004_13"/>
            <w:bookmarkStart w:id="7966" w:name="z3300_004_13"/>
            <w:bookmarkStart w:id="7967" w:name="z1800_004_13"/>
            <w:bookmarkEnd w:id="7966"/>
            <w:bookmarkEnd w:id="79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68" w:name="z3300_004_14"/>
            <w:bookmarkStart w:id="7969" w:name="z1800_004_14"/>
            <w:bookmarkStart w:id="7970" w:name="z3300_004_14"/>
            <w:bookmarkStart w:id="7971" w:name="z1800_004_14"/>
            <w:bookmarkEnd w:id="7970"/>
            <w:bookmarkEnd w:id="797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72" w:name="z3300_005_09"/>
            <w:bookmarkStart w:id="7973" w:name="z1800_005_09"/>
            <w:bookmarkStart w:id="7974" w:name="z3300_005_09"/>
            <w:bookmarkStart w:id="7975" w:name="z1800_005_09"/>
            <w:bookmarkEnd w:id="7974"/>
            <w:bookmarkEnd w:id="79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76" w:name="z3300_005_10"/>
            <w:bookmarkStart w:id="7977" w:name="z1800_005_10"/>
            <w:bookmarkStart w:id="7978" w:name="z3300_005_10"/>
            <w:bookmarkStart w:id="7979" w:name="z1800_005_10"/>
            <w:bookmarkEnd w:id="7978"/>
            <w:bookmarkEnd w:id="79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80" w:name="z3300_005_11"/>
            <w:bookmarkStart w:id="7981" w:name="z1800_005_11"/>
            <w:bookmarkStart w:id="7982" w:name="z3300_005_11"/>
            <w:bookmarkStart w:id="7983" w:name="z1800_005_11"/>
            <w:bookmarkEnd w:id="7982"/>
            <w:bookmarkEnd w:id="79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84" w:name="z3300_005_12"/>
            <w:bookmarkStart w:id="7985" w:name="z1800_005_12"/>
            <w:bookmarkStart w:id="7986" w:name="z3300_005_12"/>
            <w:bookmarkStart w:id="7987" w:name="z1800_005_12"/>
            <w:bookmarkEnd w:id="7986"/>
            <w:bookmarkEnd w:id="79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88" w:name="z3300_005_13"/>
            <w:bookmarkStart w:id="7989" w:name="z1800_005_13"/>
            <w:bookmarkStart w:id="7990" w:name="z3300_005_13"/>
            <w:bookmarkStart w:id="7991" w:name="z1800_005_13"/>
            <w:bookmarkEnd w:id="7990"/>
            <w:bookmarkEnd w:id="79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92" w:name="z3300_005_14"/>
            <w:bookmarkStart w:id="7993" w:name="z1800_005_14"/>
            <w:bookmarkStart w:id="7994" w:name="z3300_005_14"/>
            <w:bookmarkStart w:id="7995" w:name="z1800_005_14"/>
            <w:bookmarkEnd w:id="7994"/>
            <w:bookmarkEnd w:id="799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7996" w:name="z3300_006_09"/>
            <w:bookmarkStart w:id="7997" w:name="z1800_006_09"/>
            <w:bookmarkStart w:id="7998" w:name="z3300_006_09"/>
            <w:bookmarkStart w:id="7999" w:name="z1800_006_09"/>
            <w:bookmarkEnd w:id="7998"/>
            <w:bookmarkEnd w:id="79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00" w:name="z3300_006_10"/>
            <w:bookmarkStart w:id="8001" w:name="z1800_006_10"/>
            <w:bookmarkStart w:id="8002" w:name="z3300_006_10"/>
            <w:bookmarkStart w:id="8003" w:name="z1800_006_10"/>
            <w:bookmarkEnd w:id="8002"/>
            <w:bookmarkEnd w:id="80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04" w:name="z3300_006_11"/>
            <w:bookmarkStart w:id="8005" w:name="z1800_006_11"/>
            <w:bookmarkStart w:id="8006" w:name="z3300_006_11"/>
            <w:bookmarkStart w:id="8007" w:name="z1800_006_11"/>
            <w:bookmarkEnd w:id="8006"/>
            <w:bookmarkEnd w:id="80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08" w:name="z3300_006_12"/>
            <w:bookmarkStart w:id="8009" w:name="z1800_006_12"/>
            <w:bookmarkStart w:id="8010" w:name="z3300_006_12"/>
            <w:bookmarkStart w:id="8011" w:name="z1800_006_12"/>
            <w:bookmarkEnd w:id="8010"/>
            <w:bookmarkEnd w:id="80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12" w:name="z3300_006_13"/>
            <w:bookmarkStart w:id="8013" w:name="z1800_006_13"/>
            <w:bookmarkStart w:id="8014" w:name="z3300_006_13"/>
            <w:bookmarkStart w:id="8015" w:name="z1800_006_13"/>
            <w:bookmarkEnd w:id="8014"/>
            <w:bookmarkEnd w:id="80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16" w:name="z3300_006_14"/>
            <w:bookmarkStart w:id="8017" w:name="z1800_006_14"/>
            <w:bookmarkStart w:id="8018" w:name="z3300_006_14"/>
            <w:bookmarkStart w:id="8019" w:name="z1800_006_14"/>
            <w:bookmarkEnd w:id="8018"/>
            <w:bookmarkEnd w:id="801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20" w:name="z3300_007_09"/>
            <w:bookmarkStart w:id="8021" w:name="z1800_007_09"/>
            <w:bookmarkStart w:id="8022" w:name="z3300_007_09"/>
            <w:bookmarkStart w:id="8023" w:name="z1800_007_09"/>
            <w:bookmarkEnd w:id="8022"/>
            <w:bookmarkEnd w:id="80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24" w:name="z3300_007_10"/>
            <w:bookmarkStart w:id="8025" w:name="z1800_007_10"/>
            <w:bookmarkStart w:id="8026" w:name="z3300_007_10"/>
            <w:bookmarkStart w:id="8027" w:name="z1800_007_10"/>
            <w:bookmarkEnd w:id="8026"/>
            <w:bookmarkEnd w:id="80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28" w:name="z3300_007_11"/>
            <w:bookmarkStart w:id="8029" w:name="z1800_007_11"/>
            <w:bookmarkStart w:id="8030" w:name="z3300_007_11"/>
            <w:bookmarkStart w:id="8031" w:name="z1800_007_11"/>
            <w:bookmarkEnd w:id="8030"/>
            <w:bookmarkEnd w:id="80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32" w:name="z3300_007_12"/>
            <w:bookmarkStart w:id="8033" w:name="z1800_007_12"/>
            <w:bookmarkStart w:id="8034" w:name="z3300_007_12"/>
            <w:bookmarkStart w:id="8035" w:name="z1800_007_12"/>
            <w:bookmarkEnd w:id="8034"/>
            <w:bookmarkEnd w:id="80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36" w:name="z3300_007_13"/>
            <w:bookmarkStart w:id="8037" w:name="z1800_007_13"/>
            <w:bookmarkStart w:id="8038" w:name="z3300_007_13"/>
            <w:bookmarkStart w:id="8039" w:name="z1800_007_13"/>
            <w:bookmarkEnd w:id="8038"/>
            <w:bookmarkEnd w:id="80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40" w:name="z3300_007_14"/>
            <w:bookmarkStart w:id="8041" w:name="z1800_007_14"/>
            <w:bookmarkStart w:id="8042" w:name="z3300_007_14"/>
            <w:bookmarkStart w:id="8043" w:name="z1800_007_14"/>
            <w:bookmarkEnd w:id="8042"/>
            <w:bookmarkEnd w:id="804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44" w:name="z3300_008_09"/>
            <w:bookmarkStart w:id="8045" w:name="z1800_008_09"/>
            <w:bookmarkStart w:id="8046" w:name="z3300_008_09"/>
            <w:bookmarkStart w:id="8047" w:name="z1800_008_09"/>
            <w:bookmarkEnd w:id="8046"/>
            <w:bookmarkEnd w:id="80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48" w:name="z3300_008_10"/>
            <w:bookmarkStart w:id="8049" w:name="z1800_008_10"/>
            <w:bookmarkStart w:id="8050" w:name="z3300_008_10"/>
            <w:bookmarkStart w:id="8051" w:name="z1800_008_10"/>
            <w:bookmarkEnd w:id="8050"/>
            <w:bookmarkEnd w:id="80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52" w:name="z3300_008_11"/>
            <w:bookmarkStart w:id="8053" w:name="z1800_008_11"/>
            <w:bookmarkStart w:id="8054" w:name="z3300_008_11"/>
            <w:bookmarkStart w:id="8055" w:name="z1800_008_11"/>
            <w:bookmarkEnd w:id="8054"/>
            <w:bookmarkEnd w:id="80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56" w:name="z3300_008_12"/>
            <w:bookmarkStart w:id="8057" w:name="z1800_008_12"/>
            <w:bookmarkStart w:id="8058" w:name="z3300_008_12"/>
            <w:bookmarkStart w:id="8059" w:name="z1800_008_12"/>
            <w:bookmarkEnd w:id="8058"/>
            <w:bookmarkEnd w:id="80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60" w:name="z3300_008_13"/>
            <w:bookmarkStart w:id="8061" w:name="z1800_008_13"/>
            <w:bookmarkStart w:id="8062" w:name="z3300_008_13"/>
            <w:bookmarkStart w:id="8063" w:name="z1800_008_13"/>
            <w:bookmarkEnd w:id="8062"/>
            <w:bookmarkEnd w:id="80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64" w:name="z3300_008_14"/>
            <w:bookmarkStart w:id="8065" w:name="z1800_008_14"/>
            <w:bookmarkStart w:id="8066" w:name="z3300_008_14"/>
            <w:bookmarkStart w:id="8067" w:name="z1800_008_14"/>
            <w:bookmarkEnd w:id="8066"/>
            <w:bookmarkEnd w:id="806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68" w:name="z3300_009_09"/>
            <w:bookmarkStart w:id="8069" w:name="z1800_009_09"/>
            <w:bookmarkStart w:id="8070" w:name="z3300_009_09"/>
            <w:bookmarkStart w:id="8071" w:name="z1800_009_09"/>
            <w:bookmarkEnd w:id="8070"/>
            <w:bookmarkEnd w:id="80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72" w:name="z3300_009_10"/>
            <w:bookmarkStart w:id="8073" w:name="z1800_009_10"/>
            <w:bookmarkStart w:id="8074" w:name="z3300_009_10"/>
            <w:bookmarkStart w:id="8075" w:name="z1800_009_10"/>
            <w:bookmarkEnd w:id="8074"/>
            <w:bookmarkEnd w:id="80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76" w:name="z3300_009_11"/>
            <w:bookmarkStart w:id="8077" w:name="z1800_009_11"/>
            <w:bookmarkStart w:id="8078" w:name="z3300_009_11"/>
            <w:bookmarkStart w:id="8079" w:name="z1800_009_11"/>
            <w:bookmarkEnd w:id="8078"/>
            <w:bookmarkEnd w:id="80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80" w:name="z3300_009_12"/>
            <w:bookmarkStart w:id="8081" w:name="z1800_009_12"/>
            <w:bookmarkStart w:id="8082" w:name="z3300_009_12"/>
            <w:bookmarkStart w:id="8083" w:name="z1800_009_12"/>
            <w:bookmarkEnd w:id="8082"/>
            <w:bookmarkEnd w:id="80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84" w:name="z3300_009_13"/>
            <w:bookmarkStart w:id="8085" w:name="z1800_009_13"/>
            <w:bookmarkStart w:id="8086" w:name="z3300_009_13"/>
            <w:bookmarkStart w:id="8087" w:name="z1800_009_13"/>
            <w:bookmarkEnd w:id="8086"/>
            <w:bookmarkEnd w:id="80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88" w:name="z3300_009_14"/>
            <w:bookmarkStart w:id="8089" w:name="z1800_009_14"/>
            <w:bookmarkStart w:id="8090" w:name="z3300_009_14"/>
            <w:bookmarkStart w:id="8091" w:name="z1800_009_14"/>
            <w:bookmarkEnd w:id="8090"/>
            <w:bookmarkEnd w:id="809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92" w:name="z3300_010_09"/>
            <w:bookmarkStart w:id="8093" w:name="z1800_010_09"/>
            <w:bookmarkStart w:id="8094" w:name="z3300_010_09"/>
            <w:bookmarkStart w:id="8095" w:name="z1800_010_09"/>
            <w:bookmarkEnd w:id="8094"/>
            <w:bookmarkEnd w:id="80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096" w:name="z3300_010_10"/>
            <w:bookmarkStart w:id="8097" w:name="z1800_010_10"/>
            <w:bookmarkStart w:id="8098" w:name="z3300_010_10"/>
            <w:bookmarkStart w:id="8099" w:name="z1800_010_10"/>
            <w:bookmarkEnd w:id="8098"/>
            <w:bookmarkEnd w:id="80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00" w:name="z3300_010_11"/>
            <w:bookmarkStart w:id="8101" w:name="z1800_010_11"/>
            <w:bookmarkStart w:id="8102" w:name="z3300_010_11"/>
            <w:bookmarkStart w:id="8103" w:name="z1800_010_11"/>
            <w:bookmarkEnd w:id="8102"/>
            <w:bookmarkEnd w:id="81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04" w:name="z3300_010_12"/>
            <w:bookmarkStart w:id="8105" w:name="z1800_010_12"/>
            <w:bookmarkStart w:id="8106" w:name="z3300_010_12"/>
            <w:bookmarkStart w:id="8107" w:name="z1800_010_12"/>
            <w:bookmarkEnd w:id="8106"/>
            <w:bookmarkEnd w:id="81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08" w:name="z3300_010_13"/>
            <w:bookmarkStart w:id="8109" w:name="z1800_010_13"/>
            <w:bookmarkStart w:id="8110" w:name="z3300_010_13"/>
            <w:bookmarkStart w:id="8111" w:name="z1800_010_13"/>
            <w:bookmarkEnd w:id="8110"/>
            <w:bookmarkEnd w:id="81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12" w:name="z3300_010_14"/>
            <w:bookmarkStart w:id="8113" w:name="z1800_010_14"/>
            <w:bookmarkStart w:id="8114" w:name="z3300_010_14"/>
            <w:bookmarkStart w:id="8115" w:name="z1800_010_14"/>
            <w:bookmarkEnd w:id="8114"/>
            <w:bookmarkEnd w:id="811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16" w:name="z3300_011_09"/>
            <w:bookmarkStart w:id="8117" w:name="z1800_011_09"/>
            <w:bookmarkStart w:id="8118" w:name="z3300_011_09"/>
            <w:bookmarkStart w:id="8119" w:name="z1800_011_09"/>
            <w:bookmarkEnd w:id="8118"/>
            <w:bookmarkEnd w:id="81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20" w:name="z3300_011_10"/>
            <w:bookmarkStart w:id="8121" w:name="z1800_011_10"/>
            <w:bookmarkStart w:id="8122" w:name="z3300_011_10"/>
            <w:bookmarkStart w:id="8123" w:name="z1800_011_10"/>
            <w:bookmarkEnd w:id="8122"/>
            <w:bookmarkEnd w:id="81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24" w:name="z3300_011_11"/>
            <w:bookmarkStart w:id="8125" w:name="z1800_011_11"/>
            <w:bookmarkStart w:id="8126" w:name="z3300_011_11"/>
            <w:bookmarkStart w:id="8127" w:name="z1800_011_11"/>
            <w:bookmarkEnd w:id="8126"/>
            <w:bookmarkEnd w:id="81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28" w:name="z3300_011_12"/>
            <w:bookmarkStart w:id="8129" w:name="z1800_011_12"/>
            <w:bookmarkStart w:id="8130" w:name="z3300_011_12"/>
            <w:bookmarkStart w:id="8131" w:name="z1800_011_12"/>
            <w:bookmarkEnd w:id="8130"/>
            <w:bookmarkEnd w:id="81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32" w:name="z3300_011_13"/>
            <w:bookmarkStart w:id="8133" w:name="z1800_011_13"/>
            <w:bookmarkStart w:id="8134" w:name="z3300_011_13"/>
            <w:bookmarkStart w:id="8135" w:name="z1800_011_13"/>
            <w:bookmarkEnd w:id="8134"/>
            <w:bookmarkEnd w:id="81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36" w:name="z3300_011_14"/>
            <w:bookmarkStart w:id="8137" w:name="z1800_011_14"/>
            <w:bookmarkStart w:id="8138" w:name="z3300_011_14"/>
            <w:bookmarkStart w:id="8139" w:name="z1800_011_14"/>
            <w:bookmarkEnd w:id="8138"/>
            <w:bookmarkEnd w:id="813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40" w:name="z3300_012_09"/>
            <w:bookmarkStart w:id="8141" w:name="z1800_012_09"/>
            <w:bookmarkStart w:id="8142" w:name="z3300_012_09"/>
            <w:bookmarkStart w:id="8143" w:name="z1800_012_09"/>
            <w:bookmarkEnd w:id="8142"/>
            <w:bookmarkEnd w:id="81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44" w:name="z3300_012_10"/>
            <w:bookmarkStart w:id="8145" w:name="z1800_012_10"/>
            <w:bookmarkStart w:id="8146" w:name="z3300_012_10"/>
            <w:bookmarkStart w:id="8147" w:name="z1800_012_10"/>
            <w:bookmarkEnd w:id="8146"/>
            <w:bookmarkEnd w:id="81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48" w:name="z3300_012_11"/>
            <w:bookmarkStart w:id="8149" w:name="z1800_012_11"/>
            <w:bookmarkStart w:id="8150" w:name="z3300_012_11"/>
            <w:bookmarkStart w:id="8151" w:name="z1800_012_11"/>
            <w:bookmarkEnd w:id="8150"/>
            <w:bookmarkEnd w:id="81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52" w:name="z3300_012_12"/>
            <w:bookmarkStart w:id="8153" w:name="z1800_012_12"/>
            <w:bookmarkStart w:id="8154" w:name="z3300_012_12"/>
            <w:bookmarkStart w:id="8155" w:name="z1800_012_12"/>
            <w:bookmarkEnd w:id="8154"/>
            <w:bookmarkEnd w:id="81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56" w:name="z3300_012_13"/>
            <w:bookmarkStart w:id="8157" w:name="z1800_012_13"/>
            <w:bookmarkStart w:id="8158" w:name="z3300_012_13"/>
            <w:bookmarkStart w:id="8159" w:name="z1800_012_13"/>
            <w:bookmarkEnd w:id="8158"/>
            <w:bookmarkEnd w:id="81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60" w:name="z3300_012_14"/>
            <w:bookmarkStart w:id="8161" w:name="z1800_012_14"/>
            <w:bookmarkStart w:id="8162" w:name="z3300_012_14"/>
            <w:bookmarkStart w:id="8163" w:name="z1800_012_14"/>
            <w:bookmarkEnd w:id="8162"/>
            <w:bookmarkEnd w:id="816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64" w:name="z3300_013_09"/>
            <w:bookmarkStart w:id="8165" w:name="z1800_013_09"/>
            <w:bookmarkStart w:id="8166" w:name="z3300_013_09"/>
            <w:bookmarkStart w:id="8167" w:name="z1800_013_09"/>
            <w:bookmarkEnd w:id="8166"/>
            <w:bookmarkEnd w:id="81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68" w:name="z3300_013_10"/>
            <w:bookmarkStart w:id="8169" w:name="z1800_013_10"/>
            <w:bookmarkStart w:id="8170" w:name="z3300_013_10"/>
            <w:bookmarkStart w:id="8171" w:name="z1800_013_10"/>
            <w:bookmarkEnd w:id="8170"/>
            <w:bookmarkEnd w:id="81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72" w:name="z3300_013_11"/>
            <w:bookmarkStart w:id="8173" w:name="z1800_013_11"/>
            <w:bookmarkStart w:id="8174" w:name="z3300_013_11"/>
            <w:bookmarkStart w:id="8175" w:name="z1800_013_11"/>
            <w:bookmarkEnd w:id="8174"/>
            <w:bookmarkEnd w:id="81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76" w:name="z3300_013_12"/>
            <w:bookmarkStart w:id="8177" w:name="z1800_013_12"/>
            <w:bookmarkStart w:id="8178" w:name="z3300_013_12"/>
            <w:bookmarkStart w:id="8179" w:name="z1800_013_12"/>
            <w:bookmarkEnd w:id="8178"/>
            <w:bookmarkEnd w:id="81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80" w:name="z3300_013_13"/>
            <w:bookmarkStart w:id="8181" w:name="z1800_013_13"/>
            <w:bookmarkStart w:id="8182" w:name="z3300_013_13"/>
            <w:bookmarkStart w:id="8183" w:name="z1800_013_13"/>
            <w:bookmarkEnd w:id="8182"/>
            <w:bookmarkEnd w:id="81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84" w:name="z3300_013_14"/>
            <w:bookmarkStart w:id="8185" w:name="z1800_013_14"/>
            <w:bookmarkStart w:id="8186" w:name="z3300_013_14"/>
            <w:bookmarkStart w:id="8187" w:name="z1800_013_14"/>
            <w:bookmarkEnd w:id="8186"/>
            <w:bookmarkEnd w:id="818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88" w:name="z3300_014_09"/>
            <w:bookmarkStart w:id="8189" w:name="z1800_014_09"/>
            <w:bookmarkStart w:id="8190" w:name="z3300_014_09"/>
            <w:bookmarkStart w:id="8191" w:name="z1800_014_09"/>
            <w:bookmarkEnd w:id="8190"/>
            <w:bookmarkEnd w:id="81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92" w:name="z3300_014_10"/>
            <w:bookmarkStart w:id="8193" w:name="z1800_014_10"/>
            <w:bookmarkStart w:id="8194" w:name="z3300_014_10"/>
            <w:bookmarkStart w:id="8195" w:name="z1800_014_10"/>
            <w:bookmarkEnd w:id="8194"/>
            <w:bookmarkEnd w:id="81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196" w:name="z3300_014_11"/>
            <w:bookmarkStart w:id="8197" w:name="z1800_014_11"/>
            <w:bookmarkStart w:id="8198" w:name="z3300_014_11"/>
            <w:bookmarkStart w:id="8199" w:name="z1800_014_11"/>
            <w:bookmarkEnd w:id="8198"/>
            <w:bookmarkEnd w:id="81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00" w:name="z3300_014_12"/>
            <w:bookmarkStart w:id="8201" w:name="z1800_014_12"/>
            <w:bookmarkStart w:id="8202" w:name="z3300_014_12"/>
            <w:bookmarkStart w:id="8203" w:name="z1800_014_12"/>
            <w:bookmarkEnd w:id="8202"/>
            <w:bookmarkEnd w:id="82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04" w:name="z3300_014_13"/>
            <w:bookmarkStart w:id="8205" w:name="z1800_014_13"/>
            <w:bookmarkStart w:id="8206" w:name="z3300_014_13"/>
            <w:bookmarkStart w:id="8207" w:name="z1800_014_13"/>
            <w:bookmarkEnd w:id="8206"/>
            <w:bookmarkEnd w:id="82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08" w:name="z3300_014_14"/>
            <w:bookmarkStart w:id="8209" w:name="z1800_014_14"/>
            <w:bookmarkStart w:id="8210" w:name="z3300_014_14"/>
            <w:bookmarkStart w:id="8211" w:name="z1800_014_14"/>
            <w:bookmarkEnd w:id="8210"/>
            <w:bookmarkEnd w:id="821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12" w:name="z3300_015_09"/>
            <w:bookmarkStart w:id="8213" w:name="z1800_015_09"/>
            <w:bookmarkStart w:id="8214" w:name="z3300_015_09"/>
            <w:bookmarkStart w:id="8215" w:name="z1800_015_09"/>
            <w:bookmarkEnd w:id="8214"/>
            <w:bookmarkEnd w:id="82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16" w:name="z3300_015_10"/>
            <w:bookmarkStart w:id="8217" w:name="z1800_015_10"/>
            <w:bookmarkStart w:id="8218" w:name="z3300_015_10"/>
            <w:bookmarkStart w:id="8219" w:name="z1800_015_10"/>
            <w:bookmarkEnd w:id="8218"/>
            <w:bookmarkEnd w:id="82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20" w:name="z3300_015_11"/>
            <w:bookmarkStart w:id="8221" w:name="z1800_015_11"/>
            <w:bookmarkStart w:id="8222" w:name="z3300_015_11"/>
            <w:bookmarkStart w:id="8223" w:name="z1800_015_11"/>
            <w:bookmarkEnd w:id="8222"/>
            <w:bookmarkEnd w:id="82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24" w:name="z3300_015_12"/>
            <w:bookmarkStart w:id="8225" w:name="z1800_015_12"/>
            <w:bookmarkStart w:id="8226" w:name="z3300_015_12"/>
            <w:bookmarkStart w:id="8227" w:name="z1800_015_12"/>
            <w:bookmarkEnd w:id="8226"/>
            <w:bookmarkEnd w:id="82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28" w:name="z3300_015_13"/>
            <w:bookmarkStart w:id="8229" w:name="z1800_015_13"/>
            <w:bookmarkStart w:id="8230" w:name="z3300_015_13"/>
            <w:bookmarkStart w:id="8231" w:name="z1800_015_13"/>
            <w:bookmarkEnd w:id="8230"/>
            <w:bookmarkEnd w:id="82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32" w:name="z3300_015_14"/>
            <w:bookmarkStart w:id="8233" w:name="z1800_015_14"/>
            <w:bookmarkStart w:id="8234" w:name="z3300_015_14"/>
            <w:bookmarkStart w:id="8235" w:name="z1800_015_14"/>
            <w:bookmarkEnd w:id="8234"/>
            <w:bookmarkEnd w:id="823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36" w:name="z3300_016_09"/>
            <w:bookmarkStart w:id="8237" w:name="z1800_016_09"/>
            <w:bookmarkStart w:id="8238" w:name="z3300_016_09"/>
            <w:bookmarkStart w:id="8239" w:name="z1800_016_09"/>
            <w:bookmarkEnd w:id="8238"/>
            <w:bookmarkEnd w:id="82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40" w:name="z3300_016_10"/>
            <w:bookmarkStart w:id="8241" w:name="z1800_016_10"/>
            <w:bookmarkStart w:id="8242" w:name="z3300_016_10"/>
            <w:bookmarkStart w:id="8243" w:name="z1800_016_10"/>
            <w:bookmarkEnd w:id="8242"/>
            <w:bookmarkEnd w:id="82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44" w:name="z3300_016_11"/>
            <w:bookmarkStart w:id="8245" w:name="z1800_016_11"/>
            <w:bookmarkStart w:id="8246" w:name="z3300_016_11"/>
            <w:bookmarkStart w:id="8247" w:name="z1800_016_11"/>
            <w:bookmarkEnd w:id="8246"/>
            <w:bookmarkEnd w:id="82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48" w:name="z3300_016_12"/>
            <w:bookmarkStart w:id="8249" w:name="z1800_016_12"/>
            <w:bookmarkStart w:id="8250" w:name="z3300_016_12"/>
            <w:bookmarkStart w:id="8251" w:name="z1800_016_12"/>
            <w:bookmarkEnd w:id="8250"/>
            <w:bookmarkEnd w:id="82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52" w:name="z3300_016_13"/>
            <w:bookmarkStart w:id="8253" w:name="z1800_016_13"/>
            <w:bookmarkStart w:id="8254" w:name="z3300_016_13"/>
            <w:bookmarkStart w:id="8255" w:name="z1800_016_13"/>
            <w:bookmarkEnd w:id="8254"/>
            <w:bookmarkEnd w:id="82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56" w:name="z3300_016_14"/>
            <w:bookmarkStart w:id="8257" w:name="z1800_016_14"/>
            <w:bookmarkStart w:id="8258" w:name="z3300_016_14"/>
            <w:bookmarkStart w:id="8259" w:name="z1800_016_14"/>
            <w:bookmarkEnd w:id="8258"/>
            <w:bookmarkEnd w:id="825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60" w:name="z3300_017_09"/>
            <w:bookmarkStart w:id="8261" w:name="z1800_017_09"/>
            <w:bookmarkStart w:id="8262" w:name="z3300_017_09"/>
            <w:bookmarkStart w:id="8263" w:name="z1800_017_09"/>
            <w:bookmarkEnd w:id="8262"/>
            <w:bookmarkEnd w:id="82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64" w:name="z3300_017_10"/>
            <w:bookmarkStart w:id="8265" w:name="z1800_017_10"/>
            <w:bookmarkStart w:id="8266" w:name="z3300_017_10"/>
            <w:bookmarkStart w:id="8267" w:name="z1800_017_10"/>
            <w:bookmarkEnd w:id="8266"/>
            <w:bookmarkEnd w:id="82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68" w:name="z3300_017_11"/>
            <w:bookmarkStart w:id="8269" w:name="z1800_017_11"/>
            <w:bookmarkStart w:id="8270" w:name="z3300_017_11"/>
            <w:bookmarkStart w:id="8271" w:name="z1800_017_11"/>
            <w:bookmarkEnd w:id="8270"/>
            <w:bookmarkEnd w:id="82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72" w:name="z3300_017_12"/>
            <w:bookmarkStart w:id="8273" w:name="z1800_017_12"/>
            <w:bookmarkStart w:id="8274" w:name="z3300_017_12"/>
            <w:bookmarkStart w:id="8275" w:name="z1800_017_12"/>
            <w:bookmarkEnd w:id="8274"/>
            <w:bookmarkEnd w:id="82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76" w:name="z3300_017_13"/>
            <w:bookmarkStart w:id="8277" w:name="z1800_017_13"/>
            <w:bookmarkStart w:id="8278" w:name="z3300_017_13"/>
            <w:bookmarkStart w:id="8279" w:name="z1800_017_13"/>
            <w:bookmarkEnd w:id="8278"/>
            <w:bookmarkEnd w:id="82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80" w:name="z3300_017_14"/>
            <w:bookmarkStart w:id="8281" w:name="z1800_017_14"/>
            <w:bookmarkStart w:id="8282" w:name="z3300_017_14"/>
            <w:bookmarkStart w:id="8283" w:name="z1800_017_14"/>
            <w:bookmarkEnd w:id="8282"/>
            <w:bookmarkEnd w:id="828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84" w:name="z3300_018_09"/>
            <w:bookmarkStart w:id="8285" w:name="z1800_018_09"/>
            <w:bookmarkStart w:id="8286" w:name="z3300_018_09"/>
            <w:bookmarkStart w:id="8287" w:name="z1800_018_09"/>
            <w:bookmarkEnd w:id="8286"/>
            <w:bookmarkEnd w:id="82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88" w:name="z3300_018_10"/>
            <w:bookmarkStart w:id="8289" w:name="z1800_018_10"/>
            <w:bookmarkStart w:id="8290" w:name="z3300_018_10"/>
            <w:bookmarkStart w:id="8291" w:name="z1800_018_10"/>
            <w:bookmarkEnd w:id="8290"/>
            <w:bookmarkEnd w:id="82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92" w:name="z3300_018_11"/>
            <w:bookmarkStart w:id="8293" w:name="z1800_018_11"/>
            <w:bookmarkStart w:id="8294" w:name="z3300_018_11"/>
            <w:bookmarkStart w:id="8295" w:name="z1800_018_11"/>
            <w:bookmarkEnd w:id="8294"/>
            <w:bookmarkEnd w:id="82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296" w:name="z3300_018_12"/>
            <w:bookmarkStart w:id="8297" w:name="z1800_018_12"/>
            <w:bookmarkStart w:id="8298" w:name="z3300_018_12"/>
            <w:bookmarkStart w:id="8299" w:name="z1800_018_12"/>
            <w:bookmarkEnd w:id="8298"/>
            <w:bookmarkEnd w:id="82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00" w:name="z3300_018_13"/>
            <w:bookmarkStart w:id="8301" w:name="z1800_018_13"/>
            <w:bookmarkStart w:id="8302" w:name="z3300_018_13"/>
            <w:bookmarkStart w:id="8303" w:name="z1800_018_13"/>
            <w:bookmarkEnd w:id="8302"/>
            <w:bookmarkEnd w:id="83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04" w:name="z3300_018_14"/>
            <w:bookmarkStart w:id="8305" w:name="z1800_018_14"/>
            <w:bookmarkStart w:id="8306" w:name="z3300_018_14"/>
            <w:bookmarkStart w:id="8307" w:name="z1800_018_14"/>
            <w:bookmarkEnd w:id="8306"/>
            <w:bookmarkEnd w:id="830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08" w:name="z3300_019_09"/>
            <w:bookmarkStart w:id="8309" w:name="z1800_019_09"/>
            <w:bookmarkStart w:id="8310" w:name="z3300_019_09"/>
            <w:bookmarkStart w:id="8311" w:name="z1800_019_09"/>
            <w:bookmarkEnd w:id="8310"/>
            <w:bookmarkEnd w:id="83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12" w:name="z3300_019_10"/>
            <w:bookmarkStart w:id="8313" w:name="z1800_019_10"/>
            <w:bookmarkStart w:id="8314" w:name="z3300_019_10"/>
            <w:bookmarkStart w:id="8315" w:name="z1800_019_10"/>
            <w:bookmarkEnd w:id="8314"/>
            <w:bookmarkEnd w:id="83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16" w:name="z3300_019_11"/>
            <w:bookmarkStart w:id="8317" w:name="z1800_019_11"/>
            <w:bookmarkStart w:id="8318" w:name="z3300_019_11"/>
            <w:bookmarkStart w:id="8319" w:name="z1800_019_11"/>
            <w:bookmarkEnd w:id="8318"/>
            <w:bookmarkEnd w:id="83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20" w:name="z3300_019_12"/>
            <w:bookmarkStart w:id="8321" w:name="z1800_019_12"/>
            <w:bookmarkStart w:id="8322" w:name="z3300_019_12"/>
            <w:bookmarkStart w:id="8323" w:name="z1800_019_12"/>
            <w:bookmarkEnd w:id="8322"/>
            <w:bookmarkEnd w:id="83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24" w:name="z3300_019_13"/>
            <w:bookmarkStart w:id="8325" w:name="z1800_019_13"/>
            <w:bookmarkStart w:id="8326" w:name="z3300_019_13"/>
            <w:bookmarkStart w:id="8327" w:name="z1800_019_13"/>
            <w:bookmarkEnd w:id="8326"/>
            <w:bookmarkEnd w:id="83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28" w:name="z3300_019_14"/>
            <w:bookmarkStart w:id="8329" w:name="z1800_019_14"/>
            <w:bookmarkStart w:id="8330" w:name="z3300_019_14"/>
            <w:bookmarkStart w:id="8331" w:name="z1800_019_14"/>
            <w:bookmarkEnd w:id="8330"/>
            <w:bookmarkEnd w:id="833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32" w:name="z3300_020_09"/>
            <w:bookmarkStart w:id="8333" w:name="z1800_020_09"/>
            <w:bookmarkStart w:id="8334" w:name="z3300_020_09"/>
            <w:bookmarkStart w:id="8335" w:name="z1800_020_09"/>
            <w:bookmarkEnd w:id="8334"/>
            <w:bookmarkEnd w:id="83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36" w:name="z3300_020_10"/>
            <w:bookmarkStart w:id="8337" w:name="z1800_020_10"/>
            <w:bookmarkStart w:id="8338" w:name="z3300_020_10"/>
            <w:bookmarkStart w:id="8339" w:name="z1800_020_10"/>
            <w:bookmarkEnd w:id="8338"/>
            <w:bookmarkEnd w:id="83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40" w:name="z3300_020_11"/>
            <w:bookmarkStart w:id="8341" w:name="z1800_020_11"/>
            <w:bookmarkStart w:id="8342" w:name="z3300_020_11"/>
            <w:bookmarkStart w:id="8343" w:name="z1800_020_11"/>
            <w:bookmarkEnd w:id="8342"/>
            <w:bookmarkEnd w:id="83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44" w:name="z3300_020_12"/>
            <w:bookmarkStart w:id="8345" w:name="z1800_020_12"/>
            <w:bookmarkStart w:id="8346" w:name="z3300_020_12"/>
            <w:bookmarkStart w:id="8347" w:name="z1800_020_12"/>
            <w:bookmarkEnd w:id="8346"/>
            <w:bookmarkEnd w:id="83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48" w:name="z3300_020_13"/>
            <w:bookmarkStart w:id="8349" w:name="z1800_020_13"/>
            <w:bookmarkStart w:id="8350" w:name="z3300_020_13"/>
            <w:bookmarkStart w:id="8351" w:name="z1800_020_13"/>
            <w:bookmarkEnd w:id="8350"/>
            <w:bookmarkEnd w:id="83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52" w:name="z3300_020_14"/>
            <w:bookmarkStart w:id="8353" w:name="z1800_020_14"/>
            <w:bookmarkStart w:id="8354" w:name="z3300_020_14"/>
            <w:bookmarkStart w:id="8355" w:name="z1800_020_14"/>
            <w:bookmarkEnd w:id="8354"/>
            <w:bookmarkEnd w:id="835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56" w:name="z3300_021_09"/>
            <w:bookmarkStart w:id="8357" w:name="z1800_021_09"/>
            <w:bookmarkStart w:id="8358" w:name="z3300_021_09"/>
            <w:bookmarkStart w:id="8359" w:name="z1800_021_09"/>
            <w:bookmarkEnd w:id="8358"/>
            <w:bookmarkEnd w:id="83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60" w:name="z3300_021_10"/>
            <w:bookmarkStart w:id="8361" w:name="z1800_021_10"/>
            <w:bookmarkStart w:id="8362" w:name="z3300_021_10"/>
            <w:bookmarkStart w:id="8363" w:name="z1800_021_10"/>
            <w:bookmarkEnd w:id="8362"/>
            <w:bookmarkEnd w:id="83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64" w:name="z3300_021_11"/>
            <w:bookmarkStart w:id="8365" w:name="z1800_021_11"/>
            <w:bookmarkStart w:id="8366" w:name="z3300_021_11"/>
            <w:bookmarkStart w:id="8367" w:name="z1800_021_11"/>
            <w:bookmarkEnd w:id="8366"/>
            <w:bookmarkEnd w:id="83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68" w:name="z3300_021_12"/>
            <w:bookmarkStart w:id="8369" w:name="z1800_021_12"/>
            <w:bookmarkStart w:id="8370" w:name="z3300_021_12"/>
            <w:bookmarkStart w:id="8371" w:name="z1800_021_12"/>
            <w:bookmarkEnd w:id="8370"/>
            <w:bookmarkEnd w:id="83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72" w:name="z3300_021_13"/>
            <w:bookmarkStart w:id="8373" w:name="z1800_021_13"/>
            <w:bookmarkStart w:id="8374" w:name="z3300_021_13"/>
            <w:bookmarkStart w:id="8375" w:name="z1800_021_13"/>
            <w:bookmarkEnd w:id="8374"/>
            <w:bookmarkEnd w:id="83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76" w:name="z3300_021_14"/>
            <w:bookmarkStart w:id="8377" w:name="z1800_021_14"/>
            <w:bookmarkStart w:id="8378" w:name="z3300_021_14"/>
            <w:bookmarkStart w:id="8379" w:name="z1800_021_14"/>
            <w:bookmarkEnd w:id="8378"/>
            <w:bookmarkEnd w:id="837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80" w:name="z3300_022_09"/>
            <w:bookmarkStart w:id="8381" w:name="z1800_022_09"/>
            <w:bookmarkStart w:id="8382" w:name="z3300_022_09"/>
            <w:bookmarkStart w:id="8383" w:name="z1800_022_09"/>
            <w:bookmarkEnd w:id="8382"/>
            <w:bookmarkEnd w:id="83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84" w:name="z3300_022_10"/>
            <w:bookmarkStart w:id="8385" w:name="z1800_022_10"/>
            <w:bookmarkStart w:id="8386" w:name="z3300_022_10"/>
            <w:bookmarkStart w:id="8387" w:name="z1800_022_10"/>
            <w:bookmarkEnd w:id="8386"/>
            <w:bookmarkEnd w:id="83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88" w:name="z3300_022_11"/>
            <w:bookmarkStart w:id="8389" w:name="z1800_022_11"/>
            <w:bookmarkStart w:id="8390" w:name="z3300_022_11"/>
            <w:bookmarkStart w:id="8391" w:name="z1800_022_11"/>
            <w:bookmarkEnd w:id="8390"/>
            <w:bookmarkEnd w:id="83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92" w:name="z3300_022_12"/>
            <w:bookmarkStart w:id="8393" w:name="z1800_022_12"/>
            <w:bookmarkStart w:id="8394" w:name="z3300_022_12"/>
            <w:bookmarkStart w:id="8395" w:name="z1800_022_12"/>
            <w:bookmarkEnd w:id="8394"/>
            <w:bookmarkEnd w:id="83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396" w:name="z3300_022_13"/>
            <w:bookmarkStart w:id="8397" w:name="z1800_022_13"/>
            <w:bookmarkStart w:id="8398" w:name="z3300_022_13"/>
            <w:bookmarkStart w:id="8399" w:name="z1800_022_13"/>
            <w:bookmarkEnd w:id="8398"/>
            <w:bookmarkEnd w:id="83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00" w:name="z3300_022_14"/>
            <w:bookmarkStart w:id="8401" w:name="z1800_022_14"/>
            <w:bookmarkStart w:id="8402" w:name="z3300_022_14"/>
            <w:bookmarkStart w:id="8403" w:name="z1800_022_14"/>
            <w:bookmarkEnd w:id="8402"/>
            <w:bookmarkEnd w:id="840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04" w:name="z3300_023_09"/>
            <w:bookmarkStart w:id="8405" w:name="z1800_023_09"/>
            <w:bookmarkStart w:id="8406" w:name="z3300_023_09"/>
            <w:bookmarkStart w:id="8407" w:name="z1800_023_09"/>
            <w:bookmarkEnd w:id="8406"/>
            <w:bookmarkEnd w:id="84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08" w:name="z3300_023_10"/>
            <w:bookmarkStart w:id="8409" w:name="z1800_023_10"/>
            <w:bookmarkStart w:id="8410" w:name="z3300_023_10"/>
            <w:bookmarkStart w:id="8411" w:name="z1800_023_10"/>
            <w:bookmarkEnd w:id="8410"/>
            <w:bookmarkEnd w:id="84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12" w:name="z3300_023_11"/>
            <w:bookmarkStart w:id="8413" w:name="z1800_023_11"/>
            <w:bookmarkStart w:id="8414" w:name="z3300_023_11"/>
            <w:bookmarkStart w:id="8415" w:name="z1800_023_11"/>
            <w:bookmarkEnd w:id="8414"/>
            <w:bookmarkEnd w:id="84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16" w:name="z3300_023_12"/>
            <w:bookmarkStart w:id="8417" w:name="z1800_023_12"/>
            <w:bookmarkStart w:id="8418" w:name="z3300_023_12"/>
            <w:bookmarkStart w:id="8419" w:name="z1800_023_12"/>
            <w:bookmarkEnd w:id="8418"/>
            <w:bookmarkEnd w:id="84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20" w:name="z3300_023_13"/>
            <w:bookmarkStart w:id="8421" w:name="z1800_023_13"/>
            <w:bookmarkStart w:id="8422" w:name="z3300_023_13"/>
            <w:bookmarkStart w:id="8423" w:name="z1800_023_13"/>
            <w:bookmarkEnd w:id="8422"/>
            <w:bookmarkEnd w:id="84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24" w:name="z3300_023_14"/>
            <w:bookmarkStart w:id="8425" w:name="z1800_023_14"/>
            <w:bookmarkStart w:id="8426" w:name="z3300_023_14"/>
            <w:bookmarkStart w:id="8427" w:name="z1800_023_14"/>
            <w:bookmarkEnd w:id="8426"/>
            <w:bookmarkEnd w:id="842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28" w:name="z3300_024_09"/>
            <w:bookmarkStart w:id="8429" w:name="z1800_024_09"/>
            <w:bookmarkStart w:id="8430" w:name="z3300_024_09"/>
            <w:bookmarkStart w:id="8431" w:name="z1800_024_09"/>
            <w:bookmarkEnd w:id="8430"/>
            <w:bookmarkEnd w:id="84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32" w:name="z3300_024_10"/>
            <w:bookmarkStart w:id="8433" w:name="z1800_024_10"/>
            <w:bookmarkStart w:id="8434" w:name="z3300_024_10"/>
            <w:bookmarkStart w:id="8435" w:name="z1800_024_10"/>
            <w:bookmarkEnd w:id="8434"/>
            <w:bookmarkEnd w:id="84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36" w:name="z3300_024_11"/>
            <w:bookmarkStart w:id="8437" w:name="z1800_024_11"/>
            <w:bookmarkStart w:id="8438" w:name="z3300_024_11"/>
            <w:bookmarkStart w:id="8439" w:name="z1800_024_11"/>
            <w:bookmarkEnd w:id="8438"/>
            <w:bookmarkEnd w:id="84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40" w:name="z3300_024_12"/>
            <w:bookmarkStart w:id="8441" w:name="z1800_024_12"/>
            <w:bookmarkStart w:id="8442" w:name="z3300_024_12"/>
            <w:bookmarkStart w:id="8443" w:name="z1800_024_12"/>
            <w:bookmarkEnd w:id="8442"/>
            <w:bookmarkEnd w:id="84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44" w:name="z3300_024_13"/>
            <w:bookmarkStart w:id="8445" w:name="z1800_024_13"/>
            <w:bookmarkStart w:id="8446" w:name="z3300_024_13"/>
            <w:bookmarkStart w:id="8447" w:name="z1800_024_13"/>
            <w:bookmarkEnd w:id="8446"/>
            <w:bookmarkEnd w:id="84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48" w:name="z3300_024_14"/>
            <w:bookmarkStart w:id="8449" w:name="z1800_024_14"/>
            <w:bookmarkStart w:id="8450" w:name="z3300_024_14"/>
            <w:bookmarkStart w:id="8451" w:name="z1800_024_14"/>
            <w:bookmarkEnd w:id="8450"/>
            <w:bookmarkEnd w:id="845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52" w:name="z3300_025_09"/>
            <w:bookmarkStart w:id="8453" w:name="z1800_025_09"/>
            <w:bookmarkStart w:id="8454" w:name="z3300_025_09"/>
            <w:bookmarkStart w:id="8455" w:name="z1800_025_09"/>
            <w:bookmarkEnd w:id="8454"/>
            <w:bookmarkEnd w:id="84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56" w:name="z3300_025_10"/>
            <w:bookmarkStart w:id="8457" w:name="z1800_025_10"/>
            <w:bookmarkStart w:id="8458" w:name="z3300_025_10"/>
            <w:bookmarkStart w:id="8459" w:name="z1800_025_10"/>
            <w:bookmarkEnd w:id="8458"/>
            <w:bookmarkEnd w:id="84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60" w:name="z3300_025_11"/>
            <w:bookmarkStart w:id="8461" w:name="z1800_025_11"/>
            <w:bookmarkStart w:id="8462" w:name="z3300_025_11"/>
            <w:bookmarkStart w:id="8463" w:name="z1800_025_11"/>
            <w:bookmarkEnd w:id="8462"/>
            <w:bookmarkEnd w:id="84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64" w:name="z3300_025_12"/>
            <w:bookmarkStart w:id="8465" w:name="z1800_025_12"/>
            <w:bookmarkStart w:id="8466" w:name="z3300_025_12"/>
            <w:bookmarkStart w:id="8467" w:name="z1800_025_12"/>
            <w:bookmarkEnd w:id="8466"/>
            <w:bookmarkEnd w:id="84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68" w:name="z3300_025_13"/>
            <w:bookmarkStart w:id="8469" w:name="z1800_025_13"/>
            <w:bookmarkStart w:id="8470" w:name="z3300_025_13"/>
            <w:bookmarkStart w:id="8471" w:name="z1800_025_13"/>
            <w:bookmarkEnd w:id="8470"/>
            <w:bookmarkEnd w:id="84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72" w:name="z3300_025_14"/>
            <w:bookmarkStart w:id="8473" w:name="z1800_025_14"/>
            <w:bookmarkStart w:id="8474" w:name="z3300_025_14"/>
            <w:bookmarkStart w:id="8475" w:name="z1800_025_14"/>
            <w:bookmarkEnd w:id="8474"/>
            <w:bookmarkEnd w:id="847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76" w:name="z3300_026_09"/>
            <w:bookmarkStart w:id="8477" w:name="z1800_026_09"/>
            <w:bookmarkStart w:id="8478" w:name="z3300_026_09"/>
            <w:bookmarkStart w:id="8479" w:name="z1800_026_09"/>
            <w:bookmarkEnd w:id="8478"/>
            <w:bookmarkEnd w:id="84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80" w:name="z3300_026_10"/>
            <w:bookmarkStart w:id="8481" w:name="z1800_026_10"/>
            <w:bookmarkStart w:id="8482" w:name="z3300_026_10"/>
            <w:bookmarkStart w:id="8483" w:name="z1800_026_10"/>
            <w:bookmarkEnd w:id="8482"/>
            <w:bookmarkEnd w:id="84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84" w:name="z3300_026_11"/>
            <w:bookmarkStart w:id="8485" w:name="z1800_026_11"/>
            <w:bookmarkStart w:id="8486" w:name="z3300_026_11"/>
            <w:bookmarkStart w:id="8487" w:name="z1800_026_11"/>
            <w:bookmarkEnd w:id="8486"/>
            <w:bookmarkEnd w:id="84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88" w:name="z3300_026_12"/>
            <w:bookmarkStart w:id="8489" w:name="z1800_026_12"/>
            <w:bookmarkStart w:id="8490" w:name="z3300_026_12"/>
            <w:bookmarkStart w:id="8491" w:name="z1800_026_12"/>
            <w:bookmarkEnd w:id="8490"/>
            <w:bookmarkEnd w:id="84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92" w:name="z3300_026_13"/>
            <w:bookmarkStart w:id="8493" w:name="z1800_026_13"/>
            <w:bookmarkStart w:id="8494" w:name="z3300_026_13"/>
            <w:bookmarkStart w:id="8495" w:name="z1800_026_13"/>
            <w:bookmarkEnd w:id="8494"/>
            <w:bookmarkEnd w:id="84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496" w:name="z3300_026_14"/>
            <w:bookmarkStart w:id="8497" w:name="z1800_026_14"/>
            <w:bookmarkStart w:id="8498" w:name="z3300_026_14"/>
            <w:bookmarkStart w:id="8499" w:name="z1800_026_14"/>
            <w:bookmarkEnd w:id="8498"/>
            <w:bookmarkEnd w:id="849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bCs/>
                <w:sz w:val="18"/>
                <w:szCs w:val="18"/>
              </w:rPr>
              <w:t>Всего должностей</w:t>
            </w:r>
            <w:r>
              <w:rPr>
                <w:sz w:val="18"/>
                <w:szCs w:val="18"/>
              </w:rPr>
              <w:t xml:space="preserve"> (стр. 1</w:t>
            </w:r>
            <w:r>
              <w:rPr>
                <w:sz w:val="18"/>
                <w:szCs w:val="18"/>
                <w:lang w:val="en-US"/>
              </w:rPr>
              <w:t>–</w:t>
            </w:r>
            <w:r>
              <w:rPr>
                <w:sz w:val="18"/>
                <w:szCs w:val="18"/>
              </w:rPr>
              <w:t>2, 4-5, 6-10, 17</w:t>
            </w:r>
            <w:r>
              <w:rPr>
                <w:sz w:val="18"/>
                <w:szCs w:val="18"/>
                <w:lang w:val="en-US"/>
              </w:rPr>
              <w:t>–</w:t>
            </w:r>
            <w:r>
              <w:rPr>
                <w:sz w:val="18"/>
                <w:szCs w:val="18"/>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00" w:name="z3300_027_09"/>
            <w:bookmarkStart w:id="8501" w:name="z1800_027_09"/>
            <w:bookmarkStart w:id="8502" w:name="z3300_027_09"/>
            <w:bookmarkStart w:id="8503" w:name="z1800_027_09"/>
            <w:bookmarkEnd w:id="8502"/>
            <w:bookmarkEnd w:id="85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04" w:name="z3300_027_10"/>
            <w:bookmarkStart w:id="8505" w:name="z1800_027_10"/>
            <w:bookmarkStart w:id="8506" w:name="z3300_027_10"/>
            <w:bookmarkStart w:id="8507" w:name="z1800_027_10"/>
            <w:bookmarkEnd w:id="8506"/>
            <w:bookmarkEnd w:id="85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08" w:name="z3300_027_11"/>
            <w:bookmarkStart w:id="8509" w:name="z1800_027_11"/>
            <w:bookmarkStart w:id="8510" w:name="z3300_027_11"/>
            <w:bookmarkStart w:id="8511" w:name="z1800_027_11"/>
            <w:bookmarkEnd w:id="8510"/>
            <w:bookmarkEnd w:id="85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12" w:name="z3300_027_12"/>
            <w:bookmarkStart w:id="8513" w:name="z1800_027_12"/>
            <w:bookmarkStart w:id="8514" w:name="z3300_027_12"/>
            <w:bookmarkStart w:id="8515" w:name="z1800_027_12"/>
            <w:bookmarkEnd w:id="8514"/>
            <w:bookmarkEnd w:id="85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16" w:name="z3300_027_13"/>
            <w:bookmarkStart w:id="8517" w:name="z1800_027_13"/>
            <w:bookmarkStart w:id="8518" w:name="z3300_027_13"/>
            <w:bookmarkStart w:id="8519" w:name="z1800_027_13"/>
            <w:bookmarkEnd w:id="8518"/>
            <w:bookmarkEnd w:id="85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20" w:name="z3300_027_14"/>
            <w:bookmarkStart w:id="8521" w:name="z1800_027_14"/>
            <w:bookmarkStart w:id="8522" w:name="z3300_027_14"/>
            <w:bookmarkStart w:id="8523" w:name="z1800_027_14"/>
            <w:bookmarkEnd w:id="8522"/>
            <w:bookmarkEnd w:id="852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24" w:name="z3300_028_09"/>
            <w:bookmarkStart w:id="8525" w:name="z1800_028_09"/>
            <w:bookmarkStart w:id="8526" w:name="z3300_028_09"/>
            <w:bookmarkStart w:id="8527" w:name="z1800_028_09"/>
            <w:bookmarkEnd w:id="8526"/>
            <w:bookmarkEnd w:id="85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28" w:name="z3300_028_10"/>
            <w:bookmarkStart w:id="8529" w:name="z1800_028_10"/>
            <w:bookmarkStart w:id="8530" w:name="z3300_028_10"/>
            <w:bookmarkStart w:id="8531" w:name="z1800_028_10"/>
            <w:bookmarkEnd w:id="8530"/>
            <w:bookmarkEnd w:id="85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32" w:name="z3300_028_11"/>
            <w:bookmarkStart w:id="8533" w:name="z1800_028_11"/>
            <w:bookmarkStart w:id="8534" w:name="z3300_028_11"/>
            <w:bookmarkStart w:id="8535" w:name="z1800_028_11"/>
            <w:bookmarkEnd w:id="8534"/>
            <w:bookmarkEnd w:id="85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36" w:name="z3300_028_12"/>
            <w:bookmarkStart w:id="8537" w:name="z1800_028_12"/>
            <w:bookmarkStart w:id="8538" w:name="z3300_028_12"/>
            <w:bookmarkStart w:id="8539" w:name="z1800_028_12"/>
            <w:bookmarkEnd w:id="8538"/>
            <w:bookmarkEnd w:id="85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40" w:name="z3300_028_13"/>
            <w:bookmarkStart w:id="8541" w:name="z1800_028_13"/>
            <w:bookmarkStart w:id="8542" w:name="z3300_028_13"/>
            <w:bookmarkStart w:id="8543" w:name="z1800_028_13"/>
            <w:bookmarkEnd w:id="8542"/>
            <w:bookmarkEnd w:id="85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44" w:name="z3300_028_14"/>
            <w:bookmarkStart w:id="8545" w:name="z1800_028_14"/>
            <w:bookmarkStart w:id="8546" w:name="z3300_028_14"/>
            <w:bookmarkStart w:id="8547" w:name="z1800_028_14"/>
            <w:bookmarkEnd w:id="8546"/>
            <w:bookmarkEnd w:id="854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18"/>
                <w:szCs w:val="18"/>
              </w:rPr>
              <w:t>Кроме того,</w:t>
            </w:r>
            <w:r>
              <w:rPr>
                <w:sz w:val="18"/>
                <w:szCs w:val="18"/>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48" w:name="z3300_030_09"/>
            <w:bookmarkStart w:id="8549" w:name="z1800_030_09"/>
            <w:bookmarkStart w:id="8550" w:name="z3300_030_09"/>
            <w:bookmarkStart w:id="8551" w:name="z1800_030_09"/>
            <w:bookmarkEnd w:id="8550"/>
            <w:bookmarkEnd w:id="85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52" w:name="z3300_030_10"/>
            <w:bookmarkStart w:id="8553" w:name="z1800_030_10"/>
            <w:bookmarkStart w:id="8554" w:name="z3300_030_10"/>
            <w:bookmarkStart w:id="8555" w:name="z1800_030_10"/>
            <w:bookmarkEnd w:id="8554"/>
            <w:bookmarkEnd w:id="85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56" w:name="z3300_030_11"/>
            <w:bookmarkStart w:id="8557" w:name="z1800_030_11"/>
            <w:bookmarkStart w:id="8558" w:name="z3300_030_11"/>
            <w:bookmarkStart w:id="8559" w:name="z1800_030_11"/>
            <w:bookmarkEnd w:id="8558"/>
            <w:bookmarkEnd w:id="85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60" w:name="z3300_030_12"/>
            <w:bookmarkStart w:id="8561" w:name="z1800_030_12"/>
            <w:bookmarkStart w:id="8562" w:name="z3300_030_12"/>
            <w:bookmarkStart w:id="8563" w:name="z1800_030_12"/>
            <w:bookmarkEnd w:id="8562"/>
            <w:bookmarkEnd w:id="85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64" w:name="z3300_030_13"/>
            <w:bookmarkStart w:id="8565" w:name="z1800_030_13"/>
            <w:bookmarkStart w:id="8566" w:name="z3300_030_13"/>
            <w:bookmarkStart w:id="8567" w:name="z1800_030_13"/>
            <w:bookmarkEnd w:id="8566"/>
            <w:bookmarkEnd w:id="85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68" w:name="z3300_030_14"/>
            <w:bookmarkStart w:id="8569" w:name="z1800_030_14"/>
            <w:bookmarkStart w:id="8570" w:name="z3300_030_14"/>
            <w:bookmarkStart w:id="8571" w:name="z1800_030_14"/>
            <w:bookmarkEnd w:id="8570"/>
            <w:bookmarkEnd w:id="857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в том числе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sz w:val="18"/>
                <w:szCs w:val="18"/>
              </w:rPr>
            </w:pPr>
            <w:r>
              <w:rPr>
                <w:sz w:val="18"/>
                <w:szCs w:val="18"/>
              </w:rPr>
              <w:t xml:space="preserve">из общего числа (стр. 28 и 30): </w:t>
            </w:r>
          </w:p>
          <w:p>
            <w:pPr>
              <w:pStyle w:val="Normal"/>
              <w:spacing w:lineRule="exact" w:line="200"/>
              <w:ind w:left="207" w:hanging="0"/>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72" w:name="z3300_031_09"/>
            <w:bookmarkStart w:id="8573" w:name="z1800_031_09"/>
            <w:bookmarkStart w:id="8574" w:name="z3300_031_09"/>
            <w:bookmarkStart w:id="8575" w:name="z1800_031_09"/>
            <w:bookmarkEnd w:id="8574"/>
            <w:bookmarkEnd w:id="85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76" w:name="z3300_031_10"/>
            <w:bookmarkStart w:id="8577" w:name="z1800_031_10"/>
            <w:bookmarkStart w:id="8578" w:name="z3300_031_10"/>
            <w:bookmarkStart w:id="8579" w:name="z1800_031_10"/>
            <w:bookmarkEnd w:id="8578"/>
            <w:bookmarkEnd w:id="85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80" w:name="z3300_031_11"/>
            <w:bookmarkStart w:id="8581" w:name="z1800_031_11"/>
            <w:bookmarkStart w:id="8582" w:name="z3300_031_11"/>
            <w:bookmarkStart w:id="8583" w:name="z1800_031_11"/>
            <w:bookmarkEnd w:id="8582"/>
            <w:bookmarkEnd w:id="85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84" w:name="z3300_031_12"/>
            <w:bookmarkStart w:id="8585" w:name="z1800_031_12"/>
            <w:bookmarkStart w:id="8586" w:name="z3300_031_12"/>
            <w:bookmarkStart w:id="8587" w:name="z1800_031_12"/>
            <w:bookmarkEnd w:id="8586"/>
            <w:bookmarkEnd w:id="85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88" w:name="z3300_031_13"/>
            <w:bookmarkStart w:id="8589" w:name="z1800_031_13"/>
            <w:bookmarkStart w:id="8590" w:name="z3300_031_13"/>
            <w:bookmarkStart w:id="8591" w:name="z1800_031_13"/>
            <w:bookmarkEnd w:id="8590"/>
            <w:bookmarkEnd w:id="85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92" w:name="z3300_031_14"/>
            <w:bookmarkStart w:id="8593" w:name="z1800_031_14"/>
            <w:bookmarkStart w:id="8594" w:name="z3300_031_14"/>
            <w:bookmarkStart w:id="8595" w:name="z1800_031_14"/>
            <w:bookmarkEnd w:id="8594"/>
            <w:bookmarkEnd w:id="859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596" w:name="z3300_032_09"/>
            <w:bookmarkStart w:id="8597" w:name="z1800_032_09"/>
            <w:bookmarkStart w:id="8598" w:name="z3300_032_09"/>
            <w:bookmarkStart w:id="8599" w:name="z1800_032_09"/>
            <w:bookmarkEnd w:id="8598"/>
            <w:bookmarkEnd w:id="85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00" w:name="z3300_032_10"/>
            <w:bookmarkStart w:id="8601" w:name="z1800_032_10"/>
            <w:bookmarkStart w:id="8602" w:name="z3300_032_10"/>
            <w:bookmarkStart w:id="8603" w:name="z1800_032_10"/>
            <w:bookmarkEnd w:id="8602"/>
            <w:bookmarkEnd w:id="86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04" w:name="z3300_032_11"/>
            <w:bookmarkStart w:id="8605" w:name="z1800_032_11"/>
            <w:bookmarkStart w:id="8606" w:name="z3300_032_11"/>
            <w:bookmarkStart w:id="8607" w:name="z1800_032_11"/>
            <w:bookmarkEnd w:id="8606"/>
            <w:bookmarkEnd w:id="86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08" w:name="z3300_032_12"/>
            <w:bookmarkStart w:id="8609" w:name="z1800_032_12"/>
            <w:bookmarkStart w:id="8610" w:name="z3300_032_12"/>
            <w:bookmarkStart w:id="8611" w:name="z1800_032_12"/>
            <w:bookmarkEnd w:id="8610"/>
            <w:bookmarkEnd w:id="86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12" w:name="z3300_032_13"/>
            <w:bookmarkStart w:id="8613" w:name="z1800_032_13"/>
            <w:bookmarkStart w:id="8614" w:name="z3300_032_13"/>
            <w:bookmarkStart w:id="8615" w:name="z1800_032_13"/>
            <w:bookmarkEnd w:id="8614"/>
            <w:bookmarkEnd w:id="86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16" w:name="z3300_032_14"/>
            <w:bookmarkStart w:id="8617" w:name="z1800_032_14"/>
            <w:bookmarkStart w:id="8618" w:name="z3300_032_14"/>
            <w:bookmarkStart w:id="8619" w:name="z1800_032_14"/>
            <w:bookmarkEnd w:id="8618"/>
            <w:bookmarkEnd w:id="861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20" w:name="z3300_033_09"/>
            <w:bookmarkStart w:id="8621" w:name="z1800_033_09"/>
            <w:bookmarkStart w:id="8622" w:name="z3300_033_09"/>
            <w:bookmarkStart w:id="8623" w:name="z1800_033_09"/>
            <w:bookmarkEnd w:id="8622"/>
            <w:bookmarkEnd w:id="86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24" w:name="z3300_033_10"/>
            <w:bookmarkStart w:id="8625" w:name="z1800_033_10"/>
            <w:bookmarkStart w:id="8626" w:name="z3300_033_10"/>
            <w:bookmarkStart w:id="8627" w:name="z1800_033_10"/>
            <w:bookmarkEnd w:id="8626"/>
            <w:bookmarkEnd w:id="86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28" w:name="z3300_033_11"/>
            <w:bookmarkStart w:id="8629" w:name="z1800_033_11"/>
            <w:bookmarkStart w:id="8630" w:name="z3300_033_11"/>
            <w:bookmarkStart w:id="8631" w:name="z1800_033_11"/>
            <w:bookmarkEnd w:id="8630"/>
            <w:bookmarkEnd w:id="86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32" w:name="z3300_033_12"/>
            <w:bookmarkStart w:id="8633" w:name="z1800_033_12"/>
            <w:bookmarkStart w:id="8634" w:name="z3300_033_12"/>
            <w:bookmarkStart w:id="8635" w:name="z1800_033_12"/>
            <w:bookmarkEnd w:id="8634"/>
            <w:bookmarkEnd w:id="86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36" w:name="z3300_033_13"/>
            <w:bookmarkStart w:id="8637" w:name="z1800_033_13"/>
            <w:bookmarkStart w:id="8638" w:name="z3300_033_13"/>
            <w:bookmarkStart w:id="8639" w:name="z1800_033_13"/>
            <w:bookmarkEnd w:id="8638"/>
            <w:bookmarkEnd w:id="86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8640" w:name="z3300_033_14"/>
            <w:bookmarkStart w:id="8641" w:name="z1800_033_14"/>
            <w:bookmarkStart w:id="8642" w:name="z3300_033_14"/>
            <w:bookmarkStart w:id="8643" w:name="z1800_033_14"/>
            <w:bookmarkEnd w:id="8642"/>
            <w:bookmarkEnd w:id="8643"/>
          </w:p>
        </w:tc>
      </w:tr>
    </w:tbl>
    <w:p>
      <w:pPr>
        <w:pStyle w:val="Normal"/>
        <w:ind w:left="360" w:hanging="0"/>
        <w:jc w:val="center"/>
        <w:rPr>
          <w:b/>
          <w:b/>
          <w:sz w:val="18"/>
          <w:szCs w:val="18"/>
        </w:rPr>
      </w:pPr>
      <w:r>
        <w:rPr>
          <w:b/>
          <w:sz w:val="18"/>
          <w:szCs w:val="18"/>
        </w:rPr>
      </w:r>
      <w:r>
        <w:br w:type="page"/>
      </w:r>
    </w:p>
    <w:p>
      <w:pPr>
        <w:pStyle w:val="Normal"/>
        <w:spacing w:lineRule="exact" w:line="240"/>
        <w:ind w:left="360" w:hanging="0"/>
        <w:rPr>
          <w:b/>
          <w:b/>
          <w:bCs/>
          <w:sz w:val="18"/>
          <w:szCs w:val="18"/>
        </w:rPr>
      </w:pP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sz w:val="18"/>
                <w:szCs w:val="18"/>
              </w:rPr>
              <w:t>фармацевты</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средний медицинский персонал</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0</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
                <w:b/>
                <w:sz w:val="18"/>
                <w:szCs w:val="18"/>
              </w:rPr>
            </w:pPr>
            <w:r>
              <w:rPr>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44" w:name="z1800_001_15"/>
            <w:bookmarkStart w:id="8645" w:name="z1800_001_15"/>
            <w:bookmarkEnd w:id="86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46" w:name="z1800_001_16"/>
            <w:bookmarkStart w:id="8647" w:name="z1800_001_16"/>
            <w:bookmarkEnd w:id="86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48" w:name="z1800_001_17"/>
            <w:bookmarkStart w:id="8649" w:name="z1800_001_17"/>
            <w:bookmarkEnd w:id="86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50" w:name="z1800_001_18"/>
            <w:bookmarkStart w:id="8651" w:name="z1800_001_18"/>
            <w:bookmarkEnd w:id="86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52" w:name="z1800_001_19"/>
            <w:bookmarkStart w:id="8653" w:name="z1800_001_19"/>
            <w:bookmarkEnd w:id="86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54" w:name="z1800_001_20"/>
            <w:bookmarkStart w:id="8655" w:name="z1800_001_20"/>
            <w:bookmarkEnd w:id="865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56" w:name="z1800_002_15"/>
            <w:bookmarkStart w:id="8657" w:name="z1800_002_15"/>
            <w:bookmarkEnd w:id="86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58" w:name="z1800_002_16"/>
            <w:bookmarkStart w:id="8659" w:name="z1800_002_16"/>
            <w:bookmarkEnd w:id="86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60" w:name="z1800_002_17"/>
            <w:bookmarkStart w:id="8661" w:name="z1800_002_17"/>
            <w:bookmarkEnd w:id="86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62" w:name="z1800_002_18"/>
            <w:bookmarkStart w:id="8663" w:name="z1800_002_18"/>
            <w:bookmarkEnd w:id="86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64" w:name="z1800_002_19"/>
            <w:bookmarkStart w:id="8665" w:name="z1800_002_19"/>
            <w:bookmarkEnd w:id="86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66" w:name="z1800_002_20"/>
            <w:bookmarkStart w:id="8667" w:name="z1800_002_20"/>
            <w:bookmarkEnd w:id="866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68" w:name="z1800_003_15"/>
            <w:bookmarkStart w:id="8669" w:name="z1800_003_15"/>
            <w:bookmarkEnd w:id="86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70" w:name="z1800_003_16"/>
            <w:bookmarkStart w:id="8671" w:name="z1800_003_16"/>
            <w:bookmarkEnd w:id="86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72" w:name="z1800_003_17"/>
            <w:bookmarkStart w:id="8673" w:name="z1800_003_17"/>
            <w:bookmarkEnd w:id="86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74" w:name="z1800_003_18"/>
            <w:bookmarkStart w:id="8675" w:name="z1800_003_18"/>
            <w:bookmarkEnd w:id="86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76" w:name="z1800_003_19"/>
            <w:bookmarkStart w:id="8677" w:name="z1800_003_19"/>
            <w:bookmarkEnd w:id="86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78" w:name="z1800_003_20"/>
            <w:bookmarkStart w:id="8679" w:name="z1800_003_20"/>
            <w:bookmarkEnd w:id="867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80" w:name="z1800_004_15"/>
            <w:bookmarkStart w:id="8681" w:name="z1800_004_15"/>
            <w:bookmarkEnd w:id="86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82" w:name="z1800_004_16"/>
            <w:bookmarkStart w:id="8683" w:name="z1800_004_16"/>
            <w:bookmarkEnd w:id="86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84" w:name="z1800_004_17"/>
            <w:bookmarkStart w:id="8685" w:name="z1800_004_17"/>
            <w:bookmarkEnd w:id="86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86" w:name="z1800_004_18"/>
            <w:bookmarkStart w:id="8687" w:name="z1800_004_18"/>
            <w:bookmarkEnd w:id="86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88" w:name="z1800_004_19"/>
            <w:bookmarkStart w:id="8689" w:name="z1800_004_19"/>
            <w:bookmarkEnd w:id="86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90" w:name="z1800_004_20"/>
            <w:bookmarkStart w:id="8691" w:name="z1800_004_20"/>
            <w:bookmarkEnd w:id="869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92" w:name="z1800_005_15"/>
            <w:bookmarkStart w:id="8693" w:name="z1800_005_15"/>
            <w:bookmarkEnd w:id="86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94" w:name="z1800_005_16"/>
            <w:bookmarkStart w:id="8695" w:name="z1800_005_16"/>
            <w:bookmarkEnd w:id="86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96" w:name="z1800_005_17"/>
            <w:bookmarkStart w:id="8697" w:name="z1800_005_17"/>
            <w:bookmarkEnd w:id="86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698" w:name="z1800_005_18"/>
            <w:bookmarkStart w:id="8699" w:name="z1800_005_18"/>
            <w:bookmarkEnd w:id="86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00" w:name="z1800_005_19"/>
            <w:bookmarkStart w:id="8701" w:name="z1800_005_19"/>
            <w:bookmarkEnd w:id="87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02" w:name="z1800_005_20"/>
            <w:bookmarkStart w:id="8703" w:name="z1800_005_20"/>
            <w:bookmarkEnd w:id="870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 xml:space="preserve"> </w:t>
            </w:r>
            <w:r>
              <w:rPr>
                <w:sz w:val="18"/>
                <w:szCs w:val="18"/>
              </w:rPr>
              <w:t xml:space="preserve">   </w:t>
            </w:r>
            <w:r>
              <w:rPr>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04" w:name="z1800_006_15"/>
            <w:bookmarkStart w:id="8705" w:name="z1800_006_15"/>
            <w:bookmarkEnd w:id="87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06" w:name="z1800_006_16"/>
            <w:bookmarkStart w:id="8707" w:name="z1800_006_16"/>
            <w:bookmarkEnd w:id="87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08" w:name="z1800_006_17"/>
            <w:bookmarkStart w:id="8709" w:name="z1800_006_17"/>
            <w:bookmarkEnd w:id="87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10" w:name="z1800_006_18"/>
            <w:bookmarkStart w:id="8711" w:name="z1800_006_18"/>
            <w:bookmarkEnd w:id="87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12" w:name="z1800_006_19"/>
            <w:bookmarkStart w:id="8713" w:name="z1800_006_19"/>
            <w:bookmarkEnd w:id="87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14" w:name="z1800_006_20"/>
            <w:bookmarkStart w:id="8715" w:name="z1800_006_20"/>
            <w:bookmarkEnd w:id="871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16" w:name="z1800_007_15"/>
            <w:bookmarkStart w:id="8717" w:name="z1800_007_15"/>
            <w:bookmarkEnd w:id="87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18" w:name="z1800_007_16"/>
            <w:bookmarkStart w:id="8719" w:name="z1800_007_16"/>
            <w:bookmarkEnd w:id="87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20" w:name="z1800_007_17"/>
            <w:bookmarkStart w:id="8721" w:name="z1800_007_17"/>
            <w:bookmarkEnd w:id="87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22" w:name="z1800_007_18"/>
            <w:bookmarkStart w:id="8723" w:name="z1800_007_18"/>
            <w:bookmarkEnd w:id="87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24" w:name="z1800_007_19"/>
            <w:bookmarkStart w:id="8725" w:name="z1800_007_19"/>
            <w:bookmarkEnd w:id="87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26" w:name="z1800_007_20"/>
            <w:bookmarkStart w:id="8727" w:name="z1800_007_20"/>
            <w:bookmarkEnd w:id="872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28" w:name="z1800_008_15"/>
            <w:bookmarkStart w:id="8729" w:name="z1800_008_15"/>
            <w:bookmarkEnd w:id="87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30" w:name="z1800_008_16"/>
            <w:bookmarkStart w:id="8731" w:name="z1800_008_16"/>
            <w:bookmarkEnd w:id="87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32" w:name="z1800_008_17"/>
            <w:bookmarkStart w:id="8733" w:name="z1800_008_17"/>
            <w:bookmarkEnd w:id="87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34" w:name="z1800_008_18"/>
            <w:bookmarkStart w:id="8735" w:name="z1800_008_18"/>
            <w:bookmarkEnd w:id="87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36" w:name="z1800_008_19"/>
            <w:bookmarkStart w:id="8737" w:name="z1800_008_19"/>
            <w:bookmarkEnd w:id="87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38" w:name="z1800_008_20"/>
            <w:bookmarkStart w:id="8739" w:name="z1800_008_20"/>
            <w:bookmarkEnd w:id="873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40" w:name="z1800_009_15"/>
            <w:bookmarkStart w:id="8741" w:name="z1800_009_15"/>
            <w:bookmarkEnd w:id="87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42" w:name="z1800_009_16"/>
            <w:bookmarkStart w:id="8743" w:name="z1800_009_16"/>
            <w:bookmarkEnd w:id="87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44" w:name="z1800_009_17"/>
            <w:bookmarkStart w:id="8745" w:name="z1800_009_17"/>
            <w:bookmarkEnd w:id="87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46" w:name="z1800_009_18"/>
            <w:bookmarkStart w:id="8747" w:name="z1800_009_18"/>
            <w:bookmarkEnd w:id="87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48" w:name="z1800_009_19"/>
            <w:bookmarkStart w:id="8749" w:name="z1800_009_19"/>
            <w:bookmarkEnd w:id="87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50" w:name="z1800_009_20"/>
            <w:bookmarkStart w:id="8751" w:name="z1800_009_20"/>
            <w:bookmarkEnd w:id="875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52" w:name="z1800_010_15"/>
            <w:bookmarkStart w:id="8753" w:name="z1800_010_15"/>
            <w:bookmarkEnd w:id="87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54" w:name="z1800_010_16"/>
            <w:bookmarkStart w:id="8755" w:name="z1800_010_16"/>
            <w:bookmarkEnd w:id="87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56" w:name="z1800_010_17"/>
            <w:bookmarkStart w:id="8757" w:name="z1800_010_17"/>
            <w:bookmarkEnd w:id="87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58" w:name="z1800_010_18"/>
            <w:bookmarkStart w:id="8759" w:name="z1800_010_18"/>
            <w:bookmarkEnd w:id="87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60" w:name="z1800_010_19"/>
            <w:bookmarkStart w:id="8761" w:name="z1800_010_19"/>
            <w:bookmarkEnd w:id="87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62" w:name="z1800_010_20"/>
            <w:bookmarkStart w:id="8763" w:name="z1800_010_20"/>
            <w:bookmarkEnd w:id="876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 xml:space="preserve"> </w:t>
            </w:r>
            <w:r>
              <w:rPr>
                <w:bCs/>
                <w:sz w:val="18"/>
                <w:szCs w:val="18"/>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64" w:name="z1800_011_15"/>
            <w:bookmarkStart w:id="8765" w:name="z1800_011_15"/>
            <w:bookmarkEnd w:id="87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66" w:name="z1800_011_16"/>
            <w:bookmarkStart w:id="8767" w:name="z1800_011_16"/>
            <w:bookmarkEnd w:id="87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68" w:name="z1800_011_17"/>
            <w:bookmarkStart w:id="8769" w:name="z1800_011_17"/>
            <w:bookmarkEnd w:id="87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70" w:name="z1800_011_18"/>
            <w:bookmarkStart w:id="8771" w:name="z1800_011_18"/>
            <w:bookmarkEnd w:id="87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72" w:name="z1800_011_19"/>
            <w:bookmarkStart w:id="8773" w:name="z1800_011_19"/>
            <w:bookmarkEnd w:id="87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74" w:name="z1800_011_20"/>
            <w:bookmarkStart w:id="8775" w:name="z1800_011_20"/>
            <w:bookmarkEnd w:id="877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18"/>
                <w:szCs w:val="18"/>
              </w:rPr>
            </w:pPr>
            <w:r>
              <w:rPr>
                <w:bCs/>
                <w:sz w:val="18"/>
                <w:szCs w:val="18"/>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76" w:name="z1800_012_15"/>
            <w:bookmarkStart w:id="8777" w:name="z1800_012_15"/>
            <w:bookmarkEnd w:id="87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78" w:name="z1800_012_16"/>
            <w:bookmarkStart w:id="8779" w:name="z1800_012_16"/>
            <w:bookmarkEnd w:id="87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80" w:name="z1800_012_17"/>
            <w:bookmarkStart w:id="8781" w:name="z1800_012_17"/>
            <w:bookmarkEnd w:id="87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82" w:name="z1800_012_18"/>
            <w:bookmarkStart w:id="8783" w:name="z1800_012_18"/>
            <w:bookmarkEnd w:id="87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84" w:name="z1800_012_19"/>
            <w:bookmarkStart w:id="8785" w:name="z1800_012_19"/>
            <w:bookmarkEnd w:id="87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86" w:name="z1800_012_20"/>
            <w:bookmarkStart w:id="8787" w:name="z1800_012_20"/>
            <w:bookmarkEnd w:id="878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88" w:name="z1800_013_15"/>
            <w:bookmarkStart w:id="8789" w:name="z1800_013_15"/>
            <w:bookmarkEnd w:id="87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90" w:name="z1800_013_16"/>
            <w:bookmarkStart w:id="8791" w:name="z1800_013_16"/>
            <w:bookmarkEnd w:id="87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92" w:name="z1800_013_17"/>
            <w:bookmarkStart w:id="8793" w:name="z1800_013_17"/>
            <w:bookmarkEnd w:id="87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94" w:name="z1800_013_18"/>
            <w:bookmarkStart w:id="8795" w:name="z1800_013_18"/>
            <w:bookmarkEnd w:id="87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96" w:name="z1800_013_19"/>
            <w:bookmarkStart w:id="8797" w:name="z1800_013_19"/>
            <w:bookmarkEnd w:id="87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798" w:name="z1800_013_20"/>
            <w:bookmarkStart w:id="8799" w:name="z1800_013_20"/>
            <w:bookmarkEnd w:id="879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18"/>
                <w:szCs w:val="18"/>
              </w:rPr>
            </w:pPr>
            <w:r>
              <w:rPr>
                <w:bCs/>
                <w:sz w:val="18"/>
                <w:szCs w:val="18"/>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00" w:name="z1800_014_15"/>
            <w:bookmarkStart w:id="8801" w:name="z1800_014_15"/>
            <w:bookmarkEnd w:id="88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02" w:name="z1800_014_16"/>
            <w:bookmarkStart w:id="8803" w:name="z1800_014_16"/>
            <w:bookmarkEnd w:id="88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04" w:name="z1800_014_17"/>
            <w:bookmarkStart w:id="8805" w:name="z1800_014_17"/>
            <w:bookmarkEnd w:id="88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06" w:name="z1800_014_18"/>
            <w:bookmarkStart w:id="8807" w:name="z1800_014_18"/>
            <w:bookmarkEnd w:id="88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08" w:name="z1800_014_19"/>
            <w:bookmarkStart w:id="8809" w:name="z1800_014_19"/>
            <w:bookmarkEnd w:id="88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10" w:name="z1800_014_20"/>
            <w:bookmarkStart w:id="8811" w:name="z1800_014_20"/>
            <w:bookmarkEnd w:id="881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12" w:name="z1800_015_15"/>
            <w:bookmarkStart w:id="8813" w:name="z1800_015_15"/>
            <w:bookmarkEnd w:id="88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14" w:name="z1800_015_16"/>
            <w:bookmarkStart w:id="8815" w:name="z1800_015_16"/>
            <w:bookmarkEnd w:id="88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16" w:name="z1800_015_17"/>
            <w:bookmarkStart w:id="8817" w:name="z1800_015_17"/>
            <w:bookmarkEnd w:id="88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18" w:name="z1800_015_18"/>
            <w:bookmarkStart w:id="8819" w:name="z1800_015_18"/>
            <w:bookmarkEnd w:id="88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20" w:name="z1800_015_19"/>
            <w:bookmarkStart w:id="8821" w:name="z1800_015_19"/>
            <w:bookmarkEnd w:id="88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22" w:name="z1800_015_20"/>
            <w:bookmarkStart w:id="8823" w:name="z1800_015_20"/>
            <w:bookmarkEnd w:id="882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18"/>
                <w:szCs w:val="18"/>
              </w:rPr>
            </w:pPr>
            <w:r>
              <w:rPr>
                <w:sz w:val="18"/>
                <w:szCs w:val="18"/>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24" w:name="z1800_016_15"/>
            <w:bookmarkStart w:id="8825" w:name="z1800_016_15"/>
            <w:bookmarkEnd w:id="88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26" w:name="z1800_016_16"/>
            <w:bookmarkStart w:id="8827" w:name="z1800_016_16"/>
            <w:bookmarkEnd w:id="88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28" w:name="z1800_016_17"/>
            <w:bookmarkStart w:id="8829" w:name="z1800_016_17"/>
            <w:bookmarkEnd w:id="88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30" w:name="z1800_016_18"/>
            <w:bookmarkStart w:id="8831" w:name="z1800_016_18"/>
            <w:bookmarkEnd w:id="88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32" w:name="z1800_016_19"/>
            <w:bookmarkStart w:id="8833" w:name="z1800_016_19"/>
            <w:bookmarkEnd w:id="88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34" w:name="z1800_016_20"/>
            <w:bookmarkStart w:id="8835" w:name="z1800_016_20"/>
            <w:bookmarkEnd w:id="883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36" w:name="z1800_017_15"/>
            <w:bookmarkStart w:id="8837" w:name="z1800_017_15"/>
            <w:bookmarkEnd w:id="88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38" w:name="z1800_017_16"/>
            <w:bookmarkStart w:id="8839" w:name="z1800_017_16"/>
            <w:bookmarkEnd w:id="88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40" w:name="z1800_017_17"/>
            <w:bookmarkStart w:id="8841" w:name="z1800_017_17"/>
            <w:bookmarkEnd w:id="88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42" w:name="z1800_017_18"/>
            <w:bookmarkStart w:id="8843" w:name="z1800_017_18"/>
            <w:bookmarkEnd w:id="88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44" w:name="z1800_017_19"/>
            <w:bookmarkStart w:id="8845" w:name="z1800_017_19"/>
            <w:bookmarkEnd w:id="88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46" w:name="z1800_017_20"/>
            <w:bookmarkStart w:id="8847" w:name="z1800_017_20"/>
            <w:bookmarkEnd w:id="884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48" w:name="z1800_018_15"/>
            <w:bookmarkStart w:id="8849" w:name="z1800_018_15"/>
            <w:bookmarkEnd w:id="88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50" w:name="z1800_018_16"/>
            <w:bookmarkStart w:id="8851" w:name="z1800_018_16"/>
            <w:bookmarkEnd w:id="88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52" w:name="z1800_018_17"/>
            <w:bookmarkStart w:id="8853" w:name="z1800_018_17"/>
            <w:bookmarkEnd w:id="88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54" w:name="z1800_018_18"/>
            <w:bookmarkStart w:id="8855" w:name="z1800_018_18"/>
            <w:bookmarkEnd w:id="88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56" w:name="z1800_018_19"/>
            <w:bookmarkStart w:id="8857" w:name="z1800_018_19"/>
            <w:bookmarkEnd w:id="88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58" w:name="z1800_018_20"/>
            <w:bookmarkStart w:id="8859" w:name="z1800_018_20"/>
            <w:bookmarkEnd w:id="885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60" w:name="z1800_019_15"/>
            <w:bookmarkStart w:id="8861" w:name="z1800_019_15"/>
            <w:bookmarkEnd w:id="88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62" w:name="z1800_019_16"/>
            <w:bookmarkStart w:id="8863" w:name="z1800_019_16"/>
            <w:bookmarkEnd w:id="88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64" w:name="z1800_019_17"/>
            <w:bookmarkStart w:id="8865" w:name="z1800_019_17"/>
            <w:bookmarkEnd w:id="88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66" w:name="z1800_019_18"/>
            <w:bookmarkStart w:id="8867" w:name="z1800_019_18"/>
            <w:bookmarkEnd w:id="88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68" w:name="z1800_019_19"/>
            <w:bookmarkStart w:id="8869" w:name="z1800_019_19"/>
            <w:bookmarkEnd w:id="88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70" w:name="z1800_019_20"/>
            <w:bookmarkStart w:id="8871" w:name="z1800_019_20"/>
            <w:bookmarkEnd w:id="887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spacing w:lineRule="exact" w:line="21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72" w:name="z1800_020_15"/>
            <w:bookmarkStart w:id="8873" w:name="z1800_020_15"/>
            <w:bookmarkEnd w:id="88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74" w:name="z1800_020_16"/>
            <w:bookmarkStart w:id="8875" w:name="z1800_020_16"/>
            <w:bookmarkEnd w:id="88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76" w:name="z1800_020_17"/>
            <w:bookmarkStart w:id="8877" w:name="z1800_020_17"/>
            <w:bookmarkEnd w:id="88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78" w:name="z1800_020_18"/>
            <w:bookmarkStart w:id="8879" w:name="z1800_020_18"/>
            <w:bookmarkEnd w:id="88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80" w:name="z1800_020_19"/>
            <w:bookmarkStart w:id="8881" w:name="z1800_020_19"/>
            <w:bookmarkEnd w:id="88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82" w:name="z1800_020_20"/>
            <w:bookmarkStart w:id="8883" w:name="z1800_020_20"/>
            <w:bookmarkEnd w:id="888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84" w:name="z1800_021_15"/>
            <w:bookmarkStart w:id="8885" w:name="z1800_021_15"/>
            <w:bookmarkEnd w:id="88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86" w:name="z1800_021_16"/>
            <w:bookmarkStart w:id="8887" w:name="z1800_021_16"/>
            <w:bookmarkEnd w:id="88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88" w:name="z1800_021_17"/>
            <w:bookmarkStart w:id="8889" w:name="z1800_021_17"/>
            <w:bookmarkEnd w:id="88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90" w:name="z1800_021_18"/>
            <w:bookmarkStart w:id="8891" w:name="z1800_021_18"/>
            <w:bookmarkEnd w:id="88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92" w:name="z1800_021_19"/>
            <w:bookmarkStart w:id="8893" w:name="z1800_021_19"/>
            <w:bookmarkEnd w:id="88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94" w:name="z1800_021_20"/>
            <w:bookmarkStart w:id="8895" w:name="z1800_021_20"/>
            <w:bookmarkEnd w:id="889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96" w:name="z1800_022_15"/>
            <w:bookmarkStart w:id="8897" w:name="z1800_022_15"/>
            <w:bookmarkEnd w:id="88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898" w:name="z1800_022_16"/>
            <w:bookmarkStart w:id="8899" w:name="z1800_022_16"/>
            <w:bookmarkEnd w:id="88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00" w:name="z1800_022_17"/>
            <w:bookmarkStart w:id="8901" w:name="z1800_022_17"/>
            <w:bookmarkEnd w:id="89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02" w:name="z1800_022_18"/>
            <w:bookmarkStart w:id="8903" w:name="z1800_022_18"/>
            <w:bookmarkEnd w:id="89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04" w:name="z1800_022_19"/>
            <w:bookmarkStart w:id="8905" w:name="z1800_022_19"/>
            <w:bookmarkEnd w:id="89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06" w:name="z1800_022_20"/>
            <w:bookmarkStart w:id="8907" w:name="z1800_022_20"/>
            <w:bookmarkEnd w:id="890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08" w:name="z1800_023_15"/>
            <w:bookmarkStart w:id="8909" w:name="z1800_023_15"/>
            <w:bookmarkEnd w:id="89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10" w:name="z1800_023_16"/>
            <w:bookmarkStart w:id="8911" w:name="z1800_023_16"/>
            <w:bookmarkEnd w:id="89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12" w:name="z1800_023_17"/>
            <w:bookmarkStart w:id="8913" w:name="z1800_023_17"/>
            <w:bookmarkEnd w:id="89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14" w:name="z1800_023_18"/>
            <w:bookmarkStart w:id="8915" w:name="z1800_023_18"/>
            <w:bookmarkEnd w:id="89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16" w:name="z1800_023_19"/>
            <w:bookmarkStart w:id="8917" w:name="z1800_023_19"/>
            <w:bookmarkEnd w:id="89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18" w:name="z1800_023_20"/>
            <w:bookmarkStart w:id="8919" w:name="z1800_023_20"/>
            <w:bookmarkEnd w:id="891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20" w:name="z1800_024_15"/>
            <w:bookmarkStart w:id="8921" w:name="z1800_024_15"/>
            <w:bookmarkEnd w:id="89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22" w:name="z1800_024_16"/>
            <w:bookmarkStart w:id="8923" w:name="z1800_024_16"/>
            <w:bookmarkEnd w:id="89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24" w:name="z1800_024_17"/>
            <w:bookmarkStart w:id="8925" w:name="z1800_024_17"/>
            <w:bookmarkEnd w:id="89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26" w:name="z1800_024_18"/>
            <w:bookmarkStart w:id="8927" w:name="z1800_024_18"/>
            <w:bookmarkEnd w:id="89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28" w:name="z1800_024_19"/>
            <w:bookmarkStart w:id="8929" w:name="z1800_024_19"/>
            <w:bookmarkEnd w:id="89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30" w:name="z1800_024_20"/>
            <w:bookmarkStart w:id="8931" w:name="z1800_024_20"/>
            <w:bookmarkEnd w:id="893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32" w:name="z1800_025_15"/>
            <w:bookmarkStart w:id="8933" w:name="z1800_025_15"/>
            <w:bookmarkEnd w:id="89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34" w:name="z1800_025_16"/>
            <w:bookmarkStart w:id="8935" w:name="z1800_025_16"/>
            <w:bookmarkEnd w:id="89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36" w:name="z1800_025_17"/>
            <w:bookmarkStart w:id="8937" w:name="z1800_025_17"/>
            <w:bookmarkEnd w:id="89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38" w:name="z1800_025_18"/>
            <w:bookmarkStart w:id="8939" w:name="z1800_025_18"/>
            <w:bookmarkEnd w:id="89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40" w:name="z1800_025_19"/>
            <w:bookmarkStart w:id="8941" w:name="z1800_025_19"/>
            <w:bookmarkEnd w:id="89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42" w:name="z1800_025_20"/>
            <w:bookmarkStart w:id="8943" w:name="z1800_025_20"/>
            <w:bookmarkEnd w:id="894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44" w:name="z1800_026_15"/>
            <w:bookmarkStart w:id="8945" w:name="z1800_026_15"/>
            <w:bookmarkEnd w:id="89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46" w:name="z1800_026_16"/>
            <w:bookmarkStart w:id="8947" w:name="z1800_026_16"/>
            <w:bookmarkEnd w:id="89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48" w:name="z1800_026_17"/>
            <w:bookmarkStart w:id="8949" w:name="z1800_026_17"/>
            <w:bookmarkEnd w:id="89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50" w:name="z1800_026_18"/>
            <w:bookmarkStart w:id="8951" w:name="z1800_026_18"/>
            <w:bookmarkEnd w:id="89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52" w:name="z1800_026_19"/>
            <w:bookmarkStart w:id="8953" w:name="z1800_026_19"/>
            <w:bookmarkEnd w:id="89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54" w:name="z1800_026_20"/>
            <w:bookmarkStart w:id="8955" w:name="z1800_026_20"/>
            <w:bookmarkEnd w:id="895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
                <w:bCs/>
                <w:sz w:val="18"/>
                <w:szCs w:val="18"/>
              </w:rPr>
              <w:t>Всего должностей</w:t>
            </w:r>
            <w:r>
              <w:rPr>
                <w:sz w:val="18"/>
                <w:szCs w:val="18"/>
              </w:rPr>
              <w:t xml:space="preserve"> (стр. 1</w:t>
            </w:r>
            <w:r>
              <w:rPr>
                <w:sz w:val="18"/>
                <w:szCs w:val="18"/>
                <w:lang w:val="en-US"/>
              </w:rPr>
              <w:t>–</w:t>
            </w:r>
            <w:r>
              <w:rPr>
                <w:sz w:val="18"/>
                <w:szCs w:val="18"/>
              </w:rPr>
              <w:t>2, 4</w:t>
            </w:r>
            <w:r>
              <w:rPr>
                <w:sz w:val="18"/>
                <w:szCs w:val="18"/>
                <w:lang w:val="en-US"/>
              </w:rPr>
              <w:t>–</w:t>
            </w:r>
            <w:r>
              <w:rPr>
                <w:sz w:val="18"/>
                <w:szCs w:val="18"/>
              </w:rPr>
              <w:t>-5, 6</w:t>
            </w:r>
            <w:r>
              <w:rPr>
                <w:sz w:val="18"/>
                <w:szCs w:val="18"/>
                <w:lang w:val="en-US"/>
              </w:rPr>
              <w:t>–</w:t>
            </w:r>
            <w:r>
              <w:rPr>
                <w:sz w:val="18"/>
                <w:szCs w:val="18"/>
              </w:rPr>
              <w:t>10, 17</w:t>
            </w:r>
            <w:r>
              <w:rPr>
                <w:sz w:val="18"/>
                <w:szCs w:val="18"/>
                <w:lang w:val="en-US"/>
              </w:rPr>
              <w:t>–</w:t>
            </w:r>
            <w:r>
              <w:rPr>
                <w:sz w:val="18"/>
                <w:szCs w:val="18"/>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56" w:name="z1800_027_15"/>
            <w:bookmarkStart w:id="8957" w:name="z1800_027_15"/>
            <w:bookmarkEnd w:id="89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58" w:name="z1800_027_16"/>
            <w:bookmarkStart w:id="8959" w:name="z1800_027_16"/>
            <w:bookmarkEnd w:id="89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60" w:name="z1800_027_17"/>
            <w:bookmarkStart w:id="8961" w:name="z1800_027_17"/>
            <w:bookmarkEnd w:id="89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62" w:name="z1800_027_18"/>
            <w:bookmarkStart w:id="8963" w:name="z1800_027_18"/>
            <w:bookmarkEnd w:id="89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64" w:name="z1800_027_19"/>
            <w:bookmarkStart w:id="8965" w:name="z1800_027_19"/>
            <w:bookmarkEnd w:id="89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66" w:name="z1800_027_20"/>
            <w:bookmarkStart w:id="8967" w:name="z1800_027_20"/>
            <w:bookmarkEnd w:id="896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68" w:name="z1800_028_15"/>
            <w:bookmarkStart w:id="8969" w:name="z1800_028_15"/>
            <w:bookmarkEnd w:id="89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70" w:name="z1800_028_16"/>
            <w:bookmarkStart w:id="8971" w:name="z1800_028_16"/>
            <w:bookmarkEnd w:id="89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72" w:name="z1800_028_17"/>
            <w:bookmarkStart w:id="8973" w:name="z1800_028_17"/>
            <w:bookmarkEnd w:id="89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74" w:name="z1800_028_18"/>
            <w:bookmarkStart w:id="8975" w:name="z1800_028_18"/>
            <w:bookmarkEnd w:id="89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76" w:name="z1800_028_19"/>
            <w:bookmarkStart w:id="8977" w:name="z1800_028_19"/>
            <w:bookmarkEnd w:id="89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78" w:name="z1800_028_20"/>
            <w:bookmarkStart w:id="8979" w:name="z1800_028_20"/>
            <w:bookmarkEnd w:id="897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
                <w:sz w:val="18"/>
                <w:szCs w:val="18"/>
              </w:rPr>
              <w:t>Кроме того</w:t>
            </w:r>
            <w:r>
              <w:rPr>
                <w:sz w:val="18"/>
                <w:szCs w:val="18"/>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80" w:name="z1800_030_15"/>
            <w:bookmarkStart w:id="8981" w:name="z1800_030_15"/>
            <w:bookmarkEnd w:id="89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82" w:name="z1800_030_16"/>
            <w:bookmarkStart w:id="8983" w:name="z1800_030_16"/>
            <w:bookmarkEnd w:id="89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84" w:name="z1800_030_17"/>
            <w:bookmarkStart w:id="8985" w:name="z1800_030_17"/>
            <w:bookmarkEnd w:id="89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86" w:name="z1800_030_18"/>
            <w:bookmarkStart w:id="8987" w:name="z1800_030_18"/>
            <w:bookmarkEnd w:id="89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88" w:name="z1800_030_19"/>
            <w:bookmarkStart w:id="8989" w:name="z1800_030_19"/>
            <w:bookmarkEnd w:id="89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90" w:name="z1800_030_20"/>
            <w:bookmarkStart w:id="8991" w:name="z1800_030_20"/>
            <w:bookmarkEnd w:id="899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10"/>
              <w:ind w:left="207" w:hanging="0"/>
              <w:rPr>
                <w:sz w:val="18"/>
                <w:szCs w:val="18"/>
              </w:rPr>
            </w:pPr>
            <w:r>
              <w:rPr>
                <w:sz w:val="18"/>
                <w:szCs w:val="18"/>
              </w:rPr>
              <w:t xml:space="preserve">из общего числа (стр. 28 и 30): </w:t>
            </w:r>
          </w:p>
          <w:p>
            <w:pPr>
              <w:pStyle w:val="Normal"/>
              <w:spacing w:lineRule="exact" w:line="210"/>
              <w:ind w:left="207" w:hanging="0"/>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92" w:name="z1800_031_15"/>
            <w:bookmarkStart w:id="8993" w:name="z1800_031_15"/>
            <w:bookmarkEnd w:id="89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94" w:name="z1800_031_16"/>
            <w:bookmarkStart w:id="8995" w:name="z1800_031_16"/>
            <w:bookmarkEnd w:id="89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96" w:name="z1800_031_17"/>
            <w:bookmarkStart w:id="8997" w:name="z1800_031_17"/>
            <w:bookmarkEnd w:id="89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8998" w:name="z1800_031_18"/>
            <w:bookmarkStart w:id="8999" w:name="z1800_031_18"/>
            <w:bookmarkEnd w:id="89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00" w:name="z1800_031_19"/>
            <w:bookmarkStart w:id="9001" w:name="z1800_031_19"/>
            <w:bookmarkEnd w:id="90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02" w:name="z1800_031_20"/>
            <w:bookmarkStart w:id="9003" w:name="z1800_031_20"/>
            <w:bookmarkEnd w:id="900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04" w:name="z1800_032_15"/>
            <w:bookmarkStart w:id="9005" w:name="z1800_032_15"/>
            <w:bookmarkEnd w:id="90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06" w:name="z1800_032_16"/>
            <w:bookmarkStart w:id="9007" w:name="z1800_032_16"/>
            <w:bookmarkEnd w:id="90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08" w:name="z1800_032_17"/>
            <w:bookmarkStart w:id="9009" w:name="z1800_032_17"/>
            <w:bookmarkEnd w:id="90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10" w:name="z1800_032_18"/>
            <w:bookmarkStart w:id="9011" w:name="z1800_032_18"/>
            <w:bookmarkEnd w:id="90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12" w:name="z1800_032_19"/>
            <w:bookmarkStart w:id="9013" w:name="z1800_032_19"/>
            <w:bookmarkEnd w:id="90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14" w:name="z1800_032_20"/>
            <w:bookmarkStart w:id="9015" w:name="z1800_032_20"/>
            <w:bookmarkEnd w:id="901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16" w:name="z1800_033_15"/>
            <w:bookmarkStart w:id="9017" w:name="z1800_033_15"/>
            <w:bookmarkEnd w:id="90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18" w:name="z1800_033_16"/>
            <w:bookmarkStart w:id="9019" w:name="z1800_033_16"/>
            <w:bookmarkEnd w:id="90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20" w:name="z1800_033_17"/>
            <w:bookmarkStart w:id="9021" w:name="z1800_033_17"/>
            <w:bookmarkEnd w:id="90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22" w:name="z1800_033_18"/>
            <w:bookmarkStart w:id="9023" w:name="z1800_033_18"/>
            <w:bookmarkEnd w:id="90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24" w:name="z1800_033_19"/>
            <w:bookmarkStart w:id="9025" w:name="z1800_033_19"/>
            <w:bookmarkEnd w:id="90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26" w:name="z1800_033_20"/>
            <w:bookmarkStart w:id="9027" w:name="z1800_033_20"/>
            <w:bookmarkEnd w:id="9027"/>
          </w:p>
        </w:tc>
      </w:tr>
    </w:tbl>
    <w:p>
      <w:pPr>
        <w:pStyle w:val="Normal"/>
        <w:spacing w:lineRule="exact" w:line="240"/>
        <w:ind w:left="360" w:hanging="0"/>
        <w:rPr>
          <w:b/>
          <w:b/>
          <w:bCs/>
          <w:sz w:val="18"/>
          <w:szCs w:val="18"/>
        </w:rPr>
      </w:pPr>
      <w:r>
        <w:br w:type="page"/>
      </w: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младший медицинский персонал</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прочий персонал</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6</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
                <w:b/>
                <w:sz w:val="18"/>
                <w:szCs w:val="18"/>
              </w:rPr>
            </w:pPr>
            <w:r>
              <w:rPr>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28" w:name="z1800_001_21"/>
            <w:bookmarkStart w:id="9029" w:name="z1800_001_21"/>
            <w:bookmarkEnd w:id="90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30" w:name="z1800_001_22"/>
            <w:bookmarkStart w:id="9031" w:name="z1800_001_22"/>
            <w:bookmarkEnd w:id="90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32" w:name="z1800_001_23"/>
            <w:bookmarkStart w:id="9033" w:name="z1800_001_23"/>
            <w:bookmarkEnd w:id="90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34" w:name="z1800_001_24"/>
            <w:bookmarkStart w:id="9035" w:name="z1800_001_24"/>
            <w:bookmarkEnd w:id="90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36" w:name="z1800_001_25"/>
            <w:bookmarkStart w:id="9037" w:name="z1800_001_25"/>
            <w:bookmarkEnd w:id="90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38" w:name="z1800_001_26"/>
            <w:bookmarkStart w:id="9039" w:name="z1800_001_26"/>
            <w:bookmarkEnd w:id="903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40" w:name="z1800_002_21"/>
            <w:bookmarkStart w:id="9041" w:name="z1800_002_21"/>
            <w:bookmarkEnd w:id="90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42" w:name="z1800_002_22"/>
            <w:bookmarkStart w:id="9043" w:name="z1800_002_22"/>
            <w:bookmarkEnd w:id="90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44" w:name="z1800_002_23"/>
            <w:bookmarkStart w:id="9045" w:name="z1800_002_23"/>
            <w:bookmarkEnd w:id="90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46" w:name="z1800_002_24"/>
            <w:bookmarkStart w:id="9047" w:name="z1800_002_24"/>
            <w:bookmarkEnd w:id="90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48" w:name="z1800_002_25"/>
            <w:bookmarkStart w:id="9049" w:name="z1800_002_25"/>
            <w:bookmarkEnd w:id="90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50" w:name="z1800_002_26"/>
            <w:bookmarkStart w:id="9051" w:name="z1800_002_26"/>
            <w:bookmarkEnd w:id="905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52" w:name="z1800_003_21"/>
            <w:bookmarkStart w:id="9053" w:name="z1800_003_21"/>
            <w:bookmarkEnd w:id="90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54" w:name="z1800_003_22"/>
            <w:bookmarkStart w:id="9055" w:name="z1800_003_22"/>
            <w:bookmarkEnd w:id="90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56" w:name="z1800_003_23"/>
            <w:bookmarkStart w:id="9057" w:name="z1800_003_23"/>
            <w:bookmarkEnd w:id="90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58" w:name="z1800_003_24"/>
            <w:bookmarkStart w:id="9059" w:name="z1800_003_24"/>
            <w:bookmarkEnd w:id="90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60" w:name="z1800_003_25"/>
            <w:bookmarkStart w:id="9061" w:name="z1800_003_25"/>
            <w:bookmarkEnd w:id="90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62" w:name="z1800_003_26"/>
            <w:bookmarkStart w:id="9063" w:name="z1800_003_26"/>
            <w:bookmarkEnd w:id="906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64" w:name="z1800_004_21"/>
            <w:bookmarkStart w:id="9065" w:name="z1800_004_21"/>
            <w:bookmarkEnd w:id="90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66" w:name="z1800_004_22"/>
            <w:bookmarkStart w:id="9067" w:name="z1800_004_22"/>
            <w:bookmarkEnd w:id="90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68" w:name="z1800_004_23"/>
            <w:bookmarkStart w:id="9069" w:name="z1800_004_23"/>
            <w:bookmarkEnd w:id="90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70" w:name="z1800_004_24"/>
            <w:bookmarkStart w:id="9071" w:name="z1800_004_24"/>
            <w:bookmarkEnd w:id="90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72" w:name="z1800_004_25"/>
            <w:bookmarkStart w:id="9073" w:name="z1800_004_25"/>
            <w:bookmarkEnd w:id="90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74" w:name="z1800_004_26"/>
            <w:bookmarkStart w:id="9075" w:name="z1800_004_26"/>
            <w:bookmarkEnd w:id="907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76" w:name="z1800_005_21"/>
            <w:bookmarkStart w:id="9077" w:name="z1800_005_21"/>
            <w:bookmarkEnd w:id="90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78" w:name="z1800_005_22"/>
            <w:bookmarkStart w:id="9079" w:name="z1800_005_22"/>
            <w:bookmarkEnd w:id="90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80" w:name="z1800_005_23"/>
            <w:bookmarkStart w:id="9081" w:name="z1800_005_23"/>
            <w:bookmarkEnd w:id="90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82" w:name="z1800_005_24"/>
            <w:bookmarkStart w:id="9083" w:name="z1800_005_24"/>
            <w:bookmarkEnd w:id="90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84" w:name="z1800_005_25"/>
            <w:bookmarkStart w:id="9085" w:name="z1800_005_25"/>
            <w:bookmarkEnd w:id="90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86" w:name="z1800_005_26"/>
            <w:bookmarkStart w:id="9087" w:name="z1800_005_26"/>
            <w:bookmarkEnd w:id="908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 xml:space="preserve">  </w:t>
            </w:r>
            <w:r>
              <w:rPr>
                <w:bCs/>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88" w:name="z1800_006_21"/>
            <w:bookmarkStart w:id="9089" w:name="z1800_006_21"/>
            <w:bookmarkEnd w:id="90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90" w:name="z1800_006_22"/>
            <w:bookmarkStart w:id="9091" w:name="z1800_006_22"/>
            <w:bookmarkEnd w:id="90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92" w:name="z1800_006_23"/>
            <w:bookmarkStart w:id="9093" w:name="z1800_006_23"/>
            <w:bookmarkEnd w:id="90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94" w:name="z1800_006_24"/>
            <w:bookmarkStart w:id="9095" w:name="z1800_006_24"/>
            <w:bookmarkEnd w:id="90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96" w:name="z1800_006_25"/>
            <w:bookmarkStart w:id="9097" w:name="z1800_006_25"/>
            <w:bookmarkEnd w:id="90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098" w:name="z1800_006_26"/>
            <w:bookmarkStart w:id="9099" w:name="z1800_006_26"/>
            <w:bookmarkEnd w:id="909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00" w:name="z1800_007_21"/>
            <w:bookmarkStart w:id="9101" w:name="z1800_007_21"/>
            <w:bookmarkEnd w:id="91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02" w:name="z1800_007_22"/>
            <w:bookmarkStart w:id="9103" w:name="z1800_007_22"/>
            <w:bookmarkEnd w:id="91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04" w:name="z1800_007_23"/>
            <w:bookmarkStart w:id="9105" w:name="z1800_007_23"/>
            <w:bookmarkEnd w:id="91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06" w:name="z1800_007_24"/>
            <w:bookmarkStart w:id="9107" w:name="z1800_007_24"/>
            <w:bookmarkEnd w:id="91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08" w:name="z1800_007_25"/>
            <w:bookmarkStart w:id="9109" w:name="z1800_007_25"/>
            <w:bookmarkEnd w:id="91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10" w:name="z1800_007_26"/>
            <w:bookmarkStart w:id="9111" w:name="z1800_007_26"/>
            <w:bookmarkEnd w:id="911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12" w:name="z1800_008_21"/>
            <w:bookmarkStart w:id="9113" w:name="z1800_008_21"/>
            <w:bookmarkEnd w:id="91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14" w:name="z1800_008_22"/>
            <w:bookmarkStart w:id="9115" w:name="z1800_008_22"/>
            <w:bookmarkEnd w:id="91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16" w:name="z1800_008_23"/>
            <w:bookmarkStart w:id="9117" w:name="z1800_008_23"/>
            <w:bookmarkEnd w:id="91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18" w:name="z1800_008_24"/>
            <w:bookmarkStart w:id="9119" w:name="z1800_008_24"/>
            <w:bookmarkEnd w:id="91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20" w:name="z1800_008_25"/>
            <w:bookmarkStart w:id="9121" w:name="z1800_008_25"/>
            <w:bookmarkEnd w:id="91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22" w:name="z1800_008_26"/>
            <w:bookmarkStart w:id="9123" w:name="z1800_008_26"/>
            <w:bookmarkEnd w:id="912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24" w:name="z1800_009_21"/>
            <w:bookmarkStart w:id="9125" w:name="z1800_009_21"/>
            <w:bookmarkEnd w:id="91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26" w:name="z1800_009_22"/>
            <w:bookmarkStart w:id="9127" w:name="z1800_009_22"/>
            <w:bookmarkEnd w:id="91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28" w:name="z1800_009_23"/>
            <w:bookmarkStart w:id="9129" w:name="z1800_009_23"/>
            <w:bookmarkEnd w:id="91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30" w:name="z1800_009_24"/>
            <w:bookmarkStart w:id="9131" w:name="z1800_009_24"/>
            <w:bookmarkEnd w:id="91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32" w:name="z1800_009_25"/>
            <w:bookmarkStart w:id="9133" w:name="z1800_009_25"/>
            <w:bookmarkEnd w:id="91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34" w:name="z1800_009_26"/>
            <w:bookmarkStart w:id="9135" w:name="z1800_009_26"/>
            <w:bookmarkEnd w:id="913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36" w:name="z1800_010_21"/>
            <w:bookmarkStart w:id="9137" w:name="z1800_010_21"/>
            <w:bookmarkEnd w:id="91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38" w:name="z1800_010_22"/>
            <w:bookmarkStart w:id="9139" w:name="z1800_010_22"/>
            <w:bookmarkEnd w:id="91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40" w:name="z1800_010_23"/>
            <w:bookmarkStart w:id="9141" w:name="z1800_010_23"/>
            <w:bookmarkEnd w:id="91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42" w:name="z1800_010_24"/>
            <w:bookmarkStart w:id="9143" w:name="z1800_010_24"/>
            <w:bookmarkEnd w:id="91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44" w:name="z1800_010_25"/>
            <w:bookmarkStart w:id="9145" w:name="z1800_010_25"/>
            <w:bookmarkEnd w:id="91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46" w:name="z1800_010_26"/>
            <w:bookmarkStart w:id="9147" w:name="z1800_010_26"/>
            <w:bookmarkEnd w:id="914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 xml:space="preserve"> </w:t>
            </w:r>
            <w:r>
              <w:rPr>
                <w:bCs/>
                <w:sz w:val="18"/>
                <w:szCs w:val="18"/>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48" w:name="z1800_011_21"/>
            <w:bookmarkStart w:id="9149" w:name="z1800_011_21"/>
            <w:bookmarkEnd w:id="91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50" w:name="z1800_011_22"/>
            <w:bookmarkStart w:id="9151" w:name="z1800_011_22"/>
            <w:bookmarkEnd w:id="91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52" w:name="z1800_011_23"/>
            <w:bookmarkStart w:id="9153" w:name="z1800_011_23"/>
            <w:bookmarkEnd w:id="91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54" w:name="z1800_011_24"/>
            <w:bookmarkStart w:id="9155" w:name="z1800_011_24"/>
            <w:bookmarkEnd w:id="91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56" w:name="z1800_011_25"/>
            <w:bookmarkStart w:id="9157" w:name="z1800_011_25"/>
            <w:bookmarkEnd w:id="91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58" w:name="z1800_011_26"/>
            <w:bookmarkStart w:id="9159" w:name="z1800_011_26"/>
            <w:bookmarkEnd w:id="915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18"/>
                <w:szCs w:val="18"/>
              </w:rPr>
            </w:pPr>
            <w:r>
              <w:rPr>
                <w:bCs/>
                <w:sz w:val="18"/>
                <w:szCs w:val="18"/>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60" w:name="z1800_012_21"/>
            <w:bookmarkStart w:id="9161" w:name="z1800_012_21"/>
            <w:bookmarkEnd w:id="91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62" w:name="z1800_012_22"/>
            <w:bookmarkStart w:id="9163" w:name="z1800_012_22"/>
            <w:bookmarkEnd w:id="91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64" w:name="z1800_012_23"/>
            <w:bookmarkStart w:id="9165" w:name="z1800_012_23"/>
            <w:bookmarkEnd w:id="91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66" w:name="z1800_012_24"/>
            <w:bookmarkStart w:id="9167" w:name="z1800_012_24"/>
            <w:bookmarkEnd w:id="91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68" w:name="z1800_012_25"/>
            <w:bookmarkStart w:id="9169" w:name="z1800_012_25"/>
            <w:bookmarkEnd w:id="91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70" w:name="z1800_012_26"/>
            <w:bookmarkStart w:id="9171" w:name="z1800_012_26"/>
            <w:bookmarkEnd w:id="917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72" w:name="z1800_013_21"/>
            <w:bookmarkStart w:id="9173" w:name="z1800_013_21"/>
            <w:bookmarkEnd w:id="91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74" w:name="z1800_013_22"/>
            <w:bookmarkStart w:id="9175" w:name="z1800_013_22"/>
            <w:bookmarkEnd w:id="91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76" w:name="z1800_013_23"/>
            <w:bookmarkStart w:id="9177" w:name="z1800_013_23"/>
            <w:bookmarkEnd w:id="91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78" w:name="z1800_013_24"/>
            <w:bookmarkStart w:id="9179" w:name="z1800_013_24"/>
            <w:bookmarkEnd w:id="91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80" w:name="z1800_013_25"/>
            <w:bookmarkStart w:id="9181" w:name="z1800_013_25"/>
            <w:bookmarkEnd w:id="91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82" w:name="z1800_013_26"/>
            <w:bookmarkStart w:id="9183" w:name="z1800_013_26"/>
            <w:bookmarkEnd w:id="918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18"/>
                <w:szCs w:val="18"/>
              </w:rPr>
            </w:pPr>
            <w:r>
              <w:rPr>
                <w:bCs/>
                <w:sz w:val="18"/>
                <w:szCs w:val="18"/>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84" w:name="z1800_014_21"/>
            <w:bookmarkStart w:id="9185" w:name="z1800_014_21"/>
            <w:bookmarkEnd w:id="91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86" w:name="z1800_014_22"/>
            <w:bookmarkStart w:id="9187" w:name="z1800_014_22"/>
            <w:bookmarkEnd w:id="91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88" w:name="z1800_014_23"/>
            <w:bookmarkStart w:id="9189" w:name="z1800_014_23"/>
            <w:bookmarkEnd w:id="91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90" w:name="z1800_014_24"/>
            <w:bookmarkStart w:id="9191" w:name="z1800_014_24"/>
            <w:bookmarkEnd w:id="91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92" w:name="z1800_014_25"/>
            <w:bookmarkStart w:id="9193" w:name="z1800_014_25"/>
            <w:bookmarkEnd w:id="91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94" w:name="z1800_014_26"/>
            <w:bookmarkStart w:id="9195" w:name="z1800_014_26"/>
            <w:bookmarkEnd w:id="919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96" w:name="z1800_015_21"/>
            <w:bookmarkStart w:id="9197" w:name="z1800_015_21"/>
            <w:bookmarkEnd w:id="91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198" w:name="z1800_015_22"/>
            <w:bookmarkStart w:id="9199" w:name="z1800_015_22"/>
            <w:bookmarkEnd w:id="91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00" w:name="z1800_015_23"/>
            <w:bookmarkStart w:id="9201" w:name="z1800_015_23"/>
            <w:bookmarkEnd w:id="92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02" w:name="z1800_015_24"/>
            <w:bookmarkStart w:id="9203" w:name="z1800_015_24"/>
            <w:bookmarkEnd w:id="92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04" w:name="z1800_015_25"/>
            <w:bookmarkStart w:id="9205" w:name="z1800_015_25"/>
            <w:bookmarkEnd w:id="92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06" w:name="z1800_015_26"/>
            <w:bookmarkStart w:id="9207" w:name="z1800_015_26"/>
            <w:bookmarkEnd w:id="920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18"/>
                <w:szCs w:val="18"/>
              </w:rPr>
            </w:pPr>
            <w:r>
              <w:rPr>
                <w:sz w:val="18"/>
                <w:szCs w:val="18"/>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08" w:name="z1800_016_21"/>
            <w:bookmarkStart w:id="9209" w:name="z1800_016_21"/>
            <w:bookmarkEnd w:id="92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10" w:name="z1800_016_22"/>
            <w:bookmarkStart w:id="9211" w:name="z1800_016_22"/>
            <w:bookmarkEnd w:id="92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12" w:name="z1800_016_23"/>
            <w:bookmarkStart w:id="9213" w:name="z1800_016_23"/>
            <w:bookmarkEnd w:id="92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14" w:name="z1800_016_24"/>
            <w:bookmarkStart w:id="9215" w:name="z1800_016_24"/>
            <w:bookmarkEnd w:id="92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16" w:name="z1800_016_25"/>
            <w:bookmarkStart w:id="9217" w:name="z1800_016_25"/>
            <w:bookmarkEnd w:id="92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18" w:name="z1800_016_26"/>
            <w:bookmarkStart w:id="9219" w:name="z1800_016_26"/>
            <w:bookmarkEnd w:id="921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20" w:name="z1800_017_21"/>
            <w:bookmarkStart w:id="9221" w:name="z1800_017_21"/>
            <w:bookmarkEnd w:id="92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22" w:name="z1800_017_22"/>
            <w:bookmarkStart w:id="9223" w:name="z1800_017_22"/>
            <w:bookmarkEnd w:id="92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24" w:name="z1800_017_23"/>
            <w:bookmarkStart w:id="9225" w:name="z1800_017_23"/>
            <w:bookmarkEnd w:id="92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26" w:name="z1800_017_24"/>
            <w:bookmarkStart w:id="9227" w:name="z1800_017_24"/>
            <w:bookmarkEnd w:id="92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28" w:name="z1800_017_25"/>
            <w:bookmarkStart w:id="9229" w:name="z1800_017_25"/>
            <w:bookmarkEnd w:id="92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30" w:name="z1800_017_26"/>
            <w:bookmarkStart w:id="9231" w:name="z1800_017_26"/>
            <w:bookmarkEnd w:id="923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32" w:name="z1800_018_21"/>
            <w:bookmarkStart w:id="9233" w:name="z1800_018_21"/>
            <w:bookmarkEnd w:id="92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34" w:name="z1800_018_22"/>
            <w:bookmarkStart w:id="9235" w:name="z1800_018_22"/>
            <w:bookmarkEnd w:id="92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36" w:name="z1800_018_23"/>
            <w:bookmarkStart w:id="9237" w:name="z1800_018_23"/>
            <w:bookmarkEnd w:id="92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38" w:name="z1800_018_24"/>
            <w:bookmarkStart w:id="9239" w:name="z1800_018_24"/>
            <w:bookmarkEnd w:id="92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40" w:name="z1800_018_25"/>
            <w:bookmarkStart w:id="9241" w:name="z1800_018_25"/>
            <w:bookmarkEnd w:id="92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42" w:name="z1800_018_26"/>
            <w:bookmarkStart w:id="9243" w:name="z1800_018_26"/>
            <w:bookmarkEnd w:id="924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44" w:name="z1800_019_21"/>
            <w:bookmarkStart w:id="9245" w:name="z1800_019_21"/>
            <w:bookmarkEnd w:id="92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46" w:name="z1800_019_22"/>
            <w:bookmarkStart w:id="9247" w:name="z1800_019_22"/>
            <w:bookmarkEnd w:id="92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48" w:name="z1800_019_23"/>
            <w:bookmarkStart w:id="9249" w:name="z1800_019_23"/>
            <w:bookmarkEnd w:id="92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50" w:name="z1800_019_24"/>
            <w:bookmarkStart w:id="9251" w:name="z1800_019_24"/>
            <w:bookmarkEnd w:id="92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52" w:name="z1800_019_25"/>
            <w:bookmarkStart w:id="9253" w:name="z1800_019_25"/>
            <w:bookmarkEnd w:id="92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54" w:name="z1800_019_26"/>
            <w:bookmarkStart w:id="9255" w:name="z1800_019_26"/>
            <w:bookmarkEnd w:id="925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spacing w:lineRule="exact" w:line="21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56" w:name="z1800_020_21"/>
            <w:bookmarkStart w:id="9257" w:name="z1800_020_21"/>
            <w:bookmarkEnd w:id="92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58" w:name="z1800_020_22"/>
            <w:bookmarkStart w:id="9259" w:name="z1800_020_22"/>
            <w:bookmarkEnd w:id="92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60" w:name="z1800_020_23"/>
            <w:bookmarkStart w:id="9261" w:name="z1800_020_23"/>
            <w:bookmarkEnd w:id="92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62" w:name="z1800_020_24"/>
            <w:bookmarkStart w:id="9263" w:name="z1800_020_24"/>
            <w:bookmarkEnd w:id="92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64" w:name="z1800_020_25"/>
            <w:bookmarkStart w:id="9265" w:name="z1800_020_25"/>
            <w:bookmarkEnd w:id="92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66" w:name="z1800_020_26"/>
            <w:bookmarkStart w:id="9267" w:name="z1800_020_26"/>
            <w:bookmarkEnd w:id="926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68" w:name="z1800_021_21"/>
            <w:bookmarkStart w:id="9269" w:name="z1800_021_21"/>
            <w:bookmarkEnd w:id="92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70" w:name="z1800_021_22"/>
            <w:bookmarkStart w:id="9271" w:name="z1800_021_22"/>
            <w:bookmarkEnd w:id="92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72" w:name="z1800_021_23"/>
            <w:bookmarkStart w:id="9273" w:name="z1800_021_23"/>
            <w:bookmarkEnd w:id="92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74" w:name="z1800_021_24"/>
            <w:bookmarkStart w:id="9275" w:name="z1800_021_24"/>
            <w:bookmarkEnd w:id="92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76" w:name="z1800_021_25"/>
            <w:bookmarkStart w:id="9277" w:name="z1800_021_25"/>
            <w:bookmarkEnd w:id="92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78" w:name="z1800_021_26"/>
            <w:bookmarkStart w:id="9279" w:name="z1800_021_26"/>
            <w:bookmarkEnd w:id="927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80" w:name="z1800_022_21"/>
            <w:bookmarkStart w:id="9281" w:name="z1800_022_21"/>
            <w:bookmarkEnd w:id="92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82" w:name="z1800_022_22"/>
            <w:bookmarkStart w:id="9283" w:name="z1800_022_22"/>
            <w:bookmarkEnd w:id="92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84" w:name="z1800_022_23"/>
            <w:bookmarkStart w:id="9285" w:name="z1800_022_23"/>
            <w:bookmarkEnd w:id="92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86" w:name="z1800_022_24"/>
            <w:bookmarkStart w:id="9287" w:name="z1800_022_24"/>
            <w:bookmarkEnd w:id="92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88" w:name="z1800_022_25"/>
            <w:bookmarkStart w:id="9289" w:name="z1800_022_25"/>
            <w:bookmarkEnd w:id="92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90" w:name="z1800_022_26"/>
            <w:bookmarkStart w:id="9291" w:name="z1800_022_26"/>
            <w:bookmarkEnd w:id="929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92" w:name="z1800_023_21"/>
            <w:bookmarkStart w:id="9293" w:name="z1800_023_21"/>
            <w:bookmarkEnd w:id="92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94" w:name="z1800_023_22"/>
            <w:bookmarkStart w:id="9295" w:name="z1800_023_22"/>
            <w:bookmarkEnd w:id="92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96" w:name="z1800_023_23"/>
            <w:bookmarkStart w:id="9297" w:name="z1800_023_23"/>
            <w:bookmarkEnd w:id="92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298" w:name="z1800_023_24"/>
            <w:bookmarkStart w:id="9299" w:name="z1800_023_24"/>
            <w:bookmarkEnd w:id="92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00" w:name="z1800_023_25"/>
            <w:bookmarkStart w:id="9301" w:name="z1800_023_25"/>
            <w:bookmarkEnd w:id="93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02" w:name="z1800_023_26"/>
            <w:bookmarkStart w:id="9303" w:name="z1800_023_26"/>
            <w:bookmarkEnd w:id="930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04" w:name="z1800_024_21"/>
            <w:bookmarkStart w:id="9305" w:name="z1800_024_21"/>
            <w:bookmarkEnd w:id="93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06" w:name="z1800_024_22"/>
            <w:bookmarkStart w:id="9307" w:name="z1800_024_22"/>
            <w:bookmarkEnd w:id="93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08" w:name="z1800_024_23"/>
            <w:bookmarkStart w:id="9309" w:name="z1800_024_23"/>
            <w:bookmarkEnd w:id="93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10" w:name="z1800_024_24"/>
            <w:bookmarkStart w:id="9311" w:name="z1800_024_24"/>
            <w:bookmarkEnd w:id="93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12" w:name="z1800_024_25"/>
            <w:bookmarkStart w:id="9313" w:name="z1800_024_25"/>
            <w:bookmarkEnd w:id="93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14" w:name="z1800_024_26"/>
            <w:bookmarkStart w:id="9315" w:name="z1800_024_26"/>
            <w:bookmarkEnd w:id="931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16" w:name="z1800_025_21"/>
            <w:bookmarkStart w:id="9317" w:name="z1800_025_21"/>
            <w:bookmarkEnd w:id="93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18" w:name="z1800_025_22"/>
            <w:bookmarkStart w:id="9319" w:name="z1800_025_22"/>
            <w:bookmarkEnd w:id="93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20" w:name="z1800_025_23"/>
            <w:bookmarkStart w:id="9321" w:name="z1800_025_23"/>
            <w:bookmarkEnd w:id="93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22" w:name="z1800_025_24"/>
            <w:bookmarkStart w:id="9323" w:name="z1800_025_24"/>
            <w:bookmarkEnd w:id="93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24" w:name="z1800_025_25"/>
            <w:bookmarkStart w:id="9325" w:name="z1800_025_25"/>
            <w:bookmarkEnd w:id="93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26" w:name="z1800_025_26"/>
            <w:bookmarkStart w:id="9327" w:name="z1800_025_26"/>
            <w:bookmarkEnd w:id="932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28" w:name="z1800_026_21"/>
            <w:bookmarkStart w:id="9329" w:name="z1800_026_21"/>
            <w:bookmarkEnd w:id="93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30" w:name="z1800_026_22"/>
            <w:bookmarkStart w:id="9331" w:name="z1800_026_22"/>
            <w:bookmarkEnd w:id="93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32" w:name="z1800_026_23"/>
            <w:bookmarkStart w:id="9333" w:name="z1800_026_23"/>
            <w:bookmarkEnd w:id="93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34" w:name="z1800_026_24"/>
            <w:bookmarkStart w:id="9335" w:name="z1800_026_24"/>
            <w:bookmarkEnd w:id="93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36" w:name="z1800_026_25"/>
            <w:bookmarkStart w:id="9337" w:name="z1800_026_25"/>
            <w:bookmarkEnd w:id="93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38" w:name="z1800_026_26"/>
            <w:bookmarkStart w:id="9339" w:name="z1800_026_26"/>
            <w:bookmarkEnd w:id="933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Cs/>
                <w:sz w:val="18"/>
                <w:szCs w:val="18"/>
              </w:rPr>
              <w:t>Всего должностей</w:t>
            </w:r>
            <w:r>
              <w:rPr>
                <w:sz w:val="18"/>
                <w:szCs w:val="18"/>
              </w:rPr>
              <w:t xml:space="preserve"> (стр. 1</w:t>
            </w:r>
            <w:r>
              <w:rPr>
                <w:sz w:val="18"/>
                <w:szCs w:val="18"/>
                <w:lang w:val="en-US"/>
              </w:rPr>
              <w:t>–</w:t>
            </w:r>
            <w:r>
              <w:rPr>
                <w:sz w:val="18"/>
                <w:szCs w:val="18"/>
              </w:rPr>
              <w:t>2, 4</w:t>
            </w:r>
            <w:r>
              <w:rPr>
                <w:sz w:val="18"/>
                <w:szCs w:val="18"/>
                <w:lang w:val="en-US"/>
              </w:rPr>
              <w:t>–</w:t>
            </w:r>
            <w:r>
              <w:rPr>
                <w:sz w:val="18"/>
                <w:szCs w:val="18"/>
              </w:rPr>
              <w:t>5, 6</w:t>
            </w:r>
            <w:r>
              <w:rPr>
                <w:sz w:val="18"/>
                <w:szCs w:val="18"/>
                <w:lang w:val="en-US"/>
              </w:rPr>
              <w:t>–</w:t>
            </w:r>
            <w:r>
              <w:rPr>
                <w:sz w:val="18"/>
                <w:szCs w:val="18"/>
              </w:rPr>
              <w:t>10, 17</w:t>
            </w:r>
            <w:r>
              <w:rPr>
                <w:sz w:val="18"/>
                <w:szCs w:val="18"/>
                <w:lang w:val="en-US"/>
              </w:rPr>
              <w:t>–</w:t>
            </w:r>
            <w:r>
              <w:rPr>
                <w:sz w:val="18"/>
                <w:szCs w:val="18"/>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40" w:name="z1800_027_21"/>
            <w:bookmarkStart w:id="9341" w:name="z1800_027_21"/>
            <w:bookmarkEnd w:id="93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42" w:name="z1800_027_22"/>
            <w:bookmarkStart w:id="9343" w:name="z1800_027_22"/>
            <w:bookmarkEnd w:id="93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44" w:name="z1800_027_23"/>
            <w:bookmarkStart w:id="9345" w:name="z1800_027_23"/>
            <w:bookmarkEnd w:id="93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46" w:name="z1800_027_24"/>
            <w:bookmarkStart w:id="9347" w:name="z1800_027_24"/>
            <w:bookmarkEnd w:id="93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48" w:name="z1800_027_25"/>
            <w:bookmarkStart w:id="9349" w:name="z1800_027_25"/>
            <w:bookmarkEnd w:id="93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50" w:name="z1800_027_26"/>
            <w:bookmarkStart w:id="9351" w:name="z1800_027_26"/>
            <w:bookmarkEnd w:id="935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52" w:name="z1800_028_21"/>
            <w:bookmarkStart w:id="9353" w:name="z1800_028_21"/>
            <w:bookmarkEnd w:id="93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54" w:name="z1800_028_22"/>
            <w:bookmarkStart w:id="9355" w:name="z1800_028_22"/>
            <w:bookmarkEnd w:id="93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56" w:name="z1800_028_23"/>
            <w:bookmarkStart w:id="9357" w:name="z1800_028_23"/>
            <w:bookmarkEnd w:id="93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58" w:name="z1800_028_24"/>
            <w:bookmarkStart w:id="9359" w:name="z1800_028_24"/>
            <w:bookmarkEnd w:id="93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60" w:name="z1800_028_25"/>
            <w:bookmarkStart w:id="9361" w:name="z1800_028_25"/>
            <w:bookmarkEnd w:id="93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62" w:name="z1800_028_26"/>
            <w:bookmarkStart w:id="9363" w:name="z1800_028_26"/>
            <w:bookmarkEnd w:id="936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 xml:space="preserve">Кроме того,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64" w:name="z1800_030_21"/>
            <w:bookmarkStart w:id="9365" w:name="z1800_030_21"/>
            <w:bookmarkEnd w:id="93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66" w:name="z1800_030_22"/>
            <w:bookmarkStart w:id="9367" w:name="z1800_030_22"/>
            <w:bookmarkEnd w:id="93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68" w:name="z1800_030_23"/>
            <w:bookmarkStart w:id="9369" w:name="z1800_030_23"/>
            <w:bookmarkEnd w:id="93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70" w:name="z1800_030_24"/>
            <w:bookmarkStart w:id="9371" w:name="z1800_030_24"/>
            <w:bookmarkEnd w:id="93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72" w:name="z1800_030_25"/>
            <w:bookmarkStart w:id="9373" w:name="z1800_030_25"/>
            <w:bookmarkEnd w:id="93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74" w:name="z1800_030_26"/>
            <w:bookmarkStart w:id="9375" w:name="z1800_030_26"/>
            <w:bookmarkEnd w:id="937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10"/>
              <w:ind w:left="207" w:hanging="0"/>
              <w:rPr>
                <w:sz w:val="18"/>
                <w:szCs w:val="18"/>
              </w:rPr>
            </w:pPr>
            <w:r>
              <w:rPr>
                <w:sz w:val="18"/>
                <w:szCs w:val="18"/>
              </w:rPr>
              <w:t xml:space="preserve">из общего числа (стр. 28 и 30): </w:t>
            </w:r>
          </w:p>
          <w:p>
            <w:pPr>
              <w:pStyle w:val="Normal"/>
              <w:spacing w:lineRule="exact" w:line="210"/>
              <w:ind w:left="207" w:hanging="0"/>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76" w:name="z1800_031_21"/>
            <w:bookmarkStart w:id="9377" w:name="z1800_031_21"/>
            <w:bookmarkEnd w:id="93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78" w:name="z1800_031_22"/>
            <w:bookmarkStart w:id="9379" w:name="z1800_031_22"/>
            <w:bookmarkEnd w:id="93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80" w:name="z1800_031_23"/>
            <w:bookmarkStart w:id="9381" w:name="z1800_031_23"/>
            <w:bookmarkEnd w:id="93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82" w:name="z1800_031_24"/>
            <w:bookmarkStart w:id="9383" w:name="z1800_031_24"/>
            <w:bookmarkEnd w:id="93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84" w:name="z1800_031_25"/>
            <w:bookmarkStart w:id="9385" w:name="z1800_031_25"/>
            <w:bookmarkEnd w:id="93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86" w:name="z1800_031_26"/>
            <w:bookmarkStart w:id="9387" w:name="z1800_031_26"/>
            <w:bookmarkEnd w:id="938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88" w:name="z1800_032_21"/>
            <w:bookmarkStart w:id="9389" w:name="z1800_032_21"/>
            <w:bookmarkEnd w:id="93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90" w:name="z1800_032_22"/>
            <w:bookmarkStart w:id="9391" w:name="z1800_032_22"/>
            <w:bookmarkEnd w:id="93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92" w:name="z1800_032_23"/>
            <w:bookmarkStart w:id="9393" w:name="z1800_032_23"/>
            <w:bookmarkEnd w:id="93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94" w:name="z1800_032_24"/>
            <w:bookmarkStart w:id="9395" w:name="z1800_032_24"/>
            <w:bookmarkEnd w:id="93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96" w:name="z1800_032_25"/>
            <w:bookmarkStart w:id="9397" w:name="z1800_032_25"/>
            <w:bookmarkEnd w:id="93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398" w:name="z1800_032_26"/>
            <w:bookmarkStart w:id="9399" w:name="z1800_032_26"/>
            <w:bookmarkEnd w:id="939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400" w:name="z1800_033_21"/>
            <w:bookmarkStart w:id="9401" w:name="z1800_033_21"/>
            <w:bookmarkEnd w:id="94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402" w:name="z1800_033_22"/>
            <w:bookmarkStart w:id="9403" w:name="z1800_033_22"/>
            <w:bookmarkEnd w:id="94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404" w:name="z1800_033_23"/>
            <w:bookmarkStart w:id="9405" w:name="z1800_033_23"/>
            <w:bookmarkEnd w:id="94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406" w:name="z1800_033_24"/>
            <w:bookmarkStart w:id="9407" w:name="z1800_033_24"/>
            <w:bookmarkEnd w:id="94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408" w:name="z1800_033_25"/>
            <w:bookmarkStart w:id="9409" w:name="z1800_033_25"/>
            <w:bookmarkEnd w:id="94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9410" w:name="z1800_033_26"/>
            <w:bookmarkStart w:id="9411" w:name="z1800_033_26"/>
            <w:bookmarkEnd w:id="9411"/>
          </w:p>
        </w:tc>
      </w:tr>
    </w:tbl>
    <w:p>
      <w:pPr>
        <w:pStyle w:val="Normal"/>
        <w:spacing w:lineRule="exact" w:line="240"/>
        <w:rPr>
          <w:b/>
          <w:b/>
          <w:sz w:val="18"/>
          <w:szCs w:val="18"/>
        </w:rPr>
      </w:pPr>
      <w:r>
        <w:rPr>
          <w:b/>
          <w:sz w:val="18"/>
          <w:szCs w:val="18"/>
        </w:rPr>
      </w:r>
    </w:p>
    <w:p>
      <w:pPr>
        <w:pStyle w:val="Normal"/>
        <w:spacing w:lineRule="exact" w:line="240"/>
        <w:rPr>
          <w:b/>
          <w:b/>
          <w:bCs/>
          <w:sz w:val="18"/>
          <w:szCs w:val="18"/>
        </w:rPr>
      </w:pP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bCs/>
                <w:sz w:val="18"/>
                <w:szCs w:val="18"/>
              </w:rPr>
              <w:t>Всего должностей</w:t>
            </w:r>
            <w:r>
              <w:rPr>
                <w:sz w:val="18"/>
                <w:szCs w:val="18"/>
              </w:rPr>
              <w:t xml:space="preserve"> (стр. 1</w:t>
            </w:r>
            <w:r>
              <w:rPr>
                <w:sz w:val="18"/>
                <w:szCs w:val="18"/>
                <w:lang w:val="en-US"/>
              </w:rPr>
              <w:t>–</w:t>
            </w:r>
            <w:r>
              <w:rPr>
                <w:sz w:val="18"/>
                <w:szCs w:val="18"/>
              </w:rPr>
              <w:t>2, 4</w:t>
            </w:r>
            <w:r>
              <w:rPr>
                <w:sz w:val="18"/>
                <w:szCs w:val="18"/>
                <w:lang w:val="en-US"/>
              </w:rPr>
              <w:t>–</w:t>
            </w:r>
            <w:r>
              <w:rPr>
                <w:sz w:val="18"/>
                <w:szCs w:val="18"/>
              </w:rPr>
              <w:t>5, 6</w:t>
            </w:r>
            <w:r>
              <w:rPr>
                <w:sz w:val="18"/>
                <w:szCs w:val="18"/>
                <w:lang w:val="en-US"/>
              </w:rPr>
              <w:t>–</w:t>
            </w:r>
            <w:r>
              <w:rPr>
                <w:sz w:val="18"/>
                <w:szCs w:val="18"/>
              </w:rPr>
              <w:t>10, 17</w:t>
            </w:r>
            <w:r>
              <w:rPr>
                <w:sz w:val="18"/>
                <w:szCs w:val="18"/>
                <w:lang w:val="en-US"/>
              </w:rPr>
              <w:t>–</w:t>
            </w:r>
            <w:r>
              <w:rPr>
                <w:sz w:val="18"/>
                <w:szCs w:val="18"/>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18"/>
                <w:szCs w:val="18"/>
              </w:rPr>
              <w:t>Кроме того</w:t>
            </w:r>
            <w:r>
              <w:rPr>
                <w:sz w:val="18"/>
                <w:szCs w:val="18"/>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sz w:val="18"/>
                <w:szCs w:val="18"/>
              </w:rPr>
            </w:pPr>
            <w:r>
              <w:rPr>
                <w:sz w:val="18"/>
                <w:szCs w:val="18"/>
              </w:rPr>
              <w:t xml:space="preserve">из общего числа (стр. 28 и 30): </w:t>
            </w:r>
          </w:p>
          <w:p>
            <w:pPr>
              <w:pStyle w:val="Normal"/>
              <w:spacing w:lineRule="exact" w:line="200"/>
              <w:ind w:left="207" w:hanging="0"/>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bl>
    <w:p>
      <w:pPr>
        <w:pStyle w:val="Normal"/>
        <w:ind w:left="709" w:hanging="0"/>
        <w:rPr>
          <w:b/>
          <w:b/>
          <w:sz w:val="18"/>
          <w:szCs w:val="18"/>
        </w:rPr>
      </w:pPr>
      <w:r>
        <w:br w:type="page"/>
      </w:r>
      <w:r>
        <w:rPr>
          <w:b/>
          <w:sz w:val="18"/>
          <w:szCs w:val="18"/>
        </w:rPr>
      </w:r>
    </w:p>
    <w:p>
      <w:pPr>
        <w:pStyle w:val="Header"/>
        <w:spacing w:lineRule="exact" w:line="240"/>
        <w:jc w:val="center"/>
        <w:rPr/>
      </w:pPr>
      <w:r>
        <w:rPr>
          <w:rFonts w:cs="Times New Roman" w:ascii="Times New Roman" w:hAnsi="Times New Roman"/>
          <w:b/>
          <w:bCs/>
          <w:sz w:val="24"/>
          <w:szCs w:val="24"/>
        </w:rPr>
        <w:t>РАЗДЕЛ 19.</w:t>
      </w:r>
      <w:r>
        <w:rPr>
          <w:rFonts w:cs="Times New Roman" w:ascii="Times New Roman" w:hAnsi="Times New Roman"/>
          <w:sz w:val="24"/>
          <w:szCs w:val="24"/>
        </w:rPr>
        <w:t xml:space="preserve"> </w:t>
      </w:r>
      <w:r>
        <w:rPr>
          <w:rFonts w:cs="Times New Roman" w:ascii="Times New Roman" w:hAnsi="Times New Roman"/>
          <w:b/>
          <w:sz w:val="24"/>
          <w:szCs w:val="24"/>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4"/>
          <w:szCs w:val="24"/>
        </w:rPr>
      </w:pPr>
      <w:r>
        <w:rPr>
          <w:rFonts w:cs="Times New Roman" w:ascii="Times New Roman" w:hAnsi="Times New Roman"/>
          <w:b/>
          <w:sz w:val="24"/>
          <w:szCs w:val="24"/>
        </w:rPr>
        <w:t xml:space="preserve">ОКАЗЫВАЮЩИХ МЕДИЦИНСКУЮ ПОМОЩЬ В АМБУЛАТОРНЫХ УСЛОВИЯХ </w:t>
      </w:r>
    </w:p>
    <w:p>
      <w:pPr>
        <w:pStyle w:val="Normal"/>
        <w:ind w:left="-113" w:right="-170" w:hanging="0"/>
        <w:rPr>
          <w:sz w:val="18"/>
          <w:szCs w:val="18"/>
        </w:rPr>
      </w:pPr>
      <w:r>
        <w:rPr>
          <w:b/>
          <w:sz w:val="18"/>
          <w:szCs w:val="18"/>
        </w:rPr>
        <w:t>(1900)</w:t>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2405"/>
        <w:gridCol w:w="543"/>
        <w:gridCol w:w="1075"/>
        <w:gridCol w:w="944"/>
        <w:gridCol w:w="809"/>
        <w:gridCol w:w="810"/>
        <w:gridCol w:w="943"/>
        <w:gridCol w:w="973"/>
        <w:gridCol w:w="1067"/>
        <w:gridCol w:w="818"/>
        <w:gridCol w:w="809"/>
        <w:gridCol w:w="810"/>
        <w:gridCol w:w="911"/>
        <w:gridCol w:w="973"/>
        <w:gridCol w:w="1076"/>
      </w:tblGrid>
      <w:tr>
        <w:trPr>
          <w:trHeight w:val="21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4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 </w:t>
            </w:r>
            <w:r>
              <w:rPr>
                <w:sz w:val="18"/>
                <w:szCs w:val="18"/>
              </w:rPr>
              <w:t>стро-ки</w:t>
            </w:r>
          </w:p>
        </w:tc>
        <w:tc>
          <w:tcPr>
            <w:tcW w:w="10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Краевые, республи-канские, </w:t>
              <w:br/>
              <w:t>областные, окружные больницы, ед</w:t>
            </w:r>
          </w:p>
        </w:tc>
        <w:tc>
          <w:tcPr>
            <w:tcW w:w="9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 ед</w:t>
            </w:r>
          </w:p>
        </w:tc>
        <w:tc>
          <w:tcPr>
            <w:tcW w:w="80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 ед</w:t>
            </w:r>
          </w:p>
        </w:tc>
        <w:tc>
          <w:tcPr>
            <w:tcW w:w="81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 ед</w:t>
            </w:r>
          </w:p>
        </w:tc>
        <w:tc>
          <w:tcPr>
            <w:tcW w:w="94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w:t>
              <w:br/>
              <w:t>скорой медицин-</w:t>
              <w:br/>
              <w:t>ской помощи,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Специа-лизиро-ванные больницы, ед</w:t>
            </w:r>
          </w:p>
        </w:tc>
        <w:tc>
          <w:tcPr>
            <w:tcW w:w="10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Централь-</w:t>
              <w:br/>
              <w:t xml:space="preserve">ные районные </w:t>
              <w:br/>
              <w:t>и районные больницы, ед</w:t>
            </w:r>
          </w:p>
        </w:tc>
        <w:tc>
          <w:tcPr>
            <w:tcW w:w="81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Участ-ковые больни-цы, е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br/>
              <w:t>(само-стоя-тель-ны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Амбу-лато-рии, ед (самос-тоя-тель-ны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Женс-кие кон-сульта-ции, ед самос-тоятельны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Родиль-ные дома, перина-тальные центры, все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в том числе женские консуль-тации</w:t>
              <w:br/>
              <w:t>(из гр.14)</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15</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12" w:name="z1900_001_03"/>
            <w:bookmarkStart w:id="9413" w:name="z1900_001_03"/>
            <w:bookmarkEnd w:id="9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14" w:name="z1900_001_04"/>
            <w:bookmarkStart w:id="9415" w:name="z1900_001_04"/>
            <w:bookmarkEnd w:id="941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16" w:name="z1900_001_05"/>
            <w:bookmarkStart w:id="9417" w:name="z1900_001_05"/>
            <w:bookmarkEnd w:id="941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18" w:name="z1900_001_06"/>
            <w:bookmarkStart w:id="9419" w:name="z1900_001_06"/>
            <w:bookmarkEnd w:id="9419"/>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20" w:name="z1900_001_07"/>
            <w:bookmarkStart w:id="9421" w:name="z1900_001_07"/>
            <w:bookmarkEnd w:id="942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22" w:name="z1900_001_08"/>
            <w:bookmarkStart w:id="9423" w:name="z1900_001_08"/>
            <w:bookmarkEnd w:id="9423"/>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24" w:name="z1900_001_09"/>
            <w:bookmarkStart w:id="9425" w:name="z1900_001_09"/>
            <w:bookmarkEnd w:id="9425"/>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26" w:name="z1900_001_10"/>
            <w:bookmarkStart w:id="9427" w:name="z1900_001_10"/>
            <w:bookmarkEnd w:id="9427"/>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28" w:name="z1900_001_11"/>
            <w:bookmarkStart w:id="9429" w:name="z1900_001_11"/>
            <w:bookmarkEnd w:id="942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30" w:name="z1900_001_12"/>
            <w:bookmarkStart w:id="9431" w:name="z1900_001_12"/>
            <w:bookmarkEnd w:id="9431"/>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32" w:name="z1900_001_13"/>
            <w:bookmarkStart w:id="9433" w:name="z1900_001_13"/>
            <w:bookmarkEnd w:id="943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434" w:name="z1900_001_14"/>
            <w:bookmarkStart w:id="9435" w:name="z1900_001_14"/>
            <w:bookmarkEnd w:id="9435"/>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36" w:name="z1900_011_03"/>
            <w:bookmarkStart w:id="9437" w:name="z1900_011_03"/>
            <w:bookmarkEnd w:id="94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38" w:name="z1900_011_04"/>
            <w:bookmarkStart w:id="9439" w:name="z1900_011_04"/>
            <w:bookmarkEnd w:id="9439"/>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40" w:name="z1900_011_05"/>
            <w:bookmarkStart w:id="9441" w:name="z1900_011_05"/>
            <w:bookmarkEnd w:id="944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42" w:name="z1900_011_06"/>
            <w:bookmarkStart w:id="9443" w:name="z1900_011_06"/>
            <w:bookmarkEnd w:id="9443"/>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44" w:name="z1900_011_07"/>
            <w:bookmarkStart w:id="9445" w:name="z1900_011_07"/>
            <w:bookmarkEnd w:id="944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46" w:name="z1900_011_08"/>
            <w:bookmarkStart w:id="9447" w:name="z1900_011_08"/>
            <w:bookmarkEnd w:id="9447"/>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48" w:name="z1900_011_09"/>
            <w:bookmarkStart w:id="9449" w:name="z1900_011_09"/>
            <w:bookmarkEnd w:id="9449"/>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0" w:name="z1900_011_10"/>
            <w:bookmarkStart w:id="9451" w:name="z1900_011_10"/>
            <w:bookmarkEnd w:id="9451"/>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2" w:name="z1900_011_11"/>
            <w:bookmarkStart w:id="9453" w:name="z1900_011_11"/>
            <w:bookmarkEnd w:id="945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4" w:name="z1900_011_12"/>
            <w:bookmarkStart w:id="9455" w:name="z1900_011_12"/>
            <w:bookmarkEnd w:id="9455"/>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6" w:name="z1900_011_13"/>
            <w:bookmarkStart w:id="9457" w:name="z1900_011_13"/>
            <w:bookmarkEnd w:id="945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8" w:name="z1900_011_14"/>
            <w:bookmarkStart w:id="9459" w:name="z1900_011_14"/>
            <w:bookmarkEnd w:id="9459"/>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60" w:name="z1900_002_03"/>
            <w:bookmarkStart w:id="9461" w:name="z1900_002_03"/>
            <w:bookmarkEnd w:id="94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62" w:name="z1900_002_04"/>
            <w:bookmarkStart w:id="9463" w:name="z1900_002_04"/>
            <w:bookmarkEnd w:id="946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64" w:name="z1900_002_05"/>
            <w:bookmarkStart w:id="9465" w:name="z1900_002_05"/>
            <w:bookmarkEnd w:id="9465"/>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66" w:name="z1900_002_06"/>
            <w:bookmarkStart w:id="9467" w:name="z1900_002_06"/>
            <w:bookmarkEnd w:id="9467"/>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68" w:name="z1900_002_07"/>
            <w:bookmarkStart w:id="9469" w:name="z1900_002_07"/>
            <w:bookmarkEnd w:id="946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0" w:name="z1900_002_08"/>
            <w:bookmarkStart w:id="9471" w:name="z1900_002_08"/>
            <w:bookmarkEnd w:id="9471"/>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2" w:name="z1900_002_09"/>
            <w:bookmarkStart w:id="9473" w:name="z1900_002_09"/>
            <w:bookmarkEnd w:id="9473"/>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4" w:name="z1900_002_10"/>
            <w:bookmarkStart w:id="9475" w:name="z1900_002_10"/>
            <w:bookmarkEnd w:id="947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6" w:name="z1900_002_11"/>
            <w:bookmarkStart w:id="9477" w:name="z1900_002_11"/>
            <w:bookmarkEnd w:id="947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8" w:name="z1900_002_12"/>
            <w:bookmarkStart w:id="9479" w:name="z1900_002_12"/>
            <w:bookmarkEnd w:id="9479"/>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80" w:name="z1900_002_13"/>
            <w:bookmarkStart w:id="9481" w:name="z1900_002_13"/>
            <w:bookmarkEnd w:id="948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82" w:name="z1900_002_14"/>
            <w:bookmarkStart w:id="9483" w:name="z1900_002_14"/>
            <w:bookmarkEnd w:id="9483"/>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w:t>
              <w:br/>
              <w:t>в сме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84" w:name="z1900_021_03"/>
            <w:bookmarkStart w:id="9485" w:name="z1900_021_03"/>
            <w:bookmarkEnd w:id="94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86" w:name="z1900_021_04"/>
            <w:bookmarkStart w:id="9487" w:name="z1900_021_04"/>
            <w:bookmarkEnd w:id="9487"/>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88" w:name="z1900_021_05"/>
            <w:bookmarkStart w:id="9489" w:name="z1900_021_05"/>
            <w:bookmarkEnd w:id="948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0" w:name="z1900_021_06"/>
            <w:bookmarkStart w:id="9491" w:name="z1900_021_06"/>
            <w:bookmarkEnd w:id="9491"/>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2" w:name="z1900_021_07"/>
            <w:bookmarkStart w:id="9493" w:name="z1900_021_07"/>
            <w:bookmarkEnd w:id="949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4" w:name="z1900_021_08"/>
            <w:bookmarkStart w:id="9495" w:name="z1900_021_08"/>
            <w:bookmarkEnd w:id="9495"/>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6" w:name="z1900_021_09"/>
            <w:bookmarkStart w:id="9497" w:name="z1900_021_09"/>
            <w:bookmarkEnd w:id="9497"/>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8" w:name="z1900_021_10"/>
            <w:bookmarkStart w:id="9499" w:name="z1900_021_10"/>
            <w:bookmarkEnd w:id="9499"/>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00" w:name="z1900_021_11"/>
            <w:bookmarkStart w:id="9501" w:name="z1900_021_11"/>
            <w:bookmarkEnd w:id="950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02" w:name="z1900_021_12"/>
            <w:bookmarkStart w:id="9503" w:name="z1900_021_12"/>
            <w:bookmarkEnd w:id="9503"/>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04" w:name="z1900_021_13"/>
            <w:bookmarkStart w:id="9505" w:name="z1900_021_13"/>
            <w:bookmarkEnd w:id="950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06" w:name="z1900_021_14"/>
            <w:bookmarkStart w:id="9507" w:name="z1900_021_14"/>
            <w:bookmarkEnd w:id="9507"/>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08" w:name="z1900_003_03"/>
            <w:bookmarkStart w:id="9509" w:name="z1900_003_03"/>
            <w:bookmarkEnd w:id="95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0" w:name="z1900_003_04"/>
            <w:bookmarkStart w:id="9511" w:name="z1900_003_04"/>
            <w:bookmarkEnd w:id="9511"/>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2" w:name="z1900_003_05"/>
            <w:bookmarkStart w:id="9513" w:name="z1900_003_05"/>
            <w:bookmarkEnd w:id="951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4" w:name="z1900_003_06"/>
            <w:bookmarkStart w:id="9515" w:name="z1900_003_06"/>
            <w:bookmarkEnd w:id="9515"/>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6" w:name="z1900_003_07"/>
            <w:bookmarkStart w:id="9517" w:name="z1900_003_07"/>
            <w:bookmarkEnd w:id="951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8" w:name="z1900_003_08"/>
            <w:bookmarkStart w:id="9519" w:name="z1900_003_08"/>
            <w:bookmarkEnd w:id="9519"/>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20" w:name="z1900_003_09"/>
            <w:bookmarkStart w:id="9521" w:name="z1900_003_09"/>
            <w:bookmarkEnd w:id="9521"/>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22" w:name="z1900_003_10"/>
            <w:bookmarkStart w:id="9523" w:name="z1900_003_10"/>
            <w:bookmarkEnd w:id="952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24" w:name="z1900_003_11"/>
            <w:bookmarkStart w:id="9525" w:name="z1900_003_11"/>
            <w:bookmarkEnd w:id="9525"/>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26" w:name="z1900_003_12"/>
            <w:bookmarkStart w:id="9527" w:name="z1900_003_12"/>
            <w:bookmarkEnd w:id="9527"/>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28" w:name="z1900_003_13"/>
            <w:bookmarkStart w:id="9529" w:name="z1900_003_13"/>
            <w:bookmarkEnd w:id="952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30" w:name="z1900_003_14"/>
            <w:bookmarkStart w:id="9531" w:name="z1900_003_14"/>
            <w:bookmarkEnd w:id="9531"/>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32" w:name="z1900_031_03"/>
            <w:bookmarkStart w:id="9533" w:name="z1900_031_03"/>
            <w:bookmarkEnd w:id="95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34" w:name="z1900_031_04"/>
            <w:bookmarkStart w:id="9535" w:name="z1900_031_04"/>
            <w:bookmarkEnd w:id="953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36" w:name="z1900_031_05"/>
            <w:bookmarkStart w:id="9537" w:name="z1900_031_05"/>
            <w:bookmarkEnd w:id="953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38" w:name="z1900_031_06"/>
            <w:bookmarkStart w:id="9539" w:name="z1900_031_06"/>
            <w:bookmarkEnd w:id="9539"/>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40" w:name="z1900_031_07"/>
            <w:bookmarkStart w:id="9541" w:name="z1900_031_07"/>
            <w:bookmarkEnd w:id="95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42" w:name="z1900_031_08"/>
            <w:bookmarkStart w:id="9543" w:name="z1900_031_08"/>
            <w:bookmarkEnd w:id="9543"/>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44" w:name="z1900_031_09"/>
            <w:bookmarkStart w:id="9545" w:name="z1900_031_09"/>
            <w:bookmarkEnd w:id="9545"/>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46" w:name="z1900_031_10"/>
            <w:bookmarkStart w:id="9547" w:name="z1900_031_10"/>
            <w:bookmarkEnd w:id="9547"/>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48" w:name="z1900_031_11"/>
            <w:bookmarkStart w:id="9549" w:name="z1900_031_11"/>
            <w:bookmarkEnd w:id="954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0" w:name="z1900_031_12"/>
            <w:bookmarkStart w:id="9551" w:name="z1900_031_12"/>
            <w:bookmarkEnd w:id="9551"/>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2" w:name="z1900_031_13"/>
            <w:bookmarkStart w:id="9553" w:name="z1900_031_13"/>
            <w:bookmarkEnd w:id="955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4" w:name="z1900_031_14"/>
            <w:bookmarkStart w:id="9555" w:name="z1900_031_14"/>
            <w:bookmarkEnd w:id="9555"/>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6" w:name="z1900_004_03"/>
            <w:bookmarkStart w:id="9557" w:name="z1900_004_03"/>
            <w:bookmarkEnd w:id="95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8" w:name="z1900_004_04"/>
            <w:bookmarkStart w:id="9559" w:name="z1900_004_04"/>
            <w:bookmarkEnd w:id="9559"/>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60" w:name="z1900_004_05"/>
            <w:bookmarkStart w:id="9561" w:name="z1900_004_05"/>
            <w:bookmarkEnd w:id="956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62" w:name="z1900_004_06"/>
            <w:bookmarkStart w:id="9563" w:name="z1900_004_06"/>
            <w:bookmarkEnd w:id="9563"/>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64" w:name="z1900_004_07"/>
            <w:bookmarkStart w:id="9565" w:name="z1900_004_07"/>
            <w:bookmarkEnd w:id="956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66" w:name="z1900_004_08"/>
            <w:bookmarkStart w:id="9567" w:name="z1900_004_08"/>
            <w:bookmarkEnd w:id="9567"/>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68" w:name="z1900_004_09"/>
            <w:bookmarkStart w:id="9569" w:name="z1900_004_09"/>
            <w:bookmarkEnd w:id="9569"/>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0" w:name="z1900_004_10"/>
            <w:bookmarkStart w:id="9571" w:name="z1900_004_10"/>
            <w:bookmarkEnd w:id="9571"/>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2" w:name="z1900_004_11"/>
            <w:bookmarkStart w:id="9573" w:name="z1900_004_11"/>
            <w:bookmarkEnd w:id="957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4" w:name="z1900_004_12"/>
            <w:bookmarkStart w:id="9575" w:name="z1900_004_12"/>
            <w:bookmarkEnd w:id="9575"/>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6" w:name="z1900_004_13"/>
            <w:bookmarkStart w:id="9577" w:name="z1900_004_13"/>
            <w:bookmarkEnd w:id="957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8" w:name="z1900_004_14"/>
            <w:bookmarkStart w:id="9579" w:name="z1900_004_14"/>
            <w:bookmarkEnd w:id="9579"/>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80" w:name="z1900_041_03"/>
            <w:bookmarkStart w:id="9581" w:name="z1900_041_03"/>
            <w:bookmarkEnd w:id="958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82" w:name="z1900_041_04"/>
            <w:bookmarkStart w:id="9583" w:name="z1900_041_04"/>
            <w:bookmarkEnd w:id="9583"/>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84" w:name="z1900_041_05"/>
            <w:bookmarkStart w:id="9585" w:name="z1900_041_05"/>
            <w:bookmarkEnd w:id="9585"/>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86" w:name="z1900_041_06"/>
            <w:bookmarkStart w:id="9587" w:name="z1900_041_06"/>
            <w:bookmarkEnd w:id="9587"/>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88" w:name="z1900_041_07"/>
            <w:bookmarkStart w:id="9589" w:name="z1900_041_07"/>
            <w:bookmarkEnd w:id="958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0" w:name="z1900_041_08"/>
            <w:bookmarkStart w:id="9591" w:name="z1900_041_08"/>
            <w:bookmarkEnd w:id="9591"/>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2" w:name="z1900_041_09"/>
            <w:bookmarkStart w:id="9593" w:name="z1900_041_09"/>
            <w:bookmarkEnd w:id="9593"/>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4" w:name="z1900_041_10"/>
            <w:bookmarkStart w:id="9595" w:name="z1900_041_10"/>
            <w:bookmarkEnd w:id="9595"/>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6" w:name="z1900_041_11"/>
            <w:bookmarkStart w:id="9597" w:name="z1900_041_11"/>
            <w:bookmarkEnd w:id="959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8" w:name="z1900_041_12"/>
            <w:bookmarkStart w:id="9599" w:name="z1900_041_12"/>
            <w:bookmarkEnd w:id="9599"/>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00" w:name="z1900_041_13"/>
            <w:bookmarkStart w:id="9601" w:name="z1900_041_13"/>
            <w:bookmarkEnd w:id="960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02" w:name="z1900_041_14"/>
            <w:bookmarkStart w:id="9603" w:name="z1900_041_14"/>
            <w:bookmarkEnd w:id="9603"/>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ind w:left="709" w:hanging="0"/>
        <w:rPr>
          <w:b/>
          <w:b/>
          <w:sz w:val="18"/>
          <w:szCs w:val="18"/>
        </w:rPr>
      </w:pPr>
      <w:r>
        <w:rPr>
          <w:b/>
          <w:sz w:val="18"/>
          <w:szCs w:val="18"/>
        </w:rPr>
      </w:r>
      <w:r>
        <w:br w:type="page"/>
      </w:r>
    </w:p>
    <w:p>
      <w:pPr>
        <w:pStyle w:val="Normal"/>
        <w:rPr/>
      </w:pPr>
      <w:r>
        <w:rPr>
          <w:b/>
          <w:sz w:val="18"/>
          <w:szCs w:val="18"/>
        </w:rPr>
        <w:t xml:space="preserve">     </w:t>
      </w:r>
      <w:r>
        <w:rPr>
          <w:b/>
          <w:sz w:val="18"/>
          <w:szCs w:val="18"/>
        </w:rPr>
        <w:t>(1900)</w:t>
        <w:tab/>
        <w:tab/>
        <w:tab/>
        <w:tab/>
        <w:tab/>
        <w:tab/>
        <w:tab/>
        <w:tab/>
        <w:tab/>
        <w:tab/>
        <w:tab/>
        <w:tab/>
        <w:tab/>
        <w:tab/>
        <w:tab/>
        <w:tab/>
      </w:r>
      <w:r>
        <w:rPr/>
        <w:tab/>
        <w:t xml:space="preserve">                                 продолжение</w:t>
      </w:r>
    </w:p>
    <w:tbl>
      <w:tblPr>
        <w:tblW w:w="4850" w:type="pct"/>
        <w:jc w:val="center"/>
        <w:tblInd w:w="0" w:type="dxa"/>
        <w:tblLayout w:type="fixed"/>
        <w:tblCellMar>
          <w:top w:w="0" w:type="dxa"/>
          <w:left w:w="108" w:type="dxa"/>
          <w:bottom w:w="0" w:type="dxa"/>
          <w:right w:w="108" w:type="dxa"/>
        </w:tblCellMar>
      </w:tblPr>
      <w:tblGrid>
        <w:gridCol w:w="3077"/>
        <w:gridCol w:w="586"/>
        <w:gridCol w:w="954"/>
        <w:gridCol w:w="1113"/>
        <w:gridCol w:w="1113"/>
        <w:gridCol w:w="1114"/>
        <w:gridCol w:w="954"/>
        <w:gridCol w:w="1098"/>
        <w:gridCol w:w="952"/>
        <w:gridCol w:w="1113"/>
        <w:gridCol w:w="1025"/>
        <w:gridCol w:w="1418"/>
      </w:tblGrid>
      <w:tr>
        <w:trPr>
          <w:trHeight w:val="346"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Наименование показателей</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6346" w:type="dxa"/>
            <w:gridSpan w:val="6"/>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left="2554" w:hanging="0"/>
              <w:rPr>
                <w:sz w:val="18"/>
                <w:szCs w:val="18"/>
                <w:lang w:val="ru-RU" w:eastAsia="ru-RU"/>
              </w:rPr>
            </w:pPr>
            <w:r>
              <w:rPr>
                <w:bCs/>
                <w:sz w:val="18"/>
                <w:szCs w:val="18"/>
                <w:lang w:val="ru-RU" w:eastAsia="ru-RU"/>
              </w:rPr>
              <w:t>Диспансеры, ед</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Центры, ед</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Cs/>
                <w:sz w:val="18"/>
                <w:szCs w:val="18"/>
                <w:lang w:val="ru-RU" w:eastAsia="ru-RU"/>
              </w:rPr>
            </w:pPr>
            <w:r>
              <w:rPr>
                <w:bCs/>
                <w:sz w:val="18"/>
                <w:szCs w:val="18"/>
                <w:lang w:val="ru-RU" w:eastAsia="ru-RU"/>
              </w:rPr>
            </w:r>
          </w:p>
          <w:p>
            <w:pPr>
              <w:pStyle w:val="Footer"/>
              <w:tabs>
                <w:tab w:val="left" w:pos="708" w:leader="none"/>
              </w:tabs>
              <w:jc w:val="center"/>
              <w:rPr>
                <w:bCs/>
                <w:sz w:val="18"/>
                <w:szCs w:val="18"/>
                <w:lang w:val="ru-RU" w:eastAsia="ru-RU"/>
              </w:rPr>
            </w:pPr>
            <w:r>
              <w:rPr>
                <w:bCs/>
                <w:sz w:val="18"/>
                <w:szCs w:val="18"/>
                <w:lang w:val="ru-RU" w:eastAsia="ru-RU"/>
              </w:rPr>
            </w:r>
          </w:p>
          <w:p>
            <w:pPr>
              <w:pStyle w:val="Footer"/>
              <w:tabs>
                <w:tab w:val="left" w:pos="708" w:leader="none"/>
              </w:tabs>
              <w:jc w:val="center"/>
              <w:rPr>
                <w:bCs/>
                <w:sz w:val="18"/>
                <w:szCs w:val="18"/>
                <w:lang w:val="ru-RU" w:eastAsia="ru-RU"/>
              </w:rPr>
            </w:pPr>
            <w:r>
              <w:rPr>
                <w:bCs/>
                <w:sz w:val="18"/>
                <w:szCs w:val="18"/>
                <w:lang w:val="ru-RU" w:eastAsia="ru-RU"/>
              </w:rPr>
              <w:t>Прочие медицин-ские организа-ции, е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Всего, ед</w:t>
            </w:r>
          </w:p>
        </w:tc>
        <w:tc>
          <w:tcPr>
            <w:tcW w:w="14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jc w:val="center"/>
              <w:rPr>
                <w:bCs/>
                <w:sz w:val="18"/>
                <w:szCs w:val="18"/>
                <w:lang w:val="ru-RU" w:eastAsia="ru-RU"/>
              </w:rPr>
            </w:pPr>
            <w:r>
              <w:rPr>
                <w:bCs/>
                <w:sz w:val="18"/>
                <w:szCs w:val="18"/>
                <w:lang w:val="ru-RU" w:eastAsia="ru-RU"/>
              </w:rPr>
              <w:t>из них организации, расположенные</w:t>
            </w:r>
          </w:p>
          <w:p>
            <w:pPr>
              <w:pStyle w:val="Footer"/>
              <w:tabs>
                <w:tab w:val="left" w:pos="708" w:leader="none"/>
              </w:tabs>
              <w:jc w:val="center"/>
              <w:rPr>
                <w:bCs/>
                <w:sz w:val="18"/>
                <w:szCs w:val="18"/>
                <w:lang w:val="ru-RU" w:eastAsia="ru-RU"/>
              </w:rPr>
            </w:pPr>
            <w:r>
              <w:rPr>
                <w:bCs/>
                <w:sz w:val="18"/>
                <w:szCs w:val="18"/>
                <w:lang w:val="ru-RU" w:eastAsia="ru-RU"/>
              </w:rPr>
              <w:t xml:space="preserve"> </w:t>
            </w:r>
            <w:r>
              <w:rPr>
                <w:bCs/>
                <w:sz w:val="18"/>
                <w:szCs w:val="18"/>
                <w:lang w:val="ru-RU" w:eastAsia="ru-RU"/>
              </w:rPr>
              <w:t>в сельской местности</w:t>
            </w:r>
          </w:p>
        </w:tc>
      </w:tr>
      <w:tr>
        <w:trPr>
          <w:trHeight w:val="125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u-RU" w:eastAsia="ru-RU"/>
              </w:rPr>
            </w:pPr>
            <w:r>
              <w:rPr>
                <w:bCs/>
                <w:sz w:val="18"/>
                <w:szCs w:val="18"/>
                <w:lang w:val="ru-RU" w:eastAsia="ru-RU"/>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проти-воту-берку-лез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онколо-гическ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кардио-логичес-ки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нарко-логи-ческ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прочие</w:t>
              <w:br/>
              <w:t>(таб. 500, стр. 1, 3, 6, 9)</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Cs/>
                <w:sz w:val="18"/>
                <w:szCs w:val="18"/>
                <w:lang w:val="ru-RU" w:eastAsia="ru-RU"/>
              </w:rPr>
            </w:pPr>
            <w:r>
              <w:rPr>
                <w:bCs/>
                <w:sz w:val="18"/>
                <w:szCs w:val="18"/>
                <w:lang w:val="ru-RU" w:eastAsia="ru-RU"/>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p>
        </w:tc>
      </w:tr>
      <w:tr>
        <w:trPr>
          <w:trHeight w:val="22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1</w:t>
            </w:r>
          </w:p>
        </w:tc>
        <w:tc>
          <w:tcPr>
            <w:tcW w:w="95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center"/>
              <w:rPr>
                <w:bCs/>
                <w:sz w:val="18"/>
                <w:szCs w:val="18"/>
                <w:lang w:val="ru-RU" w:eastAsia="ru-RU"/>
              </w:rPr>
            </w:pPr>
            <w:r>
              <w:rPr>
                <w:bCs/>
                <w:sz w:val="18"/>
                <w:szCs w:val="18"/>
                <w:lang w:val="ru-RU" w:eastAsia="ru-RU"/>
              </w:rPr>
              <w:t>22</w:t>
            </w:r>
          </w:p>
        </w:tc>
        <w:tc>
          <w:tcPr>
            <w:tcW w:w="11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center"/>
              <w:rPr>
                <w:bCs/>
                <w:sz w:val="18"/>
                <w:szCs w:val="18"/>
                <w:lang w:val="ru-RU" w:eastAsia="ru-RU"/>
              </w:rPr>
            </w:pPr>
            <w:r>
              <w:rPr>
                <w:bCs/>
                <w:sz w:val="18"/>
                <w:szCs w:val="18"/>
                <w:lang w:val="ru-RU" w:eastAsia="ru-RU"/>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5</w:t>
            </w:r>
          </w:p>
        </w:tc>
      </w:tr>
      <w:tr>
        <w:trPr>
          <w:trHeight w:val="22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е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04" w:name="z1900_001_15"/>
            <w:bookmarkStart w:id="9605" w:name="z1900_001_15"/>
            <w:bookmarkEnd w:id="960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06" w:name="z1900_001_16"/>
            <w:bookmarkStart w:id="9607" w:name="z1900_001_16"/>
            <w:bookmarkEnd w:id="960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08" w:name="z1900_001_17"/>
            <w:bookmarkStart w:id="9609" w:name="z1900_001_17"/>
            <w:bookmarkEnd w:id="960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10" w:name="z1900_001_18"/>
            <w:bookmarkStart w:id="9611" w:name="z1900_001_18"/>
            <w:bookmarkEnd w:id="9611"/>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12" w:name="z1900_001_19"/>
            <w:bookmarkStart w:id="9613" w:name="z1900_001_19"/>
            <w:bookmarkEnd w:id="9613"/>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14" w:name="z1900_001_20"/>
            <w:bookmarkStart w:id="9615" w:name="z1900_001_20"/>
            <w:bookmarkEnd w:id="9615"/>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16" w:name="z1900_001_25"/>
            <w:bookmarkStart w:id="9617" w:name="z1900_001_24"/>
            <w:bookmarkStart w:id="9618" w:name="z1900_001_23"/>
            <w:bookmarkStart w:id="9619" w:name="z1900_001_22"/>
            <w:bookmarkStart w:id="9620" w:name="z1900_001_21"/>
            <w:bookmarkStart w:id="9621" w:name="z1900_001_25"/>
            <w:bookmarkStart w:id="9622" w:name="z1900_001_24"/>
            <w:bookmarkStart w:id="9623" w:name="z1900_001_23"/>
            <w:bookmarkStart w:id="9624" w:name="z1900_001_22"/>
            <w:bookmarkStart w:id="9625" w:name="z1900_001_21"/>
            <w:bookmarkEnd w:id="9621"/>
            <w:bookmarkEnd w:id="9622"/>
            <w:bookmarkEnd w:id="9623"/>
            <w:bookmarkEnd w:id="9624"/>
            <w:bookmarkEnd w:id="96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9626" w:name="z1900_001_26"/>
            <w:bookmarkStart w:id="9627" w:name="z1900_001_26"/>
            <w:bookmarkEnd w:id="9627"/>
          </w:p>
        </w:tc>
      </w:tr>
      <w:tr>
        <w:trPr>
          <w:trHeight w:val="521"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28" w:name="z1900_011_15"/>
            <w:bookmarkStart w:id="9629" w:name="z1900_011_15"/>
            <w:bookmarkEnd w:id="962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0" w:name="z1900_011_16"/>
            <w:bookmarkStart w:id="9631" w:name="z1900_011_16"/>
            <w:bookmarkEnd w:id="963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2" w:name="z1900_011_17"/>
            <w:bookmarkStart w:id="9633" w:name="z1900_011_17"/>
            <w:bookmarkEnd w:id="963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4" w:name="z1900_011_18"/>
            <w:bookmarkStart w:id="9635" w:name="z1900_011_18"/>
            <w:bookmarkEnd w:id="9635"/>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6" w:name="z1900_011_19"/>
            <w:bookmarkStart w:id="9637" w:name="z1900_011_19"/>
            <w:bookmarkEnd w:id="9637"/>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8" w:name="z1900_011_20"/>
            <w:bookmarkStart w:id="9639" w:name="z1900_011_20"/>
            <w:bookmarkEnd w:id="9639"/>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40" w:name="z1900_011_25"/>
            <w:bookmarkStart w:id="9641" w:name="z1900_011_24"/>
            <w:bookmarkStart w:id="9642" w:name="z1900_011_23"/>
            <w:bookmarkStart w:id="9643" w:name="z1900_011_22"/>
            <w:bookmarkStart w:id="9644" w:name="z1900_011_21"/>
            <w:bookmarkStart w:id="9645" w:name="z1900_011_25"/>
            <w:bookmarkStart w:id="9646" w:name="z1900_011_24"/>
            <w:bookmarkStart w:id="9647" w:name="z1900_011_23"/>
            <w:bookmarkStart w:id="9648" w:name="z1900_011_22"/>
            <w:bookmarkStart w:id="9649" w:name="z1900_011_21"/>
            <w:bookmarkEnd w:id="9645"/>
            <w:bookmarkEnd w:id="9646"/>
            <w:bookmarkEnd w:id="9647"/>
            <w:bookmarkEnd w:id="9648"/>
            <w:bookmarkEnd w:id="96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50" w:name="z1900_011_26"/>
            <w:bookmarkStart w:id="9651" w:name="z1900_011_26"/>
            <w:bookmarkEnd w:id="9651"/>
          </w:p>
        </w:tc>
      </w:tr>
      <w:tr>
        <w:trPr>
          <w:trHeight w:val="41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52" w:name="z1900_002_15"/>
            <w:bookmarkStart w:id="9653" w:name="z1900_002_15"/>
            <w:bookmarkEnd w:id="965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54" w:name="z1900_002_16"/>
            <w:bookmarkStart w:id="9655" w:name="z1900_002_16"/>
            <w:bookmarkEnd w:id="96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56" w:name="z1900_002_17"/>
            <w:bookmarkStart w:id="9657" w:name="z1900_002_17"/>
            <w:bookmarkEnd w:id="965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58" w:name="z1900_002_18"/>
            <w:bookmarkStart w:id="9659" w:name="z1900_002_18"/>
            <w:bookmarkEnd w:id="9659"/>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60" w:name="z1900_002_19"/>
            <w:bookmarkStart w:id="9661" w:name="z1900_002_19"/>
            <w:bookmarkEnd w:id="966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62" w:name="z1900_002_20"/>
            <w:bookmarkStart w:id="9663" w:name="z1900_002_20"/>
            <w:bookmarkEnd w:id="9663"/>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64" w:name="z1900_002_25"/>
            <w:bookmarkStart w:id="9665" w:name="z1900_002_24"/>
            <w:bookmarkStart w:id="9666" w:name="z1900_002_23"/>
            <w:bookmarkStart w:id="9667" w:name="z1900_002_22"/>
            <w:bookmarkStart w:id="9668" w:name="z1900_002_21"/>
            <w:bookmarkStart w:id="9669" w:name="z1900_002_25"/>
            <w:bookmarkStart w:id="9670" w:name="z1900_002_24"/>
            <w:bookmarkStart w:id="9671" w:name="z1900_002_23"/>
            <w:bookmarkStart w:id="9672" w:name="z1900_002_22"/>
            <w:bookmarkStart w:id="9673" w:name="z1900_002_21"/>
            <w:bookmarkEnd w:id="9669"/>
            <w:bookmarkEnd w:id="9670"/>
            <w:bookmarkEnd w:id="9671"/>
            <w:bookmarkEnd w:id="9672"/>
            <w:bookmarkEnd w:id="96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74" w:name="z1900_002_26"/>
            <w:bookmarkStart w:id="9675" w:name="z1900_002_26"/>
            <w:bookmarkEnd w:id="9675"/>
          </w:p>
        </w:tc>
      </w:tr>
      <w:tr>
        <w:trPr>
          <w:trHeight w:val="42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76" w:name="z1900_021_15"/>
            <w:bookmarkStart w:id="9677" w:name="z1900_021_15"/>
            <w:bookmarkEnd w:id="967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78" w:name="z1900_021_16"/>
            <w:bookmarkStart w:id="9679" w:name="z1900_021_16"/>
            <w:bookmarkEnd w:id="967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80" w:name="z1900_021_17"/>
            <w:bookmarkStart w:id="9681" w:name="z1900_021_17"/>
            <w:bookmarkEnd w:id="968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82" w:name="z1900_021_18"/>
            <w:bookmarkStart w:id="9683" w:name="z1900_021_18"/>
            <w:bookmarkEnd w:id="9683"/>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84" w:name="z1900_021_19"/>
            <w:bookmarkStart w:id="9685" w:name="z1900_021_19"/>
            <w:bookmarkEnd w:id="9685"/>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86" w:name="z1900_021_20"/>
            <w:bookmarkStart w:id="9687" w:name="z1900_021_20"/>
            <w:bookmarkEnd w:id="9687"/>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88" w:name="z1900_021_25"/>
            <w:bookmarkStart w:id="9689" w:name="z1900_021_24"/>
            <w:bookmarkStart w:id="9690" w:name="z1900_021_23"/>
            <w:bookmarkStart w:id="9691" w:name="z1900_021_22"/>
            <w:bookmarkStart w:id="9692" w:name="z1900_021_21"/>
            <w:bookmarkStart w:id="9693" w:name="z1900_021_25"/>
            <w:bookmarkStart w:id="9694" w:name="z1900_021_24"/>
            <w:bookmarkStart w:id="9695" w:name="z1900_021_23"/>
            <w:bookmarkStart w:id="9696" w:name="z1900_021_22"/>
            <w:bookmarkStart w:id="9697" w:name="z1900_021_21"/>
            <w:bookmarkEnd w:id="9693"/>
            <w:bookmarkEnd w:id="9694"/>
            <w:bookmarkEnd w:id="9695"/>
            <w:bookmarkEnd w:id="9696"/>
            <w:bookmarkEnd w:id="96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98" w:name="z1900_021_26"/>
            <w:bookmarkStart w:id="9699" w:name="z1900_021_26"/>
            <w:bookmarkEnd w:id="9699"/>
          </w:p>
        </w:tc>
      </w:tr>
      <w:tr>
        <w:trPr>
          <w:trHeight w:val="4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00" w:name="z1900_003_15"/>
            <w:bookmarkStart w:id="9701" w:name="z1900_003_15"/>
            <w:bookmarkEnd w:id="970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02" w:name="z1900_003_16"/>
            <w:bookmarkStart w:id="9703" w:name="z1900_003_16"/>
            <w:bookmarkEnd w:id="970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04" w:name="z1900_003_17"/>
            <w:bookmarkStart w:id="9705" w:name="z1900_003_17"/>
            <w:bookmarkEnd w:id="970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06" w:name="z1900_003_18"/>
            <w:bookmarkStart w:id="9707" w:name="z1900_003_18"/>
            <w:bookmarkEnd w:id="9707"/>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08" w:name="z1900_003_19"/>
            <w:bookmarkStart w:id="9709" w:name="z1900_003_19"/>
            <w:bookmarkEnd w:id="9709"/>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0" w:name="z1900_003_20"/>
            <w:bookmarkStart w:id="9711" w:name="z1900_003_20"/>
            <w:bookmarkEnd w:id="9711"/>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2" w:name="z1900_003_25"/>
            <w:bookmarkStart w:id="9713" w:name="z1900_003_24"/>
            <w:bookmarkStart w:id="9714" w:name="z1900_003_23"/>
            <w:bookmarkStart w:id="9715" w:name="z1900_003_22"/>
            <w:bookmarkStart w:id="9716" w:name="z1900_003_21"/>
            <w:bookmarkStart w:id="9717" w:name="z1900_003_25"/>
            <w:bookmarkStart w:id="9718" w:name="z1900_003_24"/>
            <w:bookmarkStart w:id="9719" w:name="z1900_003_23"/>
            <w:bookmarkStart w:id="9720" w:name="z1900_003_22"/>
            <w:bookmarkStart w:id="9721" w:name="z1900_003_21"/>
            <w:bookmarkEnd w:id="9717"/>
            <w:bookmarkEnd w:id="9718"/>
            <w:bookmarkEnd w:id="9719"/>
            <w:bookmarkEnd w:id="9720"/>
            <w:bookmarkEnd w:id="97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2" w:name="z1900_003_26"/>
            <w:bookmarkStart w:id="9723" w:name="z1900_003_26"/>
            <w:bookmarkEnd w:id="9723"/>
          </w:p>
        </w:tc>
      </w:tr>
      <w:tr>
        <w:trPr>
          <w:trHeight w:val="39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4" w:name="z1900_031_15"/>
            <w:bookmarkStart w:id="9725" w:name="z1900_031_15"/>
            <w:bookmarkEnd w:id="972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6" w:name="z1900_031_16"/>
            <w:bookmarkStart w:id="9727" w:name="z1900_031_16"/>
            <w:bookmarkEnd w:id="972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8" w:name="z1900_031_17"/>
            <w:bookmarkStart w:id="9729" w:name="z1900_031_17"/>
            <w:bookmarkEnd w:id="972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0" w:name="z1900_031_18"/>
            <w:bookmarkStart w:id="9731" w:name="z1900_031_18"/>
            <w:bookmarkEnd w:id="9731"/>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2" w:name="z1900_031_19"/>
            <w:bookmarkStart w:id="9733" w:name="z1900_031_19"/>
            <w:bookmarkEnd w:id="9733"/>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4" w:name="z1900_031_20"/>
            <w:bookmarkStart w:id="9735" w:name="z1900_031_20"/>
            <w:bookmarkEnd w:id="9735"/>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6" w:name="z1900_031_25"/>
            <w:bookmarkStart w:id="9737" w:name="z1900_031_24"/>
            <w:bookmarkStart w:id="9738" w:name="z1900_031_23"/>
            <w:bookmarkStart w:id="9739" w:name="z1900_031_22"/>
            <w:bookmarkStart w:id="9740" w:name="z1900_031_21"/>
            <w:bookmarkStart w:id="9741" w:name="z1900_031_25"/>
            <w:bookmarkStart w:id="9742" w:name="z1900_031_24"/>
            <w:bookmarkStart w:id="9743" w:name="z1900_031_23"/>
            <w:bookmarkStart w:id="9744" w:name="z1900_031_22"/>
            <w:bookmarkStart w:id="9745" w:name="z1900_031_21"/>
            <w:bookmarkEnd w:id="9741"/>
            <w:bookmarkEnd w:id="9742"/>
            <w:bookmarkEnd w:id="9743"/>
            <w:bookmarkEnd w:id="9744"/>
            <w:bookmarkEnd w:id="97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6" w:name="z1900_031_26"/>
            <w:bookmarkStart w:id="9747" w:name="z1900_031_26"/>
            <w:bookmarkEnd w:id="9747"/>
          </w:p>
        </w:tc>
      </w:tr>
      <w:tr>
        <w:trPr>
          <w:trHeight w:val="34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8" w:name="z1900_004_15"/>
            <w:bookmarkStart w:id="9749" w:name="z1900_004_15"/>
            <w:bookmarkEnd w:id="974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0" w:name="z1900_004_16"/>
            <w:bookmarkStart w:id="9751" w:name="z1900_004_16"/>
            <w:bookmarkEnd w:id="975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2" w:name="z1900_004_17"/>
            <w:bookmarkStart w:id="9753" w:name="z1900_004_17"/>
            <w:bookmarkEnd w:id="975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4" w:name="z1900_004_18"/>
            <w:bookmarkStart w:id="9755" w:name="z1900_004_18"/>
            <w:bookmarkEnd w:id="9755"/>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6" w:name="z1900_004_19"/>
            <w:bookmarkStart w:id="9757" w:name="z1900_004_19"/>
            <w:bookmarkEnd w:id="9757"/>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8" w:name="z1900_004_20"/>
            <w:bookmarkStart w:id="9759" w:name="z1900_004_20"/>
            <w:bookmarkEnd w:id="9759"/>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60" w:name="z1900_004_25"/>
            <w:bookmarkStart w:id="9761" w:name="z1900_004_24"/>
            <w:bookmarkStart w:id="9762" w:name="z1900_004_23"/>
            <w:bookmarkStart w:id="9763" w:name="z1900_004_22"/>
            <w:bookmarkStart w:id="9764" w:name="z1900_004_21"/>
            <w:bookmarkStart w:id="9765" w:name="z1900_004_25"/>
            <w:bookmarkStart w:id="9766" w:name="z1900_004_24"/>
            <w:bookmarkStart w:id="9767" w:name="z1900_004_23"/>
            <w:bookmarkStart w:id="9768" w:name="z1900_004_22"/>
            <w:bookmarkStart w:id="9769" w:name="z1900_004_21"/>
            <w:bookmarkEnd w:id="9765"/>
            <w:bookmarkEnd w:id="9766"/>
            <w:bookmarkEnd w:id="9767"/>
            <w:bookmarkEnd w:id="9768"/>
            <w:bookmarkEnd w:id="97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0" w:name="z1900_004_26"/>
            <w:bookmarkStart w:id="9771" w:name="z1900_004_26"/>
            <w:bookmarkEnd w:id="9771"/>
          </w:p>
        </w:tc>
      </w:tr>
      <w:tr>
        <w:trPr>
          <w:trHeight w:val="411"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2" w:name="z1900_041_15"/>
            <w:bookmarkStart w:id="9773" w:name="z1900_041_15"/>
            <w:bookmarkEnd w:id="977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4" w:name="z1900_041_16"/>
            <w:bookmarkStart w:id="9775" w:name="z1900_041_16"/>
            <w:bookmarkEnd w:id="97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6" w:name="z1900_041_17"/>
            <w:bookmarkStart w:id="9777" w:name="z1900_041_17"/>
            <w:bookmarkEnd w:id="977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8" w:name="z1900_041_18"/>
            <w:bookmarkStart w:id="9779" w:name="z1900_041_18"/>
            <w:bookmarkEnd w:id="9779"/>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0" w:name="z1900_041_19"/>
            <w:bookmarkStart w:id="9781" w:name="z1900_041_19"/>
            <w:bookmarkEnd w:id="978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2" w:name="z1900_041_20"/>
            <w:bookmarkStart w:id="9783" w:name="z1900_041_20"/>
            <w:bookmarkEnd w:id="9783"/>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4" w:name="z1900_041_25"/>
            <w:bookmarkStart w:id="9785" w:name="z1900_041_24"/>
            <w:bookmarkStart w:id="9786" w:name="z1900_041_23"/>
            <w:bookmarkStart w:id="9787" w:name="z1900_041_22"/>
            <w:bookmarkStart w:id="9788" w:name="z1900_041_21"/>
            <w:bookmarkStart w:id="9789" w:name="z1900_041_25"/>
            <w:bookmarkStart w:id="9790" w:name="z1900_041_24"/>
            <w:bookmarkStart w:id="9791" w:name="z1900_041_23"/>
            <w:bookmarkStart w:id="9792" w:name="z1900_041_22"/>
            <w:bookmarkStart w:id="9793" w:name="z1900_041_21"/>
            <w:bookmarkEnd w:id="9789"/>
            <w:bookmarkEnd w:id="9790"/>
            <w:bookmarkEnd w:id="9791"/>
            <w:bookmarkEnd w:id="9792"/>
            <w:bookmarkEnd w:id="97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4" w:name="z1900_041_26"/>
            <w:bookmarkStart w:id="9795" w:name="z1900_041_26"/>
            <w:bookmarkEnd w:id="9795"/>
          </w:p>
        </w:tc>
      </w:tr>
    </w:tbl>
    <w:p>
      <w:pPr>
        <w:pStyle w:val="Footer"/>
        <w:tabs>
          <w:tab w:val="left" w:pos="708" w:leader="none"/>
        </w:tabs>
        <w:rPr>
          <w:sz w:val="18"/>
          <w:szCs w:val="18"/>
          <w:lang w:val="ru-RU"/>
        </w:rPr>
      </w:pPr>
      <w:r>
        <w:rPr>
          <w:sz w:val="18"/>
          <w:szCs w:val="18"/>
          <w:lang w:val="ru-RU"/>
        </w:rPr>
      </w:r>
    </w:p>
    <w:p>
      <w:pPr>
        <w:pStyle w:val="Footer"/>
        <w:tabs>
          <w:tab w:val="left" w:pos="708" w:leader="none"/>
        </w:tabs>
        <w:rPr>
          <w:sz w:val="16"/>
          <w:szCs w:val="18"/>
          <w:lang w:val="ru-RU"/>
        </w:rPr>
      </w:pPr>
      <w:r>
        <w:rPr>
          <w:sz w:val="16"/>
          <w:szCs w:val="18"/>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both"/>
              <w:rPr>
                <w:sz w:val="20"/>
              </w:rPr>
            </w:pPr>
            <w:r>
              <w:rPr>
                <w:sz w:val="20"/>
              </w:rPr>
              <w:t>Должностное лицо, ответственное за</w:t>
            </w:r>
          </w:p>
          <w:p>
            <w:pPr>
              <w:pStyle w:val="Footer"/>
              <w:tabs>
                <w:tab w:val="left" w:pos="708" w:leader="none"/>
              </w:tabs>
              <w:jc w:val="both"/>
              <w:rPr>
                <w:sz w:val="20"/>
                <w:szCs w:val="24"/>
                <w:lang w:val="ru-RU" w:eastAsia="ru-RU"/>
              </w:rPr>
            </w:pPr>
            <w:r>
              <w:rPr>
                <w:sz w:val="20"/>
                <w:szCs w:val="24"/>
                <w:lang w:val="ru-RU" w:eastAsia="ru-RU"/>
              </w:rPr>
              <w:t>предоставление административных данных (лицо, уполномоченное предоставлять административные данные от имени</w:t>
            </w:r>
          </w:p>
          <w:p>
            <w:pPr>
              <w:pStyle w:val="Normal"/>
              <w:spacing w:lineRule="exact" w:line="200"/>
              <w:jc w:val="both"/>
              <w:rPr>
                <w:sz w:val="20"/>
              </w:rPr>
            </w:pPr>
            <w:r>
              <w:rPr>
                <w:sz w:val="20"/>
              </w:rPr>
              <w:t>респондента)</w:t>
            </w:r>
            <w:r>
              <w:rPr>
                <w:sz w:val="20"/>
                <w:vertAlign w:val="superscript"/>
              </w:rPr>
              <w:t>1</w:t>
            </w:r>
          </w:p>
        </w:tc>
        <w:tc>
          <w:tcPr>
            <w:tcW w:w="5387" w:type="dxa"/>
            <w:gridSpan w:val="4"/>
            <w:tcBorders/>
          </w:tcPr>
          <w:p>
            <w:pPr>
              <w:pStyle w:val="Normal"/>
              <w:snapToGrid w:val="false"/>
              <w:spacing w:lineRule="exact" w:line="200"/>
              <w:jc w:val="both"/>
              <w:rPr>
                <w:sz w:val="20"/>
              </w:rPr>
            </w:pPr>
            <w:r>
              <w:rPr>
                <w:sz w:val="20"/>
              </w:rPr>
            </w:r>
          </w:p>
        </w:tc>
        <w:tc>
          <w:tcPr>
            <w:tcW w:w="2867" w:type="dxa"/>
            <w:gridSpan w:val="3"/>
            <w:tcBorders/>
          </w:tcPr>
          <w:p>
            <w:pPr>
              <w:pStyle w:val="Normal"/>
              <w:snapToGrid w:val="false"/>
              <w:spacing w:lineRule="exact" w:line="200"/>
              <w:jc w:val="both"/>
              <w:rPr>
                <w:sz w:val="20"/>
              </w:rPr>
            </w:pPr>
            <w:r>
              <w:rPr>
                <w:sz w:val="20"/>
              </w:rPr>
            </w:r>
          </w:p>
        </w:tc>
        <w:tc>
          <w:tcPr>
            <w:tcW w:w="142"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2"/>
            <w:tcBorders/>
          </w:tcPr>
          <w:p>
            <w:pPr>
              <w:pStyle w:val="Normal"/>
              <w:snapToGrid w:val="false"/>
              <w:spacing w:lineRule="exact" w:line="200"/>
              <w:jc w:val="both"/>
              <w:rPr>
                <w:sz w:val="20"/>
                <w:szCs w:val="20"/>
              </w:rPr>
            </w:pPr>
            <w:r>
              <w:rPr>
                <w:sz w:val="20"/>
                <w:szCs w:val="20"/>
              </w:rPr>
            </w:r>
          </w:p>
        </w:tc>
        <w:tc>
          <w:tcPr>
            <w:tcW w:w="2410" w:type="dxa"/>
            <w:tcBorders>
              <w:top w:val="single" w:sz="4" w:space="0" w:color="000000"/>
            </w:tcBorders>
          </w:tcPr>
          <w:p>
            <w:pPr>
              <w:pStyle w:val="Normal"/>
              <w:spacing w:lineRule="exact" w:line="200"/>
              <w:jc w:val="center"/>
              <w:rPr>
                <w:sz w:val="20"/>
              </w:rPr>
            </w:pPr>
            <w:r>
              <w:rPr>
                <w:sz w:val="20"/>
              </w:rPr>
              <w:t>(должность)</w:t>
            </w:r>
          </w:p>
          <w:p>
            <w:pPr>
              <w:pStyle w:val="Normal"/>
              <w:spacing w:lineRule="exact" w:line="200"/>
              <w:ind w:left="2124" w:hanging="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694" w:type="dxa"/>
            <w:gridSpan w:val="2"/>
            <w:tcBorders>
              <w:top w:val="single" w:sz="4" w:space="0" w:color="000000"/>
            </w:tcBorders>
          </w:tcPr>
          <w:p>
            <w:pPr>
              <w:pStyle w:val="Normal"/>
              <w:spacing w:lineRule="exact" w:line="200"/>
              <w:jc w:val="center"/>
              <w:rPr>
                <w:sz w:val="20"/>
              </w:rPr>
            </w:pPr>
            <w:r>
              <w:rPr>
                <w:sz w:val="20"/>
              </w:rPr>
              <w:t>(Ф.И.О.)</w:t>
            </w:r>
          </w:p>
          <w:p>
            <w:pPr>
              <w:pStyle w:val="Normal"/>
              <w:spacing w:lineRule="exact" w:line="20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584" w:type="dxa"/>
            <w:gridSpan w:val="2"/>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gridSpan w:val="2"/>
            <w:tcBorders/>
          </w:tcPr>
          <w:p>
            <w:pPr>
              <w:pStyle w:val="Normal"/>
              <w:snapToGrid w:val="false"/>
              <w:jc w:val="both"/>
              <w:rPr>
                <w:sz w:val="20"/>
                <w:szCs w:val="20"/>
              </w:rPr>
            </w:pPr>
            <w:r>
              <w:rPr>
                <w:sz w:val="20"/>
                <w:szCs w:val="20"/>
              </w:rPr>
            </w:r>
          </w:p>
        </w:tc>
        <w:tc>
          <w:tcPr>
            <w:tcW w:w="2410" w:type="dxa"/>
            <w:tcBorders/>
          </w:tcPr>
          <w:p>
            <w:pPr>
              <w:pStyle w:val="Normal"/>
              <w:jc w:val="both"/>
              <w:rPr>
                <w:sz w:val="20"/>
              </w:rPr>
            </w:pPr>
            <w:r>
              <w:rPr>
                <w:sz w:val="20"/>
              </w:rPr>
              <w:t>_____________________</w:t>
            </w:r>
          </w:p>
        </w:tc>
        <w:tc>
          <w:tcPr>
            <w:tcW w:w="283" w:type="dxa"/>
            <w:tcBorders/>
          </w:tcPr>
          <w:p>
            <w:pPr>
              <w:pStyle w:val="Normal"/>
              <w:snapToGrid w:val="false"/>
              <w:jc w:val="both"/>
              <w:rPr>
                <w:sz w:val="20"/>
              </w:rPr>
            </w:pPr>
            <w:r>
              <w:rPr>
                <w:sz w:val="20"/>
              </w:rPr>
            </w:r>
          </w:p>
        </w:tc>
        <w:tc>
          <w:tcPr>
            <w:tcW w:w="2694" w:type="dxa"/>
            <w:gridSpan w:val="2"/>
            <w:tcBorders/>
          </w:tcPr>
          <w:p>
            <w:pPr>
              <w:pStyle w:val="Normal"/>
              <w:jc w:val="both"/>
              <w:rPr/>
            </w:pPr>
            <w:r>
              <w:rPr>
                <w:sz w:val="20"/>
                <w:lang w:val="en-US"/>
              </w:rPr>
              <w:t>E</w:t>
            </w:r>
            <w:r>
              <w:rPr>
                <w:sz w:val="20"/>
              </w:rPr>
              <w:t>-</w:t>
            </w:r>
            <w:r>
              <w:rPr>
                <w:sz w:val="20"/>
                <w:lang w:val="en-US"/>
              </w:rPr>
              <w:t>mail</w:t>
            </w:r>
            <w:r>
              <w:rPr>
                <w:sz w:val="20"/>
              </w:rPr>
              <w:t>: _________________</w:t>
            </w:r>
          </w:p>
        </w:tc>
        <w:tc>
          <w:tcPr>
            <w:tcW w:w="283" w:type="dxa"/>
            <w:tcBorders/>
          </w:tcPr>
          <w:p>
            <w:pPr>
              <w:pStyle w:val="Normal"/>
              <w:snapToGrid w:val="false"/>
              <w:jc w:val="both"/>
              <w:rPr>
                <w:sz w:val="20"/>
              </w:rPr>
            </w:pPr>
            <w:r>
              <w:rPr>
                <w:sz w:val="20"/>
              </w:rPr>
            </w:r>
          </w:p>
        </w:tc>
        <w:tc>
          <w:tcPr>
            <w:tcW w:w="2584" w:type="dxa"/>
            <w:gridSpan w:val="2"/>
            <w:tcBorders/>
          </w:tcPr>
          <w:p>
            <w:pPr>
              <w:pStyle w:val="Normal"/>
              <w:jc w:val="both"/>
              <w:rPr>
                <w:sz w:val="20"/>
              </w:rPr>
            </w:pPr>
            <w:r>
              <w:rPr>
                <w:sz w:val="20"/>
              </w:rPr>
              <w:t>«____» _________20__ год</w:t>
            </w:r>
          </w:p>
        </w:tc>
      </w:tr>
      <w:tr>
        <w:trPr>
          <w:cantSplit w:val="true"/>
        </w:trPr>
        <w:tc>
          <w:tcPr>
            <w:tcW w:w="4111" w:type="dxa"/>
            <w:gridSpan w:val="2"/>
            <w:tcBorders/>
          </w:tcPr>
          <w:p>
            <w:pPr>
              <w:pStyle w:val="Normal"/>
              <w:snapToGrid w:val="false"/>
              <w:spacing w:lineRule="exact" w:line="200"/>
              <w:jc w:val="both"/>
              <w:rPr>
                <w:sz w:val="20"/>
                <w:szCs w:val="20"/>
              </w:rPr>
            </w:pPr>
            <w:r>
              <w:rPr>
                <w:sz w:val="20"/>
                <w:szCs w:val="20"/>
              </w:rPr>
            </w:r>
          </w:p>
        </w:tc>
        <w:tc>
          <w:tcPr>
            <w:tcW w:w="2410" w:type="dxa"/>
            <w:tcBorders/>
          </w:tcPr>
          <w:p>
            <w:pPr>
              <w:pStyle w:val="Normal"/>
              <w:spacing w:lineRule="exact" w:line="200"/>
              <w:jc w:val="center"/>
              <w:rPr>
                <w:sz w:val="20"/>
              </w:rPr>
            </w:pPr>
            <w:r>
              <w:rPr>
                <w:sz w:val="20"/>
              </w:rPr>
              <w:t>(номер контактного телефона)</w:t>
            </w:r>
          </w:p>
        </w:tc>
        <w:tc>
          <w:tcPr>
            <w:tcW w:w="283" w:type="dxa"/>
            <w:tcBorders/>
          </w:tcPr>
          <w:p>
            <w:pPr>
              <w:pStyle w:val="Normal"/>
              <w:snapToGrid w:val="false"/>
              <w:spacing w:lineRule="exact" w:line="200"/>
              <w:jc w:val="center"/>
              <w:rPr>
                <w:sz w:val="20"/>
              </w:rPr>
            </w:pPr>
            <w:r>
              <w:rPr>
                <w:sz w:val="20"/>
              </w:rPr>
            </w:r>
          </w:p>
        </w:tc>
        <w:tc>
          <w:tcPr>
            <w:tcW w:w="2694" w:type="dxa"/>
            <w:gridSpan w:val="2"/>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gridSpan w:val="2"/>
            <w:tcBorders/>
          </w:tcPr>
          <w:p>
            <w:pPr>
              <w:pStyle w:val="Normal"/>
              <w:spacing w:lineRule="exact" w:line="200"/>
              <w:jc w:val="center"/>
              <w:rPr>
                <w:sz w:val="20"/>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Footer"/>
        <w:tabs>
          <w:tab w:val="left" w:pos="708" w:leader="none"/>
        </w:tabs>
        <w:jc w:val="center"/>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t xml:space="preserve">     </w:t>
      </w:r>
      <w:r>
        <w:rPr>
          <w:sz w:val="16"/>
          <w:lang w:val="ru-RU"/>
        </w:rPr>
        <w:t>________________________________</w:t>
      </w:r>
    </w:p>
    <w:p>
      <w:pPr>
        <w:pStyle w:val="TextBody"/>
        <w:spacing w:lineRule="exact" w:line="200" w:before="0" w:after="0"/>
        <w:ind w:right="-389" w:hanging="0"/>
        <w:rPr/>
      </w:pPr>
      <w:r>
        <w:rPr>
          <w:rFonts w:cs="Times New Roman" w:ascii="Times New Roman" w:hAnsi="Times New Roman"/>
          <w:sz w:val="36"/>
          <w:szCs w:val="36"/>
          <w:vertAlign w:val="superscript"/>
          <w:lang w:val="ru-RU" w:eastAsia="ru-RU"/>
        </w:rPr>
        <w:t xml:space="preserve">  </w:t>
      </w:r>
      <w:r>
        <w:rPr>
          <w:rFonts w:cs="Times New Roman" w:ascii="Times New Roman" w:hAnsi="Times New Roman"/>
          <w:lang w:val="ru-RU" w:eastAsia="ru-RU"/>
        </w:rPr>
        <w:t xml:space="preserve"> </w:t>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ab/>
        <w:t xml:space="preserve"> </w:t>
      </w:r>
      <w:r>
        <w:rPr>
          <w:rFonts w:cs="Times New Roman" w:ascii="Times New Roman" w:hAnsi="Times New Roman"/>
          <w:sz w:val="18"/>
          <w:szCs w:val="18"/>
          <w:vertAlign w:val="superscript"/>
          <w:lang w:val="ru-RU" w:eastAsia="ru-RU"/>
        </w:rPr>
        <w:t xml:space="preserve">1 </w:t>
      </w:r>
      <w:r>
        <w:rPr>
          <w:rFonts w:cs="Times New Roman" w:ascii="Times New Roman" w:hAnsi="Times New Roman"/>
          <w:sz w:val="18"/>
          <w:szCs w:val="18"/>
          <w:lang w:val="ru-RU" w:eastAsia="ru-RU"/>
        </w:rPr>
        <w:t>Предоставление административных данных в соответствии с настоящей формой федерального статистического наблюдения приравнивается к согласию респондента на их возможную</w:t>
        <w:br/>
        <w:t xml:space="preserve">    передачу субъектам официального статистического учета в целях формирования ими официальной статистической информации.</w:t>
      </w:r>
    </w:p>
    <w:p>
      <w:pPr>
        <w:pStyle w:val="Footer"/>
        <w:tabs>
          <w:tab w:val="left" w:pos="708" w:leader="none"/>
        </w:tabs>
        <w:rPr>
          <w:rFonts w:ascii="Times New Roman" w:hAnsi="Times New Roman" w:cs="Times New Roman"/>
          <w:sz w:val="18"/>
          <w:szCs w:val="18"/>
          <w:lang w:val="ru-RU" w:eastAsia="ru-RU"/>
        </w:rPr>
      </w:pPr>
      <w:r>
        <w:rPr>
          <w:rFonts w:cs="Times New Roman"/>
          <w:sz w:val="18"/>
          <w:szCs w:val="18"/>
          <w:lang w:val="ru-RU" w:eastAsia="ru-RU"/>
        </w:rPr>
      </w:r>
    </w:p>
    <w:p>
      <w:pPr>
        <w:pStyle w:val="Footer"/>
        <w:tabs>
          <w:tab w:val="left" w:pos="708" w:leader="none"/>
        </w:tabs>
        <w:rPr>
          <w:sz w:val="16"/>
          <w:szCs w:val="18"/>
          <w:lang w:val="ru-RU"/>
        </w:rPr>
      </w:pPr>
      <w:r>
        <w:rPr>
          <w:sz w:val="16"/>
          <w:szCs w:val="18"/>
          <w:lang w:val="ru-RU"/>
        </w:rPr>
      </w:r>
    </w:p>
    <w:p>
      <w:pPr>
        <w:pStyle w:val="Footer"/>
        <w:tabs>
          <w:tab w:val="left" w:pos="708" w:leader="none"/>
        </w:tabs>
        <w:rPr>
          <w:sz w:val="16"/>
          <w:lang w:val="ru-RU"/>
        </w:rPr>
      </w:pPr>
      <w:r>
        <w:rPr>
          <w:sz w:val="16"/>
          <w:lang w:val="ru-RU"/>
        </w:rPr>
      </w:r>
      <w:r>
        <w:br w:type="page"/>
      </w:r>
    </w:p>
    <w:p>
      <w:pPr>
        <w:pStyle w:val="Style18"/>
        <w:spacing w:before="120" w:after="120"/>
        <w:ind w:left="3538" w:hanging="0"/>
        <w:rPr>
          <w:sz w:val="26"/>
          <w:szCs w:val="26"/>
        </w:rPr>
      </w:pPr>
      <w:r>
        <w:rPr>
          <w:sz w:val="26"/>
          <w:szCs w:val="26"/>
        </w:rPr>
        <w:t xml:space="preserve">Указания по заполнению формы федерального статистического наблюдения </w:t>
      </w:r>
    </w:p>
    <w:p>
      <w:pPr>
        <w:pStyle w:val="Normal"/>
        <w:ind w:firstLine="709"/>
        <w:jc w:val="both"/>
        <w:rPr/>
      </w:pPr>
      <w:r>
        <w:rPr/>
        <w:t xml:space="preserve">1. «Административные данные (далее – данные) по форме федерального статистического наблюдения № 47 «Сведения о сети </w:t>
        <w:br/>
        <w:t xml:space="preserve">и деятельности медицинских организаций» (далее – форма) предоставляют органы исполнительной власти субъекта Российской Федерации </w:t>
        <w:br/>
        <w:t>в сфере охраны здоровья Министерству здравоохранения Российской Федерации в срок до 5 марта после отчетного период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ind w:right="170" w:firstLine="709"/>
        <w:jc w:val="both"/>
        <w:rPr/>
      </w:pPr>
      <w:r>
        <w:rPr/>
        <w:t xml:space="preserve">Форма предназначена для получения административных данных в соответствии с частью 3 статьи 6 и статьей 8 Федерального закона </w:t>
        <w:br/>
        <w:t xml:space="preserve">от 29 ноября 2007 г. № 282-ФЗ «Об официальном статистическом учете и системе государственной статистики в Российской Федерации». </w:t>
      </w:r>
    </w:p>
    <w:p>
      <w:pPr>
        <w:pStyle w:val="Normal"/>
        <w:shd w:fill="FFFFFF" w:val="clear"/>
        <w:ind w:firstLine="709"/>
        <w:jc w:val="both"/>
        <w:rPr>
          <w:bCs/>
        </w:rPr>
      </w:pPr>
      <w:r>
        <w:rPr>
          <w:bCs/>
        </w:rPr>
        <w:t xml:space="preserve">2.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color w:val="000000"/>
            <w:szCs w:val="20"/>
            <w:u w:val="none"/>
          </w:rPr>
          <w:t>https://websbor.</w:t>
        </w:r>
        <w:r>
          <w:rPr>
            <w:rStyle w:val="InternetLink"/>
            <w:color w:val="000000"/>
            <w:szCs w:val="20"/>
            <w:u w:val="none"/>
            <w:lang w:val="en-US"/>
          </w:rPr>
          <w:t>rosstat</w:t>
        </w:r>
        <w:r>
          <w:rPr>
            <w:rStyle w:val="InternetLink"/>
            <w:color w:val="000000"/>
            <w:szCs w:val="20"/>
            <w:u w:val="none"/>
          </w:rPr>
          <w:t>.</w:t>
        </w:r>
        <w:r>
          <w:rPr>
            <w:rStyle w:val="InternetLink"/>
            <w:color w:val="000000"/>
            <w:szCs w:val="20"/>
            <w:u w:val="none"/>
            <w:lang w:val="en-US"/>
          </w:rPr>
          <w:t>gov</w:t>
        </w:r>
        <w:r>
          <w:rPr>
            <w:rStyle w:val="InternetLink"/>
            <w:color w:val="000000"/>
            <w:szCs w:val="20"/>
            <w:u w:val="none"/>
          </w:rPr>
          <w:t>.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right="170" w:firstLine="709"/>
        <w:jc w:val="both"/>
        <w:rPr/>
      </w:pPr>
      <w:r>
        <w:rPr/>
        <w:t>3. При предоставлении данных по форме должна быть обеспечена их полнота и достоверность.</w:t>
      </w:r>
    </w:p>
    <w:p>
      <w:pPr>
        <w:pStyle w:val="Normal"/>
        <w:ind w:right="170" w:firstLine="709"/>
        <w:jc w:val="both"/>
        <w:rPr/>
      </w:pPr>
      <w:r>
        <w:rPr/>
        <w:t>4. Руководитель юридического лица назначает должностных лиц, уполномоченных предоставлять данные от имени юридического лица.</w:t>
      </w:r>
    </w:p>
    <w:p>
      <w:pPr>
        <w:pStyle w:val="Normal"/>
        <w:ind w:firstLine="709"/>
        <w:jc w:val="both"/>
        <w:rPr/>
      </w:pPr>
      <w:r>
        <w:rPr/>
        <w:t xml:space="preserve">5. По форме предоставляются данные обо всех без исключения медицинских организациях системы Минздрава России (приказ </w:t>
        <w:br/>
        <w:t xml:space="preserve">Минздрава России от 6 августа 2013 г. № 529н «Об утверждении номенклатуры медицинских организаций», зарегистрирован Минюстом России </w:t>
        <w:br/>
        <w:t xml:space="preserve">13 сентября 2013 г., регистрационный № 29950) (далее – приказ № 529н),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9796" w:name="_Hlk83734327"/>
      <w:r>
        <w:rPr/>
        <w:t>субъекту Российской Федерации, муниципального</w:t>
      </w:r>
      <w:bookmarkEnd w:id="9796"/>
      <w:r>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выписанные пациенты, умершие,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В таблицах формы в соответствующих графах показываются данные о числе врачей – физических лиц (среднего медицинского</w:t>
        <w:br/>
        <w:t xml:space="preserve">персонала – физических лиц и другого персонала медицинских организаций)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6. 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lang w:val="ru-RU"/>
        </w:rPr>
        <w:t>7</w:t>
      </w:r>
      <w:r>
        <w:rPr>
          <w:rFonts w:cs="Times New Roman" w:ascii="Times New Roman" w:hAnsi="Times New Roman"/>
          <w:sz w:val="24"/>
          <w:szCs w:val="24"/>
        </w:rPr>
        <w:t>. Таблица 0200 заполняется по типам медицинских организаций, имеющим койки на конец отчетного года.</w:t>
      </w:r>
    </w:p>
    <w:p>
      <w:pPr>
        <w:pStyle w:val="Normal"/>
        <w:ind w:firstLine="709"/>
        <w:jc w:val="both"/>
        <w:rPr/>
      </w:pPr>
      <w:r>
        <w:rPr/>
        <w:t xml:space="preserve">8. В таблицу 0500 включаются данные о сети, деятельности и должностях врачей и среднего медицинского персонала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 в таблице 0100 (оказывающие помощь в стационарных и амбулаторных условиях) и таблице 0600 (оказывающие помощь только в амбулаторных условиях). </w:t>
      </w:r>
    </w:p>
    <w:p>
      <w:pPr>
        <w:pStyle w:val="Normal"/>
        <w:ind w:firstLine="709"/>
        <w:jc w:val="both"/>
        <w:rPr/>
      </w:pPr>
      <w:r>
        <w:rPr/>
        <w:t xml:space="preserve">9. В таблицу 0600 включаются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10. Таблицы 0650, 0660 заполняются по типам медицинских организаций.</w:t>
        <w:tab/>
      </w:r>
    </w:p>
    <w:p>
      <w:pPr>
        <w:pStyle w:val="Heading6"/>
        <w:ind w:firstLine="708"/>
        <w:jc w:val="both"/>
        <w:rPr/>
      </w:pPr>
      <w:r>
        <w:rPr>
          <w:b w:val="false"/>
          <w:sz w:val="24"/>
          <w:szCs w:val="24"/>
          <w:lang w:val="ru-RU"/>
        </w:rPr>
        <w:t>11</w:t>
      </w:r>
      <w:r>
        <w:rPr>
          <w:b w:val="false"/>
          <w:sz w:val="24"/>
          <w:szCs w:val="24"/>
        </w:rPr>
        <w:t xml:space="preserve">. 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w:t>
      </w:r>
      <w:r>
        <w:rPr>
          <w:b w:val="false"/>
          <w:sz w:val="24"/>
          <w:szCs w:val="24"/>
          <w:lang w:val="ru-RU"/>
        </w:rPr>
        <w:t>профилю и</w:t>
      </w:r>
      <w:r>
        <w:rPr>
          <w:b w:val="false"/>
          <w:sz w:val="24"/>
          <w:szCs w:val="24"/>
        </w:rPr>
        <w:t xml:space="preserve"> числу коек, указанному в форме федерального статистического наблюдения № 30 «Сведения о медицинской организации».</w:t>
      </w:r>
    </w:p>
    <w:p>
      <w:pPr>
        <w:pStyle w:val="Normal"/>
        <w:ind w:firstLine="709"/>
        <w:jc w:val="both"/>
        <w:rPr/>
      </w:pPr>
      <w:r>
        <w:rPr/>
        <w:t xml:space="preserve">12. 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13. 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5, из стр. 5 показать ортопедическую медицинскую помощь в строке 6. В таблице (графа 10) показываются посещения врачей амбулаторного приема (кроме врачей стоматологического профиля)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1</w:t>
      </w:r>
      <w:r>
        <w:rPr>
          <w:szCs w:val="24"/>
          <w:lang w:val="ru-RU"/>
        </w:rPr>
        <w:t>4</w:t>
      </w:r>
      <w:r>
        <w:rPr>
          <w:szCs w:val="24"/>
        </w:rPr>
        <w:t xml:space="preserve">. Таблица 1100 </w:t>
      </w:r>
      <w:r>
        <w:rPr>
          <w:bCs/>
          <w:szCs w:val="24"/>
        </w:rPr>
        <w:t>заполняется по типам медицинских организаций.</w:t>
      </w:r>
    </w:p>
    <w:p>
      <w:pPr>
        <w:pStyle w:val="Footer"/>
        <w:tabs>
          <w:tab w:val="left" w:pos="708" w:leader="none"/>
        </w:tabs>
        <w:ind w:firstLine="708"/>
        <w:jc w:val="both"/>
        <w:rPr/>
      </w:pPr>
      <w:r>
        <w:rPr>
          <w:bCs/>
          <w:szCs w:val="24"/>
        </w:rPr>
        <w:t>1</w:t>
      </w:r>
      <w:r>
        <w:rPr>
          <w:bCs/>
          <w:szCs w:val="24"/>
          <w:lang w:val="ru-RU"/>
        </w:rPr>
        <w:t>5</w:t>
      </w:r>
      <w:r>
        <w:rPr>
          <w:bCs/>
          <w:szCs w:val="24"/>
        </w:rPr>
        <w:t>. 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pPr>
      <w:r>
        <w:rPr/>
        <w:t>16. В таблице 1300 показывают данные о подчиненности медицинских организаций особого типа.</w:t>
      </w:r>
    </w:p>
    <w:p>
      <w:pPr>
        <w:pStyle w:val="Normal"/>
        <w:ind w:firstLine="709"/>
        <w:jc w:val="both"/>
        <w:rPr/>
      </w:pPr>
      <w:r>
        <w:rPr/>
        <w:t xml:space="preserve">17. 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1</w:t>
      </w:r>
      <w:r>
        <w:rPr>
          <w:lang w:val="ru-RU"/>
        </w:rPr>
        <w:t>8</w:t>
      </w:r>
      <w:r>
        <w:rPr/>
        <w:t xml:space="preserve">. В таблице 1700 показывают данные о штатных, занятых должностях и физических лицах основных работников по должностям </w:t>
      </w:r>
      <w:r>
        <w:rPr>
          <w:lang w:val="ru-RU"/>
        </w:rPr>
        <w:br/>
      </w:r>
      <w:r>
        <w:rPr/>
        <w:t xml:space="preserve">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w:t>
      </w:r>
      <w:r>
        <w:rPr>
          <w:lang w:val="ru-RU"/>
        </w:rPr>
        <w:br/>
      </w:r>
      <w:r>
        <w:rPr/>
        <w:t>о медицинской организации».</w:t>
      </w:r>
    </w:p>
    <w:p>
      <w:pPr>
        <w:pStyle w:val="TextBodyIndent"/>
        <w:ind w:left="0" w:firstLine="709"/>
        <w:jc w:val="both"/>
        <w:rPr/>
      </w:pPr>
      <w:r>
        <w:rPr>
          <w:sz w:val="24"/>
          <w:szCs w:val="24"/>
        </w:rPr>
        <w:t>1</w:t>
      </w:r>
      <w:r>
        <w:rPr>
          <w:sz w:val="24"/>
          <w:szCs w:val="24"/>
          <w:lang w:val="ru-RU" w:eastAsia="en-US"/>
        </w:rPr>
        <w:t>9</w:t>
      </w:r>
      <w:r>
        <w:rPr>
          <w:sz w:val="24"/>
          <w:szCs w:val="24"/>
        </w:rPr>
        <w:t>. В таблице 1800 показываются данные о штатных и занятых должностях врачей, специалистов с высшим немедицинским образованием, провизоров, фармацевтов, среднего медицинского персонала, младшего и прочего персонала</w:t>
      </w:r>
      <w:r>
        <w:rPr>
          <w:sz w:val="24"/>
          <w:szCs w:val="24"/>
          <w:lang w:val="ru-RU" w:eastAsia="en-US"/>
        </w:rPr>
        <w:t xml:space="preserve">, </w:t>
      </w:r>
      <w:r>
        <w:rPr>
          <w:sz w:val="24"/>
          <w:szCs w:val="24"/>
        </w:rPr>
        <w:t>специалист</w:t>
      </w:r>
      <w:r>
        <w:rPr>
          <w:sz w:val="24"/>
          <w:szCs w:val="24"/>
          <w:lang w:val="ru-RU" w:eastAsia="en-US"/>
        </w:rPr>
        <w:t>ов</w:t>
      </w:r>
      <w:r>
        <w:rPr>
          <w:sz w:val="24"/>
          <w:szCs w:val="24"/>
        </w:rPr>
        <w:t xml:space="preserve"> с высшим немедицинским образованием, занимающие должности врачей</w:t>
      </w:r>
      <w:r>
        <w:rPr>
          <w:sz w:val="24"/>
          <w:szCs w:val="24"/>
          <w:lang w:val="ru-RU" w:eastAsia="en-US"/>
        </w:rPr>
        <w:t xml:space="preserve">, </w:t>
      </w:r>
      <w:r>
        <w:rPr>
          <w:sz w:val="24"/>
          <w:szCs w:val="24"/>
        </w:rPr>
        <w:t xml:space="preserve">должности и физические лица без медицинского образования, занимающие должности среднего медицинско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w:t>
      </w:r>
      <w:r>
        <w:rPr>
          <w:sz w:val="24"/>
          <w:szCs w:val="24"/>
          <w:lang w:val="ru-RU" w:eastAsia="en-US"/>
        </w:rPr>
        <w:t xml:space="preserve">медицинских </w:t>
      </w:r>
      <w:r>
        <w:rPr>
          <w:sz w:val="24"/>
          <w:szCs w:val="24"/>
        </w:rPr>
        <w:t>организаций</w:t>
      </w:r>
      <w:r>
        <w:rPr>
          <w:sz w:val="24"/>
          <w:szCs w:val="24"/>
          <w:lang w:val="ru-RU" w:eastAsia="en-US"/>
        </w:rPr>
        <w:t xml:space="preserve">, оказывающих медицинскую помощь только по платным услугам </w:t>
      </w:r>
      <w:r>
        <w:rPr>
          <w:sz w:val="24"/>
          <w:szCs w:val="24"/>
        </w:rPr>
        <w:t xml:space="preserve">–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w:t>
      </w:r>
      <w:r>
        <w:rPr>
          <w:sz w:val="24"/>
          <w:szCs w:val="24"/>
          <w:lang w:val="ru-RU" w:eastAsia="en-US"/>
        </w:rPr>
        <w:t>20</w:t>
      </w:r>
      <w:r>
        <w:rPr>
          <w:sz w:val="24"/>
          <w:szCs w:val="24"/>
        </w:rPr>
        <w:t xml:space="preserve"> </w:t>
      </w:r>
      <w:r>
        <w:rPr>
          <w:rFonts w:eastAsia="Symbol" w:cs="Symbol" w:ascii="Symbol" w:hAnsi="Symbol"/>
          <w:sz w:val="24"/>
          <w:szCs w:val="24"/>
        </w:rPr>
        <w:t></w:t>
      </w:r>
      <w:r>
        <w:rPr>
          <w:sz w:val="24"/>
          <w:szCs w:val="24"/>
        </w:rPr>
        <w:t xml:space="preserve"> медицинские организации особого типа, строке 2</w:t>
      </w:r>
      <w:r>
        <w:rPr>
          <w:sz w:val="24"/>
          <w:szCs w:val="24"/>
          <w:lang w:val="ru-RU" w:eastAsia="en-US"/>
        </w:rPr>
        <w:t>6</w:t>
      </w:r>
      <w:r>
        <w:rPr>
          <w:sz w:val="24"/>
          <w:szCs w:val="24"/>
        </w:rPr>
        <w:t xml:space="preserve">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Normal"/>
        <w:ind w:firstLine="709"/>
        <w:jc w:val="both"/>
        <w:rPr/>
      </w:pPr>
      <w:r>
        <w:rPr>
          <w:bCs/>
        </w:rPr>
        <w:t xml:space="preserve">20. Таблица 1900 </w:t>
      </w:r>
      <w:r>
        <w:rPr/>
        <w:t xml:space="preserve">заполняется на основании таблицы 1010 формы федерального статистического наблюдения № 30 «Сведения </w:t>
        <w:br/>
        <w:t xml:space="preserve">о медицинской организации». В таблицу включают данные о плановой мощности медицинских организаций, как самостоятельных медицинских организаций, так и входящих подразделениях медицинских организаций, оказывающих медицинскую помощь в амбулаторных условиях. </w:t>
      </w:r>
    </w:p>
    <w:p>
      <w:pPr>
        <w:pStyle w:val="Normal"/>
        <w:ind w:firstLine="709"/>
        <w:jc w:val="both"/>
        <w:rPr/>
      </w:pPr>
      <w:r>
        <w:rPr/>
      </w:r>
    </w:p>
    <w:p>
      <w:pPr>
        <w:pStyle w:val="Normal"/>
        <w:ind w:firstLine="709"/>
        <w:jc w:val="both"/>
        <w:rPr/>
      </w:pPr>
      <w:r>
        <w:rPr/>
      </w:r>
    </w:p>
    <w:sectPr>
      <w:headerReference w:type="default" r:id="rId3"/>
      <w:headerReference w:type="first" r:id="rId4"/>
      <w:type w:val="nextPage"/>
      <w:pgSz w:orient="landscape" w:w="16838" w:h="11906"/>
      <w:pgMar w:left="1021" w:right="851" w:gutter="0" w:header="0" w:top="709"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69</w:t>
    </w:r>
    <w:r>
      <w:rPr/>
      <w:fldChar w:fldCharType="end"/>
    </w:r>
  </w:p>
  <w:p>
    <w:pPr>
      <w:pStyle w:val="Normal"/>
      <w:rPr>
        <w:color w:val="FFFFFF"/>
      </w:rPr>
    </w:pPr>
    <w:r>
      <w:rPr>
        <w:color w:val="FFFFFF"/>
      </w:rPr>
      <w:t>(07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character" w:styleId="Style14">
    <w:name w:val="Знак примечания"/>
    <w:qFormat/>
    <w:rPr>
      <w:sz w:val="16"/>
      <w:szCs w:val="16"/>
    </w:rPr>
  </w:style>
  <w:style w:type="character" w:styleId="Style15">
    <w:name w:val="Тема примечания Знак"/>
    <w:qFormat/>
    <w:rPr>
      <w:b/>
      <w:bCs/>
    </w:rPr>
  </w:style>
  <w:style w:type="character" w:styleId="VisitedInternetLink">
    <w:name w:val="FollowedHyperlink"/>
    <w:rPr>
      <w:color w:val="800080"/>
      <w:u w:val="single"/>
    </w:rPr>
  </w:style>
  <w:style w:type="character" w:styleId="11">
    <w:name w:val="Основной текст Знак1"/>
    <w:qFormat/>
    <w:rPr>
      <w:sz w:val="24"/>
      <w:szCs w:val="24"/>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7">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8">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2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2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заголовок 1"/>
    <w:basedOn w:val="Normal"/>
    <w:next w:val="Normal"/>
    <w:qFormat/>
    <w:pPr>
      <w:keepNext w:val="true"/>
      <w:widowControl w:val="false"/>
      <w:jc w:val="right"/>
    </w:pPr>
    <w:rPr>
      <w:rFonts w:eastAsia="Calibri"/>
      <w:b/>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rosstat.gov.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06:00Z</dcterms:created>
  <dc:creator>na</dc:creator>
  <dc:description/>
  <dc:language>en-US</dc:language>
  <cp:lastModifiedBy>Салмина Татьяна Константиновна</cp:lastModifiedBy>
  <cp:lastPrinted>2024-11-14T14:22:00Z</cp:lastPrinted>
  <dcterms:modified xsi:type="dcterms:W3CDTF">2024-11-21T10:06:00Z</dcterms:modified>
  <cp:revision>2</cp:revision>
  <dc:subject/>
  <dc:title>ФЕДЕРАЛЬНОЕ ГОСУДАРСТВЕННОЕ СТАТИСТИЧЕСКОЕ НАБЛЮДЕНИЕ</dc:title>
</cp:coreProperties>
</file>